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5"/>
          <w:lang w:val="uk-UA"/>
        </w:rPr>
      </w:pPr>
      <w:r>
        <w:rPr>
          <w:sz w:val="28"/>
          <w:szCs w:val="35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5"/>
          <w:lang w:val="uk-UA"/>
        </w:rPr>
      </w:pPr>
      <w:r>
        <w:rPr>
          <w:sz w:val="28"/>
          <w:szCs w:val="35"/>
          <w:lang w:val="uk-UA"/>
        </w:rPr>
        <w:t>НТУУ “КПІ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Кафедра електричних  мереж та сист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9"/>
          <w:lang w:val="uk-UA"/>
        </w:rPr>
      </w:pPr>
      <w:r>
        <w:rPr>
          <w:sz w:val="28"/>
          <w:szCs w:val="39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9"/>
          <w:lang w:val="uk-UA"/>
        </w:rPr>
      </w:pPr>
      <w:r>
        <w:rPr>
          <w:sz w:val="28"/>
          <w:szCs w:val="39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9"/>
          <w:lang w:val="uk-UA"/>
        </w:rPr>
      </w:pPr>
      <w:r>
        <w:rPr>
          <w:sz w:val="28"/>
          <w:szCs w:val="39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9"/>
          <w:lang w:val="uk-UA"/>
        </w:rPr>
      </w:pPr>
      <w:r>
        <w:rPr>
          <w:sz w:val="28"/>
          <w:szCs w:val="39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9"/>
          <w:lang w:val="uk-UA"/>
        </w:rPr>
      </w:pPr>
      <w:r>
        <w:rPr>
          <w:sz w:val="28"/>
          <w:szCs w:val="39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9"/>
          <w:lang w:val="uk-UA"/>
        </w:rPr>
      </w:pPr>
      <w:r>
        <w:rPr>
          <w:sz w:val="28"/>
          <w:szCs w:val="39"/>
          <w:lang w:val="uk-UA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9"/>
          <w:lang w:val="uk-UA"/>
        </w:rPr>
      </w:pPr>
      <w:r>
        <w:rPr>
          <w:sz w:val="28"/>
          <w:szCs w:val="39"/>
          <w:lang w:val="uk-UA"/>
        </w:rPr>
        <w:t>Тема: Підстанції. Трансформатори та автотрансформато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9"/>
          <w:lang w:val="uk-UA"/>
        </w:rPr>
      </w:pPr>
      <w:r>
        <w:rPr>
          <w:sz w:val="28"/>
          <w:szCs w:val="39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9"/>
          <w:lang w:val="uk-UA"/>
        </w:rPr>
      </w:pPr>
      <w:r>
        <w:rPr>
          <w:sz w:val="28"/>
          <w:szCs w:val="39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иконав: Таранюк Л.А</w:t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еревірила:ст викл Янковська Е.М</w:t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spacing w:lineRule="auto" w:line="360"/>
        <w:ind w:firstLine="709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Київ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790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міст</w:t>
      </w:r>
    </w:p>
    <w:p>
      <w:pPr>
        <w:pStyle w:val="Normal"/>
        <w:widowControl w:val="false"/>
        <w:tabs>
          <w:tab w:val="clear" w:pos="708"/>
          <w:tab w:val="left" w:pos="2790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2790" w:leader="none"/>
        </w:tabs>
        <w:spacing w:lineRule="auto" w:line="36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1.Історія</w:t>
      </w:r>
    </w:p>
    <w:p>
      <w:pPr>
        <w:pStyle w:val="Normal"/>
        <w:widowControl w:val="false"/>
        <w:tabs>
          <w:tab w:val="clear" w:pos="708"/>
          <w:tab w:val="left" w:pos="2790" w:leader="none"/>
        </w:tabs>
        <w:spacing w:lineRule="auto" w:line="36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.Класифікація підстанцій</w:t>
      </w:r>
    </w:p>
    <w:p>
      <w:pPr>
        <w:pStyle w:val="Normal"/>
        <w:widowControl w:val="false"/>
        <w:tabs>
          <w:tab w:val="clear" w:pos="708"/>
          <w:tab w:val="left" w:pos="2790" w:leader="none"/>
        </w:tabs>
        <w:spacing w:lineRule="auto" w:line="36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3.Визначення трансформатора</w:t>
      </w:r>
    </w:p>
    <w:p>
      <w:pPr>
        <w:pStyle w:val="Normal"/>
        <w:widowControl w:val="false"/>
        <w:tabs>
          <w:tab w:val="clear" w:pos="708"/>
          <w:tab w:val="left" w:pos="2790" w:leader="none"/>
        </w:tabs>
        <w:spacing w:lineRule="auto" w:line="36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4. Класифікація трансформаторів та їх конструктивні особливості</w:t>
      </w:r>
    </w:p>
    <w:p>
      <w:pPr>
        <w:pStyle w:val="Normal"/>
        <w:widowControl w:val="false"/>
        <w:tabs>
          <w:tab w:val="clear" w:pos="708"/>
          <w:tab w:val="left" w:pos="2790" w:leader="none"/>
        </w:tabs>
        <w:spacing w:lineRule="auto" w:line="36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5.</w:t>
      </w:r>
      <w:r>
        <w:rPr>
          <w:rStyle w:val="Longtext"/>
          <w:sz w:val="28"/>
          <w:szCs w:val="27"/>
          <w:lang w:val="uk-UA"/>
        </w:rPr>
        <w:t xml:space="preserve"> Номінальні дані трансформатора</w:t>
      </w:r>
    </w:p>
    <w:p>
      <w:pPr>
        <w:pStyle w:val="Normal"/>
        <w:widowControl w:val="false"/>
        <w:tabs>
          <w:tab w:val="clear" w:pos="708"/>
          <w:tab w:val="left" w:pos="2790" w:leader="none"/>
        </w:tabs>
        <w:spacing w:lineRule="auto" w:line="360"/>
        <w:rPr>
          <w:rStyle w:val="Longtext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6.</w:t>
      </w:r>
      <w:r>
        <w:rPr>
          <w:rStyle w:val="Longtext"/>
          <w:sz w:val="28"/>
          <w:szCs w:val="27"/>
          <w:lang w:val="uk-UA"/>
        </w:rPr>
        <w:t xml:space="preserve"> Визначення автотрансформатора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7. Конструктивні особливості автотрансформатора1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8. Роль трансформаторів,автотрансформаторів та підстанцій в електроенергетиці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790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1.Історія </w:t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чнемо з історії: як відомо трансфоаматор слугує для зміни напруги, та сили струму в єлектромережі в основі якого лежить явище єлектромагнітної індукції,але про це потім докладніше.</w:t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почалося з відкриттям явища електромагнітної індукції фардеєм в 1831 році,що поклало початок відкриття транформатора.</w:t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листопада 1876 року Яблочковий Павло Миколаєвич винайшов перший трансформатор який мав в основі розімкнутий сердечник </w:t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трансформатор із замкнутим сердечником був винайдений в 1884 році братами Джоном і Едвардом гопкінсонами. </w:t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ім люди масово почали переходити на змнний струм тому </w:t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ідий був трансформатор змінного струму. Такий трансформатор винайшов Уільям Гроув в 1889 році.</w:t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упний крок полягав у підключенні освітлювальних ламп не послідовно як раніше а паралельно.Це було зроблено трьома інженерами компанії Ganz and company.Він мав замкнутий залізний сердечник,що підвищувало його характеристики.В 1900 році англійський вчений </w:t>
      </w:r>
      <w:r>
        <w:rPr>
          <w:rFonts w:cs="Helvetica"/>
          <w:sz w:val="28"/>
          <w:szCs w:val="28"/>
          <w:lang w:val="uk-UA"/>
        </w:rPr>
        <w:t xml:space="preserve">Роберт Хедфилд </w:t>
      </w:r>
      <w:r>
        <w:rPr>
          <w:sz w:val="28"/>
          <w:szCs w:val="28"/>
          <w:lang w:val="uk-UA"/>
        </w:rPr>
        <w:t>провів досліди щодо впливу домішок на властивості заліза що дозволило виготовляти трансформатори з добавками кремнія.В подальшому трансформатори удосконалювались,їх розміри зменшувались а економічність підвищувалась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нції складаються з багатьох елементів тому підстанції розвивалися в залежності від розвитку її складових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ласифікація підстанцій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нції споруджують для перетворення електроенергії в цілях її подальшої передачі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нції мають такі складові: трансформатор, автотрансформатор,перетворювачі,КУ,пристрої розподілення електроеонергії що не є складовою підстанцій називають розподільчими пунктами.В залежності від функції що виконує підстанція, підстанції бувають трансформаторні та перетворюючі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ож до підстанцій відносять деякі електроустановки що не містять трансформаторів наприклад перемикаючий пункт:призначений для секціювання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ЕП,включення БК продольної компенсаціії та шунтування реакторів. Підстанції розділяють на трансформаторні та перетворюючі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торні підстанції призначені для перетворення одного класу напруги змінного струму в інший за допомогою трансформаторів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творюючі підстанції призначені для зміни типу струму або його частоти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ідстанції діляться на три основні категорії: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,що здійснюють роботу по спрощеним схемам (без вимикачів) прохідні ПС(с малою кількістю ліній та вимикачів) вузлові ПС (Потужні комутаційні вузлом системи)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призначенню ПС діляться на споживчі і системні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і характеризуються установкою двох обмотних трансформаторів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пругу до 330 кв.В окремих випадках встановлюють ПС с трьохобмотними трансформаторами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і ПС во всіх випадках є вузловими.До системних також відносять всі ПС з автотрансформаторами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способу приєднання підстанції діляться на тупикові,розгалужуючі,транзитні,комбініровані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і споживаються за рахунок однієї чи двух тупікових ліній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і підключаються до однієї чи до двух тупікових ліній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і включаються в розріз лінії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ті,окрім живильних,мають також одну чи дві отхідні лінії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ісцезнаходженюю Узлові та прохідні ПС діляться на ПС,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 знаходяться на трассах одиночних,слабих внутрішньосистемних чи міжсистемних зв’язків систем,і на ПС,що являють собою потужні комутаційні вузли системи,через які проходять великі міжсистемні транзитні потоки потужності.По кількості трансформаторів вони можуть бути однотранформаторні,двохтранформаторні,трьохтранформаторні, чотирьохтранформаторні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етоду захисту вони можуть виконуватись по спрощеним схемам, бувають с запобіжниками,короткозамикачами,відокремлювачами та вимикачами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значення трансформатора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rFonts w:cs="Arial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Трансформатором</w:t>
      </w:r>
      <w:r>
        <w:rPr>
          <w:rStyle w:val="Longtext"/>
          <w:rFonts w:cs="Arial"/>
          <w:sz w:val="28"/>
          <w:szCs w:val="28"/>
          <w:lang w:val="uk-UA"/>
        </w:rPr>
        <w:t xml:space="preserve"> називають електромагнітний статичний пристрій, призначений для перетворення за допомогою явища електромагнітної індукції(відкрите Майклом Фарадеєм) змінного струму однієї напруги на змінний іншої напруги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rFonts w:cs="Arial"/>
          <w:sz w:val="28"/>
          <w:szCs w:val="28"/>
          <w:lang w:val="uk-UA"/>
        </w:rPr>
      </w:pPr>
      <w:r>
        <w:rPr>
          <w:rStyle w:val="Longtext"/>
          <w:rFonts w:cs="Arial"/>
          <w:sz w:val="28"/>
          <w:szCs w:val="28"/>
          <w:lang w:val="uk-UA"/>
        </w:rPr>
        <w:t>Пристрій найчастіше складається з двох (а іноді і більшої кількості) взаємо нерухомих електрично не пов'язаних між собою обмоток, розташованих на феромагнітному магнітопроводі.</w:t>
      </w:r>
      <w:r>
        <w:rPr>
          <w:rStyle w:val="Longtext"/>
          <w:rFonts w:cs="Arial"/>
          <w:sz w:val="28"/>
          <w:szCs w:val="28"/>
          <w:shd w:fill="EBEFF9" w:val="clear"/>
          <w:lang w:val="uk-UA"/>
        </w:rPr>
        <w:t xml:space="preserve"> </w:t>
      </w:r>
      <w:r>
        <w:rPr>
          <w:rStyle w:val="Longtext"/>
          <w:rFonts w:cs="Arial"/>
          <w:sz w:val="28"/>
          <w:szCs w:val="28"/>
          <w:lang w:val="uk-UA"/>
        </w:rPr>
        <w:t xml:space="preserve">Обмотки мають між собою магнітний зв'язок, здійснювану змінним магнітним полем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rFonts w:cs="Arial"/>
          <w:sz w:val="28"/>
          <w:szCs w:val="28"/>
          <w:lang w:val="uk-UA"/>
        </w:rPr>
        <w:t>Феромагнітний магнітопровід призначений для посилення магнітного зв'язку між обмотками.</w:t>
      </w:r>
      <w:r>
        <w:rPr>
          <w:rStyle w:val="Longtext"/>
          <w:sz w:val="28"/>
          <w:szCs w:val="28"/>
          <w:shd w:fill="EBEFF9" w:val="clear"/>
          <w:lang w:val="uk-UA"/>
        </w:rPr>
        <w:t xml:space="preserve"> </w:t>
      </w:r>
      <w:r>
        <w:rPr>
          <w:rStyle w:val="Longtext"/>
          <w:sz w:val="28"/>
          <w:szCs w:val="28"/>
          <w:lang w:val="uk-UA"/>
        </w:rPr>
        <w:t xml:space="preserve">Обмотки мають між собою магнітний зв'язок, здійснювану змінним магнітним полем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lang w:val="uk-UA"/>
        </w:rPr>
        <w:t>Феромагнітний магнітопровід призначений для посилення магнітного зв'язку між обмотками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rFonts w:cs="Arial"/>
          <w:sz w:val="28"/>
          <w:szCs w:val="28"/>
          <w:shd w:fill="EBEFF9" w:val="clear"/>
          <w:lang w:val="uk-UA"/>
        </w:rPr>
      </w:pPr>
      <w:r>
        <w:rPr>
          <w:rStyle w:val="Longtext"/>
          <w:rFonts w:cs="Arial"/>
          <w:sz w:val="28"/>
          <w:szCs w:val="28"/>
          <w:lang w:val="uk-UA"/>
        </w:rPr>
        <w:t>Обмотка трансформатора, що споживає енергію з мережі, називають первинною обмоткою, а обмотка, що віддає енергію в мережу, - вторинною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rFonts w:cs="Arial"/>
          <w:sz w:val="28"/>
          <w:szCs w:val="28"/>
          <w:lang w:val="uk-UA"/>
        </w:rPr>
      </w:pPr>
      <w:r>
        <w:rPr>
          <w:rStyle w:val="Longtext"/>
          <w:rFonts w:cs="Arial"/>
          <w:sz w:val="28"/>
          <w:szCs w:val="28"/>
          <w:lang w:val="uk-UA"/>
        </w:rPr>
        <w:t>Якщо вторинна напруга менше первинної, то трансформатор називається знижуючим, а якщо більше - підвищуючим. У залежності від включення тих чи інших обмоток до мережі кожен трансформатор може бути як підвищуючим, так і знижуючим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rStyle w:val="Longtext"/>
          <w:rFonts w:cs="Arial"/>
          <w:sz w:val="28"/>
          <w:szCs w:val="28"/>
          <w:lang w:val="uk-UA"/>
        </w:rPr>
        <w:t>двохобмотні трансформатори призначені для мережі двох номінальних напруг,а трьохобмотні для трьох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rFonts w:cs="Arial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ласифікація трансформаторів та їх конструктивні особливості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тори можуть мати 2 або більше обмоток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Залежно від призначення розрізняють силові трансформатори, вимірювальні трансформатори напруги і трансформатори струму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Силові трансформатори перетворять змінний струм однієї напруги в змінний струм іншої напруги для живлення електроенергією споживачів. Залежно від призначення вони можуть бути підвищуючими або знижувальними. У розподільних мережах застосовують, як правило, трифазні двохобмотувальні знижуючі трансформатори, що перетворюють напругу 6 і 10 кВ в напругу 0,4 кВ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Вимірювальні трансформатори напруги - це проміжні трансформатори, через які вмикаються вимірювальні прилади при високих напругах.Завдяки цьому вимірювальні прилади виявляються ізольованими від мережі, що робить можливим застосування стандартних приладів (з переградуюванням їх шкали) і тим самим розширює межі вимірюваних напруг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  <w:lang w:val="uk-UA"/>
        </w:rPr>
        <w:t xml:space="preserve">Трансформатори напруги використовуються як для вимірювання напруги, потужності, енергії, так і для живлення ланцюгів автоматики, сигналізацій і релейного захисту ліній електропередач від замикання на землю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У ряді випадків трансформатори напруги можуть бути використані як малопотужні понижуючі силові трансформатори або як підвищуючіі випробувальні трансформатори (для випробування ізоляції електричних апаратів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Трансформатор струму являє собою допоміжний апарат, в якому вторинний струм практично пропорційний первинному струму і призначений для включення вимірювальних приладів і реле в електричні кола змінного струму. Трансформатори струму служать для перетворення струму будь-якого значення і напруги в струм, зручний для вимірювання стандартними приладами (5 А), харчування струмових обмоток реле, які відключають пристрої, а також для ізолювання приладів і обслуговуючого їх персоналу від високої напруги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Класифікація трансформаторів напруги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Трансформатори напруги різняться: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а) за кількістю фаз - однофазні і трифазні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б) за кількістю обмоток - двохобмотувальні й трьохобмотувальні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в) по класу точності, тобто по допустимим значенням похибок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г) за способом охолоджування - трансформатори з масляним охолодженням (масляні), з природним повітряним охолодженням (сухі та з литою ізоляцією)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д) за родом установки - для внутрішньої установки, для зовнішньої установки і для комплектних розподільчих пристроїв (КРУ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Для напруг до 6 кВ трансформатори напруги виготовляють сухими, тобто з природним повітряним охолодженням. Для напруг вище 6 кВ застосовують масляні трансформатори напруги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Трансформатори внутрішньої установки призначені для роботи при температурі навколишнього повітря від -40 до + 45 ° С з відносною вологістю до 80%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В однофазних трансформаторах напруги на 6 до 10 кВ переважно застосовується виливана ізоляція. Трансформатори з виливаноюю ізоляцією повністю або частково (одні обмотки) залиті ізоляційною масою (епоксидною смолою). Такі трансформатори, призначені для внутрішньої установки, вигідно відрізняються від масляних: мають меншу масу і габаритні розміри і майже не вимагають відходу в експлуатації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Трифазні двохобмотувальні трансформатори напруги мають звичайні трехстержневі магнітопроводи, а трьохобмотувальні - однофазні броньові. Трифазний триобмотувальний трансформатор являє собою групу з трьох однофазних однополюсних одиниць, обмотки яких з'єднані за відповідною схемою. Трифазні трьохобмотувальні трансформатори напруги старої серії (до 1968-1969 рр..) Мали бронестержневие магнітопроводи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Трифазний трансформатор менше за масою і габаритами, ніж група з трьох однофазних трансформаторів. При роботі трифазного трансформатора для резерву потрібно мати інший трансформатор на повну потужність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У масляних трансформаторах основний ізолюючої і охолоджуючої середовищем є трансформаторне масло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Longtext"/>
          <w:sz w:val="28"/>
          <w:szCs w:val="28"/>
          <w:lang w:val="uk-UA"/>
        </w:rPr>
        <w:t xml:space="preserve">складається з магнітопровода, обмоток, бака, кришки з вводами. магнітопровід збирають з ізольованих один від одного (для зменшення втрат на вихрові струми) листів холоднокатаної електротехнічної сталі. Обмотки виготовляють з мідного або алюмінієвого проводу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Для регулювання напруги обмотка ВН має відгалуження, що з'єднуються з перемикачем. У трансформаторах передбачено два види перемиканні відгалужень: під навантаженням - РПН (регулювання під навантаженням) і без навантаження, після відключення трансформатора від мережі - ПБВ (перемикання без збудження). Найбільш поширений другий спосіб регулювання напруги як найбільш простий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Крім зазначених трансформаторів з масляним охолодженням (ТМ) випускаються трансформатори в герметичному виконанні (ТМГ), в яких масло не повідомляється з повітрям і, отже, виключається його прискорене окислення і зволоження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Масляні трансформатори в герметичному виконанні повністю заповнені трансформаторним маслом і не мають розширювача, а температурні зміни його об'єму при нагріванні і охолодженні компенсуються зміною обсягу гофрів стінок бака. Ці трансформатори заповнюються маслом під вакуумом, внаслідок чого підвищується електрична міцність їх ізоляції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Сухий трансформатор, так само як і масляний, складається з магнітопровода, обмоток ВН і НН, укладених в захисний кожух. Основним ізолюючим і охолоджуючим середовищем є атмосферне повітря. Однак повітря є менш досконалим ізолюючим і охолоджуючим середовищем, ніж трансформаторне масло. Тому в сухих трансформаторах всі ізоляційні проміжки і вентиляційні канали роблять більшими, ніж у масляних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Сухі трансформатори виготовляють з обмотками зі стеклоізоляціею класу нагрівостійкості В (ТСЗ), а також з ізоляцією на кремнійорганічних лаках класу Н (ТСЗК). </w:t>
      </w:r>
      <w:r>
        <w:rPr>
          <w:rStyle w:val="Longtext"/>
          <w:sz w:val="28"/>
          <w:szCs w:val="28"/>
          <w:lang w:val="uk-UA"/>
        </w:rPr>
        <w:t xml:space="preserve">Для зменшення гігроскопічності обмотки покривають спеціальними лаками. Застосування в якості ізоляції обмоток зі скловолокна або азбесту дозволяє значно підвищити робочу температуру обмоток й отримати практично пожежобезпечну установку. Це властивість сухих трансформаторів яка дає можливість застосовувати їх для встановлення всередині сухих приміщень у тих випадках, для забезпечення пожежної безпеки стають вирішальним чинником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Сухі трансформатори мають дещо більші габаритні розміри і масу (ТСЗ) і меншу перевантажувальну здатність, ніж масляні, і використовуються для роботи в закритих приміщеннях з відносною вологістю не більше 80%. До переваг сухих трансформаторів відносять їх пожежобезпечність (відсутність масла), порівняльну простоту конструкції і відносно малі витрати на експлуатацію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Класифікація трансформаторів струму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Трансформатори струму класифікуються за різними ознаками: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. За призначенням трансформатори струму можна розділити на вимірювальні, захисні, проміжні (для включення вимірювальних приладів в струмі ланцюга релейного захисту, для вирівнювання струмів в схемах диференціальних захистів і т. д.) та лабораторні (високої точності, і також з двома коефіцієнтами трансформації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2. За родом установки розрізняють трансформатори струму: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а) для зовнішньої установки (у відкритих розподільних пристроях)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б) для внутрішньої установки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в) вбудовані в електричні апарати та машини: вимикачі, трансформатори, генератори і т. д.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г) накладні - одягаються зверху на прохідний ізолятор (наприклад, на високовольтний введення силового трансформатора)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  <w:lang w:val="uk-UA"/>
        </w:rPr>
        <w:t xml:space="preserve">д) переносні (для контрольних вимірів і лабораторних випробувань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3. 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По конструкції первинної обмотки трансформатори струму діляться на: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а) многовітковие (котушкові, з петльовою обмоткою і з восьмерочной обмоткою)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б) одновитковим (стрижневі)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в) шинні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4. За способом установки трансформатори струму для внутрішньої і зовнішньої установки розділяються на: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а) прохідні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б) опорні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5. По виконанню ізоляції трансформатори струму можна розбити на групи: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а) з сухою ізоляцією (порцеляна, бакеліт, лита епоксидна ізоляція і т. д.)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б) з паперово-масляною ізоляцією і з конденсаторної паперово-масляною ізоляцією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в) з заливкою компаундом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6. За кількістю ступенів трансформації є трансформатори струму: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а) одноступінчаті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б) двоступінчасті (каскадні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7. За робочій напрузі розрізняють трансформатори: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а) на номінальну напругу понад 1000 В;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б) на номінальну напругу до 1000 В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Поєднання різних класифікаційних ознак вводиться в позначення типу трансформаторів струму, що складається з буквенної і цифрової частин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Трансформатори струму характеризуються номінальним струмом, напругою, класом точності і конструктивним виконанням. На напрузі 6-10 кВ їх виготовляють опорними і прохідними з однією і двома вторинними обмотками класів точності 0,2; 0,5; 1 і 3. Клас точності вказує граничну похибку, що вноситься трансформатором струму в результати вимірів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  <w:lang w:val="uk-UA"/>
        </w:rPr>
        <w:t xml:space="preserve">Трансформатори класів точності 0,2, що мають мінімальну похибку, використовують для лабораторних вимірювань, 0,5 - для живлення лічильників, 1 і 3 - для живлення струмових обмоток реле та приладів технічних вимірювань. </w:t>
      </w:r>
      <w:r>
        <w:rPr>
          <w:rStyle w:val="Longtext"/>
          <w:sz w:val="28"/>
          <w:szCs w:val="28"/>
          <w:lang w:val="uk-UA"/>
        </w:rPr>
        <w:t xml:space="preserve">Для безпечної експлуатації вторинні обмотки повинні бути заземлені і не повинні бути розімкнуті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При монтажі розподільних пристроїв напругою 6-10 кВ застосовують трансформатори струму з литою і фарфорового ізоляцією, а при напрузі до 1000 В - з литої, бавовняної і фарфоровою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У триобмоткових трансформаторах на магнітопровід поміщають три ізольовані один від одного обмотки. Такий трансформатор, що живиться з боку однієї з обмоток, дає можливість отримувати два різні напруги і постачати електричною енергією дві різні групи приймачів. Крім обмоток вищої і нижчої напруги триобмотковий трансформатор має обмотку середньої напруги (СН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lang w:val="uk-UA"/>
        </w:rPr>
        <w:t xml:space="preserve">Обмоткам трансформатора надають переважно циліндричну форму, виконуючи їх при малих струмах з круглого мідного ізольованого проводу, а при великих струмах - з мідних шин прямокутного перерізу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Ближче до магнітопроводу розташовують обмотку нижчої напруги, тому що її легше ізолювати від нього, ніж обмотку вищої напруги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Обмотку нижчої напруги ізолюють від стрижня прошарком з будь-якого ізолюючих матеріалу. Таку ж ізолюючу прокладку поміщають між обмотками вищої і нижчої напруги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При циліндричних обмотках поперечному перерізу стрижня муздрамтеатру бажано надати круглу форму, щоб у площі, охоплюваній обмотками, не залишалося немагнітних проміжків. Чим менше немагнітні проміжки, тим менше довжина витків обмоток, а отже, і маса міді при заданій площі перетину сталевого стрижня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Однак стрижні круглого перерізу виготовляти складно. Магнітопровід набирають з тонких сталевих листів, і для отримання стрижня круглого перерізу знадобилося б велике число сталевих листів різної ширини, а це вимагало б виготовлення безлічі штампів. Тому в трансформаторах великої потужності стрижень має ступеневий поперечний переріз з числом ступенів не більше 15-17. Кількість ступенів перерізу стрижня визначається числом кутів в одній чверті кола. Ярмо магнітопровода, тобто та його частина, яка з'єднує стрижні, має також поетапний розтин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Для кращого охолодження в магнитопроводах, а також в обмотках потужних трансформаторів влаштовують вентиляційні канали в площинах, паралельних і перпендикулярних площині сталевих листів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У трансформаторах малої потужності площа перетину дроту мала і виконання обмоток спрощується. Магнітопроводи таких трансформаторів мають прямокутний перетин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>підстанція трансформатор електроенергетика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rStyle w:val="Longtext"/>
          <w:sz w:val="28"/>
          <w:szCs w:val="28"/>
          <w:lang w:val="uk-UA"/>
        </w:rPr>
        <w:t xml:space="preserve">Номінальні дані трансформатора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Корисна потужність, на яку розрахований трансформатор за умовами нагрівання, тобто потужність його вторинної обмотки при повному (номінальною) навантаженні називається номінальною потужністю трансформатора. Ця потужність виражається в одиницях повної потужності - у вольтамперах (ВА) або кіловольт-амперах (кВА). У ватах або кіловатах виражається активна потужність трансформатора, тобто та потужність, яка може бути перетворена з електричної в механічну, теплову, хімічну, світлову і т. д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Перетину дротів обмоток і всіх частин трансформатора, так само як і будь-якого електротехнічного апарату або електричної машини, визначаються не активної складової струму або активною потужністю, а повним струмом, що протікає по провіднику і, отже, повної потужністю. </w:t>
      </w:r>
      <w:r>
        <w:rPr>
          <w:rStyle w:val="Longtext"/>
          <w:sz w:val="28"/>
          <w:szCs w:val="28"/>
          <w:lang w:val="uk-UA"/>
        </w:rPr>
        <w:t xml:space="preserve">Всі інші величини, що характеризують роботу трансформатора в умовах, на які він розрахований, також називаються номінальними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Кожен трансформатор забезпечений щитком з матеріалу, який не піддається атмосферним впливам. Щиток прикріплений до бака трансформатора на видному місці і містить його номінальні дані, які нанесені травленням, гравіюванням, вибиванням або іншим способом, що забезпечує довговічність знаків. На щитку трансформатора вказані наступні дані: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. Марка заводу-виготовлювача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2. Рік випуску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3. Заводський номер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4. Позначення типу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5. Номер стандарту, якому відповідає виготовлений трансформатор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6. Номінальна потужність (кВА). (Для триобмоткових трансформаторів вказують потужність кожної обмотки.)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7. Номінальні напруги і напруги відгалужень обмоток (В або кВ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8. Номінальні струми кожної обмотки (А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9. Число фаз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0. Частота струму (Гц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1. Схема і група з'єднання обмоток трансформатора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2. Напруга короткого замикання (%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3. Рід установки (внутрішня чи зовнішня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4. Спосіб охолодження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5. Повна маса трансформатора (кг або т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6. Маса олії (кг або т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7. Маса активної частини (кг або т)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18. Положення перемикача, позначені на його приводі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Для трансформатора зі штучним повітряним охолодженням додатково вказана потужність його при відключеному охолодженні. Заводський номер трансформатора вибитий також на баку під щитком, на кришці близько введення ВН фази А і на лівому кінці верхньої полиці ярмовой балки магнітопроводу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Умовне позначення трансформатора складається з буквеної і цифрової частин. Букви означають наступне: Т - трифазний трансформатор, О - однофазний, М - природне масляне охолоджування, Д - масляне охолоджування з дуттям (штучне повітряне та з природною циркуляцією масла), Ц - масляне охолоджування з примусовою циркуляцією масла через водяний охолоджувач, ДЦ - масляне 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з дуттям і примусової циркуляцією масла, Г - грозоупорний трансформатор, Н в кінці позначення - трансформатор з регулюванням напруги під навантаженням, Н на другому місці - заповнений негорючим рідким діелектриком, Т на третьому місці - триобмотковий трансформатор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shd w:fill="EBEFF9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Перше число, що стоїть після буквеного позначення трансформатора, показує номінальну потужність (кВА), друге число - номінальна напруга обмотки ВН (кВ). </w:t>
      </w:r>
      <w:r>
        <w:rPr>
          <w:rStyle w:val="Longtext"/>
          <w:sz w:val="28"/>
          <w:szCs w:val="28"/>
          <w:lang w:val="uk-UA"/>
        </w:rPr>
        <w:t xml:space="preserve">Так, тип ТМ 6300/35 означає трифазні двохобмотувальні трансформатор з природним масляним охолодженням потужністю 6300 кВА і напругою обмотки ВН 35 кВ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Буква А в позначенні типу трансформатора означає автотрансформатор. У позначенні триобмоткових автотрансформаторів букву А ставлять або першої, або останньої. Якщо автотрансформаторного схема є основною (обмотки ВН і СН утворюють автотрансформатор, а обмотка НН додаткова), букву А ставлять першою, якщо автотрансформаторного схема є додатковою, букву А ставлять останньої.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lang w:val="uk-UA"/>
        </w:rPr>
        <w:t xml:space="preserve">6.Визначення автотрансформатора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Навідміну від трансформатора автотранформатор має ще електричний зв’язок між обмотками(оскількі обмотки з’єднанні напряму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>
          <w:rStyle w:val="Gticontext1"/>
          <w:sz w:val="28"/>
          <w:szCs w:val="28"/>
          <w:lang w:val="uk-UA"/>
        </w:rPr>
      </w:pPr>
      <w:r>
        <w:rPr>
          <w:rStyle w:val="Gticontext1"/>
          <w:sz w:val="28"/>
          <w:szCs w:val="28"/>
          <w:lang w:val="uk-UA"/>
        </w:rPr>
        <w:t>7. Конструктивні особливості автотрансформатора</w:t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>
          <w:rStyle w:val="Longtext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габарити і маса автотрансформатора залежать від розрахункової потужності, яка є лише частиною його номінальної потужності. </w:t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Зниження габаритів і маси автотрансформатора відбувається як за рахунок обмоточного дроту, так і за рахунок сталі. </w:t>
      </w:r>
      <w:r>
        <w:rPr>
          <w:rStyle w:val="Longtext"/>
          <w:sz w:val="28"/>
          <w:szCs w:val="28"/>
          <w:lang w:val="uk-UA"/>
        </w:rPr>
        <w:t xml:space="preserve">Витрата обмоточного дроту зменшується внаслідок об'єднання обмотки нижчої напруги з обмоткою вищої напруги, а також через зменшення перетину провідників загальної частини обмотки (ділянка ах). 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Зі зменшенням витрат дроти зменшується простір, необхідне для розміщення обмотки у вікні магнітної системи, що дозволяє зменшити або висоту стержнів, або довжину ярем, а отже, скоротити витрати сталі на виготовлення автотрансформатора. </w:t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Зниження маси активних матеріалів призводить до зменшення електричних і магнітних втрат. Тому при однаковій номінальній потужності ККД автотрансформатора завжди вище, ніж трансформатора. </w:t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Недоліком автотрансформатора є те, що у нього вторинний ланцюг виявляється електрично з'єднаним з первинної ланцюгом, тому ізоляція обмоток автотрансформатора повинна вибиратися виходячи з напруги UВН. Іншим недоліком автотрансформатора є те, що він у порівнянні з трансформатором має великий струм короткого замикання. Відбувається це тому, що струм короткого замикання в автотрансформатори обмежується опором не всієї обмотки, а тільки її частиною Аа. </w:t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/>
      </w:pPr>
      <w:r>
        <w:rPr>
          <w:rStyle w:val="Longtext"/>
          <w:sz w:val="28"/>
          <w:szCs w:val="28"/>
          <w:shd w:fill="FFFFFF" w:val="clear"/>
          <w:lang w:val="uk-UA"/>
        </w:rPr>
        <w:t>Автотрансформатори застосовуються як для зниження так і для підвищення напруги. Конструктивно обмотки Аа і Ах розташовуються на стрижні у вигляді двох концентричних котушок однакової висоти, що сприяє зменшенню їх індуктивного опору розсіювання.</w:t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>
          <w:rStyle w:val="Longtext"/>
          <w:sz w:val="28"/>
          <w:szCs w:val="28"/>
          <w:shd w:fill="FFFFFF" w:val="clear"/>
          <w:lang w:val="uk-UA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Роль підстанцій трансформаторів та автотрансформаторів в електроенергетиці</w:t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textAlignment w:val="top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Транформаторні підстанції мають дуже важливе значення в електроенергетиці оскільки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м що передається з електростанцій має дуже велику напругу та силу струму.Струм передається по високовольтним ЛЕП і щоб зменшити втрати потужності струму за допомогою підвишуючих трансформаторів(які є складовою трансформаторних підстанцій) збільшують напругу та відповідно зменшують силу струму тому потужність струму залишається незмінною а втрата потужності зменшується.Потім знижуючими трансформаторами зменшують напругу і силу струму відповідно, яка необхідна споживачу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еретворюючих підстанцій вони необхідні для перетворення змінного струму в постійний струм(за допомогою випрямлювачів) або навпаки(задопомогою інверторів) оскількі багато електро установок працюють на постійному струмі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му струмі наприклад :прокатні станки,гальвонічний ванни,міський транспорт тощо.Перетворюючи підстанції просто необхідні для роботи цих електро установок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ЕП постійного трьохфазного струму на початку лінії за допомогою перетворюючої підстанціії змінний струм перетворюють в постійний(за допомогою вирівнювача) а в кінці лінії постійний струм в змінний(за допомогою інвертора).Процес передачі струму через ЛЕП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звичай видобуток и споживання електроенергії відбуваються на змінному струмі а передача на постійному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трансформатори найчастіше використовують для зв’зку мереж близьких по номінальній напрузі с заземленною нейтраллю.Але роль у нього така сама як і в трансформаторі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.В Буслова,В.Н. Винославський,Г.И Денисенко,В.С Перхач “Електричні системи та мережі” 1986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.В.Афанасьєв,Н.М.Адоньєв,Л.В.Жалаліс,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М.Сирота,Б.С.Стогній “Трансформатори струму”1980.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FFFFFF"/>
          <w:sz w:val="28"/>
          <w:szCs w:val="27"/>
          <w:lang w:val="uk-UA"/>
        </w:rPr>
      </w:pPr>
      <w:r>
        <w:rPr>
          <w:color w:val="FFFFFF"/>
          <w:sz w:val="28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15:00Z</dcterms:created>
  <dc:creator>Leva</dc:creator>
  <dc:description/>
  <cp:keywords/>
  <dc:language>en-US</dc:language>
  <cp:lastModifiedBy>SYSTEM</cp:lastModifiedBy>
  <cp:lastPrinted>2010-12-23T18:11:00Z</cp:lastPrinted>
  <dcterms:modified xsi:type="dcterms:W3CDTF">2011-09-03T01:15:00Z</dcterms:modified>
  <cp:revision>2</cp:revision>
  <dc:subject/>
  <dc:title>                 Міністерство освіти і науки україни </dc:title>
</cp:coreProperties>
</file>