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png" ContentType="image/png"/>
  <Override PartName="/word/media/image4.wmf" ContentType="image/x-wmf"/>
  <Override PartName="/word/media/image16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34.wmf" ContentType="image/x-wmf"/>
  <Override PartName="/word/media/image50.wmf" ContentType="image/x-wmf"/>
  <Override PartName="/word/media/image1.jpeg" ContentType="image/jpeg"/>
  <Override PartName="/word/media/image20.wmf" ContentType="image/x-wmf"/>
  <Override PartName="/word/media/image57.wmf" ContentType="image/x-wmf"/>
  <Override PartName="/word/media/image21.wmf" ContentType="image/x-wmf"/>
  <Override PartName="/word/media/image22.wmf" ContentType="image/x-wmf"/>
  <Override PartName="/word/media/image72.wmf" ContentType="image/x-wmf"/>
  <Override PartName="/word/media/image60.wmf" ContentType="image/x-wmf"/>
  <Override PartName="/word/media/image71.png" ContentType="image/png"/>
  <Override PartName="/word/media/image32.wmf" ContentType="image/x-wmf"/>
  <Override PartName="/word/media/image14.wmf" ContentType="image/x-wmf"/>
  <Override PartName="/word/media/image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23.wmf" ContentType="image/x-wmf"/>
  <Override PartName="/word/media/image41.jpeg" ContentType="image/jpeg"/>
  <Override PartName="/word/media/image64.wmf" ContentType="image/x-wmf"/>
  <Override PartName="/word/media/image69.png" ContentType="image/png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1.wmf" ContentType="image/x-wmf"/>
  <Override PartName="/word/media/image24.wmf" ContentType="image/x-wmf"/>
  <Override PartName="/word/media/image15.wmf" ContentType="image/x-wmf"/>
  <Override PartName="/word/media/image58.png" ContentType="image/png"/>
  <Override PartName="/word/media/image3.wmf" ContentType="image/x-wmf"/>
  <Override PartName="/word/media/image33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18.wmf" ContentType="image/x-wmf"/>
  <Override PartName="/word/media/image6.wmf" ContentType="image/x-wmf"/>
  <Override PartName="/word/media/image30.jpeg" ContentType="image/jpeg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</w:rPr>
        <w:t>1. Цель расчётного задания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</w:rPr>
        <w:t>2. Постановка задачи и исходные данные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</w:rPr>
        <w:t>3. Назначение, устройство и принцип действия клапана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</w:rPr>
        <w:t>4. Математическая модель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</w:rPr>
        <w:t>5. Определение площадей проходных сечений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</w:rPr>
        <w:t>6. Расчёт и построение статической характеристики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</w:rPr>
        <w:t>7. Построение графической зависимости коэффициента расхода рабочей щели основного клапана от числа Рейнольдса и гидродинамической силы от открытия рабочей щели клапана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</w:rPr>
        <w:t>8. Вывод по проделанной работе</w:t>
      </w:r>
    </w:p>
    <w:p>
      <w:pPr>
        <w:pStyle w:val="Normal"/>
        <w:suppressAutoHyphens w:val="true"/>
        <w:spacing w:lineRule="auto" w:line="360"/>
        <w:jc w:val="both"/>
        <w:rPr>
          <w:sz w:val="28"/>
        </w:rPr>
      </w:pPr>
      <w:r>
        <w:rPr>
          <w:sz w:val="28"/>
        </w:rPr>
        <w:t>9. Список использованной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t>1. Цель расчётного зад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Целью расчётного задания является закрепление и углубление знаний, полученных в процессе изучения лекционного курса, а также приобретение навыков расчёта статической характеристики клапанов давления заданной структур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t>2. Постановка задачи и исходные данные</w:t>
      </w:r>
    </w:p>
    <w:p>
      <w:pPr>
        <w:pStyle w:val="Default"/>
        <w:spacing w:lineRule="auto" w:line="360"/>
        <w:ind w:firstLine="708"/>
        <w:rPr/>
      </w:pPr>
      <w:r>
        <w:rPr>
          <w:rFonts w:cs="Times New Roman;Times New Roman" w:ascii="Times New Roman;Times New Roman" w:hAnsi="Times New Roman;Times New Roman"/>
          <w:color w:val="FFFFFF"/>
          <w:sz w:val="28"/>
          <w:lang w:eastAsia="ru-RU"/>
        </w:rPr>
        <w:t>клапан рейнольдс гидродинамический</w:t>
      </w:r>
      <w:r>
        <w:rPr>
          <w:rFonts w:cs="Times New Roman;Times New Roman" w:ascii="Times New Roman;Times New Roman" w:hAnsi="Times New Roman;Times New Roman"/>
          <w:color w:val="FFFFFF"/>
          <w:sz w:val="28"/>
          <w:szCs w:val="28"/>
        </w:rPr>
        <w:t xml:space="preserve"> рабочий щел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заданной конструктивной схемы клапана, известных базовых параметров, условиях и ограничениях задачи необходим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читать зависимость регулируемого давления от расхода жидкост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ить расчётное значение показателя качества клапана, характеризующего точность регулирования давления, сравнить его с граничным значением, определяющим порог конкурентоспособности аппарат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ести качественный анализ возможностей улучшения рассматриваемого показателя качества за счёт изменения конструктивных размеров клапан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ходными данными для расчёта являютс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структивная схема клапа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979545" cy="545909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9545" cy="545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2.1. Конструктивная схема клапана непрямого действ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инейные размеры и углы (см. рис.1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71500" cy="16192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" t="-222" r="-7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95250" cy="16192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7" t="-222" r="-37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684530" cy="20955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5" t="-172" r="-6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95250" cy="161925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7" t="-222" r="-37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618490" cy="209550"/>
            <wp:effectExtent l="0" t="0" r="0" b="0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5" t="-172" r="-6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95250" cy="161925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7" t="-222" r="-37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647700" cy="209550"/>
            <wp:effectExtent l="0" t="0" r="0" b="0"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6" t="-172" r="-5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647700" cy="209550"/>
            <wp:effectExtent l="0" t="0" r="0" b="0"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6" t="-172" r="-5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Жесткость и предварительное сжатие пружины основного клапана С, h0, жесткость пружины управляющего клапана С1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51840" cy="161925"/>
            <wp:effectExtent l="0" t="0" r="0" b="0"/>
            <wp:docPr id="10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7" t="-222" r="-6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33350" cy="352425"/>
            <wp:effectExtent l="0" t="0" r="0" b="0"/>
            <wp:docPr id="1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0" t="-102" r="-27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684530" cy="209550"/>
            <wp:effectExtent l="0" t="0" r="0" b="0"/>
            <wp:docPr id="1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5" t="-172" r="-6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95250" cy="161925"/>
            <wp:effectExtent l="0" t="0" r="0" b="0"/>
            <wp:docPr id="13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7" t="-222" r="-37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809625" cy="209550"/>
            <wp:effectExtent l="0" t="0" r="0" b="0"/>
            <wp:docPr id="14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6" t="-172" r="-5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33350" cy="352425"/>
            <wp:effectExtent l="0" t="0" r="0" b="0"/>
            <wp:docPr id="15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0" t="-102" r="-27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ксимальный расход рабочей жидкости через клапан Qmax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95350" cy="285750"/>
            <wp:effectExtent l="0" t="0" r="0" b="0"/>
            <wp:docPr id="16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0" t="-126" r="-4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90500" cy="428625"/>
            <wp:effectExtent l="0" t="0" r="0" b="0"/>
            <wp:docPr id="17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84" r="-18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вление настройки клапана p0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19125" cy="285750"/>
            <wp:effectExtent l="0" t="0" r="0" b="0"/>
            <wp:docPr id="18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8" t="-126" r="-5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52400" cy="161925"/>
            <wp:effectExtent l="0" t="0" r="0" b="0"/>
            <wp:docPr id="19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вление на выходе из клапана (для напорного клапана) p2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04850" cy="285750"/>
            <wp:effectExtent l="0" t="0" r="0" b="0"/>
            <wp:docPr id="20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1" t="-126" r="-5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52400" cy="161925"/>
            <wp:effectExtent l="0" t="0" r="0" b="0"/>
            <wp:docPr id="2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476250" cy="209550"/>
            <wp:effectExtent l="0" t="0" r="0" b="0"/>
            <wp:docPr id="22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6" t="-172" r="-7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лотность рабочей жидкости ρ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0500" cy="428625"/>
            <wp:effectExtent l="0" t="0" r="0" b="0"/>
            <wp:docPr id="23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84" r="-18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634365" cy="161925"/>
            <wp:effectExtent l="0" t="0" r="0" b="0"/>
            <wp:docPr id="24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8" t="-222" r="-88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менение регулируемого давления в диапазоне расходов от Qmin до Qmax, которое должно быть не более Δp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36270" cy="161925"/>
            <wp:effectExtent l="0" t="0" r="0" b="0"/>
            <wp:docPr id="25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4" t="-222" r="-7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66700" cy="161925"/>
            <wp:effectExtent l="0" t="0" r="0" b="0"/>
            <wp:docPr id="26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5" t="-222" r="-13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эффициенты расхода щелей основного клапана μк, управляющего клапана μу и дросселя μдр(диафрагменный)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основного ЗРЭ (цилиндр-конус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81355" cy="209550"/>
            <wp:effectExtent l="0" t="0" r="0" b="0"/>
            <wp:docPr id="27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1" t="-172" r="-7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вспомогательного ЗРЭ(конус-цилиндр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97560" cy="209550"/>
            <wp:effectExtent l="0" t="0" r="0" b="0"/>
            <wp:docPr id="28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0" t="-172" r="-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дроссел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31520" cy="209550"/>
            <wp:effectExtent l="0" t="0" r="0" b="0"/>
            <wp:docPr id="29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3" t="-172" r="-6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3. Назначение, устройство и принцип действия клапан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порные клапаны предназначены для ограничения давления в подводимом к ним потоке рабочей жидк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зависимости от воздействия потока жидкости на запорно-регулирующий элемент напорные клапаны делятся на клапаны прямого и непрямого действия. В клапанах прямого действия рабочее проходное сечение изменяется в результате непосредственного воздействия потока жидкости за запорно-регулирующий элемен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порные клапаны прямого действия просты, надежны, дешевы. Однако для больших расходов и давлений они не применимы, так как требуются более мощные пружины. При этом увеличиваются габариты, трудно обеспечить допустимую неравномерность давл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этих условиях применяют клапаны давления непрямого действия, конструктивная схема, которых показаны на рис. 2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Напорные, клапаны непрямого действия состоят из основного клапана 1 и вспомогательного (управляющего) клапана 4. Значение давления, которое ограничивает клапан, устанавливается с помощью регулировочного винта, воздействующего на пружину 3 вспомогательного клапан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Напорный, клапан непрямого действия может работать в двух режимах. При работе в режиме предохранительного клапана он ограничивает давление в гидролинии, к которой клапан подсоединяется. Если давление в ней не превышает допустимого значения, то конус клапана 4 прижат к седлу; силы давления, действующие на клапан 1 сверху и снизу, одинаковы, и основной клапан 1 под действием пружины 2 занимает нижнее положение, перекрывая при этом подводимую к клапану гидролин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гда давление р превышает значение, установленное пружиной 3, конус 4 приподнимается, жидкость через дроссель 5 идет на слив, на дросселе возникает перепад давления, под действием которого клапан 1 поднимается, открывая проходное сечение и перепуская расход рабочей жидкости Q на сли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265170" cy="4441190"/>
            <wp:effectExtent l="0" t="0" r="0" b="0"/>
            <wp:docPr id="30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5170" cy="444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ис. 3.1. Схема расположения рабочих органов клапа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работе в режиме переливного клапана через рассматриваемый гидроаппарат сбрасывается на слив излишек расхода рабочей жидкости Q, который не в состоянии пропустить дроссельные устройства гидросистемы. В этом режиме работы значение давления должно оставаться практически постоянным, что напорный клапан непрямого действия и.обеспечивает. Так как через клапан всегда должен сливаться тот или иной расход жидкости, клапан 1 находится в приподнятом положении, что возможно лишь при наличии расхода жидкости через клапан 4 и, следовательно, перепада давления на дросселе 5. Значение этого расхода небольшое и обычно не превышает 0,5—1 л/ми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увеличении расхода Q который клапан должен пропустить, увеличивается давление р, конус поднимается несколько выше установившегося положения, увеличивается расход Qдр и перепад давления на дросселе 5. Основной клапан несколько приподнимается, увеличивая проходное рабочее сечение, что приводит к пропуску большего расхода и, следовательно, к уменьшению давления 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t>4. Математическая модел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Уравнение равновесия основного заполно-регулирующего элемент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15210" cy="462915"/>
            <wp:effectExtent l="0" t="0" r="0" b="0"/>
            <wp:docPr id="31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84" r="-1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210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>(4.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C - жесткость пружины основного клапан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h0- предварительное сжати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h - открытие рабочей щел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D - диаметр основного клапана(рис.1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p3- давление в междроссельной камер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Уравнение расхода, протекающего через рабочую щель основного ЗРЭ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50670" cy="408940"/>
            <wp:effectExtent l="0" t="0" r="0" b="0"/>
            <wp:docPr id="32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6" t="-97" r="-2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67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ab/>
        <w:tab/>
        <w:tab/>
        <w:t>(4.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Qк-расход, протекающий через рабочую щель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μк- коэф. расхода основного ЗРЭ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fщк-площадь проходного сечения рабочий щел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ρ - плотность рабочей жидк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p1 - давление под нижнем торцом основного ЗРЭ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p2- давление сли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3. Уравнение расхода, протекающего через дроссель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65605" cy="408940"/>
            <wp:effectExtent l="0" t="0" r="0" b="0"/>
            <wp:docPr id="33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4" t="-97" r="-2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560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ab/>
        <w:tab/>
        <w:tab/>
        <w:t>(4.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Qдр-расход, протекающий через дроссель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μдр- коэф. расхода дроссел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fдр-площадь проходного сечения дроссель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ρ - плотность рабочей жидкост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p1 - давление под нижнем торцом основного ЗРЭ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p3 - давление в междроссельной камер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Уравнение расхода, протекающего через рабочую щель вспомогательного клапан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53540" cy="426720"/>
            <wp:effectExtent l="0" t="0" r="0" b="0"/>
            <wp:docPr id="34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" t="-97" r="-2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354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ab/>
        <w:tab/>
        <w:tab/>
        <w:t>(4.4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Qу-расход, протекающий через рабочую упр. клапан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μу- коэф. расхода упр. клапан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fщу-площадь проходного сечения рабочей щел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ρ - плотность рабочей жидкост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p3 - давление в междроссельной камер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p2- давление сли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Уравнение неразрывности для системы "дроссель-вспомогательный клапан"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37540" cy="255270"/>
            <wp:effectExtent l="0" t="0" r="0" b="0"/>
            <wp:docPr id="35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0" t="-172" r="-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ab/>
        <w:tab/>
        <w:tab/>
        <w:t>(4.5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. Уравнение равновесия вспомогательного запорно-регулирующего элемент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60220" cy="245110"/>
            <wp:effectExtent l="0" t="0" r="0" b="0"/>
            <wp:docPr id="36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" t="-172" r="-2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4.6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C1 - жесткость пружины упр. клапан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0- предварительное сжати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 - открытие рабочей щел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D - диаметр основного клапана(рис.1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p3- давление в междроссельной камер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Fу- площадь упр. клапа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p2- давление сли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для основного клапан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. Уравнение настройки вспомогательного клапан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475740" cy="255270"/>
            <wp:effectExtent l="0" t="0" r="0" b="0"/>
            <wp:docPr id="37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1" t="-172" r="-3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4.7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C1 - жесткость пружины упр. клапан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0- предварительное сжати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p0- давление настройки клапан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Fу- площадь упр. клапа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p2- давление сли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8. Геометрические зависимости, определяющие изменение площадей проходных сечений рабочих щелей для основного и вспомогательного клапанов ЗРЭ(см. рис.3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82395" cy="475615"/>
            <wp:effectExtent l="0" t="0" r="0" b="0"/>
            <wp:docPr id="38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1" t="-90" r="-3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239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4.8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fщк-площадь проходного сечения рабочей щели основного ЗРЭ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D - диаметр основного клапана(рис.1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h - открытие рабочей щели основного клапан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α1- угол (рис.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для вспомогательного клапан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67790" cy="463550"/>
            <wp:effectExtent l="0" t="0" r="0" b="0"/>
            <wp:docPr id="39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0" t="-90" r="-3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79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4.9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fщу-площадь проходного сечения рабочей щели упр. ЗРЭ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d1 - диаметр упр. клапана(рис.1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x - открытие рабочей щели упр. клапан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α2- угол (рис.1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9. Уравнение гидродинамической силы Rгд для основного ЗРЭ, определяемой по следующей эмпирической зависимос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67940" cy="469900"/>
            <wp:effectExtent l="0" t="0" r="0" b="0"/>
            <wp:docPr id="40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" t="-80" r="-1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794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ab/>
        <w:tab/>
        <w:tab/>
        <w:t>(4.10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fщк-площадь проходного сечения рабочей щели основного ЗРЭ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fк - площадь клапана основного ЗРЭ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μк- коэф. расходаосновногоЗРЭ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β- угол истечения струи из щел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p1 - давление под нижнем торцом основного ЗРЭ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p2- давление сли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5. Определение площадей проходных сечен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72410" cy="6059805"/>
            <wp:effectExtent l="0" t="0" r="0" b="0"/>
            <wp:docPr id="41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605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ис.5.1. Расчётная схема по определению площадей проходных сеч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лощадь проходного сечения основного ЗРЭ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28650" cy="428625"/>
            <wp:effectExtent l="0" t="0" r="0" b="0"/>
            <wp:docPr id="42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7" t="-84" r="-5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>(5.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90600" cy="285750"/>
            <wp:effectExtent l="0" t="0" r="0" b="0"/>
            <wp:docPr id="43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6" t="-126" r="-3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36220" cy="238125"/>
            <wp:effectExtent l="0" t="0" r="0" b="0"/>
            <wp:docPr id="44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6" t="-151" r="-2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лощадь проходного сечения управляющего ЗРЭ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47700" cy="476250"/>
            <wp:effectExtent l="0" t="0" r="0" b="0"/>
            <wp:docPr id="45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6" t="-76" r="-5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ab/>
        <w:tab/>
        <w:tab/>
        <w:t>(5.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28700" cy="285750"/>
            <wp:effectExtent l="0" t="0" r="0" b="0"/>
            <wp:docPr id="46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5" t="-126" r="-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52400" cy="238125"/>
            <wp:effectExtent l="0" t="0" r="0" b="0"/>
            <wp:docPr id="47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36" t="-151" r="-2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лощадь проходного сечения дроссел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76275" cy="476250"/>
            <wp:effectExtent l="0" t="0" r="0" b="0"/>
            <wp:docPr id="48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3" t="-76" r="-5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ab/>
        <w:tab/>
        <w:tab/>
        <w:t>(5.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57275" cy="285750"/>
            <wp:effectExtent l="0" t="0" r="0" b="0"/>
            <wp:docPr id="49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4" t="-126" r="-3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52400" cy="238125"/>
            <wp:effectExtent l="0" t="0" r="0" b="0"/>
            <wp:docPr id="50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6" t="-151" r="-2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6. Расчёт и построение статических характеристи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йдём предварительное сжатие пружины управляющего клапана из уравнения настройки вспомогательного клапан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47750" cy="447675"/>
            <wp:effectExtent l="0" t="0" r="0" b="0"/>
            <wp:docPr id="51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4" t="-80" r="-3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6.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00125" cy="285750"/>
            <wp:effectExtent l="0" t="0" r="0" b="0"/>
            <wp:docPr id="52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6" t="-126" r="-3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</w:t>
      </w:r>
      <w:r>
        <w:rPr>
          <w:sz w:val="28"/>
        </w:rPr>
        <w:drawing>
          <wp:inline distT="0" distB="0" distL="0" distR="0">
            <wp:extent cx="95250" cy="161925"/>
            <wp:effectExtent l="0" t="0" r="0" b="0"/>
            <wp:docPr id="53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77" t="-222" r="-37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ставим систему статических уравнений, из которых мы определим открытие вспомогательного клапана x, открытие основного клапана h, регулируемое давление p1 и давление в междроссельной камере p3 в зависимости от расхода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286375" cy="638175"/>
            <wp:effectExtent l="0" t="0" r="0" b="0"/>
            <wp:docPr id="54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56" r="-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47875" cy="400050"/>
            <wp:effectExtent l="0" t="0" r="0" b="0"/>
            <wp:docPr id="55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" t="-90" r="-1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66850" cy="209550"/>
            <wp:effectExtent l="0" t="0" r="0" b="0"/>
            <wp:docPr id="56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5" t="-172" r="-2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6.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086100" cy="400050"/>
            <wp:effectExtent l="0" t="0" r="0" b="0"/>
            <wp:docPr id="57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" t="-90" r="-1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шая эти уравнение в математическом пакете MathCAD получим необходимые нам величин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923915" cy="4498975"/>
            <wp:effectExtent l="0" t="0" r="0" b="0"/>
            <wp:docPr id="5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3915" cy="449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йдём изменение площадей проходных сечений рабочих щелей для вспомогательного клапанов ЗРЭ по уравнению (4.9) и расход через управляющий клапан использую уравнение расхода, протекающего через рабочую щель управляющего клапана (4.4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474085" cy="3890010"/>
            <wp:effectExtent l="0" t="0" r="0" b="0"/>
            <wp:docPr id="5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085" cy="389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</w:rPr>
      </w:pPr>
      <w:r>
        <w:rPr>
          <w:b/>
          <w:sz w:val="28"/>
        </w:rPr>
        <w:drawing>
          <wp:inline distT="0" distB="0" distL="0" distR="0">
            <wp:extent cx="5501640" cy="3483610"/>
            <wp:effectExtent l="0" t="0" r="0" b="0"/>
            <wp:docPr id="60" name="Рисунок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7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1640" cy="348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 6.1. Статическая характеристика клапана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основе полученных данных построим статическую характеристику и оценим пригодность его эксплуатации по показателю качеств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им неравномерность давления, выступающее в роле показателя качеств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14400" cy="238125"/>
            <wp:effectExtent l="0" t="0" r="0" b="0"/>
            <wp:docPr id="61" name="Рисунок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7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9" t="-151" r="-3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  <w:r>
        <w:rPr>
          <w:sz w:val="28"/>
        </w:rPr>
        <w:drawing>
          <wp:inline distT="0" distB="0" distL="0" distR="0">
            <wp:extent cx="933450" cy="209550"/>
            <wp:effectExtent l="0" t="0" r="0" b="0"/>
            <wp:docPr id="62" name="Рисунок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7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4" t="-172" r="-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  <w:r>
        <w:rPr>
          <w:sz w:val="28"/>
        </w:rPr>
        <w:drawing>
          <wp:inline distT="0" distB="0" distL="0" distR="0">
            <wp:extent cx="1295400" cy="209550"/>
            <wp:effectExtent l="0" t="0" r="0" b="0"/>
            <wp:docPr id="63" name="Рисунок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7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8" t="-172" r="-2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66700" cy="161925"/>
            <wp:effectExtent l="0" t="0" r="0" b="0"/>
            <wp:docPr id="64" name="Рисунок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7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35" t="-222" r="-13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вод: По результатам расчета и графику статической характеристики клапана видно, что неравномерность давления клапана выходит за допустимые пределы работы клапана (Δp=0,8 МПа), которые даны в задании (Δpрасчет&gt;Δp), следовательно, данный клапан не удовлетворяет техническим требованиям и не пригоден к эксплуат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менение давления Δp в рабочей зоне изменения расхода от минимального до номинального зависит от диаметра клапана и жесткости пружины, следовательно, для уменьшения неравномерности давления клапана нужно изменять эти параметры для входа в допустимые пределы работы клапа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left="708" w:firstLine="1"/>
        <w:jc w:val="both"/>
        <w:rPr>
          <w:b/>
          <w:b/>
          <w:sz w:val="28"/>
        </w:rPr>
      </w:pPr>
      <w:r>
        <w:rPr>
          <w:b/>
          <w:sz w:val="28"/>
        </w:rPr>
        <w:t>7. Построение графической зависимости коэффициента расхода рабочей щели основного клапана от числа Рейнольдса и гидродинамической силы от открытия рабочей щели клапан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определения числа Рейнольдса воспользуемся формулой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853440" cy="398145"/>
            <wp:effectExtent l="0" t="0" r="0" b="0"/>
            <wp:docPr id="65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7" t="-102" r="-4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ab/>
        <w:tab/>
        <w:tab/>
        <w:t>(16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, Q - –асход через клапан; ε – коэффициент сжатия( он у нас равен 1); D – диаметр основного ЗРЭ; ν – кинематическая вязкость(ν=0,12 Ст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Для определения коэффициента расхода рабочей щели воспользуемся данной формулой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28750" cy="586740"/>
            <wp:effectExtent l="0" t="0" r="0" b="0"/>
            <wp:docPr id="66" name="Рисунок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80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1" t="-69" r="-3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ab/>
        <w:tab/>
        <w:tab/>
        <w:t>(17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, соответственно, μк - –оэффициент расхода основного ЗРЭ; Rei – i-ое значение числа Рейнольдса( для каждого значения расхода); Reк- постоянная коэффициента коррекции, вычисляема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19125" cy="600075"/>
            <wp:effectExtent l="0" t="0" r="0" b="0"/>
            <wp:docPr id="67" name="Рисунок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8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8" t="-60" r="-5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ab/>
      </w:r>
      <w:r>
        <w:rPr>
          <w:sz w:val="28"/>
        </w:rPr>
        <w:drawing>
          <wp:inline distT="0" distB="0" distL="0" distR="0">
            <wp:extent cx="790575" cy="209550"/>
            <wp:effectExtent l="0" t="0" r="0" b="0"/>
            <wp:docPr id="68" name="Рисунок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8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6" t="-172" r="-4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, Kμ =0,045 (для всех щелей он одинаков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итоге мы имее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658995" cy="3691255"/>
            <wp:effectExtent l="0" t="0" r="0" b="0"/>
            <wp:docPr id="6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8995" cy="369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781675" cy="3705225"/>
            <wp:effectExtent l="0" t="0" r="0" b="0"/>
            <wp:docPr id="70" name="Рисунок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8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ис.7.1. Зависимость коэффициента расхода от числа Рейнольдс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перь построим зависимость гидродинамической силы от открытия рабочей щели клапана. Для этого воспользуемся уравнениями из математической модели, а именно уравнениями (8) и (10). Для разных значений открытия рабочей щели имее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066030" cy="3710940"/>
            <wp:effectExtent l="0" t="0" r="0" b="0"/>
            <wp:docPr id="7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6030" cy="371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полученным данным строим искомую зависимость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586730" cy="3303270"/>
            <wp:effectExtent l="0" t="0" r="0" b="0"/>
            <wp:docPr id="72" name="Рисунок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9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6730" cy="330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График 7.2. Зависимость гидродинамической силы от открытия рабочей щели клапа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вод: Все необходимые зависимости были успешно получены, графики соответствуют виду теоретическим типовым характеристикам напорного клапана непрямого действ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t>8. Вывод по проделанной работ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езультате проделанного расчётного задания я закрепил и углубил знания, полученные в процессе изучения лекционного курса, приобрел навыки расчёта статической характеристики клапанов давления заданной структуры, а также усвоил методику оформления технической документации, изложенной в методическом пособии [2].</w:t>
      </w:r>
    </w:p>
    <w:p>
      <w:pPr>
        <w:pStyle w:val="Normal"/>
        <w:suppressAutoHyphens w:val="true"/>
        <w:spacing w:lineRule="auto" w:line="360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74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entury Gothic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360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ascii="Wingdings;Wingdings" w:hAnsi="Wingdings;Wingdings" w:cs="Wingdings;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;Times New Roman"/>
      <w:b/>
      <w:u w:val="none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ascii="Wingdings;Wingdings" w:hAnsi="Wingdings;Wingdings" w:cs="Wingdings;Wingdings"/>
    </w:rPr>
  </w:style>
  <w:style w:type="character" w:styleId="WW8Num5z1">
    <w:name w:val="WW8Num5z1"/>
    <w:qFormat/>
    <w:rPr>
      <w:rFonts w:cs="Times New Roman;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9z1">
    <w:name w:val="WW8Num9z1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  <w:b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  <w:b/>
    </w:rPr>
  </w:style>
  <w:style w:type="character" w:styleId="WW8Num11z1">
    <w:name w:val="WW8Num11z1"/>
    <w:qFormat/>
    <w:rPr>
      <w:rFonts w:cs="Times New Roman;Times New Roman"/>
      <w:b w:val="false"/>
    </w:rPr>
  </w:style>
  <w:style w:type="character" w:styleId="WW8Num11z2">
    <w:name w:val="WW8Num11z2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cs="Times New Roman;Times New Roman"/>
      <w:sz w:val="24"/>
      <w:szCs w:val="24"/>
      <w:lang w:val="ru-RU" w:bidi="ar-SA"/>
    </w:rPr>
  </w:style>
  <w:style w:type="character" w:styleId="Style16">
    <w:name w:val="Нижний колонтитул Знак"/>
    <w:qFormat/>
    <w:rPr>
      <w:rFonts w:cs="Times New Roman;Times New Roman"/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Style17">
    <w:name w:val="Верхний колонтитул Знак"/>
    <w:qFormat/>
    <w:rPr>
      <w:rFonts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;Times New Roman" w:cs="Century Gothic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jpeg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jpeg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png"/><Relationship Id="rId71" Type="http://schemas.openxmlformats.org/officeDocument/2006/relationships/image" Target="media/image70.wmf"/><Relationship Id="rId72" Type="http://schemas.openxmlformats.org/officeDocument/2006/relationships/image" Target="media/image71.png"/><Relationship Id="rId73" Type="http://schemas.openxmlformats.org/officeDocument/2006/relationships/image" Target="media/image72.wmf"/><Relationship Id="rId74" Type="http://schemas.openxmlformats.org/officeDocument/2006/relationships/header" Target="header1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01:10:00Z</dcterms:created>
  <dc:creator>Admin</dc:creator>
  <dc:description/>
  <cp:keywords/>
  <dc:language>en-US</dc:language>
  <cp:lastModifiedBy>SYSTEM</cp:lastModifiedBy>
  <cp:lastPrinted>2009-04-05T20:40:00Z</cp:lastPrinted>
  <dcterms:modified xsi:type="dcterms:W3CDTF">2011-09-03T01:10:00Z</dcterms:modified>
  <cp:revision>2</cp:revision>
  <dc:subject/>
  <dc:title/>
</cp:coreProperties>
</file>