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ермский государственный педагог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едагог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 по истории псих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«Современный взгляд на проблему биологического и социальног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а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тудентка заочного отделения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ппы СП 08/7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ергель Л.В.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а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атуева Анна Геннадьевна</w:t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11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Основные исторические подходы к проблеме биологического и социального в психолог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3. Проблема соотношения биологического и социального в психолог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4. Три комплекса фундаментально значимых для психологии пробле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люч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спользуемые ресурс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дискуссионных вопросов, всегда возникающих в процессе построения психологической реальности, являлся и есть вопрос о соотношении биологического и социального в псих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опрос о детерминации развития человека был поставлен в философии. Традиционно выделяют биологические и социальные факторы развития человека как вида (антропогенез) и индивида (онтогене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с одной стороны, такие процессы, как дыхание, питание, размножение, ставят человека в один ряд с другими представителями царства животных и являются биологическими (природными, врожденными). С другой стороны, речь, промышленность, сложные общественные процессы, абстрактное мышление принципиальным образом отличают нас от всех остальных живых существ. Естественно, ученые давно задумались над вопросом об отнесении человека к какой-либо из существующих категорий. Биолог скажет, что человек - всего лишь один из представителей отряда приматов. Философ возмутится такой постановкой вопроса и потребует, чтобы биолог научил самую умную обезьяну, например, разговаривать. Примерно таким образом на протяжении нескольких последних столетий спорили друг с другом представители двух непримиримых направлений в науке - "биологизаторы" и "социологизаторы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истоков этих двух направлений в науке стояли, соответственно, французский философ Рене Декарт (1596-1650) и его английский коллега и оппонент Джон Локк. (1632-1704). Первый сформулировал положение, в соответствии с которым человек появляется на свет с врожденными идеями, которые являются источником подлинного знания. Второй стремился доказать, что душа ребенка подобна "чистой доске", следовательно, в развитии человека решающую роль играет воспит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, может показаться, что обсуждаемая проблема носит чисто умозрительный, теоретический характер. Однако во все времена в жизни любого человека биологические особенности имели огромное значение. Достаточно вспомнить хотя бы жесткий отбор новорожденных в Древней Спарте. Не меньшую роль играли биологические особенности и в истории человечества в целом - подавляющее большинство войн носило национальный, а значит, в немалой степени биологический характер. В основе расовой дискриминации в Америке, ЮАР, Австралии опять же лежали биологические признаки. С развитием цивилизации более важную роль начинают играть социальные признаки. Это может проявляться, например, в жесткой обусловленности жизненного пути ребенка социальным статусом его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прошлом веке началось интенсивное изучение индивидуальных особенностей человека, что в основном было связано с развитием промышленности и науки. Знания, накопленные в этой области, стали использоваться в общественной практике. Были разработаны системы профессионального отбора, основанные на индивидуальных особенностях. А в США чрезмерное увлечение идеями измерения интеллекта (IQ) привело к тому, что в 1924-1972 гг. по решению Верховного суда 7500 граждан этой страны с низкими показателями IQ были подвергнуты принудительной стерилизации. Таким образом, вопрос о биологических и социальных факторах формирования психики имеет не только научное, но и практическ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остановка проблемы "биологическое-социальное" в науке основывается на очевидном сочетании в каждом человеке большого количества свойств, одни из которых традиционно изучаются биологическими дисциплинами (генетика, физиология, антропология и т. д.), другие же описываются в терминах гуманитарных наук (философия, психология, социология и др.). При этом представители различных областей знания используют для анализа проблемы специфическую терминологию, рассматривают основной объект – человека – в разных аспек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2. Основные исторические подходы к проблеме биологического и социального в псих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и как самостоятельной области научного знания (начавшееся немногим более века тому назад) было, прежде всего, связано с использованием методов естественных наук в изучении того круга специфических явлений, которые рассматривались как явления душевной жизни. Проблема возникновения и развития психики стала рассматриваться в контексте процесса эволюции живых существ, в связи с анализом поведения животных и человека, изучением строения и функций организма в его взаимодействии с окружающей средой. Было показано, что психика формируется в ходе эволюции и вместе с тем является важнейшим фактором эволюции высших животных. В науку прочно вошло положение о том, что психика, психическое есть функция особым образом высокоорганизованной материи — функция мозга. Психология развивалась как «продолжение» естествознания, захватывающее область высших функций мозга. Психологические исследования, ориентированные на естествознание, составляют лишь одну линию развития псих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линия, также наметившаяся уже в период формирования психологии, связывает ее с общественными науками. Ее можно было бы назвать психологией, ориентированной на общественные науки. Здесь формировались такие области психологии, как социальная, историческая, этническая, педагогическая психология, психолингвистика и другие. Они изучают проблемы формирования сознания и его исторического развития, психологического склада личности, социальной обусловленности человеческой психики, зависимости психического развития человека от системы обучения и воспитания, сложившейся в том или ином обществе, или более широко: психологические аспекты проблемы «человек и обществ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войственность» психологии нашла отчетливое выражение уже в трудах одного из ее основоположников, В. Вундта,— «Физиологическая психология» и «Психология народов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соединить эти две линии, преодолеть отмеченную «двойственность» психологической науки, разработать единую теорию, охватывающую всю систему психических явлений, неизбежно ведет к постановке проблемы соотношения биологического и социального в человеке. Метафизический подход к ее решению порождает биологизаторские и социологизаторские концепции в объяснении природы и сущности психических явл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заторский подход игнорирует качественные различия в поведении человека и животных и по существу снимает проблему соотношения биологического и социального в человеке. Но также несостоятелен и социологизаторский подход, то есть трактовка человека как некоторого сгустка экономики, культуры или социума, начисто лишенного всего биологического, органического, вообще природн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сихологии возникают направления, претендующие на роль «третьей силы», якобы стоящей выше имеющихся подходов в психологии. На роль этой третьей силы претендует «гуманистическая» психология. Это направление, возникшее как реакция на господствовавший в американской психологии бихевиоризм, отвергает представление о человеке как механизме, управляемом внешними стимулами и неосознаваемыми инстинктами. Его представители утверждают, что единицами поведения человека являются не реакции, а действия. Но в толковании источников активности человека они исходят из представления о свободе его воли и потребности в самоактуализации. Основным предметом психологии они объявляют субъективный опыт человека, прежде всего сенсорное осознание, интерперсональную коммуникацию и любовь (как высшее проявление человеческой сущности)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иологический социальный психология челове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3. Проблема соотношения биологического и социального в псих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отношения биологического и социального начал в структуре личности человека является одной из наиболее сложных и дискуссионных в современной псих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ное место занимают теории, которые выделяют в личности две основные подструктуры, сформированные под воздействием двух факторов - биологического и социального. Была выдвинута мысль о том, что вся личность человека распадается на “эндопсихическую” и “экзопсихическую” организац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психика как подструктура личности выражает внутреннюю взаимозависимость психических элементов и функций, как бы внутренний механизм человеческой личности, отождествляемый с нервно-психической организацией человека. “Экзопсихика” определяется отношением человека к внешней среде, т.е. ко всей сфере того, что противостоит личности, к чему личность может так или иначе относить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психика включает в себя такие черты, как восприимчивость, особенности памяти, мышления и воображения, способность к волевому усилию, импульсивность и т.д. А “экзопсихика” – систему отношений человека и его опыт, т.е. интересы, склонности, идеалы, преобладающие чувства, сформировавшиеся знания и т.д. “Эндопсихика”, имеющая природную основу, обусловлена биологически, в противоположность экзопсихике, которая определяется социальным фактор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подход выделяет в личности социальнотипическое. Основная проблематика социологической теории личности связана с процессом формирования личности и развития ее потребностей в неразрывной связи с функционированием и развитием социальных общностей, изучением закономерной связи личности и общества, личности и группы, регуляции и саморегуляции социального поведения личности.</w:t>
        <w:br/>
        <w:t>Личность как субъект социальных отношений, прежде всего, характеризуется автономностью, определенной степенью независимости от общества, способной противопоставить себя обществу. Личная независимость сопряжена с умением властвовать над собой, а это, в свою очередь, предполагает наличие у личности самосознания, то есть не просто сознания, мышления и воли, а способность к самоанализу, самооценке, само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енетический подход ставит в основу развития личности биологические созревания организма ( С. Холл, Э. Геккель и И. Мюллер, К. Бюлер, Штерн, З. Фрей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енетический закон был сформулирован Э. Геккелем и И. Мюллером в отношении эмбриона: в ходе внутриутробного развития животное или человек повторяет кратко те стадии, которые проходит данный вид в своем филогенезе, т.е. что и весь род за время своего существования.</w:t>
        <w:br/>
        <w:t>Холл сформулировал подобный же закон для послеутробного развития: онтогенез есть краткое повторение истории развития человеческ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биогенетического подхода создавалась теория трех ступеней детского развития Бюлера. Бюллер выделил 3 ступени развития – инстинкт, дрессура, интеллект. Он пытался привести к одному знаменателю факты биологического и социокультурного развития. Психическое развитие есть единый и притом биологический по своей природе процесс.</w:t>
        <w:br/>
        <w:t xml:space="preserve">Теория конвергенции (теория двух факторов) Штерна. Психическое развитие является результатом конвергенции внутренних данных с внешними условиями. Окружающая действительность доставляет материал для игры, а то, как и когда ребенок будет играть, зависит от врожденных компонентов инстинкта иг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звил теорию Гезел. Приспособление ребенка к окружающей социальной среде, то есть адапт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Фрейда – это взаимодействие двух факторов наследственности и среды. В основе лежит конфликт между инстинктивной сферой душевной жизни человека и требованиям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генетический подход – человек, рождаясь биологической особью, становится личностью благодаря воздействию социальных условий жизни. (Э. Торндайк, Б. Скиннер, Миллер и Доллард, Банду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хевиоризм – теории социального научения в США (основал Доллард, Милле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т из представления о том, что психика человека на момент рождения представляет собой чистую доску и все можно сформировать в результате научения. Связан с общими установками бихевиористов. Концепция социального научения показывает, как ребенок приспосабливается в современном мире, как он усваивает привычки и нормы современного общества. Авторы Миллер и Доллард. Все дети при рождении одинаковы, а через 2 -3 года разные – значит это результат социального на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дура расширил теорию. Люди способны предполагать, какое поведение является правильным в определенных условиях, и предвидеть, что может случиться в результате определенны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теорий: в бихевиоризме основным фактором, движущей силой психического развития является среда. Источник развития лежит во вне организма. Взрослый подкрепляет различные формы поведения ребенка, закрепляя у него положительные реакции в схеме стимул – реакции, этот процесс называется научение. Психическое развитие в американской психологии рассматривают как количественный процесс накопления навыков, связей, привычек, поэтому на каждом возрастном этапе выделяется система задач, которые личность должна решить в своей жизнедеятельности. Этот подход к диагностике развития через отслеживание задач предложил Гезелл. Представители социогенетического научения – Скиннер, Сирс, Бандура, Бронфенбреннер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ерсональный подход - это сравнительно новое направление психологии, которое, однако, имеет глубокие корни в философской и религиозной мысли человечества. К теоретическим источникам трансперсональной психологии относятся учение средневековых мистиков (особенно Иогана Экхарта, XIII-XIV вв.), восточная философия (главным образом индийская), аналитическая психология К. Юнга. Современным представителем направления является Станислав Гроф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теоретических представлений здесь такова: источники, детерминанты человеческого поведения и источники психологических проблем находятся за пределами индивидуального, прижизненного опыта. </w:t>
        <w:br/>
        <w:t>Человек, с его прижизненно сформированной психикой, опытом, качествами, по традиции обозначается как «persona». Кроме этого в человеке существует нечто, вне его индивидуального опыта, вне «персоны», т.е. трансперсональное. Этим «нечто» яв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цепции мистиков - несотворенная частица человека, единосущная Бог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веданты - атм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. Юнга - архетипы (первообразы) коллективного бессознательного, которое является отражением опыта прежних поколений (центральное место среди архетипов Юнг отводил архетипу «самости» как потенциальному центру личност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Гроф говорит также о перинатальном опыте человека (опыте процесса рождения), который является первым в жизни человека и закладывает основу для определенного типа психическ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§4. Три комплекса фундаментально значимых для психологии проб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омплекс проблем относится к психофизиологии, второй включает некоторые вопросы соотношения социального и биологического в психическом развитии человека (индивидуальном развитии), третий — психологические аспекты антропоген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ая проблема социального и биологиче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 рассматривается как проблема соотношений нейрофизиологического и психического. В разработке круга вопросов для отечественной науки связи психологии и физиологии участвовали И.М. Сеченов, И.П. Павлов, А.А. Ухтомский, П.К. Анохин, Н.А. Бернштейн, А.Р. Лурия, Е.Н. Соколов и др. Они изучали психические процессы в контексте реальной — социальной по своему существу — предметной деятельности человека и его общения с другими людьми, где деятельность и общение выступают в роли объективных факторов, организующих психические процессы. Эти процессы рассматриваются не как эффект нейродинамики, а как реальные процессы, включенные в деятельность человека и выполняющие регулятивную функцию. Нейродинамика — материальный субстрат психических процессов — рассматривается во взаимодействии организма со средой, его поведением, обусловлена характером выполняемой человеком деятельности, а также его общением с другими люд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биологическое в психическом развитии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омплекс вопросов, разработка которых немыслима без изучения биологического и социального, относится к психическому развитию человека. Здесь рассматривается проблема «организм и личность». Одно из этих понятий сформировалось в контексте биологических, другое — социальных наук, но и то, и другое относится к человеку, к индивиду как представителю вида «человек разумный» и как члену общества. Вместе с тем каждое из этих понятий отражает разные системы свойств человека. В понятии «организм» отражается структура человеческого индивида как биологической системы, в понятии «личность» — его включенности в социальное. 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физиологические процессы, протекающие в организме человека, свойства его могут быть раскрыты только тогда, когда мы рассматриваем человека в системе общественных отношений. Основание этих свойств — принадлежность индивида к социальной системе. В контексте психологического исследования важное значение принадлежит понятию «образ жизни индивида» - виды и характер деятельности, сфера, средства и способы его общения с другими людь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можно рассматривать процесс формирования и развития конкретной личности как процесс усвоения индивидом программ социального наследования, сложившихся в данном конкретном обществе. …. При этом нужно иметь в виду, что этот процесс направляется обществом и осуществляется через специально социальные институты, выполняющие функции образования и воспит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ю интересует, прежде всего, то, как, каким образом социальная программа отражается и трансформируется в сознании конкретного индивида (точнее, формирует индивидуальное сознание); как эта программа становится внутренним фактором развития лич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ричинно-следственных связей в процессе индивидуального развития как многомерных и многоуровневых, охватывающих всю совокупность существенных условий и факторов этого развития, представляет концепция гетерохронности – развития различных свойств индивида, согласно которой существует закономерный порядок, «определяющий возникновение в процессе социального развития личности сложных образований индивидуальности и природных свойств индивида» (Ананьев Б.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 или иных личностных свойств — это единый процесс онтогенетического развития человека. К ценностям личности, которые определяют ее вклад в социальную программу, являются способности человека (его творческий потенциа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в изучении способностей является вопрос об их природе и происхождении. Одна из сложившихся точек зрения состоит в утверждении о врожденности способностей, о том, что они полностью определяются «генетическим снаряжением» индивида. Процесс их развития есть лишь процесс развертывания генетической программы, с которой человек рождается. 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ники другой точки зрения утверждают, что способности полностью определяются социальными условиями жизни индивида, и что генетическая программа не оказывает на их развитие никакого влияния. Путем целенаправленного воспитания и обучения у любого человека можно сформировать любой комплекс способ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проблем в развитии человека является также проблема индивидуальности. Если личность — это в основном проблема общественных наук, имеющая, конечно и психологические аспекты, то проблема индивидуальности — это в основном проблема психологии (дифференциальная психология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вопрос об индивидуальности изучался и изучается главным образом в связи с проблемой темперамента. Исходя из павловского учения, Б.М. Теплов, а затем В.Д. Небылицын и их сотрудники развили представления об основных свойствах нервной системы как природной основе темперамента. И.П.Павлов, говорил о трех основных свойствах: силе, подвижности и уравновешенности. Работами школы Теплова — Небылицына выявлены такие свойства, как лабильность и динамичность показано, что свойства нервной системы должны рассматриваться не абстрактно, а относительно процессов возбуждения и торможения. В этой связи сформировано представление о первичных (сила, лабильность, динамичность и подвижность по возбуждению и по торможению) и вторичных (уравновешенность по параметрам первичных) свойств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антропоген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озникновения и развития сознания (более широко: человеческой психики) является одной из наиболее сложных и многоплановых. В разработке проблемы происхождения человеческой психики современная психологическая наука исходит из марксистской теории антропогенеза, основные положения которой состоят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зникновение человека является закономерным результатом биологической эволю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цесс антропогенеза неразрывно связан (протекал в единстве) с процессом социогене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ающая роль в процессе антропо- и социогенеза принадлежит тру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сихического и биологического многопланово и многогранно. В одних измерениях биологическое выступает в отношении к психическому как механизм (физиологическая основа психических процессов), в других — как содержание психического отражения (внутренностные ощущения), в третьих — как фактор, влияющий на психические явления, в четвертых — как детерминанта отдельных актов поведения, в пятых — как условие возникновения психических я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ее многообразны и многоплановы отношения психического к социальному. Это создает, конечно, исключительные трудности в изучении триады «биологическое — психическое — социальное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одя итог вышесказанному, можно с уверенностью сказать, что человек в своих психологических качествах и формах поведения представляется социально-природным существом, частично похожим, частично отличным от животных. В жизни его природное и социальное начала сосуществуют, сочетаются, иногда конкурируют друг с другом. В понимании подлинной детерминации человеческого поведения необходимо, вероятно, принимать в расчет и то и друг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ая и социальная формы движения материи «соседствуют» в эволюционной картине мира: в ходе поступательного развития материи на базе ее биологической формы возникает качественно новое явление — общество. Поэтому взаимодействие закономерностей этих уровней действительности создает сложный комплекс проблем, касающихся роли и места каждого из них в различных сферах социаль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биосоциальным существом, человек испытывает на себе взаимодействие генетической и социальной программ. Носителем генетических свойств служат молекулы ДНК, носителем же социальной программы является опыт человечества, который передается новым поколениям путем обучения и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й отбор уже давно не имеет решающего значения в жизнедеятельности людей. Это обстоятельство погасило для них биологическую эволюцию в виде расо- и видообразования. Генетика свидетельствует о том, что наследственный потенциал человека неисчерпаем и может сохраняться неограниченно долгое время. В то же время социальные условия существования людей стали все больше определять их развитие и развитие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представляет собой целостное единство биологического (организменного), психического и социального уровней, которые формируются из двух: природного и социального, наследственного и при жизненно приобретенного. При этом человеческий индивид (это не простая арифметическая сумма биологического, психического и социального, а их интегральное единство, приводящее к возникновению новой качественной ступени – человеческой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ольшая библиотека психолог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Информационно-образовательный портал ИжГТ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. Б.Ф.Ломов «Проблема социального и биологического в психологии»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омов Б.Ф. Системность в психологии. – М.: Изд-во «Институт практической психологии», Воронеж: НПО «МОДЭК», 1996. – С.115 – 150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CC"/>
      <w:sz w:val="22"/>
      <w:szCs w:val="22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64" w:before="280" w:after="280"/>
      <w:ind w:firstLine="253"/>
      <w:jc w:val="both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53:00Z</dcterms:created>
  <dc:creator>User</dc:creator>
  <dc:description/>
  <cp:keywords/>
  <dc:language>en-US</dc:language>
  <cp:lastModifiedBy>SYSTEM</cp:lastModifiedBy>
  <dcterms:modified xsi:type="dcterms:W3CDTF">2011-09-03T00:53:00Z</dcterms:modified>
  <cp:revision>2</cp:revision>
  <dc:subject/>
  <dc:title/>
</cp:coreProperties>
</file>