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ЭКОЛОГИЧЕСКАЯ ЭТИКА ИСЛА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FFFFFF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FFFF"/>
          <w:kern w:val="2"/>
          <w:sz w:val="28"/>
          <w:szCs w:val="28"/>
          <w:lang w:eastAsia="ru-RU"/>
        </w:rPr>
        <w:t>экология ислам этический религиозны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FFFFFF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FFFF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Дидоренко В.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Могдалева И. В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экологии и охраны окружающей среды по своей значимости стали одной из главных проблем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. Вступление человечества в эпоху научно-технической революции с ее бурным развитием различных отраслей знания, невиданным прогрессом в области технологии, открытием новых видов энергии, новых материалов и химических веществ, активным вмешательством в природу, при всей непредсказуемости и не исследованности вероятных последствий такого вмешательства в его современных глобальных масштабах – все это и привело к нынешнему крайне тревожному положению в области охраны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ироды является основой практической деятельности человека. Проблема отношения человека к природе, понимание ее места в мироздании всегда выступала актуальной проблемой любой цивилизации, центром научных и философских систем, социальных и политических программ. Сейчас изучение взаимоотношений человека с природой является особо актуальным. Землетрясения, цунами, извержения вулканов, наводнения становятся обычными явлениями. Почему же раньше такие случаи были единичны? Не связано ли это с отношением человека к природе? Именно с этих вопросов началось наше исследование, и чтобы ответить на них мы обращаемся к одной из мировых религий – ислам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сульманское представление о природе и человеке носит сакральный характер, ибо и человек, и природа – великие священные творения Бога Аллаха. В исламе человек несет ответственность перед Богом за сохранность чистоты и красоты природы. Мусульманские ученые-богословы говорят, что любить Аллаха означает любить его творения: природу, человека, животный и растительный мир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нарушается гармония в отношении людей к природе, возникает экологическая угроза. Природа беззащитна перед бездушной и небережливой деятельностью людей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мусульманина все, что связано с природой, имеет морально-нравственное значение. Многовековая история мусульманских предков свидетельствует об их благоговейном отношении к среде обитания. Они не имели научных знаний о природе, но жизненный опыт научил их беречь ее первородную чистоту и гармонию. Мусульманское право осуждает собственников, которые по каким-либо причинам не возделывают свои земли и при этом никому их не уступают. Бывали случаи, что правители отбирали невозделанные земли у их владельцев и передавали другим. Такая мера предотвращала социальный и экономический кризис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новидности грехов человека перед природой зафиксированы в шариате, который представляет собой </w:t>
      </w:r>
      <w:r>
        <w:rPr>
          <w:rFonts w:cs="Times New Roman" w:ascii="Times New Roman" w:hAnsi="Times New Roman"/>
          <w:sz w:val="28"/>
          <w:szCs w:val="28"/>
        </w:rPr>
        <w:t xml:space="preserve">совокупность правовых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ральн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-этических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лигиоз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рм ислама и охватывает значительную часть жизни кажд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усульманина</w:t>
        </w:r>
      </w:hyperlink>
      <w:r>
        <w:rPr>
          <w:rFonts w:cs="Times New Roman" w:ascii="Times New Roman" w:hAnsi="Times New Roman"/>
          <w:sz w:val="28"/>
          <w:szCs w:val="28"/>
        </w:rPr>
        <w:t>. Так,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рок Мухаммед говорил, что вода, пастбища и соль являются общими. Также в Коране утверждается, что Бог сотворил и небо, землю и животных, чтобы они приносили пользу людям. Долг каждого человека – охранять землю и соразмерно использовать ее блага. Для мусульман грехом считается даже проклинать природу, так как Мухаммед говорил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Не ругайте природу, потому что она подчиняется Господу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рок и его последователи внушали людям заботу и любовь к животным, которые облегчали их труд. Ответственным грехом считается ударить животное. Запрещено всякого рода обращение с животными, которое не соответствует природному их назначению, например, нельзя ездить на корове верхом или класть груз на ее спину. Необходимо заботиться о хорошем корме и чистом содержании животных. Не дозволяется отрезать у живого животного какую-либо часть его тела. Также запрещается делать животное мишенью для стрельбы. Не дозволяется подходить по ночам к месту, избранному птицами для отдыха. Запрещается устраивать зрелища из боя птиц и животных. Нельзя также выщипывать перья из птицы до ее заклания (убийства с целью принятия в пищу или в качестве жертвоприношения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ое место в исламе занимает жертвоприношение, смысл которого заключается не в том, чтобы убить животное, а в том, чтобы пожертвовать часть своего имущества в пользу голодных. Верующему важно понять, что убийство животного ничего не дает ему без искреннего намерения пожертвовать часть имущества в пользу голодных братьев и сестер по вере. Более того, убийство животного без такого намерения есть деяние греховное, ведущее в Огонь, то есть в ад. Согласно вероучению ислама, в Судный день воробей будет обличать человека: «Господь, он убил меня напрасно, безо всякой пользы!». Верующие в Аллаха и в Судный день должны сторониться языческого суеверия, будто бы смерть животного предотвращает какое-то несчастье челове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ующие, которые пользуются разрешением Аллаха употреблять в пищу мясо животных и птиц, должны следить за тем, чтобы в общинах строго соблюдались условия, предписанные пророком Мухаммедом. Животное, предназначенное для жертвоприношения или просто в пищу «халяль» (дозволенное), должно содержаться в гуманных условиях, приближенных к естественной жизни, должно быть выкормлено естественным кормом, не кастрировано и не иметь существенных дефектов. Смысл закалывания заключается в том, чтобы умертвить животное скорейшим и наименее мучительным способом. Запрещается разрывать животное зубами или ногтями, поскольку это причинит животному дополнительную бо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исламе есть животные, предназначенные для курбана – поклонения, совершаемого имуществом. Курбан – это жертвоприношение, совершаемое во имя Аллаха и являющееся благодарностью за те дары, которые Аллах дал человеку. Жертвоприношение, совершенное состоятельными мусульманами и распределение мяса среди бедных людей служат укреплению дружбы, братства и любви среди мусульман. Также ислам требует строго соблюдать и правила охоты. Нельзя резать животное в присутствии другого животного. Нельзя затачивать нож или другой инструмент, используемый для заклания, в присутствии животного. Нельзя резать животное тупым ножом, принося ему тем дополнительные страдания. Тяжким грехом считается бросить в огонь какое-либо животное, даже если это блоха, комар или другое мелкое насекомо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ществует легенда о том, что некоторые последователи Мухаммеда надевали на ноги колокольчики, чтобы мелкие существа, услышав звон, отдалялись и не попадали им под ног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в результате нашего исследования можно сделать следующие выводы. </w:t>
      </w:r>
      <w:r>
        <w:rPr>
          <w:rFonts w:cs="Times New Roman" w:ascii="Times New Roman" w:hAnsi="Times New Roman"/>
          <w:sz w:val="28"/>
          <w:szCs w:val="28"/>
        </w:rPr>
        <w:t xml:space="preserve">Ислам, как и большинство других религий, является одним из важнейших оснований и источников экологической этики. Язык религии ближе всего к языку нравственности. Активным pесуpсом для развития экологической этики и пpиpодоохpанной эстетики ислама выступают концентpиpованные в нем экофилософские взгляды, подходы и моральные нормы. Мы уверены, что этика ислама может разбудить в людях сознание, отличающееся от материального технологического мышления. Ислам помогает людям осознать, что их контроль над живым миром небезграничен, и что их потребительское отношение и манипулирование пpиpодой могут обернуться против них сами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исламу, этические принципы защиты пpиpоды можно сфоpмулиpовать следующим образо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кружающая среда – это Божье творение и защищать ее – значит сохранять ее ценности как проявление Божьего дух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се части природы существуют для восхваления своего Создате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се законы природы сотворены Богом и основываются на концепции абсолютной продолжительности жизни. Попытки нарушить закон Бога должны пресекатьс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ловечество – это не единственное сообщество живых существ в мире. И, как считал пророк Мухаммед, все живые создания достойны защиты и доброго обращ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ходимо также сохранять баланс Вселенной, созданной Богом, так как «все им вымерено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рода создана не только для нынешнего поко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исламская экологическая этика отталкивается от той концепции, что все человеческие взаимоотношения основываются на справедливости и равенств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ислам предлагает уникальный набор моральных ценностей и эколого-этических правил для управления отношений между людьми и природой. Ислам также санкционирует и предлагает суровые наказания тем, кто не обращается с Божьими созданиями должным образом. На наш взгляд, современный технократический мир нуждается в такой суровой, но справедливой этик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86;&#1088;&#1072;&#1083;&#1100;" TargetMode="External"/><Relationship Id="rId3" Type="http://schemas.openxmlformats.org/officeDocument/2006/relationships/hyperlink" Target="http://ru.wikipedia.org/wiki/&#1056;&#1077;&#1083;&#1080;&#1075;&#1080;&#1103;" TargetMode="External"/><Relationship Id="rId4" Type="http://schemas.openxmlformats.org/officeDocument/2006/relationships/hyperlink" Target="http://ru.wikipedia.org/wiki/&#1052;&#1091;&#1089;&#1091;&#1083;&#1100;&#1084;&#1072;&#1085;&#1080;&#1085;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0:48:00Z</dcterms:created>
  <dc:creator>MS</dc:creator>
  <dc:description/>
  <cp:keywords/>
  <dc:language>en-US</dc:language>
  <cp:lastModifiedBy>SYSTEM</cp:lastModifiedBy>
  <dcterms:modified xsi:type="dcterms:W3CDTF">2011-09-03T00:48:00Z</dcterms:modified>
  <cp:revision>2</cp:revision>
  <dc:subject/>
  <dc:title>Дидоренко В</dc:title>
</cp:coreProperties>
</file>