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ФЕРАТ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Теория становления личности Э. Эрикс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торонники Фрейда пытались глубже изучить психоанализ, с целью выявления значения эго-процессов и наблюдения за их развитием. Наиболее ярким таким последователем был - Эрик Эриксон, расширивший теорию психоанализа. Однако он изучал процесс взросления ребенка в более обширной среде социальных отношений. Он считал, что специфика становления личности зависит от степени культурного и экономического развития общества, в котором находится ребенок, от того в какой исторический период он поп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ебенок из Нью-Йорка, например, развивается абсолютно иначе, чем маленький индеец из резервации, где все еще преобладают древние культурные обычаи, и время как будто стоит на месте. Моральные и духовные ценности данного общества передаются из поколения в поколение. Дети, относящиеся к социальным группам примерно одного уровня социально-экономического развития, получают различные черты личности и из-за разницы в культурных традициях, связанных с преобладающим родом занятий, и принятых норм воспитания. К примеру, в разных индейских резервациях Э. Эриксон изучал два племени - Сиу, бывших охотников на бизонов, и Юрок - рыболовов и собирателей желу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емени Сиу детей пеленают неплотно, продолжительное время кормят грудным молоком, не особенно следят за чистотой, да и в принципе почти не ограничивают свободу их действий. Дети равняются на исторический образ своего племени - одинокого, храброго охотника в безграничных степях - и приобретают такие качества, как активность, решительность, отвага, доброта в отношении соплеменников и беспощадность по отношению к чужа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емени Юрок, напротив, дети рано отнимают от груди, крепко пеленают, с ранних лет приучают к опрятности, сдержаны в общении с ними. С возрастом они становятся молчаливыми, мнительными, расчетливыми, склонными к накопительству. Само по себе развитие личности определяется ожиданиями общества от человека, идеалами и ценностями этого времени, задачами, которые общество ставит перед ним на разных возрастных этап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порядок этапов взросления ребенка подчиняется биологическому началу. Ребенок, развиваясь, в обязательном порядке проходит ряд последовательных этапов, на каждом из которых он получает какое-либо качество (личностное новообразование), которое откладывается в структуре личности и остается на всю оставшуюся жизнь. ИДЕНТИЧНОСТЬ - психосоциальная синонимичность - помогает личности воспринимать себя во всем многообразии своих взаимоотношений с обществом и определяет ее набор ценностей, идеалы, жизненные стремления, потребности, социальные позиции с соответствующими нормами поведения. Идентичность - условие психического здоровья: если ее нет, человек не найдет себя, свою роль в социуме, станет «потерянным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дентичность закладывается в подростковом периоде и является чертой вполне зрелой личности. До этого этапа ребенку нужно пройти через ряд идентификаций - отождествление себя с родителями, половая идентификация и т.д. Этот процесс определяется воспитанием ребенка, потому что с момента его появления на свет родители, а потом и более распространенное окружение приобщает его к своей социальной группе, показывают ребенку свойственное ей мировоззрение. Определенные Эриксоном восемь возрастных этапов человека представляют его важнейшую лепту в теорию личности. Основным элементом данной теории служит положение о том, что человек во время жизни проходит через несколько универсальных для всех стади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и стадии есть результат расширения плана личности, которые передаются на генетическом уровне и определенная стадия жизненного цикла приходит в свое время. Личность складывается за счет прохождения в своем развитии каждой стадии по порядку. Помимо этого, согласно Эриксону, каждой стадии сопутствует кризис - переломный момент в жизни человека, появляющийся вследствие достижения некоторого уровня психологической зрел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Ь СТАДИЙ ПСИХОСОЦИАЛЬНОГО РАЗВИТИЯ: (возраст, психосоциальный кризис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енчество (до 1 года, базальное доверие - базальное недоверие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детство (1 – 3, автономия - стыд и сомнение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игры (3-6 инициативность – вина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возраст (6-12, трудолюбие – неполноценность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сть (12-19 эго-идентичность - ролевое смешение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сть (20-25 достижение близости – изоляция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лость (26-64 продуктивность – инертность)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ь (65 - смерть целостность эго – отчая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ссмотрим первую часть его разделения становления личности - до 17-20 лет. В это время происходит медленное, постепенное развитие основного ядерного образования - идентичности ли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сть эволюционирует за счет включения в разные социальные группы (национальность, социальный класс, профессия и т.д.) и переживания своей незыблемой связи с ними. В каждой личностной черте, которая проявляется в определенном возрасте, скрыто глубинное мироощущение ребенка. Это ощущение может быть положительным, связанным с прогрессом развития личности, и отрицательным, вызывающим регресс в развити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бенок вынужден выбрать одно из противоположных отношений - доверие или недоверие к окружающим, активность или бездействие, компетентность или неполноценность и т.д. Когда ребенок определился и зафиксировал какую-либо особенность личности, например, положительную, противопоставленная сторона по-прежнему скрыто существует и может выйти наружу гораздо позднее, когда зрелый человек столкнется со значительным жизненным затруднением. Порядок проявления этих противоположных личностных новообразований показан в таблице, которая называется: </w:t>
      </w:r>
      <w:r>
        <w:rPr>
          <w:color w:val="FFFFFF"/>
          <w:sz w:val="28"/>
          <w:szCs w:val="28"/>
        </w:rPr>
        <w:t>психосоциальный становление личность культурный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ТАДИИ РАЗВИТИЯ ЛИЧНОСТИ ПО Э. ЭРИКСОНУ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134"/>
        <w:gridCol w:w="1984"/>
        <w:gridCol w:w="2126"/>
        <w:gridCol w:w="426"/>
        <w:gridCol w:w="1559"/>
        <w:gridCol w:w="1276"/>
        <w:gridCol w:w="1701"/>
        <w:gridCol w:w="1417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ные каче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.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льно-сенс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год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исное доверие противбазисного недов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ия и Надеж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еп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ЕРИ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ребенок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ль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шечно-ан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й и 3-й г.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номия против стыда и сом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контроль и Сила в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ив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омоторно-гени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а против чувства в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и Целеустремл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ЕРЭ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неуверенный подросток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таль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ен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11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любие против чувства неполноц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и Компетент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еп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стк. возраст и ранняя ю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чность против смешения ро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вящение и Вер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самоуверенный подросток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ль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нняя взрос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конца юности до начала среднего возр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зость против изо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филиация и Любов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ив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рос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елый возра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тивность против стаг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и З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взрослый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таль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е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ый возра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остность эго против отча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отречение и Мудр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епт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ровень развития у ребенка чувства доверия к окружающим зависит от размера получаемой им материнской любви. При положительном развитии личности ребенок выберет доверие. Оно доказывается легким кормлением, крепким сном, расслабленностью внутренних органов. Новорожденному мать дает не только молоко и нужную ему заботу, с ней так же связано и «питание» миром форм, красок, звуков, ласк, улы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что, чувство доверия не связано с количеством пищи или выражением материнского ухода; вероятнее оно зависит от умения матери передать своему ребенку чувство узнаваемости и непрерывности эмоций. Эриксон выделял: младенец должен доверять не только окружающему миру, но и внутреннему тоже, они должны уметь доверять самим себе. Такое поведение мы можем видеть тогда, когда младенец переживает отсутствие матери, не проявляя сильной тревоги и раздражения. Материнская забота и опека предопределяет «количество веры и надежды, вынесенной из начального жизненного опыта» ребенка. Изучив то, что вызывает кризис 1-го года жизни, Эриксон связывал его с уровнем материнского ух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м кризиса служит одна из форм депривации - ненадежность, несостоятельность матери и отвержение ею ребенка. Это ведет к развитию у него психосоциальной установки страха, недоверия и переживания за свое благополучия. Эта установка будет всплывать на поверхность на более высоких уровнях личностного развития. В качестве следующего вида депривации Эриксон приводит недостаток материнского внимания, когда ребенок уже не центр внимания для матери. (Когда мать возвращается на работу или появляется второй ребен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в конце концов, родители, следующие противоречащим друг другу методам воспитания, могут создать для ребенка обстановку неоднозначности, вследствие чего у него зарождается недоверие. Позитивная психосоциальная черта, получаемая за счет удачного решения проблемы «доверия – недоверия» - доверие переходит в способность ребенка надеяться. Это первая веха формирования идентичности в становлении лич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нний возраст.</w:t>
      </w:r>
      <w:r>
        <w:rPr>
          <w:sz w:val="28"/>
          <w:szCs w:val="28"/>
        </w:rPr>
        <w:t xml:space="preserve"> Чувство доверия закладывает фундамент для проявления некой самодостаточности, автономии, избегания стыда, неуверенности. Тут ребенок осознает, что родительская опека может быть разной: она может осуществляться в виде заботы или обуздания и меры пресечения. Этот этап основной для установки пропорции между свободой и упрямством. По мнению Эриксона, позитивное устранение кризиса на этом этапе связано в первую очередь с готовностью родителей постепенно давать детям право самостоятельно контролировать свои поступ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в тоже время, родителям следует ненавязчиво, но отчетливо ограничивать ребенка. Независимость или автономия не значит, что ребенок распоряжается безграничной свободой. Вероятнее она означает, что родителям необходимо сдерживать увеличивающуюся способность ребенка выбирать в рамках некоторых степеней свободы. В условиях депривации, когда ребенку запрещено развивать свою автономию и самоконтроль, ребенок испытывает стыд или гнев к самому себе. Это случается в тех ситуациях, когда родители слишком сильно опекают ребенка или не прислушиваются к его потреб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ебенок, вместо уверенности в себе и налаживания отношений с окружением думает, что остальные внимательно разглядывают его, подозревают и не одобряют. Ребенок ощущает «глаза мира», наблюдающие за ним и осуждающие его и пытается заставить мир отвернуться от него или хочет сам стать невидимкой. Но так как это нереально у ребенка открываются «внутренние глаза мира» - стыд за свои ошибки, смущение и т.д. У него появляется боязнь потерять лицо, постоянная бдительность, напряженность и замкнутость. Если порывы ребенка к самостоятельности не пресекаются, устанавливается соотношение между умением находить компромисс и отстаивать свое; между свободой выражать индивидуальность и ее разумными границ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школьный возраст</w:t>
      </w:r>
      <w:r>
        <w:rPr>
          <w:sz w:val="28"/>
          <w:szCs w:val="28"/>
        </w:rPr>
        <w:t>, а именно третью стадию, Эриксон назвал возрастом игры. Ребенок начинает познавать окружающий мир, строит в игре взаимоотношения как у взрослых, моментально учится всему. Здесь основной фактор формирования инициативности сильно зависит от отношения родителей к волеизъявлениям ребенка. Дети, самостоятельность которых приветствуется, ощущают поддержку своей активности. В условиях депривации, когда родители запрещают детям самостоятельно принимать решения или наказывают их за это, главную роль начинает играть чувство вины у дете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гда ребенок становится агрессивным, он не может защитить себя. В окружении ровесников этими детьми, как правило, легко манипулировать. Им не хватает уверенности в себе, чтобы ставить перед собой реальные задачи и выполнять их. На этой ступени наступает половая идентификация, и ребенок осваивает конкретный шаблон поведения, мужской или женский. Младший школьный возраст - предпубертатый, т.е. перед половым созреванием. В это время разворачивается четвертая стадия, связанная с воспитанием в детях трудолюбия, освоением новых знаний и умений. Для этого периода характерен рост способностей к логическому мышлению и самосовершенствованию, а также умение сотрудничать со сверстниками по правила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знание основ трудового и социального опыта дает шанс ребенку заслужить уважение окружающих и обрести ощущение компетентности, у ребенка прогрессирует трудолюбие. Если же результаты не высоки, он тяжело переживает свою некомпетентность, бездарность, неловкое положение среди сверстников и чувствует себя посредственным. Вместо чувства компетентности образуется чувство недостаточности, которое может убить желание учиться далее. Кроме того чувство неполноценности может появиться в такой ситуации, когда дети понимают, что их пол, раса, религия или социально-экономическое положение, а совсем не их уровень интеллекта и трудолюбие, основывают их личностную значимость и достоинств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риод начального школьного обучения</w:t>
      </w:r>
      <w:r>
        <w:rPr>
          <w:sz w:val="28"/>
          <w:szCs w:val="28"/>
        </w:rPr>
        <w:t xml:space="preserve"> - это так же начало профессиональной идентификации, ощущения своей связи с представителями каких-либо профес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десь Эриксон подчеркивает, существенна не только успеваемость в школе, но и поиск личных и коллективных целей, что является базой плодотворного участия в социальной, экономической и политической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рший подростковый возраст и рання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ность</w:t>
      </w:r>
      <w:r>
        <w:rPr>
          <w:sz w:val="28"/>
          <w:szCs w:val="28"/>
        </w:rPr>
        <w:t xml:space="preserve"> образуют пятую стадию становления личности, время глубочайшего кризиса. Детство уходит, и этот внушительный этап приводит к образованию двух полюсов развития: на положительном - идентичность, на отрицательном - ролевое смешение. Цель подростка заключается в том, чтобы объединить все полученные познания о самих себе (какие из них сыновья, дочери, спортсмены, ученики и т.д.) и интегрировать данные обличия в личную идентичность, которая включает осознание, и прошлого, и будущего, которое логически вытекает из нег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основе идентичности по Эриксону можно выделить три эле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ношам и девушкам следует чувствовать себя внутренне тождественно саму себе. В таком случае складывается образ самого себя, единый с прошлыми ощущениями и определяющийся в будущ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кружающие также должны чувствовать тождественность и целостность в личности, т.е. поддержка укрепившегося представления себя со стороны важных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веренность молодых людей должна возрасти от того, что внутренние и внешние планы его тождественности совпадают. Их оценка себя должна подкрепляться путем межличностного общения с помощью обратной связ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словам Эриксона, основная составляющая для успешной юности и достижения целостности развивается в детском возрасте. Это совокупность всех прошлых идентификаций ребенка; к ним прибавляются новые, так как выросший ребенок входит в новые социальные группы и приобретает новые мысли о себе. Тождественная идентичность личности, доверие к окружению, автономность, активность и компетентность помогают юноше решить основную задачу, которую ставит перед ним социум - задачу самоопределения, выбора жизненного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ть ряд причин, которые значительно тормозят развитие идентич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ияние тех социальных групп, с которыми подростки себя ассоциируют (кинозвезды, артисты и т.д.). Это подавляем саму личность, и ограничивает идент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иск идентичности может быть достаточно затруднен для конкретных групп общества: например, для женщин, когда их рассматривали как людей второго сорта, социальных меньшинств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зкие социальные, политические и технологические повороты вызывают ощущение неясности, тревожности и отрыва от мира. Они угрожают многим традиционным и обыденным ценностям, которые усвоены подростками еще в детском возрасте. Эти условия депривации, неумение достигнуть личной тождественности, влечет за собой кризис идентичности или ролевое смешение. Это всплывает в беспомощности при выборе карьеры или дальнейшего образован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которые подростки переживают ощущение своей бесполезности, бесцельности, стараются как можно дольше не переходить во взрослую жизнь, нечеткое, постоянное состояние тревожности, чувство изолированности и отчужденности. Диффузность идентичности выходить наружу в агрессивном отторжении социальных ролей, желательных для семьи и ближайшего круга общения молодого человека, в неприязни ко всему отечественному и завышении оценки иностранного, в порывах «стать ничем», если это последний способ самовыражения. Хорошее свойство, связанное с благополучным выходом из кризиса периода юности - верность, т.е. умение подростка быть честным по отношению к своим привязанностям и обещаниям, невзирая на неизбежные противоречия в собственной системе ценностей.</w:t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240"/>
      <w:jc w:val="center"/>
      <w:outlineLvl w:val="4"/>
    </w:pPr>
    <w:rPr>
      <w:color w:val="000000"/>
      <w:spacing w:val="-3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color w:val="000000"/>
      <w:spacing w:val="-3"/>
      <w:sz w:val="28"/>
      <w:szCs w:val="28"/>
      <w:shd w:fill="FFFFFF" w:val="clear"/>
      <w:lang w:val="en-US"/>
    </w:rPr>
  </w:style>
  <w:style w:type="character" w:styleId="Style14">
    <w:name w:val="Верхний колонтитул Знак"/>
    <w:qFormat/>
    <w:rPr>
      <w:rFonts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18:00Z</dcterms:created>
  <dc:creator>Admin</dc:creator>
  <dc:description/>
  <cp:keywords/>
  <dc:language>en-US</dc:language>
  <cp:lastModifiedBy>SYSTEM</cp:lastModifiedBy>
  <dcterms:modified xsi:type="dcterms:W3CDTF">2011-09-03T00:18:00Z</dcterms:modified>
  <cp:revision>2</cp:revision>
  <dc:subject/>
  <dc:title/>
</cp:coreProperties>
</file>