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Бешорнерия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2386330" cy="1867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330" cy="186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роду около 7 видов. Родина - Мексика. Суккулентные многолетники, формирующие побеги и розетки. Листья крупные, линейные, ланцетные, изогнутые и покрыты серо-голубым налетом, мясистые по килю и с очень тонкими зубцами по краю, сидячие, собраны в прикорневую розетку, стебель невысокий - 10-12с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лабо изогнутые соцветия кисти или метелки, одетые в розоватый или красный прицветник, на безлистном цветоносе, состоят примерно из 100 свисающих, трубчатых цветков красновато-зеленого цве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ешорнерию называют мексиканской лилией. Цветет в мае - июле. В комнатах можно выращивать бешорнерию лиловую, бешорнерию прицветниковую, бешорнерию юккообразну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иды бешорнерии:</w:t>
      </w:r>
    </w:p>
    <w:p>
      <w:pPr>
        <w:pStyle w:val="Normal"/>
        <w:spacing w:before="120" w:after="0"/>
        <w:ind w:firstLine="567"/>
        <w:jc w:val="both"/>
        <w:rPr/>
      </w:pPr>
      <w:r>
        <w:rPr/>
        <w:t>Бешорнерия трубчатоцветковая</w:t>
      </w:r>
    </w:p>
    <w:p>
      <w:pPr>
        <w:pStyle w:val="Normal"/>
        <w:spacing w:before="120" w:after="0"/>
        <w:ind w:firstLine="567"/>
        <w:jc w:val="both"/>
        <w:rPr/>
      </w:pPr>
      <w:r>
        <w:rPr/>
        <w:t>Суккулентный многолетник с компактной розеткой 100см высотой и 65см шириной. Листья стройные, ланцетные, мясистые, серовато-зеленые, 30см длиной, шероховатые с обеих сторон. Кисти 100см длиной с пурпурно-красными прицветниками и красновато-зелеными цветками, 4см длиной. Цветение в ма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ешорнерия юкковидная</w:t>
      </w:r>
    </w:p>
    <w:p>
      <w:pPr>
        <w:pStyle w:val="Normal"/>
        <w:spacing w:before="120" w:after="0"/>
        <w:ind w:firstLine="567"/>
        <w:jc w:val="both"/>
        <w:rPr/>
      </w:pPr>
      <w:r>
        <w:rPr/>
        <w:t>Суккулентный многолетник, формирующий компактную розетку, 1, 5м высотой и 1м шириной. Листья ланцетные, мясистые, серо-зеленые, 50см длиной, покрыты серо-голубым налетом. Метелки 100-150см или более длиной с ярко-красными прицветниками и желтоватыми, ярко-зелеными цветками, 7см и более длиной с широкими долями. Цветение лет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авила ухода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стоположение: температура зимой не должна быть ниже 14 градус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лажность: растение свободно переносит сухой воздух комна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вещение: бешорнерия очень светолюбива, не боится прямых солнечных луч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лив: поливают растение умеренно, зимой ограниченно. Летом один-два раза в месяц подкармливают полным минеральным удобрением. Пересаживают один раз в 2-3 года, не засыпая землей корневую шейку. Используют стандартную почвенную смесь из дерновой, листовой земли, перегноя и песка (1:1:1:1)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змножение: размножение дочерними розетками, отрезками корневища, на каждом из которых должно быть по одному узлу.</w:t>
      </w:r>
    </w:p>
    <w:p>
      <w:pPr>
        <w:pStyle w:val="Normal"/>
        <w:spacing w:before="120" w:after="0"/>
        <w:ind w:firstLine="567"/>
        <w:jc w:val="both"/>
        <w:rPr/>
      </w:pPr>
      <w:r>
        <w:rPr/>
        <w:t>Что важно знать о бешорнерии</w:t>
      </w:r>
    </w:p>
    <w:p>
      <w:pPr>
        <w:pStyle w:val="Normal"/>
        <w:spacing w:before="120" w:after="0"/>
        <w:ind w:firstLine="567"/>
        <w:jc w:val="both"/>
        <w:rPr/>
      </w:pPr>
      <w:r>
        <w:rPr/>
        <w:t>Бешорнерия прицветниковая декоративна круглый год благодаря сизо-зеленым с серебристыми штрихами линейно-ланцетным листьям, собранным в розетку. Во время цветения (конец апреля - вторая половина июня) растение удивительно красиво и издалека привлекает внимание. Соцветие метелка длиной до 2, 5м яркого, но мягкого красного колера с коралловыми прицветниками несет на боковых ветвях поникающие зеленые цветки с красноватым основанием, желтеющим при отцветан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У нас это многолетнее, корневищное, суккулентное, травянистое растение вегетирует в течение всего года, однако не плодоносит, в культуре размножается только вегетативн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ешорнерия очень перспективна для использования в декоративном садоводстве южных районов страны. Ее смело можно назвать универсальной культурой, так как в озеленении нет почти ни одного типа посадок, где она не нашла бы своего места и не способствовала бы созданию оригинальных композиций. Возобновление с помощью дочерних розеток, формирующихся по бокам материнского растения и прикрывающих его при отмирании, обусловливает постоянную декоративность таких композиций. При этом бешорнерию можно не пересаживать в течение многих л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>Хотя возможности использования растения в зеленом строительстве практически не ограничены, особо следует отметить его неповторимую роль при оформлении горок, откосов, рокариев и скальных участков, где в сочетании с камнями декоративный эффект усиливается. Бешорнерия очень хорошо компонуется с другими агавовыми - юккой, агавой, фуркроей, драценой, кордилиной, хорошо смотрится на фоне вечнозеленых темнолистых растений. Контрастных сочетаний можно добиться, разместив бешорнерию рядом с видами, имеющими ярко-зеленую листв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гда используют дочерние растения, то по окончании цветения от материнского экземпляра отделяют боковые розетки и высаживают на участок. Они укореняются несколько быстрее через 1-1, 5 месяца. В этом случае можно ускорить получение посадочного материала на 2-3 месяца, удалив цветочную почку при ее появлении, активизируя таким образом рост боковых розеток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посадке на постоянное место бешорнерию следует обильно увлажнить (10-12л воды на одно взрослое растение), в дальнейшем полив не требует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Уход заключается в обрезке сухих цветоносов после цветения и удалении нижних засохших листьев один раз в год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nashicveti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40:00Z</dcterms:created>
  <dc:creator>User</dc:creator>
  <dc:description/>
  <cp:keywords/>
  <dc:language>en-US</dc:language>
  <cp:lastModifiedBy>Mage</cp:lastModifiedBy>
  <dcterms:modified xsi:type="dcterms:W3CDTF">2011-10-09T12:40:00Z</dcterms:modified>
  <cp:revision>2</cp:revision>
  <dc:subject/>
  <dc:title>Бешорнерия </dc:title>
</cp:coreProperties>
</file>