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Несчастный случай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Котик М. 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им из центральных понятий рассматриваемой области является несчастный случай. И. Балинт и М. Мурани считают, что необходимым и достаточным условием несчастного случая являются непреднамеренность и неожиданность его возникновения [12, 34]. Условие непреднамеренности в определении несчастного случая оказывается вполне очевидным. Если человек в труде специально наносит себе телесное повреждение, то такой акт уже не может расцениваться как несчастный случай, а относится к уголовным преступлениям. Однако в литературе можно встретить определение «намеренного» несчастного случая. Так, например, К. Меннингер (1938) [по 283], исходя из платформы психоанализа 3. Фрейда, утверждал, что несчастный случай можно рассматривать как акт реализации подсознательных намерений жертвы, как стремление из самоповреждения извлечь для себя какую-то пользу (достичь этим мрачным путем определенной цели). Работник, сам того не подозревая, хочет бросить упрек тем, кто довел его до такого состояния. В этом случае он через травму как бы подсознательно надеется получить ту долю внимания, сочувствия, что недостает ему в данный момент. Однако ни теоретических, ни экспериментальных доказательств этой теории автор не приводи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перь остановимся на втором условии — неожиданности. Это условие в определении несчастного случая присутствует и у других авторов [276], но его едва ли можно признать необходимым. Правда, И. Балинт и М. Мурани оговаривают, что имеют в виду субъективную неожиданность (ведь каждый несчастный случай обусловлен целым рядом факторов, между которыми существуют объективные причинно-следственные связи). Однако и с учетом такой оговорки элемент неожиданности нельзя считать необходимым условием для всех несчастных случаев, поскольку перед несчастным случаем часто возникает так называемая опасная ситуация, в которой у человека имеется возможность осознать сложившееся положение вещей и понять близость этой ситуации к несчастному случаю. В такой ситуации человеку приходится изыскивать пути избежания несчастного случая, а если это не удается, то хотя бы искать способы снижения степени его тяжести. В то же время опасная ситуация, из-за недостаточной ее выраженности или неумения ее распознать, не всегда вовремя обнаруживается, и тогда действительно несчастный случай возникает для человека неожиданно. Однако здесь фактор неожиданности следует рассматривать не как норму, а, скорее, как некоторую «патологию», с которой нужно бороться, и ни в какой мере не узаконивать его в самом определении несчастного случая. Исходя из сказанного, в данной работе мы будем придерживаться следующего определения несчастного случая. Несчастный случай — это внезапное непреднамеренное повреждение человека (препятствующее нормальному продолжению его деятельности), происшедшее в результате воздействия опасного производственного фактора или собственного опасного повед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бытие несчастного случая можно рассматривать и с иной точки зрения. Опасные производственные факторы обычно имеют внешне определенные пространственные области действия. Такие области — их называют опасными зонами — характеризуются, с одной стороны, видом опасности и ее интенсивностью, с другой — временем ее действия [11, 2]. Так, например', опасной зоной является территория под стрелой подъемного крана и поднятым грузом или ближайшее пространство около движущихся элементов стационарно расположенных механизмов, машин. Причем в первом примере опасная зона перемещается, а во втором она стабильна. Опасная зона может возникать и по случайным законам. Так, например, при отказе рулевого управления автомашины опасной зоной случайно оказывается тротуар или даже квартира на первом этаже дома, куда может врезаться неуправляемая автомаши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обходимым условием того, чтобы возник несчастный случай от опасного производственного фактора, является нахождение человека в опасной зоне. Однако если в этой зоне будет соблюдена предусмотренная организация и человек, а также техника будут действовать исправно, то несчастный случай, как правило, не должен возникнуть. Следовательно, вторым необходимым условием возникновения несчастного случая являются нарушения (личного, технического или организационного порядка), появляющиеся именно в тот момент, когда человек находится в опасной зо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эти два необходимых условия все же не являются достаточными для несчастного случая; кроме них, требуется обычно еще определенное стечение целого ряда других обстоятельств [240]. Так, например, если шофер нарушил правила обгона, вышел на линию встречного движения и оказался против движущегося на него транспорта, то это еще не означает, что непременно произойдет несчастный случай. Возможно, навстречу будет ехать опытный шофер, который сумеет своевременно съехать с дороги и предотвратить столкновение. Следовательно, чтобы в рассматриваемом примере произошел несчастный случай, нужно, чтобы, кроме условий нарушения правил и нахождения в опасной зоне, выполнялись еще дополнительные условия, в частности в приведенном примере невозможность объезда или неумение выполнять этот маневр нарушителем или шофером встречной машины. Таким образом, несчастный случай оказывается «следствием сочетания случайного и необходимого» [12, 140]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метим, что существуют точки зрения, по которым несчастный случай расценивается как «нежелательное событие, ведущее к материальному ущербу и (или) повреждению» [316, 8; 276]. При такой трактовке любая авария, даже не повлекшая за собой повреждения людей, может квалифицироваться как несчастный случай. Однако условимся, что в дальнейшем изложении мы будем использовать понятие «несчастный случай» только применительно к повреждениям людей, независимо от связанного с ним материального ущерб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ходя из всего вышесказанного, несчастный случай можно определить как событие, возникающее в результате некоторого нарушения трудового процесса и стечения определенных обстоятельств чаще всего в тот период, когда человек находится в опасной зоне. Кроме общепринятых трактовок понятия «несчастный случай», в данной работе следует специально остановиться на его психологическом воздействии и на том смысле, какой это событие приобретает в индивидуальном сознании пострадавше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счастный случай, как уже было сказано, возникает против желаний человека. Человек хотел выполнить работу и достичь намеченной цели, не повредив себя. Но этого, по не зависящему от него стечению обстоятельств, сделать не удалось. Таким образом, не сам человек, а случайное стечение обстоятельств послужило фактической причиной несчастного случая (ведь само название происшествия «несчастный случай» уже свидетельствует о его случайной природе). Разумеется, человек должен был как-то предусмотреть развитие трудового процесса, должен был что-то знать, помнить, учитывать и действовать по-иному — тогда несчастного случая не было бы. Однако он так не действовал опять-таки не преднамеренно: какие-то другие обстоятельства помешали ему действовать правильно. Все это дополнительно свидетельствует о том, что несчастный случай, происшедший по вине человека, следует расценивать как в известной мере случайное событ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казывая на фактор случайности этого события, следует специально подчеркнуть, что данное обстоятельство обычно не может служить для человека оправданием в подобном происшествии. Его заранее обучали профессии, правилам безопасности работы, и он должен был бы уметь прогнозировать развитие событий в процессе труда, учитывать возможности появления различных случайных факторов и их стечений. И если это было возможно, а рабочий своевременно должным образом не отреагировал, то он отвечает за возникновение происшествия. Поэтому-то несчастный случай оказывается весьма сложным и эмоционально насыщенным психологическим проявлением, где переплетаются факторы случайности и необходимости, обязанности и ограниченности возможностей, ответственности и страданий, которыми приходится расплачиваться за допущенную оплошность. А тот факт, что несчастный случай происходит неожиданно и внезапно, делает это событие, согласно информационной теории эмоций [176], еще более волнующи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ряду с физическим повреждением, несчастный случай обычно несет с собой и большой моральный ущерб для пострадавшего. Однако даже тогда, когда последствия несчастного случая бывают не столь тяжелыми и легкоустранимыми, с ним связан сложный комплекс переживаний неудачи, досады, обиды, вины и т. п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показали исследования П. Хофстеттера [по 249], понятие «несчастный случай» семантически наиболее тесно связано с содержанием, которое несут слова: «вина», «забота», «страдание», «трусость», «глупость», «легкомыслие». Иначе говоря, психологически несчастный случай воспринимается человеком как некая оплошность, вызывающая у него, кроме физических страданий, переживание совершенной ошибки. Как отмечает известный австрийский специалист в области безопасности труда Е. Миттенекер, «несчастный случай ни в коей мере не может рассматриваться как случайное событие, в нем скорее звучит переживание очень сильной собственной ответственности, вины, личных, в том числе и моральных, недостатков» [по 249, 21]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счастный случай нередко влечет за собой и немалый социальный ущерб: он производит тяжелое впечатление на других рабочих, а это, в свою очередь, ухудшает психологический климат в коллективе и понижает производительность труда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bezopasnost.edu66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39:00Z</dcterms:created>
  <dc:creator>User</dc:creator>
  <dc:description/>
  <cp:keywords/>
  <dc:language>en-US</dc:language>
  <cp:lastModifiedBy>Mage</cp:lastModifiedBy>
  <dcterms:modified xsi:type="dcterms:W3CDTF">2011-10-09T12:39:00Z</dcterms:modified>
  <cp:revision>2</cp:revision>
  <dc:subject/>
  <dc:title>Несчастный случай</dc:title>
</cp:coreProperties>
</file>