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Углистые породы Днепровского буроугольного бассейна как сырье для энергетики и химической промышленности.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.И. Саранчук, Г.П. Маценко, В.А. Тамко, И.И. Швец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глистые породы – высокозольные углистые образования, которые залегают в основном в кровле буроугольного пласта. Их количество достигает 50 % от добываемого угля. При добыче угля они отгружаются в отва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непровский буроугольный бассейн, расположенный в центральной части Украины, объединяет более 150 месторождений бурого угля, площадью от единиц до 200-400 км2, простирающихся в основном по правобережью р. Днепр. Промышленное значение имеют около 55 месторождений в основном в Александрийском буроугольном районе Днепропетровской и Кировоградской областях. Разведанные запасы угля 2.4 млрд. 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мышленная угленосность связана с отложениями бучакского яруса палеогена (средний эоцен). Угленосные отложения бучакского яруса по литологическим признакам разделяются на три толщи (горизонта): подугольную, угольную и надугольну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угольную толщу составляют средние и крупнозернистые серые пески, переходящие вверху в мелкозернистые темно-бурые углистые, линзы глин, каолинов, редко мелкие прослойки угля. Максимальная мощность горизонта 25 м, преобладающая 6-8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гольная толща представляет единственную образовавшуюся более менее одновременно залежь бурого угля представляющую один пласт простого или сложного строения, реже 2-3 пласта, разделенных углистыми песками, углистыми глинами, прослоями песка. Мощность и строение угольной залежи не выдержаны, резко изменяются с переходом угля в углистые породы, высокозольные угли (в основном в верхней части залеж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угольная толща сложена углистыми глинами, углистыми песками с прослоями глин, песков, линз и прослоев угля. Общая мощность бучакских отложений не превышает 40-45 м, часто 10-15 м [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глистые глины и пески отнесены к категории горных пород только потому, что содержание золы в них больше 40 %. Если бы эта условная граница была принята равной 50 % то запасы угля на некоторых месторождениях выросли бы в 1.5-2.0 раза, а объем вскрыши сократился бы в 2-3 р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денные исследования показали, что углистые породы сходны по составу и свойствам с бурыми углями, имеют зольность от 40 до 60 %, одинаковый элементный состав органической массы, выход битумов и гуминовых кисл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варительные исследования показали, что углистые породы при их комплексном использовании могут служить энергетическим и химическим сырьем, основой хороших углеродных адсорб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ЕРИМЕНТАЛЬНАЯ ЧА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ереработки углистых глин (УГ) применяли пиролиз [2]. Пиролизу подвергали как исходные УГ, так и УГ предварительно обработанные 1 М раствором NаОН. Пиролиз УГ проводили при температурах 600-900 °С в реакторе без давления. Образующуюся при пиролизе парогазовую смесь разделяли на жидкие продукты и газ. Сорбенты из УГ получали путем активации парами воды твердых остатков (карбонизатов) пиролиза УГ. Сорбционную емкость полученных сорбентов определяли по метиленовому голубому и фенолу. Удельную поверхность сорбентов методом БЭТ. В работе приведены результаты переработки УГ, на примере УГ Верболозовского разреза Александрийского месторо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СУЖДЕНИЕ РЕЗУЛЬТА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аблице 1 приведен выход продуктов пиролиза УГ Верболозовского разреза при различных температурах. Выход жидких продуктов из УГ увеличивается до температуры 700 °С. При более высоких температурах пиролиза из УГ образуются только газы. Выход жидких продуктов из УГ, обработанных NaOH больше чем из исходных УГ в 1.4 раза. Выход газа при этом больше на 5-15 %. Так из 1 т органической массы УГ, которая содержится в 1.7 т сухих УГ, можно получить 80-120 кг жидких продуктов, 320-610 кг или 250-470 м3 газа и 1000-1250 кг карбонизата (сырья для получения адсорбент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 – Выход продуктов пиролиза УГ 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7"/>
        <w:gridCol w:w="1314"/>
        <w:gridCol w:w="949"/>
        <w:gridCol w:w="1775"/>
        <w:gridCol w:w="1944"/>
        <w:gridCol w:w="1749"/>
      </w:tblGrid>
      <w:tr>
        <w:trPr/>
        <w:tc>
          <w:tcPr>
            <w:tcW w:w="1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емпература пиролиза, °С</w:t>
            </w:r>
          </w:p>
        </w:tc>
        <w:tc>
          <w:tcPr>
            <w:tcW w:w="59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ыход продуктов пиролиза</w:t>
            </w:r>
          </w:p>
        </w:tc>
        <w:tc>
          <w:tcPr>
            <w:tcW w:w="17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тепень конверсии ОМ, %</w:t>
            </w:r>
          </w:p>
        </w:tc>
      </w:tr>
      <w:tr>
        <w:trPr/>
        <w:tc>
          <w:tcPr>
            <w:tcW w:w="1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жидких, % от ОМ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аза, % от ОМ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арбонизата, % от ОМ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арбонизата, % от сухих УГ</w:t>
            </w:r>
          </w:p>
        </w:tc>
        <w:tc>
          <w:tcPr>
            <w:tcW w:w="17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сходные УГ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, 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2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0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, 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7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7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, 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9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2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, 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9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2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9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Г обработанные 1М раствором NaOH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, 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7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2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, 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5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3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, 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1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7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8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3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, 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1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7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карбонизатов в энергетике не целесообразно, так как в них содержится большое (58-70 %) количество золы. По этому целесообразность переработки УГ зависит от возможностей получения из них качественных адсорбентов. В таблице 2 приведены данные по выходу и свойствам адсорбентов, полученных из карбонизатов У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2 – Адсорбенты из УГ Верболозовского разреза 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5"/>
        <w:gridCol w:w="852"/>
        <w:gridCol w:w="1068"/>
        <w:gridCol w:w="1139"/>
        <w:gridCol w:w="1405"/>
        <w:gridCol w:w="1311"/>
        <w:gridCol w:w="1068"/>
        <w:gridCol w:w="1080"/>
      </w:tblGrid>
      <w:tr>
        <w:trPr/>
        <w:tc>
          <w:tcPr>
            <w:tcW w:w="1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словия получения</w:t>
            </w:r>
          </w:p>
        </w:tc>
        <w:tc>
          <w:tcPr>
            <w:tcW w:w="11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Выход, % от сухих УГ 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ольность, %</w:t>
            </w:r>
          </w:p>
        </w:tc>
        <w:tc>
          <w:tcPr>
            <w:tcW w:w="1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Удельная поверхность, м2/г</w:t>
            </w:r>
          </w:p>
        </w:tc>
        <w:tc>
          <w:tcPr>
            <w:tcW w:w="21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дсорбционная емкость</w:t>
            </w:r>
          </w:p>
        </w:tc>
      </w:tr>
      <w:tr>
        <w:trPr/>
        <w:tc>
          <w:tcPr>
            <w:tcW w:w="1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t, °С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ремя активации, мин</w:t>
            </w:r>
          </w:p>
        </w:tc>
        <w:tc>
          <w:tcPr>
            <w:tcW w:w="11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ремя активации, мин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ремя активации, мин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сходные УГ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–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–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–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0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, 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арбонизат из исходных УГ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0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–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3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дсорбент из исходных УГ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2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0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9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7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арбонизат из УГ, обработанных NaOH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0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–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8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3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1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дсорбент из УГ, обработанных NaOH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2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0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4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9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дсорбент из бурого угля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2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0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8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6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1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ельная поверхность адсорбентов из УГ ниже, чем из адсорбентов полученных из бурого угля. Сорбционная емкость адсорбентов из УГ не уступает адсорбентам полученным в аналогичных условиях из бурого угля. Адсорбенты из УГ, обработанных NaOH обладают меньшей удельной поверхностью, чем адсорбенты из исходных УГ. Но их использование целесообразно, для получения гранулированных адсорбентов из мелкодисперсных (фракции &lt;0.5 мм) УГ. Выход сорбентов из УГ в 1.5-1.6 раза больше, чем из бурых углей. Адсорбенты из УГ отвечают требованиям к осветляющим адсорбентам и могут быть рекомендованы для очистки сточных вод и воздуха от вредных примес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ируя результаты проведенных исследований можно отметить, что использование УГ в качестве сырья для энергетики и химической промышленности возможно при их комплексной переработк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Днепровский буроугольный бассейн / А.Я. Радзивилл и др. – К.: Наук. думка, 1987. – 328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Саранчук В.И., Тамко В.А. // ХТТ. 1986. №6. С.55-60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asters.donntu.edu.u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9:00Z</dcterms:created>
  <dc:creator>User</dc:creator>
  <dc:description/>
  <cp:keywords/>
  <dc:language>en-US</dc:language>
  <cp:lastModifiedBy>Mage</cp:lastModifiedBy>
  <dcterms:modified xsi:type="dcterms:W3CDTF">2011-10-09T12:39:00Z</dcterms:modified>
  <cp:revision>2</cp:revision>
  <dc:subject/>
  <dc:title>Углистые породы Днепровского буроугольного бассейна как сырье для энергетики и химической промышленности</dc:title>
</cp:coreProperties>
</file>