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тнографический метод в отечественных социологических исследования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Е. В. Полухина, аспирантка Института социологии 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чая на вопрос, как люди воспринимают, чувствуют окружающий их мир в естественных, повседневных условиях и взаимодействии, рассмотрим специфические черты этнографических методов в социологии. Главенствующим принципом можно назвать "естественность" сбора данных; суть его заключается в следующем: чем более приближенной к повседневной жизни будет ситуация исследования, тем в большей степени собранные материалы (и их последующая интерпретация) будут отражать реальное существование вещей [Sulverman D., 2002]. Именно это объясняет методический выбор исследователей, работающих с этнографическими данными. Их задача: используя имеющийся арсенал, в деталях описать поведение и придаваемые ему смыслы обитателей изучаемой общности. При этом категория "естественность" представлена тремя равноправными элементами: 1. изучаемыми индивидами (репрезентация повседневных практик); 2. методами (не нарушающие привычные действия людей); 3. исследователем (использующим "естественные" установки, лежащие в основе исследовательской ориентации) [Hammersley M., 199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ормализованный подход к сбору и анализу полевых наблюдений, отсутствие жестких стандартов исследовательской деятельности (что в большинстве случаев является основанием для критики этнографии), - своеобразное следствие "in situ studies". Заранее невозможно знать нормы поведения, обычаи изучаемых людей, поэтому дизайн исследования всегда гибок [Miller D., 1988]. Специалист-исследователь в этой ситуации свободно переключается с одного метода на другой в зависимости от необходимости уточнения гипотезы, ситуации исследования. Также легко претерпевают изменения и его отношения с изучаемыми "аборигенами", тактика коммуникации в изучаемой сре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формализованный подход включает в себя и т.н. "неконтролируемость" используемых методов. В полевых условиях исследователь способен только лишь фиксировать фак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возможности уточнения и подтверждения: естественный процесс наблюдения или беседы лимитирует возможности применения стратегии верификации гипотез [Романов П., 199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нографическое повествование отличает детальность, нарративная природа,  контекстуальность. Контекстуальность описания действительности подразумевает, что произведенное описание должно быть максимально соотнесено с тем, в каких стр. 143 условиях, ситуации, на каком социальном "фоне" [Baszanger I., Dodier N., 1997] происходило изучаемое взаимодействие "исследователь - индивид". Многие дневниковые записи, фотографии служат основанием для воспроизведения исторического, социального,  эмоционального контекста, который позволяет детальнее описать и понять действия людей. Поэтому ценность для социолога представляет практически каждое изменение в исследуемой среде. Предполагается, что если контекст не был зафиксирован, возможно производство неверной интерпретации событий и действий. Иначе говоря, понять наблюдаемые события можно только при помещении их в более широкий контекст [Miller D., Jackson P., 1988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значение роли исследователя характерно для этнографического метода: понимание и соотнесение изучаемого явления, встраивание его в социальный контекст,  взаимодействие с индивидами осуществляет непосредственно он. В рамках этнографического подхода именно ему отводится ключевая роль на протяжении всех стадий исследовательской работы. В данной традиции предполагается, что социолог готов к особому роду исследовательской рефлективности, способствующей более глубокому изучению повседневной жизни определенной группы людей [Hammersley M., 199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"рефлексивности" до сих пор остается недостаточно ясным моментом в качественной традиции. Главная идея заключается в предположении, что полученные материалы никогда не могут быть отделены от исследователя и всегда связаны с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называют данный процесс "автоэтнографией" [Шанин Т., 19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анная информация представляется особо. Привычный для позитивистской традиции термин "данные" заменяется термином "эмпирические материалы". Из этой формулировки можно вывести характеристики полученной информации - фрагментарность и разнохарактерность. Собранными материалами являются: записи в дневниках, аудио-,  фото-, киноматериалы, документальные свидетельства (письма, документы) [Романов П., 1996]. При этом получение материалов осуществляется таким образом, чтобы "обследуемые" воспроизводили свое повседневное поведение. Часто сбор информации осуществляется без предварительного информирования, преимущественно на "партизанских" принци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тнографический метод в качественных исследованиях представлен своеобразным рефлексирующим подходом, где в центр помещен сам исследов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ираемые им материалы об изучаемом сообществе характеризуются неформальностью и контекстуальностью подхода. На их основе социолог выстраивает детальные описания жизненного мира изучаемой общ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рмулированные принципы применимы на всех стадиях исследования. Практика применения данного подхода показывает, что исследование имеет следующие основные стад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* формулирование исследовательского вопроса или гипотезы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нятие решения о том, кто будет изучен и где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олучение доступа к "полю" изу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ыбор исследовательской ро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ступление в коммуникацию с информант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оведение этнографических интервью [Marvasti A., 2004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инципы позволяют предложить типологию отечественных социологических исследований (см. рис.). Важно отметить, что подходы различаются не только на уровне формулировок исследовательских вопросов и методических стратегий, исследования различаются по количеству участников, объему изучаемой совокупности, положению исследователей относительно поля, сроку и другим параметрам. Поливариантность позволяет говорить об отсутствии единых правил в данном подходе. Определение границ и правил - самостоятельное решение исследов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длагаемой классификации российских работ ключевыми критериями для дифференциации являются "включенность/невключенность" в объект исследования, а также формальность/неформальность сбора данных. Руководствуясь этими критериями,  была построена своеобразная карта применения этнографических методов в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иболее отстраненной и автономной представляется т.н. "дистанционный" метод этнографии в социологии. К этому типу можно отнести работу В. Тишкова,  остававшегося вдалеке от поля исследования. Второй тип - "исследование - экспедиц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представлен двумя проектами: изучение крестьянства Т. Шанина и проектом под руководством М. Рожанского. Они отличаются четкими географическими стр. 144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Типология применения этнографических методов в социологических исследованиях границами поля, значимым объемом визуальных данных (картографирование местности)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ой со свидетельствами жизни (быт, одежда, условия труда изучаемого сообщест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едиции как тип исследования характеризуются необходимостью "проживать" в поле изучения, а также наличием масштабной группы исследователей-экспеди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исциплинарность обеспечивает возможность триангуляции - обсуждение наблюдаемых феноменов с различных научных аспектов и парадиг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тип - "проектно-институциональный". Сюда включены исследован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ется наличием Центра как социального института, в рамках которого предусмотрена тематическая специализация. Проекты проходят, как правило, в рамках единой методологии, единого тематического приоритета. Так, проекты ИСИТО Самары посвящены трудовым отношениям, а саратовский Центр специализируется, в основном,  на вопросах социальной политики. Промежуточное положение занимает НИЦ Регион (ввиду масштабного исследования по теме наркомании, он близок к типу "исследование - экспедиция"). Но последние работы НИЦ Регион позволяют говорить о специализации по тематике "Молодежь", что относит его ближе к "проектно-институциональному" типу. Отметим, что упомянутые исследовательские Центры часто опираются на количественные данные с целью подтверждения выработанных гипотез/формулирования новых. Таким образом, если в предыдущем типе исследований ("экспедиции") интерпретация характеризуется междисциплинарной триангуляцией, то в данном типе, как правило, - обращением к статическим да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промежуточное положение в данной типологизации у ЦНСИ В. Воронкова. Ввиду проведения исследований в проектном режиме его можно отнести к "проектно-институциональному" типу, но особенность методологии и интерпретации, необходимость "вживаться в шкуру информанта" позволяет отнести Санкт-Петербургских исследователей к "идентификационному" типу. Его отличает важность всецелого погружения в жизнь сообщества, эмпатия к смыслам и образу жизни информантов. Сюда же можно отнести работы американского антрополога Н. Рис и социолога стр. 145 А. Алексеева. Оба эти исследователя погружались в многолетнее изучение неизвестной культуры, становясь частью сообществ, они обрастали контактами и привязанностями, вели ежедневные записи, что сказывалось и на способе интерпретации данных (исследователь находился один на один с собой и главные выводы его работы - самоощущения). Чем длительное наблюдение по временной протяженности, тем более неформальный характер носят собираемые данные и интерпретации. Исследователь становится частью изучаемого сообщества, ему всё сложнее отличить, где заканчивается исследование и начинается реальная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ыделили специфические типы исследоват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нограф-журналист - например, Н. Рис наименее формально подошла к процедуре сбора данных, больше внимания уделяя фактическому материалу, что ближе жанру журналистики, нежели научному наблюдению. Супервайзер/менеджер проекта - роль характерна для "дистанционного" исследования, где сотрудник занимается скорее руководящей работой, оставляя не посещенным фактическое поле изучения, делегируя эту возможность другому. Экспедитор - исследователь определенной местности, уклада жизни. Акцент делается на сборе визуальных данных, картографировании, образе жизни и быта сообществ. Провокатор - изучение происходит путем провокации изучаемого сообщества, созданием условий, позволяющих через реакцию на провокацию понять правила и смыслы milieu. Близнец - данный тип предполагает "погружение" и постепенное сближение информантов и исследов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ая карта российских исследований позволила сделать вывод о тематических приоритетах. Наиболее узкой и конкретной темой являются трудовые отношения. Также фокус применения этнографического метода в социологических исследованиях концентрируется на современных социальных проблемах - наркомания, инвалидность, этническая миграция, война - наиболее острых, но "зарытых" от взглядов исследователей. В более общем виде изучается культура как феномен определенной общ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Романов П. В., Ярская Е. Р. Антропология профессий. Саратов. 2005. С. 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Романов П. В., Ярская Е. Р. "Делать знакомое неизвестным...": этнографический метод в социологии // Социологический журнал. </w:t>
      </w:r>
      <w:r>
        <w:rPr>
          <w:lang w:val="en-US"/>
        </w:rPr>
        <w:t xml:space="preserve">1998. N 1/2. </w:t>
      </w:r>
      <w:r>
        <w:rPr/>
        <w:t>С</w:t>
      </w:r>
      <w:r>
        <w:rPr>
          <w:lang w:val="en-US"/>
        </w:rPr>
        <w:t>. 16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. Marvasti A.B. Qualitative Research Sociology. SAGE Publication. 2004. P. 37 - 4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4. Silverman D. Qualitative Research. Theory, Method and Practice. SAGE Publications. 2002. P. 1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5. Hammersley M. What Wrong with Ethnography. Sociology. V. 24. 1990. P. 59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6. Miller D., Jackson P., Thrift N., Holbook </w:t>
      </w:r>
      <w:r>
        <w:rPr/>
        <w:t>В</w:t>
      </w:r>
      <w:r>
        <w:rPr>
          <w:lang w:val="en-US"/>
        </w:rPr>
        <w:t>., Rowlands M. Methodology. Ethnography. Vol. III. Alan Bryman. SAGE Publications. 2001. P. 61 - 66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Романов П. В. Процедуры, стратегии, подходы "социальной этнографии". Социологический</w:t>
      </w:r>
      <w:r>
        <w:rPr>
          <w:lang w:val="en-US"/>
        </w:rPr>
        <w:t xml:space="preserve"> </w:t>
      </w:r>
      <w:r>
        <w:rPr/>
        <w:t>журнал</w:t>
      </w:r>
      <w:r>
        <w:rPr>
          <w:lang w:val="en-US"/>
        </w:rPr>
        <w:t xml:space="preserve">. 1996. N 3/4. </w:t>
      </w:r>
      <w:r>
        <w:rPr/>
        <w:t>С</w:t>
      </w:r>
      <w:r>
        <w:rPr>
          <w:lang w:val="en-US"/>
        </w:rPr>
        <w:t>. 141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8. Denzin N.K. The Research Act. University of Illinois, Urbana - Champaign. 1989. P. 39. 9. Baszanger I., Dodier N. Ethnography: Relating the Part of the Whole. Qualitative Research: Theory, Method and Practice, edited by Silverman D. London. SAGE Publications. 1997. P. 10. 10. Miller D., Jackson P., Thrift N., Holbook </w:t>
      </w:r>
      <w:r>
        <w:rPr/>
        <w:t>В</w:t>
      </w:r>
      <w:r>
        <w:rPr>
          <w:lang w:val="en-US"/>
        </w:rPr>
        <w:t xml:space="preserve">., Rowlands M. Methodology. Ethnography. Vol. III. Alan Bryman. SAGE Publications. 2001. P. 61 - 63. Bruman, 1998, 61 - 63. 11. Hammersley M., Atkinson P. Ethnography. </w:t>
      </w:r>
      <w:r>
        <w:rPr/>
        <w:t>Principles in Practice. Second Edition. London. 1995. P. 88 - 104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Шанин Т. Методология двойной рефлексивности в исследованиях современной российской деревни. Качественные методы в полевых социологических исследов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валев Е. М., Штейнбер И. Е. М. Логос. 1999. С. 329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Романов П. В. Процедуры, стратегии, подходы "социальной этнографии". Социологический</w:t>
      </w:r>
      <w:r>
        <w:rPr>
          <w:lang w:val="en-US"/>
        </w:rPr>
        <w:t xml:space="preserve"> </w:t>
      </w:r>
      <w:r>
        <w:rPr/>
        <w:t>журнал</w:t>
      </w:r>
      <w:r>
        <w:rPr>
          <w:lang w:val="en-US"/>
        </w:rPr>
        <w:t xml:space="preserve">. 1996. N3/4. </w:t>
      </w:r>
      <w:r>
        <w:rPr/>
        <w:t>С</w:t>
      </w:r>
      <w:r>
        <w:rPr>
          <w:lang w:val="en-US"/>
        </w:rPr>
        <w:t>. 141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. Marvasti A.B. Qualitative Research Sociology. </w:t>
      </w:r>
      <w:r>
        <w:rPr/>
        <w:t>SAGE Publication. 2004. P. 43. 15. Маслова О. М. Современная ситуация: Проблема совмещения количественных и качественных методов. Социология в России. М., 1966. С. 70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Этнография: Учебник для студентов исторических специальностей вузов // Под ред. Ю. В. Бромлея и Г. Е. Маркова. М.: Высш. шк. 1982. С. 224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Романов П. В., Ярская-Смирнова Е. Р. "Делать знакомое неизвестным...": этнографический метод в социологии // Социологический журнал. 1998. N 1/2. С. 148. 18. Ядов В. А., Алексеев А. Н. Драматическая социология и социологическая ауторефлексия. Том 4. СПб: Норма, 2005. С. 13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Гарфинкель Г. Исследования по этнометодологии. СПб.: Питер, 2006. стр. 146 20. Максимов Б., Алексеев А. Драматическая социология и социологическая ауторефлексия. Том 4. СПб. Норма. 2005. С. 35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Рывкина Р. В., Алексеев А. Н. Драматическая социология и социологическая ауторефлексия. Том 4. СПб. Норма. 2005. С. 38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Воронков В. Этот безумный, безумный, безумный количественный мир // Неприкосновенный запас. 2004. N3(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Воронкова В., Паченкова О., Чикадзе Е. Невидимые грани социальной реальности. К 60-летию Эдуарда Фомина // Сб.ст. по материалам полевых исследований. Выпуск 9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б., 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Центр независимых социальных исследований. Официальный сайт www.cisr.ru 25. Воронков В. Существует ли этническая экономика? // Под ред. О. Бредниковой,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ронкова, Е. Чикадзе. ЦНСИ. Труды. Вып</w:t>
      </w:r>
      <w:r>
        <w:rPr>
          <w:lang w:val="en-US"/>
        </w:rPr>
        <w:t xml:space="preserve">. 8. </w:t>
      </w:r>
      <w:r>
        <w:rPr/>
        <w:t>СПб</w:t>
      </w:r>
      <w:r>
        <w:rPr>
          <w:lang w:val="en-US"/>
        </w:rPr>
        <w:t>., 2000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6. Hamersley M. What's Wrong with Ethnography? Routledge. London and New York. 1992. </w:t>
      </w:r>
      <w:r>
        <w:rPr/>
        <w:t>P. 33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Гончарова Н. Полевая кухня: как провести исследование. Ульяновск: Симбирская книга, 2004. С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Рожанский М. Байкальская Сибирь: фрагменты социокультурной карты. Альманахисследование. Иркутск, 2002. С. 17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Ковалев Е. М., Штейнберг И. Е. Качественные методы в полевых социологических исследованиях. М.: Логос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Ярская-Смирнова Е. Р., Романов П. В., Круткин В. Л. Визуальная антропология: новые взгляды на социальную реальность. Саратов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Сайт американских научных изданий. Cornell University Press. http://www.cornellpress.cornell.edu/cup_detail.taf?ti_id=2993 32. Утехин И., Рис И. Русские разговоры: Культура и речевая повседневность эпохи перестройки. М.: НЛО, 2005. С. 5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Тишков В. А. Общество в вооруженном конфликте. Этнография Чеченской войны. М.: Наука, 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Козина И. М. Особенности применения стратегии "исследования случая" (case study) при изучении производственных отношений на промышленном предприятии // Социология 4. М., 1991. С. 65 - 90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Центр социальной политики и гендерных исследований. Официальный сайт www.socpolicy.ru стр. 147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socman.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User</dc:creator>
  <dc:description/>
  <cp:keywords/>
  <dc:language>en-US</dc:language>
  <cp:lastModifiedBy>Mage</cp:lastModifiedBy>
  <dcterms:modified xsi:type="dcterms:W3CDTF">2011-10-09T12:39:00Z</dcterms:modified>
  <cp:revision>2</cp:revision>
  <dc:subject/>
  <dc:title>Этнографический метод в отечественных социологических исследованиях</dc:title>
</cp:coreProperties>
</file>