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Английское ваяние XVIII века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Карл Вёрман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вой половине XVIII века английская скульптура находилась еще под опекой иностранцев. К эпигонам бельгийской пластики принадлежат антверпенцы Петер Скемакерс (род. в 1691 г., ум. после 1769 г.) и Михаель Рейсбрак (1693 – 1770), на долю которых выпала львиная часть скульптурных заказов, которыми тогда располагала Англия. Из их соперников француз Луи Франсуа Рубильяк (1703 – 1762) выполнил для Вестминстерского аббатства, между прочим, большой памятник герцогу Арджильскому со знаменитой фигурой Красноречия, а для колледжа св. Троицы в Кембридже статую Ньютона с призмой в руке, возбуждавшую восторг современн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еником Петера Скемакерса был англичанин сэр Генри Чир (род. около 1710 г., ум. в 1781 г.), главное произведение которого – скучная мраморная конная статуя герцога Кемберлендского в Кевендишском сквере в Лондоне. Учеником сэра Генри Чира был сэр Роберт Тейлор (род. около 1714 г., ум. в 1788 г.), автор посредственной аллегорической горельефной группы на фронтоне построенного Денсом Менсион Хау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ворот к большей простоте и чистоте форм в духе природы и к антику – первоначально римскому – произвели в английской скульптуре три мастера. Старший из них, Томас Бенкс (1735 – 1805), лучше всего известен по своим надгробным монументам, образцом которых может служить памятник сэру Эру Куту (1783) в Вестминстерском аббатстве. Второй, Иосиф Ноллекенс (1737 – 1822), вышедший из мастерской Скемакерса и сжившийся в Риме с античными понятиями, послал уже в 1766 г. на выставку в Лондон «Двух панафинейских победителей»; свое огромное состояние он составил, однако, простыми и жизненными бюстами, статуями и надгробными памятниками своим современникам. Особенно славится его статуя Пита Младшего в кембриджском сенате. Третий, Джон Бэкон (1740 – 1799), работал главным образом бюсты и надгробные памятники, отличающиеся натуральной простотой. Большие памятники Пита Старшего в Вестминстерском аббатстве и Самуэля Джонса в соборе св. Павла в Лондоне сохраняют несомненное право на память потом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ход от римского к греческому стилю воплотил в Англии Джон Флаксман (1755 – 1826), двумя годами старший Кановы. Сидней Кольвин посвятил ему специальную монографию. Именно Флаксман принадлежит к тем ложноклассикам, которые через очки рассматривают природу и совершенно удаляются от нее. Он учился сначала у своего отца, торговца гипсовыми слепками, но окончательное художественное образование получил во время семилетнего пребывания в Риме (1784 – 1794). Стиль античных расписных ваз, которые тогда начали собирать, оказал существенное влияние на его рельефы и рисунки. Рисунки, исполненные Флаксманом для фарфорового завода Веджвуда, наложили на все произведения этой фабрики печать строгой, целомудренной классичности. Контурные иллюстрации к изданиям Гомера, Гесиода, Эсхила и Данте пережили его славу как скульптора. Его идеальные скульптуры, архангел Михаил и другие, не легко доступны для обозрения. Популярны его большие, украшенные аллегорическими идеальными фигурами и рельефами надгробные памятники, адмиралу графу Гоу, живописцу сэру Джошуа Рейнольдсу, адмиралу лорду Нельсону в соборе св. Павла и лорду Мансфилду с изящной фигурой «грустящей Юности» в Вестминстерском аббатстве. Эти произведения показывают Флаксмана на высоте его художественных замыслов, но его сила проявляется с наиболее выгодной стороны в эскизах и рисунках музея Флаксмана в университетском колледже в Лондоне и в оригинальных рисунках к Илиаде, Одиссее и к трагедиям Эсхила, хранящихся в лондонской академии художеств. Некоторые из них изданы Зауэрландтом. Свободно разрабатывая свои прототипы – греческие вазовые рисунки, Флаксман создал в этой области оригинальный изящный контурный стиль, который сводит язык жестов на элементарные, простые, наглядные формулы, в то же время, сообщая линиям новые красоты ритма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37:00Z</dcterms:created>
  <dc:creator>User</dc:creator>
  <dc:description/>
  <cp:keywords/>
  <dc:language>en-US</dc:language>
  <cp:lastModifiedBy>Mage</cp:lastModifiedBy>
  <dcterms:modified xsi:type="dcterms:W3CDTF">2011-10-09T12:37:00Z</dcterms:modified>
  <cp:revision>2</cp:revision>
  <dc:subject/>
  <dc:title>Английское ваяние XVIII века</dc:title>
</cp:coreProperties>
</file>