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Гёте, Иоганн Вольфганг фон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(Goethe, Johann Wolfgang von) (1749-1832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иограф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ецкий поэт, естествоиспытатель, мыслитель. Родился Гете 28 августа 1749 во Франкфурт-на-Майне (Германия), в семье образованного бюргера - имперского советника. В раннем возрасте увлекался классической поэзией, театром, стихи начал писать с восьми лет. В 1765 поступил в Университет в Лейпциге, но в 1768 из-за тяжелой болезни был вынужден оставить учебу. В 1769 Гете издал первый сборник стихов. В 1770 перешел в страсбургский университет (1770-1771), где и закончил юридическое образование, одновременно занимаясь медициной и естественными науками. Тогда же проникся духом национальной поэзии, стал собирателем народных песен для И.Г. Гердера, изучал древнегерманское искусство, задумал "Фауста", стал активным участником и идеологом движения "Буря и натиск". К этому периоду относится роман Гете с дочерью пастора из Зезенгейма Фридерикой Брион, послужившей прототипом для Марии из "Геца" и "Клавиго" и для Гретхен из "Фауста". В мае 1772, следуя желанию отца, мечтавшего о блестящей юридической карьере сына, Гете приезжает в Вецлар и записывается адвокатом-практиком при имперском суде. В здание судебной палаты Гете наведывался довольно редко, проводя почти все свободное время в доме амтмана (управляющего обширной экономией Тевтонского ордена), куда его влекло пылкое чувство к Шарлотте Буфф - старшей дочери хозяина и невесте секретаря ганноверского посольства Иоганна Кристиана Кесгнера, с которым Гете поддерживал доброприятельские отношения. 11 сентября 1772 года Гете, ни с кем не простившись, покинул Вецлар, приняв решение вырваться из двусмысленной ситуации, а Шарлотта стала прообразом Лотты - героини романа в письмах "Страдания юного Вертера". Роман, принесший автору всемирную славу, был опубликован в 177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775 по приглашению своего друга, принца Карла-Августа, Гете поселился в Веймаре, где занимался делами управления, финансами, горным ведомством, дорогами, набором рекрутов, школами, музеями, театром (был организован в 1791), являлся устроителем балов и охот. Пренебрегая мнением двора, в 1806 Гете вступил в гражданский брак с работницей цветочной мастерской Кристианой Вульпиус. В 1782 Гете, являвшийся членом герцогского Тайного совета, был возведен в дворянство и назначен президентом палаты, в 1815 - первым министром. В 1786, взяв отпуск на полтора года, Гете отправился в Италию. Вернувшись в 1789 не надолго в Веймар, вскоре Гете отправился в Венецию, а затем в Бреслау, сопровождая герцога Карла-Августа в военной кампании против Наполеона. К событиям французской революции отнесся сурово. В июне 1794 началась дружба Гете с Ф. Шиллером, длившаяся 10 лет вплоть до смерти Шиллера. С 1826 Гете - иностранный почетный член Петербургской Академии наук. Умер Гете 22 марта 1832 в Вейма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литературных произведений Гете - стихи, новеллы, драмы, романы, публицистика: "Аннетте" (Das Buch Annette; 1767, сборник стихов, посвящен Анне Катарине Шёнкопф - дочери владельца трактира в Лейпциге), "Капризы влюбленного" (Die Laune des Verliebten; 1767, комедия), "Песнь странника в бурю" (1771-1772), "Путник" (1772), монолог Прометея из неоконченной драмы (1773), "Гёц фон Берлихинген с железною рукою" (Götz von Berlichingen mit der eisernen Hand; 1773, историческая драма о Германии XVI в.), "Клавиго" (Clavigo; 1774; пьеса - трагедия), "Песнь Магомета" (1774), "Страдания юного Вертера" (Die Leiden des jungen Werthers; первое издание - в 1774, окончательный вариант - в 1786; роман в письмах), "Границы человечества" (1778-1781), "Ифигения в Тавриде" (Iphigenie auf Tauris; 1779-1786, трагедия), "Торквато Тассо" (Torquato Tasso; 1780-1789, драма), "Божественное" (1782), "Ильменау" (1783), "Эгмонт" (Egmont; 1788, драма), "Римские элегии" (Römische Elegien; 1790, стихотворный цикл), "Венецианские эпиграммы" (1790, публикация в 1796), "Французская кампания 1792 года" (Die Campagne in Frankreich 1792; автобиографическое произведение), "Рейнеке-Лис" (1793, сатирическая поэма), "Гражданин-генерал" (1793, драма), "Осада Майнца в 1793" (Die Belagerung von Mainz, 1793; автобиографическое произведение), "Годы учения Вильгельма Мейстера" (Wilhelm Meisters Lehrjahre; 1793-1796, роман - первая часть дилогии о Вильгельме Мейстере), "Беседы немецких эмигрантов" (Unterhaltungen deutscher Ausgewanderten; 1794-1795, сборник новелл), "Коринфская невеста" (1797, баллада), "Алексис и Дора" (Alexis und Dora), "Аминт" (Amyntas), "Герман и Доротея" (Hermann und Dorothea; 1797, поэма), "Фауст" (Faust; первоначальный план трагедии был составлен в 1770, 1 часть опубликована в 1808, 2 часть опубликована в 1833, годы написания 2 части - 1825-1831; трагедия; в основе сюжета - темы народной книги о Фаусте 1587 года; в 1859 была написана одноименная опера Ш. Гуно), "Избирательное сродство" (Die Wahlverwandtschaften; публикация в 1809, семейный роман), "Поэзия и правда из моей жизни" (Dichtung und Wahrheit; части 1-4, 1811-1833; автобиография, охватывающая ранний период жизни Гете до 1775 года), "Западно-восточный диван" (West-östlicher Diwan; 1814-1819, цикл любовной лирики), "Итальянское путешествие" (Italienische Reise; 3 тома, публикация в 1816-1829; биографические страницы о поездке в Италию в 1786–1788 гг.), "Орфические первоглаголы" (Urworte. Orhisch; 1817), "Годы странствий Вильгельма Мейстера" (Wilhelm Meisters Wanderjahre; 3 части, 1821-1829, роман - вторая часть дилогии о Вильгельме Мейстере), "Разговоры в прозе и в стихах" (Spruche in Prosa, Spruche in Reimen), "Разговоры с И.П.Эккерман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научных работ Гете - труды в области естествознания (по сравнительной морфологии растений и животных: "Опыт о метаморфозе растений", 1790; "Вопросы морфологии", публикация - 1820), физики (оптика и акустика), минералогии, геологии, метеоролог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Иллюстрированный энциклопедический словар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6:00Z</dcterms:created>
  <dc:creator>User</dc:creator>
  <dc:description/>
  <cp:keywords/>
  <dc:language>en-US</dc:language>
  <cp:lastModifiedBy>Mage</cp:lastModifiedBy>
  <dcterms:modified xsi:type="dcterms:W3CDTF">2011-10-09T12:36:00Z</dcterms:modified>
  <cp:revision>2</cp:revision>
  <dc:subject/>
  <dc:title>Гёте, Иоганн Вольфганг фон </dc:title>
</cp:coreProperties>
</file>