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комендации по проведению и учету домашних заданий по физической культур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ребезов Владимир Николаевич, учитель физической куль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средством физического воспитания учащихся являются домашние задания. Выполнение их – одна из форм самостоятельной работы школьников, характерной особенностью которой является отсутствие непосредственной помощи и руководства со стороны уч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ка подтвердила главное назначение домашних заданий – укрепление здоровья школьников, повышение уровня их физического развития и двигательной подготовленности, закрепление пройденного на уроках. Домашние задания по физической культуре вошли неотъемлемой частью в режим дня школьника, способствуют внедрению физической культуры в быт. Сегодня учащиеся знают, что к уроку здоровья нельзя подготовиться наскоком, выполнив в один присест все заданные на дом физические упражнения. Готовиться к уроку – значит регулярно делать утреннюю гимнастику, не забывать о физкультминутках и физкультурных паузах во время умственной деятельности, каждый день отводить определенные часы активному досугу, и в том числе выполнению заданий учителя физическ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ашние задания помогают учащимся овладевать программным материалом. Учителю физической культуры, внедряющему домашние задания в своей школе надо учитывать, что без помощи их не может быть решена проблема воспитания у школьников привычки систематически заниматься физическими упражн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шаг на этом пути – интерес ребят. Пусть домашние задания, а значит и достижения посредством их выполнения определенных целей вызывают у школьников особую заинтересова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конкретно следует сделать, чтобы поднять заинтересованность детей? Для этого надо давать упражнения, содействующие развитию двигательных качеств, в том числе и качеств, которые у данного ученика находятся на высоком, по сравнению с другими качествами, уровне, то в этом случае интерес ученика к физической культуре повышается, активизируется его самостоятельная деятельность. И это понятно, ведь обычно люди охотнее занимаются тем, что у них лучше получается. Таким образом, развитие ведущих двигательных качеств, способствует повышению уровня и отста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ять домашние задания лучше всего с 1 класса, с самого начала обучения учащихся в школе. Основным доводом в их пользу должна стать повышенная восприимчивость детей этого возраста к воздействию физических упражнений. У детей легко вырабатывается привычка к ежедневным занятиям, чему способствует естественное тяготение к движ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домашних заданий должна способствовать решению следующих задач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сить двигательную актив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епить основные мышечные групп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ть правильную осанку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йствовать комплексному развитию двигательных каче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оению правильных движений в легкой атлетике, гимнастике и спортивных иг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полнения этих задач в школе введены следующие тесты-упраж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ыжок в длину с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выполняет 3 попытки, лучшая заносится в проток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оны вперед из положения ст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выполняет упражнения стоя на гимнастической скамейке. Ноги на ширине ступни, не сгибая колени выполняет три медленных предварительных наклона. Четвертый наклон выполняется как зачетный и его результат засчитывается по кончикам пальцев, достигших наибольшей цифровой отм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ночный бег 3 x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команде «Марш!» ученик дотрагивается до линии старта и начинает бег. Каждый раз при приближении к линии старта и финиша он должен их косну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едание на одной н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жнение выполняется на правой и левой ноге поочередно. Учащиеся 1 – 6 классов выполняют упражнения, держась одной рукой за стенку, другая – на поясе. Учащиеся 7 - 11 классов выполняют упражнение без поддержки, руки – произво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имание туловища за 1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имание туловища выполняется из положения лежа на спине, колени согнуты, руки за головой. Партнер держит ноги. Пятки находятся на расстоянии не более 30 см. от таза, спина плотно прижата к полу. Учащийся поднимает туловище, сгибая его так, что локти касаются коленей, затем опускается на пол, касаясь пола лопатками. Фиксируется количество за за 1 мин. Упражнение выполняется на ма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ночный бег 4 x 9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команде «Марш!» учащиеся касаются линии старта, начинают бег, через 9 метров касаются линии и бегут обратно. Время фиксируется с точностью до 0, 10 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гибание и разгибание рук в уп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ное положение – руки на ширине плеч, на полу, туловище прямое, по команде ученик, сгибая руки, грудью достает до предмета, высота которого от 6см. до 14 см. зависит от контингента (класс, по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оны вперед из положения «сид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сидит на полу, ноги расставлены на ширину 30 см., колени держат два партнера, не позволяя сгибать ноги. Выполняются три медленных предварительных наклона. Четвертый наклон выполняется как зачетный и его результат засчитывается по кончикам пальцев, достигших наибольшей цифровой отм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имание туловища из положения «лежа на спин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ное положение – «лежа на спине», ноги прямые, руки за головой. Учащийся, поднимая туловище, ноги не поднимает, руки не раскры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ночный бег для 1 - 6 классов – 4 x 10; для 7 – 8 классов – 6x10, для 9 - 11 классов 10 x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г выполняется от линии старта, с касанием линии старта и линии, до которой надо бе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сем классам разработана система оценок за выполнение упражнений домашних заданий (см. Приложения 1-1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и повышаются каждую четверть. В конце каждой четверти классы сдают домашние задания бло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бл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ыжок с мес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оны из положения «стоя»;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ночный бег 9 x 10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бл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имание туловища за 1 минут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едание на правой и левой ног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ночный бег 4 x 9;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бл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гибание и разгибание рук в упоре леж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имание туловищ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оны из положения «сидя»;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ночный бег 4 x 10; 6 x 10; 10 x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результаты и оценки заносятся в специальную тетрадь учителя. Все 10 оценок по домашним заданиям выставляются в учебный журн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ченик на данном уроке не справился с упражнением или его не устраивает оценка, то он имеет возможность выполнить задание позднее, во время работы спортивной секции. При наличии третьего урока физической культуры эту работу можно проводить и прямо на уро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учебного года при выполнении контрольных упражнений по учебной программе и тестированию учащиеся показывают положительные резуль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рке выявляются не только результаты самостоятельной работы ученика при выполнении домашних заданий, но и плоды его труда на уроках. Так и должно быть, поскольку только в тесной взаимосвязи этих двух видов деятельности школьника можно достичь успеха в обучении. При подведении результатов самое главное, чтобы был заметен положительный сдвиг в развитии двигательных кач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проверок домашних заданий показывают, что в конце учебного года уровень двигательной подготовленности учащихся значительно увеличивается. Это способствует выполнению учебных контрольных нормативов, мониторинга, успешной сдаче выпускных экзаменов по предмету «Физиче культура» в 9 и 11 классах и участия в районных соревнованиях по различным видам спорта (см. Приложения 12, 13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отина О.П. Домашние задания должны быть интересными. Журнал «Физическая культура в школе», № 6, 1989 год, стр.23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ов А.Н. О проверке домашнего задания. Журнал «Физическая культура в школе», № 11, 1989 год, стр.32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винов Е Н. Программа физического воспитания учащихся 1 – 11 классов, основанная на одном из видов спорта (баскетбол); М., «Просвещение», 1996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ях В.И. Комплексная программа физического воспитания учащихся 1 – 11 классов; М., «Просвещение», 1996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енников С.М. Домашние задания в 4 – 10 классах. Журнал «Физическая культура в школе», № 12, 1986 год, стр.2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яков М.Н. Домашние задания в 1 – 4 классах. Журнал «Физическая культура в школе», № 8, 1987 год, стр.32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дрюйт А.Л. Домашние задания по физической культуре. Журнал «Физическая культура в школе», № 8, 1984 год, стр.2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estival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5:00Z</dcterms:created>
  <dc:creator>User</dc:creator>
  <dc:description/>
  <cp:keywords/>
  <dc:language>en-US</dc:language>
  <cp:lastModifiedBy>Mage</cp:lastModifiedBy>
  <dcterms:modified xsi:type="dcterms:W3CDTF">2011-10-09T12:35:00Z</dcterms:modified>
  <cp:revision>2</cp:revision>
  <dc:subject/>
  <dc:title>Рекомендации по проведению и учету домашних заданий по физической культуре</dc:title>
</cp:coreProperties>
</file>