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В хоккей играют настоящие мужчины.</w:t>
      </w:r>
    </w:p>
    <w:p>
      <w:pPr>
        <w:pStyle w:val="Normal"/>
        <w:spacing w:before="120" w:after="0"/>
        <w:jc w:val="center"/>
        <w:rPr>
          <w:sz w:val="28"/>
        </w:rPr>
      </w:pPr>
      <w:r>
        <w:rPr>
          <w:sz w:val="28"/>
        </w:rPr>
        <w:t>Борис МАЙДАНИК</w:t>
      </w:r>
    </w:p>
    <w:p>
      <w:pPr>
        <w:pStyle w:val="Normal"/>
        <w:spacing w:before="120" w:after="0"/>
        <w:ind w:firstLine="567"/>
        <w:jc w:val="both"/>
        <w:rPr/>
      </w:pPr>
      <w:r>
        <w:rPr/>
        <w:t xml:space="preserve">Может мне и кажется, но раньше в наше сознание упорно вбивалась мысль, что настоящие мужчины могут играть только в один вид хоккея – это хоккей с шайбой. Все остальное – ненастоящий спорт. Пропаганда ушла, а спорт остался. И теперь, как прежде, наша свердловская команда одна из лучших не только в России, но и в мире. Разве можно вычеркнуть из нашей жизни хоккей на траве – ведь в него играли наши предки еще 4 000 лет тому назад. </w:t>
      </w:r>
    </w:p>
    <w:p>
      <w:pPr>
        <w:pStyle w:val="Normal"/>
        <w:spacing w:before="120" w:after="0"/>
        <w:ind w:firstLine="567"/>
        <w:jc w:val="both"/>
        <w:rPr/>
      </w:pPr>
      <w:r>
        <w:rPr/>
        <w:t>Экскурс в историю</w:t>
      </w:r>
    </w:p>
    <w:p>
      <w:pPr>
        <w:pStyle w:val="Normal"/>
        <w:spacing w:before="120" w:after="0"/>
        <w:ind w:firstLine="567"/>
        <w:jc w:val="both"/>
        <w:rPr/>
      </w:pPr>
      <w:r>
        <w:rPr/>
        <w:t xml:space="preserve">История хоккея на траве является одной из самых славных и долгих среди всех видов спорта, входящих в программу Олимпийских игр. Археологи нашли в долине Нила рисунки, на которых изображены люди, играющие в игру, очень похожую на современный хоккей на траве. По оценкам специалистов, возраст этих находок примерно 4 000 лет! На найденных рисунках у игроков нет никакой амуниции ни на ногах, ни на лице, однако та игра имеет прямую связь с сегодняшним видом спорта. Современный хоккей на траве возник в Великобритании в конце XIX века. Впервые он попал в программу Олимпийских игр в 1908 году в Лондоне, а с 1928 включается в них постоянно. Чемпионаты Европы по хоккею на траве стали проводиться с 1970 года, а годом позже стали определяться и самые сильные команды в мире. Женская же разновидность игры была включена в олимпийскую программу в 1980 году. Сейчас хоккей на траве по своей популярности занимает второе место в мире после футбола среди всех командных игр на открытом воздухе </w:t>
      </w:r>
    </w:p>
    <w:p>
      <w:pPr>
        <w:pStyle w:val="Normal"/>
        <w:spacing w:before="120" w:after="0"/>
        <w:ind w:firstLine="567"/>
        <w:jc w:val="both"/>
        <w:rPr/>
      </w:pPr>
      <w:r>
        <w:rPr/>
        <w:t>Как это было у нас</w:t>
      </w:r>
    </w:p>
    <w:p>
      <w:pPr>
        <w:pStyle w:val="Normal"/>
        <w:spacing w:before="120" w:after="0"/>
        <w:ind w:firstLine="567"/>
        <w:jc w:val="both"/>
        <w:rPr/>
      </w:pPr>
      <w:r>
        <w:rPr/>
        <w:t>В Свердловске команда по хоккею на траве появилась на базе команды СКА по хоккею с мячом. Дело в том, что у хоккеистов в марте сезон заканчивается и начинается только в октябре – ноябре, когда все в снегу. И чтобы лето проходило результативнее, зимние хоккеисты в качестве тренировки играли в хоккей на траве. Году в 75-м пришли к мысли, что играть в хоккей без перерыва, зимой и летом, тяжело. Игрокам предложили определиться со специализацией – зимний хоккей или летний. И это дало свои результаты. С 1977 года по сегодняшний наша команда постоянно является призером чемпионата страны.</w:t>
      </w:r>
    </w:p>
    <w:p>
      <w:pPr>
        <w:pStyle w:val="Normal"/>
        <w:spacing w:before="120" w:after="0"/>
        <w:ind w:firstLine="567"/>
        <w:jc w:val="both"/>
        <w:rPr/>
      </w:pPr>
      <w:r>
        <w:rPr/>
        <w:t xml:space="preserve">Играют летние хоккеисты на полях с искусственным покрытием. Дело в том, что Международная федерация еще в начале 70-х запретила играть на полях с естественным покрытием. Ведь для этой игры требуется абсолютно ровная площадка. А травяное поле не всегда этому соответствует, там и бугорки и кочки. До этого запрета на чемпионатах лидировали индийцы, пакистанцы и австралийцы – в этих странах было отличное травяное покрытие. А после того, как на всех полях Европы появились искусственные покрытия, на них выросли отличные команды и индо-пакистанцы остались далеко позади. </w:t>
      </w:r>
    </w:p>
    <w:p>
      <w:pPr>
        <w:pStyle w:val="Normal"/>
        <w:spacing w:before="120" w:after="0"/>
        <w:ind w:firstLine="567"/>
        <w:jc w:val="both"/>
        <w:rPr/>
      </w:pPr>
      <w:r>
        <w:rPr/>
        <w:t xml:space="preserve">Вначале наша команда играла на верхнем поле Центрального стадиона. Там площадка была выложена регуполом, сделанным из измельченных старых покрышек. Международная федерация не признает его, проводить на нем официальные соревнования европейского уровня, а тем более мирового нельзя. </w:t>
      </w:r>
    </w:p>
    <w:p>
      <w:pPr>
        <w:pStyle w:val="Normal"/>
        <w:spacing w:before="120" w:after="0"/>
        <w:ind w:firstLine="567"/>
        <w:jc w:val="both"/>
        <w:rPr/>
      </w:pPr>
      <w:r>
        <w:rPr/>
        <w:t xml:space="preserve">Но это было раньше. Вот уже лет пять, как у нас на стадионе «Динамо» застелили поляну с искусственным покрытием, одну из лучших в России. За палас размером 90х60 метров заплатили 200 000 долларов. Вначале это покрытие воровали понемножку. Раз игроки пришли на тренировку, а из него кусок вырезан: метр на метр. Сейчас такого нет – то ли коврики для ванн везде появились, то ли охрана стала охранять. </w:t>
      </w:r>
    </w:p>
    <w:p>
      <w:pPr>
        <w:pStyle w:val="Normal"/>
        <w:spacing w:before="120" w:after="0"/>
        <w:ind w:firstLine="567"/>
        <w:jc w:val="both"/>
        <w:rPr/>
      </w:pPr>
      <w:r>
        <w:rPr/>
        <w:t>Легенды создаем сами</w:t>
      </w:r>
    </w:p>
    <w:p>
      <w:pPr>
        <w:pStyle w:val="Normal"/>
        <w:spacing w:before="120" w:after="0"/>
        <w:ind w:firstLine="567"/>
        <w:jc w:val="both"/>
        <w:rPr/>
      </w:pPr>
      <w:r>
        <w:rPr/>
        <w:t xml:space="preserve">Дело происходило в Ленинграде, …тому назад. Во встрече ленинградской «Волны» и СКА должен был определиться окончательный претендент на выход в финал в этой подгруппе. Многие считали, что данный коллектив уже определился. Это – московское «Фили», накануне разгромившее соперников со счетом 15:0. Нашей команде нужен был перевес над «филинами» хотя бы в одно очко. Задача практически невыполнимая, ведь не только поле было ленинградское, как и команда, но и судьи тоже. Москвичи уже заранее приобрели билеты в Андижан, где была назначена кубковая встреча. </w:t>
      </w:r>
    </w:p>
    <w:p>
      <w:pPr>
        <w:pStyle w:val="Normal"/>
        <w:spacing w:before="120" w:after="0"/>
        <w:ind w:firstLine="567"/>
        <w:jc w:val="both"/>
        <w:rPr/>
      </w:pPr>
      <w:r>
        <w:rPr/>
        <w:t xml:space="preserve">И что бы вы думали? Наша команда победила со счетом 16:0. Москвичи сдали в кассу билеты. Потом нашу команду обвинили в том, что игра была договорная, хотя никаких доказательств представить не смогли и целых полгода поливали грязью. К этой вакханалии подключился даже «Советский спорт». </w:t>
      </w:r>
    </w:p>
    <w:p>
      <w:pPr>
        <w:pStyle w:val="Normal"/>
        <w:spacing w:before="120" w:after="0"/>
        <w:ind w:firstLine="567"/>
        <w:jc w:val="both"/>
        <w:rPr/>
      </w:pPr>
      <w:r>
        <w:rPr/>
        <w:t xml:space="preserve">Году в 91-м сборная Зимбабве готовилась к чемпионату Африки и пригласила нашу команду как спаринг-партнера. А оба вратаря команды – и основной и запасной были на сборах в составе сборной страны. Пришлось поставить в ворота полевого игрока Виктора Сухих. Свою фамилию он оправдал – в двух играх не пропустил ни одного мяча. Эти матчи транслировались на всю страну – ведь к ним впервые приехала советская команда. Все восхищались, какой у нас прекрасный вратарь. А когда ребята рассказали, что это не вратарь, а полевой игрок, они за головы схватились. – ну, если полевые игроки у вас так играют, то как же играют ваши вратари! Виктор тогда стал героем Африки. </w:t>
      </w:r>
    </w:p>
    <w:p>
      <w:pPr>
        <w:pStyle w:val="Normal"/>
        <w:spacing w:before="120" w:after="0"/>
        <w:ind w:firstLine="567"/>
        <w:jc w:val="both"/>
        <w:rPr/>
      </w:pPr>
      <w:r>
        <w:rPr/>
        <w:t xml:space="preserve">Кстати, в то время у власти уже находилось прокоммунистическое правительство Роберта Мугабе, но из разговоров наших игроков с местными жителями выяснилось, что они очень уважают бывшего правителя страны Яна Смита, которого у нас упорно именовали «расистом». Ян Смит любит регби, и когда он приходил на стадион, все зрители вставали, приветствуя его. </w:t>
      </w:r>
    </w:p>
    <w:p>
      <w:pPr>
        <w:pStyle w:val="Normal"/>
        <w:spacing w:before="120" w:after="0"/>
        <w:ind w:firstLine="567"/>
        <w:jc w:val="both"/>
        <w:rPr/>
      </w:pPr>
      <w:r>
        <w:rPr/>
        <w:t>Жизнь страшнее любого триллера</w:t>
      </w:r>
    </w:p>
    <w:p>
      <w:pPr>
        <w:pStyle w:val="Normal"/>
        <w:spacing w:before="120" w:after="0"/>
        <w:ind w:firstLine="567"/>
        <w:jc w:val="both"/>
        <w:rPr/>
      </w:pPr>
      <w:r>
        <w:rPr/>
        <w:t xml:space="preserve">Говорят, дома и стены помогают, а вот на выезде… Особенно страшно во времена Советского Союза было ездить в южные республики – Армению и Азербайджан. Играла наше команда однажды в Армении, в городе Раздане и там им сказали: «Или вы проигрываете или вы отсюда не уедете». Тренер команды Игорь Пацук сразу же позвонил в Федерацию, а оттуда ему ответили: «Ребята, вы как-нибудь там продержитесь». После игры, закончившейся со счетом 0:0 местные тренера прямо в раздевалке избили судью, несмотря на присутствие сотрудников милиции. Самолет в Россию вылетал утром, но, чтобы остаться в живых, судья был вынужден выехать в аэропорт с вечера. </w:t>
      </w:r>
    </w:p>
    <w:p>
      <w:pPr>
        <w:pStyle w:val="Normal"/>
        <w:spacing w:before="120" w:after="0"/>
        <w:ind w:firstLine="567"/>
        <w:jc w:val="both"/>
        <w:rPr/>
      </w:pPr>
      <w:r>
        <w:rPr/>
        <w:t>Зрителей в этом Раздане было тысячи четыре. И всю игру они без умолку хором скандировали: «Судья – пи…с! судья – пи…с!». Вот так.</w:t>
      </w:r>
    </w:p>
    <w:p>
      <w:pPr>
        <w:pStyle w:val="Normal"/>
        <w:spacing w:before="120" w:after="0"/>
        <w:ind w:firstLine="567"/>
        <w:jc w:val="both"/>
        <w:rPr/>
      </w:pPr>
      <w:r>
        <w:rPr/>
        <w:t>Очень развит летний хоккей в Канаде благодаря равнинам, на которых получаются отличные поля и благодаря иммигрантам-индийцам, которые на эти поля приземлились. По примеру ледового Кубка вызова, они учредили свой, травяной и году в 83 пригласили нашу команду. Те приехали и этот кубок выиграли. А те отдавать не захотели. Дело пахло скандалом. По счастью один из бизнесменов, финансировавших это мероприятие, внес залог, тысяч двести долларов, забрал у них этот кубок, запаковал и на самолет. Прилетел в Москву и отдал спортсменам. И год он простоял здесь. А на следующий год нашу команду в Канаду не пригласили.</w:t>
      </w:r>
    </w:p>
    <w:p>
      <w:pPr>
        <w:pStyle w:val="Normal"/>
        <w:spacing w:before="120" w:after="0"/>
        <w:ind w:firstLine="567"/>
        <w:jc w:val="both"/>
        <w:rPr/>
      </w:pPr>
      <w:r>
        <w:rPr/>
        <w:t xml:space="preserve">Урал – это не только база промышленности. </w:t>
      </w:r>
    </w:p>
    <w:p>
      <w:pPr>
        <w:pStyle w:val="Normal"/>
        <w:spacing w:before="120" w:after="0"/>
        <w:ind w:firstLine="567"/>
        <w:jc w:val="both"/>
        <w:rPr/>
      </w:pPr>
      <w:r>
        <w:rPr/>
        <w:t xml:space="preserve">В 1980 году наша команда стала чемпионом страны, а в 1981 попала на чемпионат Европы. До этого, как чемпион Союза, туда ездила команда «Динамо»-Алма-Ата, но занимала она там не выше 8-го места. А тут СКА приехал и впервые за всю историю занял 2-е место. Все зарубежные газеты писали, что эта победа – предупредительный выстрел советского хоккея.Они как бы сняли психологический барьер. И пусть потом ездили алма-атинцы, но они три года подряд выигрывали кубок европейских чемпионов. </w:t>
      </w:r>
    </w:p>
    <w:p>
      <w:pPr>
        <w:pStyle w:val="Normal"/>
        <w:spacing w:before="120" w:after="0"/>
        <w:ind w:firstLine="567"/>
        <w:jc w:val="both"/>
        <w:rPr/>
      </w:pPr>
      <w:r>
        <w:rPr/>
        <w:t xml:space="preserve">Все годы наша свердловская команда была базовой для комплектования сборной как СССР так и РФ. А однажды она выручила всю Россию. </w:t>
      </w:r>
    </w:p>
    <w:p>
      <w:pPr>
        <w:pStyle w:val="Normal"/>
        <w:spacing w:before="120" w:after="0"/>
        <w:ind w:firstLine="567"/>
        <w:jc w:val="both"/>
        <w:rPr/>
      </w:pPr>
      <w:r>
        <w:rPr/>
        <w:t xml:space="preserve">После развала Союза надо было проводить чемпионат России – Федерация-то сохранилась, только стала российской. А в живых осталось только пять команд, в то время как по положению на чемпионате страны должно быть не менее шести, иначе нас не пустили бы на чемпионат в Европу. Значит надо срочно создавать шестую команду. А кто ее создаст? Гиперинфляция, денег ни у кого нет. И чтобы спасти чемпионат, свердловчане создали вторую команду. Была СКА-Свердловск, появилась «Звезда»-Свердловск. И только в прошлом году вторая команда прекратила свое существование в высшей лиге, поскольку финансовое положение не позволяет держать две команды, но команд высшей лиги в России теперь и так достаточно. </w:t>
      </w:r>
    </w:p>
    <w:p>
      <w:pPr>
        <w:pStyle w:val="Normal"/>
        <w:spacing w:before="120" w:after="0"/>
        <w:ind w:firstLine="567"/>
        <w:jc w:val="both"/>
        <w:rPr/>
      </w:pPr>
      <w:r>
        <w:rPr/>
        <w:t>Мани, мани, мани.</w:t>
      </w:r>
    </w:p>
    <w:p>
      <w:pPr>
        <w:pStyle w:val="Normal"/>
        <w:spacing w:before="120" w:after="0"/>
        <w:ind w:firstLine="567"/>
        <w:jc w:val="both"/>
        <w:rPr/>
      </w:pPr>
      <w:r>
        <w:rPr/>
        <w:t xml:space="preserve">За границей хоккей на траве очень уважают. Более 170 стран играют в этот хоккей, то есть больше, чем в баскетбол. В Малайзии игры на Кубок мира проводились на стадионе, вмещающем 80 000 человек – и все места были заняты. Очень много народа ходит посмотреть на матчи и в Европе. </w:t>
      </w:r>
    </w:p>
    <w:p>
      <w:pPr>
        <w:pStyle w:val="Normal"/>
        <w:spacing w:before="120" w:after="0"/>
        <w:ind w:firstLine="567"/>
        <w:jc w:val="both"/>
        <w:rPr/>
      </w:pPr>
      <w:r>
        <w:rPr/>
        <w:t xml:space="preserve">У нас, хоть во времена Советского Союза, хоть теперь, во время матчей особого ажиотажа нет. И не только в нашем городе, но в других городах тоже. Из-за этого их не рвутся спонсировать предприниматели, поскольку не ожидается адекватной отдачи. Отчасти это объясняется еще и тем, что в нашем городе развивается слишком много видов спорта. Для болельщиков это хорошо, для спортсменов – не очень, поскольку бюджет один и на всех не хватит. А вот в городе Электросталь существует только два игровых вида спорта: хоккей с шайбой и хоккей на траве и поэтому обеим командам оказывается серьезная материальная поддержка. </w:t>
      </w:r>
    </w:p>
    <w:p>
      <w:pPr>
        <w:pStyle w:val="Normal"/>
        <w:spacing w:before="120" w:after="0"/>
        <w:ind w:firstLine="567"/>
        <w:jc w:val="both"/>
        <w:rPr/>
      </w:pPr>
      <w:r>
        <w:rPr/>
        <w:t>От ребенка до…</w:t>
      </w:r>
    </w:p>
    <w:p>
      <w:pPr>
        <w:pStyle w:val="Normal"/>
        <w:spacing w:before="120" w:after="0"/>
        <w:ind w:firstLine="567"/>
        <w:jc w:val="both"/>
        <w:rPr/>
      </w:pPr>
      <w:r>
        <w:rPr/>
        <w:t xml:space="preserve">Спортсмены – они почти как обычные люди. Только мы передаем по наследству квартиры и машины, а они имя команды и накопленные знания. У команды СКА-Свердловск есть своя ДЮСШ, где тренера обучают порядка 500 – 600 детей. Тренировки для детей ничего не стоят, стоит инвентарь. Самая дешевая клюшка стоит 80$, мяч5$. И если в ледовый хоккей играют «настоящие мужчины», то здесь настоящие люди – ведь сюда принимают без ограничения по полу. Мячик весит 170 граммов, а у игроков форма как у футболистов – трусы и майка. Только у вратаря хорошая защита. Именно поэтому запрещено по мячу бить с замахом. Кроме этого есть еще много правил, охраняющих здоровье игрока – ведь это игра джентльменов и леди. </w:t>
      </w:r>
    </w:p>
    <w:p>
      <w:pPr>
        <w:pStyle w:val="Normal"/>
        <w:spacing w:before="120" w:after="0"/>
        <w:ind w:firstLine="567"/>
        <w:jc w:val="both"/>
        <w:rPr/>
      </w:pPr>
      <w:r>
        <w:rPr/>
        <w:t xml:space="preserve">Тренируются дети так – летом хоккей на траве, а зимой хоккей с мячом. Это все нужно для общего развития. А в 15 – 16 лет человек определяется, в каком виде спорта он будет специализироваться. </w:t>
      </w:r>
    </w:p>
    <w:p>
      <w:pPr>
        <w:pStyle w:val="Normal"/>
        <w:spacing w:before="120" w:after="0"/>
        <w:ind w:firstLine="567"/>
        <w:jc w:val="both"/>
        <w:rPr/>
      </w:pPr>
      <w:r>
        <w:rPr/>
        <w:t>А бывает, что и взрослым приходится определяться. Капитан нашей команды – Айдын Муртузов. Еще в прошлом году, в 40 лет, он за сборную страны играл, этакий игрок-долгожитель. Есть у Айдына младший брат Резван. Году в 82-м пришло тому время служить в армии. Айдын и предложил призвать его сюда, пусть в команде помогает мячи носить и всякое-разное. Когда для разминки начинали в футбол играть, в ворота Резвана ставили, чтобы вратарь тоже побегал. Видят, у Резвана что-то получается, мяч неплохо ловит. Вначале его не хотели делать хоккейным вратарем – и своих хватало. Но тут начинается спартакиада народов России, а предел возраста – 21 год. Послали его вторым запасным. Отслужил парень 2 года, дембельнулся и получил предложение от «Динамо»-Алма-Ата. – у тех как раз вратарь в другую команду ушел. Поехал он к ним, а через год стал вратарем сборной страны.</w:t>
      </w:r>
    </w:p>
    <w:p>
      <w:pPr>
        <w:pStyle w:val="Normal"/>
        <w:spacing w:before="120" w:after="0"/>
        <w:ind w:firstLine="567"/>
        <w:jc w:val="both"/>
        <w:rPr/>
      </w:pPr>
      <w:r>
        <w:rPr/>
        <w:t xml:space="preserve">Вот так бывает – до 20 лет нигде не играл, случайно встал в ворота – а через три года дорос до …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mir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5:00Z</dcterms:created>
  <dc:creator>User</dc:creator>
  <dc:description/>
  <cp:keywords/>
  <dc:language>en-US</dc:language>
  <cp:lastModifiedBy>Mage</cp:lastModifiedBy>
  <dcterms:modified xsi:type="dcterms:W3CDTF">2011-10-09T12:35:00Z</dcterms:modified>
  <cp:revision>2</cp:revision>
  <dc:subject/>
  <dc:title>В хоккей играют настоящие мужчины</dc:title>
</cp:coreProperties>
</file>