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Музыкальная культура как средство подготовки подростков к безопасной жизнедеятельности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Мошкин Владимир Николаевич, Алтайская академия экономики и права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Кобылякова Лариса Викторовна, Алтайская академия экономики и права, г. Барнаул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основе анализа результатов анкетирования подростков изложены выводы о влиянии уроков музыки на подготовку школьников к безопасной жизнедеятельности, на готовность противодействовать негативному влиянию некоторых проявлений музыки, песе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современным социальным феноменам относится контркультура деструктивности, одной из форм реализации которой является активность некоторых музыкальных групп. С использованием различного рода «произведений» на молодежь оказывается психологическое давление, формируются взгляды и представления, ориентирующие на алкоголь, наркотики, ранние беспорядочные сексуальные контакты. Одним из следствий такого рода влияния является катастрофический рост наркомании, эпидемия сифилиса, СПИДа. Есть основания предполагать, что содержание некоторых песен влияет и на уровень самоубийств среди современных подростков. На формирование склонности подростков к деструктивности влияет не только музыка, песни, но и сами мероприятия (концерты, дискотеки и т.д.), на которых эти музыка и песни звучат. Также влияние оказывает та информация, которая публикуется в СМИ о музыке, музыкантах и певцах. В связи с этим существует серьезная проблема формирования у подростков готовности к самозащите от негативных социальных факторов, к числу которых относятся многие псевдомузыкальные группы, песни. В публикациях И.Я. Медведевой, Н.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рковой, Т.Л. Шишовой раскрыты некоторые механизмы деструктивного влияния в современном обществе музыки (рок, поп, рэп, металл) на подростков. Вместе с тем в педагогике до сих пор не выяснено, каким образом на уроках музыки и на классных часах по музыкальной тематике осуществляется подготовка школьников (и осуществляется ли) к противодействию различным деструктивным влияниям. С учетом данного обстоятельства нами было проведено анкетирование подростков, в ходе которого ставилась задача изучения проблемы влияния музыкальной культуры на готовность подростков к безопасной жизнедеятельности. При этом мы исходим из предположения о том, что музыкальная культура личности наряду с другими элементами включает в себя мотивы к безопасному взаимодействию с музыкальными произведениями, знания о негативном влиянии некоторых проявлений музыкального искусства на современного человека, знания о способах самозащиты от негативного влияния музыки на человека и д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двух общеобразовательных школах Ленинского района г. Барнаула в 2005/2006 учебном году нами было проведено анкетирование учащихся 5-8 классов, направленное на изучение взаимосвязи музыкальной культуры подростков с их готовностью к безопасной жизнедеятельности. Учащиеся заполняли две анкеты, одна из которых включала в себя 20 вопросов открытого типа по музыкальной проблематике. Вторая анкета закрытого типа содержала 8 вопросов, отвечая на которые подростки выражали свое согласие или несогласие с шестью вариантами ответов (в том числе вариант «затрудняюсь ответить»). Всего было опрошено 236 подростков, из них 120 мальчиков и 116 девочек. Сведения о количестве опрошенных школьников представлены в таблице 1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едения о количестве опрошенных подростков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9"/>
        <w:gridCol w:w="1644"/>
        <w:gridCol w:w="1315"/>
        <w:gridCol w:w="1253"/>
        <w:gridCol w:w="1671"/>
        <w:gridCol w:w="2096"/>
      </w:tblGrid>
      <w:tr>
        <w:trPr>
          <w:trHeight w:val="499" w:hRule="atLeas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кл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 кл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 кл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 кл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-8 кл.</w:t>
            </w:r>
          </w:p>
        </w:tc>
      </w:tr>
      <w:tr>
        <w:trPr>
          <w:trHeight w:val="562" w:hRule="atLeas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льчики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>
          <w:trHeight w:val="475" w:hRule="atLeas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вочки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</w:tr>
      <w:tr>
        <w:trPr>
          <w:trHeight w:val="581" w:hRule="atLeas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6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Отвечая на вопросы анкеты закрытого типа, учащиеся выразили свое мнение о том, как осуществляется процесс музыкального воспитания в школе, как уроки музыки, классные часы влияют на готовность школьников к здоровому образу жизни и к обеспечению безопасности. Прежде всего мы выяснили, каковы источники информации о музыке, певцах, музыкальных коллективах, на основе которых формируется музыкальная культура подростков. При заполнении анкеты закрытого типа школьники имели возможность выразить согласие с несколькими вариантами отве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вечая на 1-й вопрос «Как вы узнаете о музыке, песнях, певцах?», 14, 2% мальчиков (от 120 опрошенных), 9, 5% девочек (от 116 опрошенных) согласились с вариантом ответа «а. На уроках музыки в общеобразовательной школе»; 3, 3% мальчиков, 2, 6% девочек выбрали вариант ответа «б. На классных часах»; 47, 5% мальчиков, 58, 6% девочек выбрали вариант ответа «в. Из телевизионных передач»; 25, 9% мальчиков, 31% девочек выбрали вариант ответа «г. От друзей»; 17, 5% мальчиков, 24, 1% девочек выбрали вариант ответа «д. Из других источников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сюда следует, что школьники в качестве основного источника знаний о музыке, песнях и певцах назвали телевидение; на втором месте как источник информации у опрошенных школьников - друзья; на третьем месте другие источники. На четвертом месте оказались уроки музыки, самая низкая оценка дана классным час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веты на 2-й вопрос «На какие вопросы помогают Вам ответить беседы преподавателя на уроках музыки?» показывают, что наиболее распространенным является вариант ответа «д. Другое», с ним согласились 30, 9% мальчиков, 42, 3% девочек. На втором месте у мальчиков (23, 4% от числа опрошенных) - вариант ответа «а. Как быть здоровым», у девочек - «б. Как наладить отношения со сверстниками» (согласились 25, 9%). На третьем месте у мальчиков (21, 7% согласных) - вариант ответа «б. Как наладить отношения со сверстниками», у девочек (22, 4% согласных) - «а. Как быть здоровым». На четвертом месте у мальчиков (15, 8%) - вариант «в. Как обеспечить безопасность», у девочек (14, 7%) - «г. Как быть красивым», и лишь пятое место занимает у мальчиков (5, 8%) вариант ответа «г. Как быть красивым», у девочек (13, 8%) - «в. Как обеспечить безопасность». Как видим, процентная доля мальчиков и девочек, выбрали ответ «в» примерно одинаков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беседы на уроках музыки в основном помогают подросткам ответить на вопросы «Как быть здоровым» и «Как наладить отношения со сверстниками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вечая на 3-й вопрос «На какие вопросы помогают Вам ответить беседы на классных часах?», 29, 2% мальчиков, 30, 2% девочек согласились с вариантом ответа «а. Как быть здоровым»; 6, 7% мальчиков, 24, 2% девочек выбрали вариант ответа «б. Как наладить отношения со сверстниками»; 39, 2% мальчиков, 38, 8% девочек выбрали вариант ответа «в. Как обеспечить безопасность»; 9, 2% мальчиков, 9, 5% девочек выбрали вариант ответа «г. Как быть красивым»; 17, 5% мальчиков, 19, 9% девочек выбрали вариант ответа «д. Другое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у мальчиков и девочек вариант ответа «в. Как обеспечить безопасность» занимает первое место, на втором месте находится ответ «а. Как быть здоровым». На третьем месте у мальчиков - вариант ответа «д. Другое», у девочек - ответ «б. Как наладить отношения со сверстниками». На четвертом месте у мальчиков - вариант ответа «г. Как быть красивым», у девочек - «д. Другое». На пятом месте у мальчиков - «б. Как наладить отношения со сверстниками», у девочек - «г. Как быть красивым». Как видим, большую роль изучению обеспечения безопасности школьники отводят классным час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анкету открытого типа были включены 20 утверждений, которые школьникам предлагалось закончить. После утверждений анкеты для школьников оставлено место для их ответов, затем в скобках сформулированы комментарии, уточняющие аспекты предполагаемых ответов, например: «Я слушаю музыку и песни_(указать как часто: ежедневно, два раза в день, один раз в неделю, один раз в месяц, не слушаю и т.д.)». Изучение ответов позволило сформулировать выводы о влиянии музыки на культуру безопасности школьников. Если суммировать ответы всех опрощенных мальчиков по поводу отдельных утверждений устанавливаем, что в анкетах подростки сформулировали от 0 до 44 вариантов ответов по поводу разных утверждений. Приведем данные о количестве школьников, сформулировавших наиболее распространенные ответы (в скобках укажем процентную долю подростков от числа опрошенных). При этом мы приводим фактические формулировки отве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тверждение «1. Я интересуюсь музыкантами_(указать имена, фамилии)». Вот типичные ответы1 мальчиков: Наговицин - 8 человек (6, 7% от числа проанкетированных мальчиков), Дима Билан - 5 (4, 1%), Рамштайн - 20 (16, 6%), Эминем - 5 (4, 2%), Бутырка - 14 (11, 7%), Линкин Парк - 3 (2, 5%), Олег Газманов - 4 (3, 4%), Шансон - 3 (2, 5%), рэп-группы - 4 (3, 4%), Фактор-2 - 24 (20%), 9 Мир - 6 (5%), Сектор Газа - 10 (8, 3%), Михаил Круг - 5 (4, 2%), Корни - 5 (4, 2%), 10 человек (8, 4%) воздержалось от ответа. Остальные подростки (по одному школьнику) назвали вариант ответа: Ума Турман, Фабрика, Ленинград, Король и Шут, Серега, рок-групп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рассмотренного следует, что мальчики отдали предпочтение таким музыкантам и музыкальным коллективам, которые исполняют музыку в стиле рок, рэп, металл, поп, шансон, тяжелый металл. Лишь 4 опрошенных мальчика указали по одному автору классической музыки (Л.В. Бетховен, Н. Паганини,  И.С. Бах, В. Моцарт)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десь и далее приводятся дословные ответы школьников, в отдельных случаях ответы сокращены с сохранением стиля отве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вочки по поводу утверждения 1 дали следующие ответы: Дима Билан - 24 человека (20, 7% от числа опрошенных девочек), Серега - 6 (0, 5%), Юлия Савичева - 11 (9, 5%), Фактор-2 - 5 (4, 3%), Виктория Дайнеко - 3 (2, 5%), Н. Королева - 3 (2, 5%), Ди Джей Дождик - 5 (4, 3%), Валерия - 4 (3, 4%), Глюкоза - 4 (3, 4%), С. Светикова - 4 (3, 4%), из зарубежных: Марэйя Кэри - 2 (1, 7%), Бритни Спирс - 2 (1, 7%), Сара Конор - 3 (2, 5%), Шакира - 4 (3, 4%), Рики Мартин - 2 (1, 7%). Из жанра классической музыки 7 девочек (6%) отдали предпочтение таким композиторам, как: П.И. Чайковский - 4 (3, 5%), Н. Паганини - 1 (0, 8%), Л.В. Бетховен - 2 (1, 7%), В. Моцарт - 3 (2, 6%). Как следует из приведенных данных, девочки отдали предпочтение музыкантам, участвующим в шоу программе «Фабрика звезд», которая популярна среди подростков (Дима Билан, Юлия Савичева, Виктория Дайнеко, С. Светиков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тверждение «3. Я слушаю музыку и песни _(указать как часто: ежедневно, два раза в день, один раз в неделю, один раз в месяц, не слушаю и т.д.)». Наибольшее количество мальчики и девочки дали ответ «ежедневно» - 126 человек (53, 4% от 236 опрошенных подростков). Вариант ответа «часто» сформулировали 31 (13, 2%) школьник. Ответы у 79 учащихся (33, 4%) были следующего содержания: 2, 3-4 раза в неделю, когда хочется, иногда, редко. Остальные 31 учащихся (13, 2%) воздержались от отве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тверждение «4. Я слушаю музыку_(указать жанры,  направления)». Музыкальные предпочтения подростков проявились в названных музыкальных жанрах и направлениях: поп музыка у девочек - 43 человека (37%), у мальчиков - 8 человек (6, 7%), рэп у девочек - 31 (26, 8%), у мальчиков - 18 (15%), рок у девочек - 14 (12%), у мальчиков - 32 (26, 7%), классическая музыка у девочек - 11 (9, 5%), у мальчиков - 3 (2, 5%), шансон у девочек - 7 (6%), у мальчиков - 16 (13, 4%), тяжелая музыка, металл у девочек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4 (3, 5%), у мальчиков - 6 (5%). Также были даны варианты ответов: «Популярная», «Современная музыка», «Музыка, которую исполняет «Русское радио». Такого рода ответы (в основном по одному варианту в анкете) содержатся в анкетах 6 девочек (5, 2%) и 12 мальчиков (10%). Каждый пятый - </w:t>
      </w:r>
    </w:p>
    <w:p>
      <w:pPr>
        <w:pStyle w:val="Normal"/>
        <w:spacing w:before="120" w:after="0"/>
        <w:ind w:firstLine="567"/>
        <w:jc w:val="both"/>
        <w:rPr/>
      </w:pPr>
      <w:r>
        <w:rPr/>
        <w:t>(20, 7%) мальчик воздержался от ответа, либо дал уклончивый ответ: «Не знаю», «Любую», «Не интересуюсь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процентная доля девочек, слушающих классическую музыку, примерно в полтора раза больше, чем доля мальчиков (9, 5% - девочки, 2, 5% - мальчики). Обратная картина наблюдается при оценке жанра тяжелого рока. Здесь процентная доля мальчиков в два раза больше процентной доли опрошенных девоче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объяснения приведенных выше фактических данных воспользуемся высказыванием В. И. Петрушина: «Положительная оценка рок-музыки и существенное ее предпочтение в структуре музыкальных интересов могут говорить о преобладании защитных реакций, связанных с компенсацией положительных эмоций, недополучаемых в контакте с окружающей действительностью» (Петрушин В.И., 1997, с. 154)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вечая по поводу утверждения «5. Я слушаю песни__________(перечислить названия песен)», учащиеся перечисляли названия песен, которые предпочитают слушать. Варианты ответов девочек: «Красавица» - 23 человека (19, 8%от числа опрошенных девочек), «Черные глаза» - 7 (6%), «Восточные сказки» - 7 (6%), «Штаны» - 2 (1, 7%), «Рома, извини» - 5 (4, 3%), «Белые кораблики» - 4 (3, 4%), «В жизни так бывает» - 8 (6, 9%), репертуар группы «Фактор-2» - 10 (8, 6%), «Улетаю» - 5 (4, 3%), «Почему же» - 6 (5, 2%), «Небо» - 3 (2, 6%), «Ночь огней» - 4 (3, 4%). По одной девочке дали такие ответы: «Черный бумер», «Карие глаза», «Девочка Пай», «Люди инвалиды», «Лебединая», «Хочу замуж», "Singol Day", "All About us", "Just one last dance", "Bring meto lige", «много» (видимо, речь идет о том, что много любимых песен, но нет указаний на конкретные названия песен или на жанр произведений), «любимые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У мальчиков наиболее популярны песни в стиле рок, рэп, шансон. Об этом говорят следующие варианты ответов: «Золотые купола» - 12 человек (10% от числа опрошенных мальчиков), «Ночной дозор» - 2 (1, 7%), «Не нравится» - 3 (2, 5%), «Война» - 4 (3, 4%), «Я свободен» - 4 (3, 4%), «Разбитая судьба» - 2 (1, 7%), «Икона, небеса, прокурор» - 5 (4, 2%), «Владимирский централ» - 9 (7, 5%), «По этапу» - 2 (1, 7%), «Группа крови» - 2 (1, 7%), «Лесник» - 10 (8, 4%), «Бунт на корабле» - 10 (8, 4%), «Плакала береза» - 2 (1, 7%), «Красавица» - 4 (3, 4%), «Черные глаза» - 4 (3, 4%), «Лебединая» - 2 (1, 7%). Остальные мальчики ответили: «много», «любимые», «разные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тверждение «7. Слушая музыку и песни, я хочу_(узнать,  почувствовать, достигнуть и т.д.)». Приведем типичные ответы учащихся (мальчиков и девочек): почувствовать - 43 человек (18, 2% от 236 опрошенных), узнать - 24 (10, 2%), танцевать - 11 (4, 7%), расслабиться, отдохнуть - 23 (9, 8%), для удовольствия - 5 (2, 1%), петь вмести с ними - 6 (2, 5%), просто слушать - 6 (2, 5%), узнать разные чувства и слова, понять смысл песни - 7 (3%), радоваться - 3 (1, 3%), для настроения - 5 (2, 1%), оторваться по полной программе - 3 (1, 3%), успокоиться - 3 (1, 3%). По одному ученику дали такие ответы, как: наслаждаться, колбаситься, достигнуть разных экстремальных ситуаций, увидеть клип. Воздержались от ответа по поводу 7 утверждения: 57 человек</w:t>
      </w:r>
    </w:p>
    <w:p>
      <w:pPr>
        <w:pStyle w:val="Normal"/>
        <w:spacing w:before="120" w:after="0"/>
        <w:ind w:firstLine="567"/>
        <w:jc w:val="both"/>
        <w:rPr/>
      </w:pPr>
      <w:r>
        <w:rPr/>
        <w:t>(24%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объяснении приведенных фактических данных мы исходим из положений, сформулированных В.И. Петрушиным: «Оценка музыкального произведения оказывается связанной и с принадлежностью к определенной неформальной группировке. Потребность в общении, удовлетворяемая нередко на почве музыкальных интересов, часто приводит к тому, что школьники, входящие в одну и ту же неформальную группу, имеют одинаковые музыкальные интересы. Потребность быть принятым в группу сверстников, нежелание остаться в изоляции обуславливает сильнейшее давление на все свободные проявления молодого человека, в том числе и на его музыкальные интересы. Тот, кто не разделяет мнения данной молодежной группы по какому-либо вопросу, начинает рассматриваться ею как «чужой», по отношению к которому могут быть применены меры «воспитания». Поэтому во многих молодежных группировках наблюдается узаконенная нивелировка музыкальных интересов. При этом не сам школьник выбирает ту или иную</w:t>
      </w:r>
    </w:p>
    <w:p>
      <w:pPr>
        <w:pStyle w:val="Normal"/>
        <w:spacing w:before="120" w:after="0"/>
        <w:ind w:firstLine="567"/>
        <w:jc w:val="both"/>
        <w:rPr/>
      </w:pPr>
      <w:r>
        <w:rPr/>
        <w:t>музыку, а та группа, к которой он хочет принадлежать, и далеко не всегда эта музыка может оказаться полноценной в художественном отношении» (Петрушин В.И., 1997, с. 154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едующие два утверждения анкеты направлены на выяснение, в чем и как музыка помогает и мешает подростк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тверждение «8. Музыка и песни мне помогают_(указать, в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м и как)». Вот типичные ответы подростков: расслабиться - 28 (11, 8%), отдохнуть - 6 (2, 5%), узнать смысл жизни - 3 (1, 3%), фантазировать - 1 (0, 4%), забыть о проблемах - 1 (0, 4%), развлечься - 4 (1, 7%), заниматься делами по дому - 2 (0, 8%), поднять настроение - 19 (8%), узнать что-то новое - 8 (3, 4%). Таким образом, можно предположить, что большинство подростков в музыке усматривают развлекательную функц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тверждение «9. Музыка и песни мне мешают_(указать, в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м и как)». Вот наиболее распространенные ответы подростков: не мешают - 92 (39%), не знаю - 36 (15, 3%), делать уроки - 8 (3, 4%), сосредоточиться - 3 (1, 3%). Остальные подростки воздержались от ответа. Ответы школьников свидетельствуют, что основная часть опрошенных не осознает возможность негативного влияния на них музыки и песе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поводу утверждений «11. Мне нравятся музыкальные коллективы за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, что они_(как они выглядят, что они делают, что они говорят, как</w:t>
      </w:r>
    </w:p>
    <w:p>
      <w:pPr>
        <w:pStyle w:val="Normal"/>
        <w:spacing w:before="120" w:after="0"/>
        <w:ind w:firstLine="567"/>
        <w:jc w:val="both"/>
        <w:rPr/>
      </w:pPr>
      <w:r>
        <w:rPr/>
        <w:t>они ведут себя на концертах, с кем они дружат и т.д.)», и «12. Мне нравятся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вцы и музыканты за то, что они_», подростки дали во</w:t>
      </w:r>
    </w:p>
    <w:p>
      <w:pPr>
        <w:pStyle w:val="Normal"/>
        <w:spacing w:before="120" w:after="0"/>
        <w:ind w:firstLine="567"/>
        <w:jc w:val="both"/>
        <w:rPr/>
      </w:pPr>
      <w:r>
        <w:rPr/>
        <w:t>многом однотипные ответы. Суммируя ответы по поводу двух приведенных утверждений, перечислим наиболее распространенные мнения: хорошо поют, танцуют - 54 человек (22, 9% от 236 опрошенных), впечатление - 33 (14%), поднимают настроение - 11 (4, 7%), имидж - 7 (3%), депрессии - 1 (0, 4%), за их репертуар - 4 (1, 7%), поют правду о жизни - 6 (2, 5%), восторг - 5 (3, 1%), поведение - 6 (2, 5%), кайф - 2 (0, 8%)2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идимо, речь идет о том, что музыка производит на них перечисленные впечатл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9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веты по поводу утверждений «14. Некоторые ансамбли мне не</w:t>
      </w:r>
    </w:p>
    <w:p>
      <w:pPr>
        <w:pStyle w:val="Normal"/>
        <w:spacing w:before="120" w:after="0"/>
        <w:ind w:firstLine="567"/>
        <w:jc w:val="both"/>
        <w:rPr/>
      </w:pPr>
      <w:r>
        <w:rPr/>
        <w:t>нравятся_(указать какие и за что)», «15. Некоторые певцы мне не</w:t>
      </w:r>
    </w:p>
    <w:p>
      <w:pPr>
        <w:pStyle w:val="Normal"/>
        <w:spacing w:before="120" w:after="0"/>
        <w:ind w:firstLine="567"/>
        <w:jc w:val="both"/>
        <w:rPr/>
      </w:pPr>
      <w:r>
        <w:rPr/>
        <w:t>нравятся_(указать какие и за что)» оказались сходными по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держанию (школьники назвали музыкантов, группы, которые им не нравятся) и были нами объединены при их анализе. Наибольшее количество отрицательных ответов, сформулированных подростками: «Старинные»: у мальчиков - 6 человек (5%), у девочек - 12 (10, 4%); «Не современные»: у мальчиков - 2 (1, 7%), у девочек - 4 (3, 5%), «Русские народные»: у мальчиков - 2 (1, 7%), у девочек - 4 (3, 5%), «Н. Бабкина»: у мальчиков - 6 (5%), у девочек - 5 (4, 3%), «Золотое кольцо»: у мальчиков - 5 (4, 2%), у девочек - 5 (4, 3%), «Ф. Киркоров»: у мальчиков - 6 (5%), у девочек - 5 (4, 3%), «А. Пугачева»: у мальчиков - 5 (4, 2%), у девочек - 2 (1, 8%). Остальные варианты ответов сформулировали по одному подростку: Н. Басков, О. Газманов, И. Кобзон, Л. Лещенко, Л. Вайкуле, Ю. Антонов, «Тату», «Любе», «Непоседы», хоровые ансамб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в ответах школьников проявилось негативное отношение к народной музыке и к музыкальному творчеству певцов старшего поколения (Пугачева, Киркоров и др.). В основном отрицательное отношение к конкретным музыкантам или певцам выразили отдельные подростки. Лишь в редких случаях в отношении конкретного певца или конкретного музыкального направления негативно высказались одновременно 2-3 ученика. Отдельные школьники объясняли причины своего отрицательного отношения: за их репертуар, имидж, неинтересные, устаревшие и тяжелые песни, не тот стиль музыки, так как они народные, так как они блатные, как себя ведут, плохие темы песен, плохо поют, непопулярные, просто не нравится, старомодные, грустные и т. д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тверждение «16. Музыку и песни я люблю слушать _(указать с</w:t>
      </w:r>
    </w:p>
    <w:p>
      <w:pPr>
        <w:pStyle w:val="Normal"/>
        <w:spacing w:before="120" w:after="0"/>
        <w:ind w:firstLine="567"/>
        <w:jc w:val="both"/>
        <w:rPr/>
      </w:pPr>
      <w:r>
        <w:rPr/>
        <w:t>кем вместе)». Ответы школьников представлены в виде таблицы 2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2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веты подростков по поводу утверждения 16</w:t>
      </w:r>
    </w:p>
    <w:tbl>
      <w:tblPr>
        <w:tblW w:w="96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2174"/>
        <w:gridCol w:w="1440"/>
        <w:gridCol w:w="1867"/>
        <w:gridCol w:w="1723"/>
        <w:gridCol w:w="1872"/>
      </w:tblGrid>
      <w:tr>
        <w:trPr>
          <w:trHeight w:val="111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одержание наиболее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распространенных отве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Кол-во мальчиков, назвавших ответ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% мальчиков (от 120), назвавших ответ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Кол-во девочек, назвавших ответ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% девочек (от 116), 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назвавших ответ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 друзьям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36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30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49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42, 3</w:t>
            </w:r>
          </w:p>
        </w:tc>
      </w:tr>
      <w:tr>
        <w:trPr>
          <w:trHeight w:val="28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Не знаю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2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0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0, 4</w:t>
            </w:r>
          </w:p>
        </w:tc>
      </w:tr>
      <w:tr>
        <w:trPr>
          <w:trHeight w:val="331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3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Оди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42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35, 1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47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40, 5</w:t>
            </w:r>
          </w:p>
        </w:tc>
      </w:tr>
      <w:tr>
        <w:trPr>
          <w:trHeight w:val="28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4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 братом, сестро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3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, 5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7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6</w:t>
            </w:r>
          </w:p>
        </w:tc>
      </w:tr>
      <w:tr>
        <w:trPr>
          <w:trHeight w:val="29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5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 родителям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4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3, 4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7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6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Таким образом, статистические данные показали, что мальчики предпочитают слушать музыку в одиночестве или с друзьями, девочки отдают предпочтение слушать музыку с друзьями или в одиночестве. Лишь 3, 4-6% опрошенных подростков слушают музыку с родителя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тверждение «17. Музыку и песни я люблю слушать</w:t>
      </w:r>
    </w:p>
    <w:p>
      <w:pPr>
        <w:pStyle w:val="Normal"/>
        <w:spacing w:before="120" w:after="0"/>
        <w:ind w:firstLine="567"/>
        <w:jc w:val="both"/>
        <w:rPr/>
      </w:pPr>
      <w:r>
        <w:rPr/>
        <w:t>_(указать где и когда)». Ответы школьников представлены в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е 3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3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веты подростков по поводу утверждения 17</w:t>
      </w:r>
    </w:p>
    <w:tbl>
      <w:tblPr>
        <w:tblW w:w="96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2477"/>
        <w:gridCol w:w="1416"/>
        <w:gridCol w:w="1843"/>
        <w:gridCol w:w="1704"/>
        <w:gridCol w:w="1666"/>
      </w:tblGrid>
      <w:tr>
        <w:trPr>
          <w:trHeight w:val="111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одержание наиболее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распространенных ответов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Кол-во мальчиков, назвавших отв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% мальчиков (от 120), назвавших ответ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Кол-во девочек, назвавших ответ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% девочек (от 116), 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назвавших ответ</w:t>
            </w:r>
          </w:p>
        </w:tc>
      </w:tr>
      <w:tr>
        <w:trPr>
          <w:trHeight w:val="28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Воздержались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0, 9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4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2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Дом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45, 9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6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58, 7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Везде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9, 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5, 2</w:t>
            </w:r>
          </w:p>
        </w:tc>
      </w:tr>
      <w:tr>
        <w:trPr>
          <w:trHeight w:val="28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На дискотеке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8, 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4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2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В школе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, 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, 5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В гостях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, 7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4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3, 5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На улице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-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5, 2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Как видим, в данном случае предположение о том, что подростки в основном слушают музыку на дискотеках, не подтвердилось. Статистические данные показывают, что мальчики и девочки предпочитают слушать музыку до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тверждение «18. Некоторые жестокие или корыстные люди используют</w:t>
      </w:r>
    </w:p>
    <w:p>
      <w:pPr>
        <w:pStyle w:val="Normal"/>
        <w:spacing w:before="120" w:after="0"/>
        <w:ind w:firstLine="567"/>
        <w:jc w:val="both"/>
        <w:rPr/>
      </w:pPr>
      <w:r>
        <w:rPr/>
        <w:t>музыку и песни для_(указать для чего и как)». Большинство</w:t>
      </w:r>
    </w:p>
    <w:p>
      <w:pPr>
        <w:pStyle w:val="Normal"/>
        <w:spacing w:before="120" w:after="0"/>
        <w:ind w:firstLine="567"/>
        <w:jc w:val="both"/>
        <w:rPr/>
      </w:pPr>
      <w:r>
        <w:rPr/>
        <w:t>учащихся - 199 человек (84, 4%) воздержались от ответа. Сформулированные</w:t>
      </w:r>
    </w:p>
    <w:p>
      <w:pPr>
        <w:pStyle w:val="Normal"/>
        <w:spacing w:before="120" w:after="0"/>
        <w:ind w:firstLine="567"/>
        <w:jc w:val="both"/>
        <w:rPr/>
      </w:pPr>
      <w:r>
        <w:rPr/>
        <w:t>мнения подростков следующие: заработать денег, продать некачественную продукцию, надавить на слабое, для популярности, для славы и денег (дали по одному подростку). Ответы школьников представлены в таблице 4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4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веты подростков по поводу утверждения 18</w:t>
      </w:r>
    </w:p>
    <w:tbl>
      <w:tblPr>
        <w:tblW w:w="96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2477"/>
        <w:gridCol w:w="1421"/>
        <w:gridCol w:w="1843"/>
        <w:gridCol w:w="1488"/>
        <w:gridCol w:w="1709"/>
      </w:tblGrid>
      <w:tr>
        <w:trPr>
          <w:trHeight w:val="1118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одержание наиболее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распространенных ответов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Кол-во мальчиков, назвавших отв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% мальчиков (от 120), назвавших ответ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Кол-во девочек, назвавших ответ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% девочек (от 116), 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назвавших ответ</w:t>
            </w:r>
          </w:p>
        </w:tc>
      </w:tr>
      <w:tr>
        <w:trPr>
          <w:trHeight w:val="288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Доход, выгод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4, 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6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5, 2</w:t>
            </w:r>
          </w:p>
        </w:tc>
      </w:tr>
      <w:tr>
        <w:trPr>
          <w:trHeight w:val="283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лава, уважение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4, 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6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5, 2</w:t>
            </w:r>
          </w:p>
        </w:tc>
      </w:tr>
      <w:tr>
        <w:trPr>
          <w:trHeight w:val="288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Развлечение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, 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, 8</w:t>
            </w:r>
          </w:p>
        </w:tc>
      </w:tr>
      <w:tr>
        <w:trPr>
          <w:trHeight w:val="845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Продать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некачественную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продукцию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, 9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5</w:t>
      </w:r>
    </w:p>
    <w:p>
      <w:pPr>
        <w:pStyle w:val="Normal"/>
        <w:spacing w:before="120" w:after="0"/>
        <w:ind w:firstLine="567"/>
        <w:jc w:val="both"/>
        <w:rPr/>
      </w:pPr>
      <w:r>
        <w:rPr/>
        <w:t>1</w:t>
      </w:r>
    </w:p>
    <w:p>
      <w:pPr>
        <w:pStyle w:val="Normal"/>
        <w:spacing w:before="120" w:after="0"/>
        <w:ind w:firstLine="567"/>
        <w:jc w:val="both"/>
        <w:rPr/>
      </w:pPr>
      <w:r>
        <w:rPr/>
        <w:t>0, 9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лишь отдельные подростки попытались дать ответ на этот вопрос. Большинство подростков уклонилось от ответа, либо дали ответ «Не знаю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тверждение «19. Иногда музыка и песни могут причинить</w:t>
      </w:r>
    </w:p>
    <w:p>
      <w:pPr>
        <w:pStyle w:val="Normal"/>
        <w:spacing w:before="120" w:after="0"/>
        <w:ind w:firstLine="567"/>
        <w:jc w:val="both"/>
        <w:rPr/>
      </w:pPr>
      <w:r>
        <w:rPr/>
        <w:t>вред_ (какая музыка и какие песни, какой вред)». Большинство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ростков - 195 человек (82, 7%) воздержались от ответа. Остальные (каждый вариант ответа дали по одному подростку) сформулировали следующие мнения: не знаю, здоровью, психике, нервам, только плохие матершинные песни, про наркотики, громкая музыка, тяжелый рок. Ответы школьников представлены в таблице 5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5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веты подростков по поводу утверждения 19</w:t>
      </w:r>
    </w:p>
    <w:tbl>
      <w:tblPr>
        <w:tblW w:w="96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2410"/>
        <w:gridCol w:w="1416"/>
        <w:gridCol w:w="1843"/>
        <w:gridCol w:w="1699"/>
        <w:gridCol w:w="1742"/>
      </w:tblGrid>
      <w:tr>
        <w:trPr>
          <w:trHeight w:val="302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одержание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Кол-в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% мальчиков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Кол-во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% девочек (от</w:t>
            </w:r>
          </w:p>
        </w:tc>
      </w:tr>
      <w:tr>
        <w:trPr>
          <w:trHeight w:val="298" w:hRule="atLeast"/>
        </w:trPr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наиболее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мальчиков, 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(от 120), 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девочек, </w:t>
            </w:r>
          </w:p>
        </w:tc>
        <w:tc>
          <w:tcPr>
            <w:tcW w:w="1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116), </w:t>
            </w:r>
          </w:p>
        </w:tc>
      </w:tr>
      <w:tr>
        <w:trPr>
          <w:trHeight w:val="206" w:hRule="atLeast"/>
        </w:trPr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распространенных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назвавших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назвавших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назвавших</w:t>
            </w:r>
          </w:p>
        </w:tc>
        <w:tc>
          <w:tcPr>
            <w:tcW w:w="1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назвавших</w:t>
            </w:r>
          </w:p>
        </w:tc>
      </w:tr>
      <w:tr>
        <w:trPr>
          <w:trHeight w:val="322" w:hRule="atLeast"/>
        </w:trPr>
        <w:tc>
          <w:tcPr>
            <w:tcW w:w="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ответов</w:t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ответ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ответ</w:t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ответ</w:t>
            </w:r>
          </w:p>
        </w:tc>
        <w:tc>
          <w:tcPr>
            <w:tcW w:w="1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ответ</w:t>
            </w:r>
          </w:p>
        </w:tc>
      </w:tr>
      <w:tr>
        <w:trPr>
          <w:trHeight w:val="293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Здоровью, психике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, 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7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6</w:t>
            </w:r>
          </w:p>
        </w:tc>
      </w:tr>
      <w:tr>
        <w:trPr>
          <w:trHeight w:val="562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Только плохие матершинные песни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, 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5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2, 9</w:t>
            </w:r>
          </w:p>
        </w:tc>
      </w:tr>
      <w:tr>
        <w:trPr>
          <w:trHeight w:val="283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Про наркотики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, 9</w:t>
            </w:r>
          </w:p>
        </w:tc>
      </w:tr>
      <w:tr>
        <w:trPr>
          <w:trHeight w:val="288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Громкая музык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, 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, 8</w:t>
            </w:r>
          </w:p>
        </w:tc>
      </w:tr>
      <w:tr>
        <w:trPr>
          <w:trHeight w:val="293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Тяжелый рок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, 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8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6, 9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Таким образом, большинство подростков не владеют информацией, какие музыка и песни причиняют вре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днее утверждение анкеты «20. Чтобы обезопасить себя, слушая</w:t>
      </w:r>
    </w:p>
    <w:p>
      <w:pPr>
        <w:pStyle w:val="Normal"/>
        <w:spacing w:before="120" w:after="0"/>
        <w:ind w:firstLine="567"/>
        <w:jc w:val="both"/>
        <w:rPr/>
      </w:pPr>
      <w:r>
        <w:rPr/>
        <w:t>музыку и песни следует_(что учитывать, как поступать)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рианты ответов подростков: не знаю; учитывать громкость; тихо слушать музыку; слушать хорошую музыку; не слушать каждый день тяжелый рок; не совершать таких поступков, о которых поют; разбираться в словах текста; правильно выбирать музыку; музыка не вредит; не подражать героям песен; не верить, что наркотики, выпивка и сигареты - это хорошо; слушать только «Рамштайн». Ответы школьников представлены в таблице 6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таблицы 6 следует, что на последний вопрос анкеты большинство подростков - 185 человек (78, 4%) не смогли дать какого-либо ответа. Это свидетельствует, что подростки не владеют информацией о том, что нужно учитывать и как поступить, чтобы обезопасить себя, слушая музыку и пес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6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веты подростков по поводу утверждения 20</w:t>
      </w:r>
    </w:p>
    <w:tbl>
      <w:tblPr>
        <w:tblW w:w="97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2477"/>
        <w:gridCol w:w="1416"/>
        <w:gridCol w:w="1843"/>
        <w:gridCol w:w="1704"/>
        <w:gridCol w:w="1666"/>
      </w:tblGrid>
      <w:tr>
        <w:trPr>
          <w:trHeight w:val="302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одержание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Кол-в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% мальчиков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Кол-во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% девочек (от</w:t>
            </w:r>
          </w:p>
        </w:tc>
      </w:tr>
      <w:tr>
        <w:trPr>
          <w:trHeight w:val="298" w:hRule="atLeast"/>
        </w:trPr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наиболее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мальчиков, 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(от 120), 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девочек, 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116), </w:t>
            </w:r>
          </w:p>
        </w:tc>
      </w:tr>
      <w:tr>
        <w:trPr>
          <w:trHeight w:val="211" w:hRule="atLeast"/>
        </w:trPr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распространенных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назвавших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назвавших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назвавших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назвавших</w:t>
            </w:r>
          </w:p>
        </w:tc>
      </w:tr>
      <w:tr>
        <w:trPr>
          <w:trHeight w:val="317" w:hRule="atLeast"/>
        </w:trPr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ответов</w:t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ответ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ответ</w:t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ответ</w:t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ответ</w:t>
            </w:r>
          </w:p>
        </w:tc>
      </w:tr>
      <w:tr>
        <w:trPr>
          <w:trHeight w:val="845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Учитывать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громкость, тихо слушать музыку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3, 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7, 8</w:t>
            </w:r>
          </w:p>
        </w:tc>
      </w:tr>
      <w:tr>
        <w:trPr>
          <w:trHeight w:val="562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лушать хорошую музыку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, 9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, 8</w:t>
            </w:r>
          </w:p>
        </w:tc>
      </w:tr>
      <w:tr>
        <w:trPr>
          <w:trHeight w:val="562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Не слушать каждый день тяжелый рок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, 7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-</w:t>
            </w:r>
          </w:p>
        </w:tc>
      </w:tr>
      <w:tr>
        <w:trPr>
          <w:trHeight w:val="1114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Не совершать таких поступков, о которых поют, не подражать героям песен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, 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4, 3</w:t>
            </w:r>
          </w:p>
        </w:tc>
      </w:tr>
      <w:tr>
        <w:trPr>
          <w:trHeight w:val="562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Разбираться в словах текс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-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6, 9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Музыка не вредит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, 9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, 9</w:t>
            </w:r>
          </w:p>
        </w:tc>
      </w:tr>
      <w:tr>
        <w:trPr>
          <w:trHeight w:val="1114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Не верить, что наркотики, выпивка и сигареты - это хорош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, 9</w:t>
            </w:r>
          </w:p>
        </w:tc>
      </w:tr>
      <w:tr>
        <w:trPr>
          <w:trHeight w:val="566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лушать только «Рамштайн»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, 7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Принципиально важной для объяснения и оценки приведенных выше фактических данных являются положения, сформулированные В.И. Петрушиным: «Отказ от низкопробного искусства, и в частности, от малохудожественных образцов рок музыки, как разновидности психоэмоционального допинга может произойти не только при усилении позиций музыкального образования, что, безусловно, необходимо, но и при создании всех тех условий, которые приводят к высокой самооценке личности и формированию позитивной Я-концепции. ... изучая музыкальные предпочтения школьной молодежи и зная их связь с содержанием ценностных ориентации личности, можно с некоторой долей вероятности составить представление об уровне ее социального развития. Музыкальные интересы человека составляют одно из звеньев его общей духовной культуры, и в этом звене, как в зеркале, может отразиться с большей или меньшей полнотой вся личность с характерными для нее ценностными ориентациями» (Петрушин В.П., 1997, с. 155)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основе анализа вышеприведенных результатов анкетирования подростков сформулируем следующие основные выво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ростки низко оценили роль классных часов и бесед учителя музыки в развитии их музыкальной культу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веты подростков не выявили признаков влияния преподавания музыки, классных часов по музыкальной тематике на культуру безопасности школьни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основании материалов анкетирования мы не обнаружили признаков готовности подростков к самозащите от негативного влияния на них контркультуры деструктивности, реализуемой в активности некоторых музыкальных групп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ложенные в статье результаты исследования носят предварительный характер и могут рассматриваться как основание для выводов об уровне сформированности культуры безопасности конкретной группы опрошенных подростков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Маркова Н. История Монстра // Народное образование. - 2001. - № 8. - С. 175-180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Маркова Н. Корпорация «Д» и ее глобальный маркетинг // Народное образование. - 2001. - № 7. - С. 203-212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Маркова Н. Кто придумал сексуальную революцию // Народное образование. - 2001. - № 9. - С. 109-122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Маркова Н. Культуринтервенция // Народное образование. - 2002. - № 4. - С. 203-217.</w:t>
      </w:r>
    </w:p>
    <w:p>
      <w:pPr>
        <w:pStyle w:val="Normal"/>
        <w:spacing w:before="120" w:after="0"/>
        <w:ind w:firstLine="567"/>
        <w:jc w:val="both"/>
        <w:rPr/>
      </w:pPr>
      <w:r>
        <w:rPr/>
        <w:t>5. Медведева И., Шишова Т. Безопасное» самоубийство. Сага о наркотиках // Народное образование. - 2001. - № 8. - С. 181-192.</w:t>
      </w:r>
    </w:p>
    <w:p>
      <w:pPr>
        <w:pStyle w:val="Normal"/>
        <w:spacing w:before="120" w:after="0"/>
        <w:ind w:firstLine="567"/>
        <w:jc w:val="both"/>
        <w:rPr/>
      </w:pPr>
      <w:r>
        <w:rPr/>
        <w:t>6. Медведева И., Шишова Т. «Гарри Поттер»: атака на здравый смысл // Народное образование. - 2002.- № 9. - С. 213-224.</w:t>
      </w:r>
    </w:p>
    <w:p>
      <w:pPr>
        <w:pStyle w:val="Normal"/>
        <w:spacing w:before="120" w:after="0"/>
        <w:ind w:firstLine="567"/>
        <w:jc w:val="both"/>
        <w:rPr/>
      </w:pPr>
      <w:r>
        <w:rPr/>
        <w:t>7. Медведева И.Я., Шишова Т.Л. Международный проект «Половое воспитание российских школьников» и национальная безопасность [Электронный ресурс]. - Режим доступа: http://oroik.netda.ru/chten_97/5medved.htm, свободный. - Загл. с экра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8. Медведева И., Шишова Т. «Мирный план» в действии. «Крестовый поход» против населения России // Народное образование. - 1999. - № 10. - С. 184-191.</w:t>
      </w:r>
    </w:p>
    <w:p>
      <w:pPr>
        <w:pStyle w:val="Normal"/>
        <w:spacing w:before="120" w:after="0"/>
        <w:ind w:firstLine="567"/>
        <w:jc w:val="both"/>
        <w:rPr/>
      </w:pPr>
      <w:r>
        <w:rPr/>
        <w:t>9. Медведева И., Шишова Т. Новые точки на «карте опасности» и государственные приоритеты // Народное образование. - 1999. - № 9. -  С. 197-199.</w:t>
      </w:r>
    </w:p>
    <w:p>
      <w:pPr>
        <w:pStyle w:val="Normal"/>
        <w:spacing w:before="120" w:after="0"/>
        <w:ind w:firstLine="567"/>
        <w:jc w:val="both"/>
        <w:rPr/>
      </w:pPr>
      <w:r>
        <w:rPr/>
        <w:t>10. Петрушин В.И. Музыкальная психология. - М.: ВЛАДОС, 1997. - 384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www.uni-altai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</w:rPr>
  </w:style>
  <w:style w:type="character" w:styleId="Style11">
    <w:name w:val="Текст сноски Знак"/>
    <w:qFormat/>
    <w:rPr>
      <w:sz w:val="20"/>
      <w:szCs w:val="20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Newsdatetime1">
    <w:name w:val="news-date-time1"/>
    <w:qFormat/>
    <w:rPr>
      <w:rFonts w:cs="Times New Roman"/>
      <w:color w:val="486DA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35:00Z</dcterms:created>
  <dc:creator>User</dc:creator>
  <dc:description/>
  <cp:keywords/>
  <dc:language>en-US</dc:language>
  <cp:lastModifiedBy>Mage</cp:lastModifiedBy>
  <dcterms:modified xsi:type="dcterms:W3CDTF">2011-10-09T12:35:00Z</dcterms:modified>
  <cp:revision>2</cp:revision>
  <dc:subject/>
  <dc:title>Музыкальная культура как средство подготовки подростков к безопасной жизнедеятельности</dc:title>
</cp:coreProperties>
</file>