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Большая Грузинская ул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ревне район назывался Грузины, по расположенной здесь Грузинской слоб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25 году спасаясь от турецких и персидских захватчиков, в гостеприимную Москву переселился грузинский царь Вахтанг VI с  сыновьями Бакаром и Георгием и свитой из князей, дворян и простых людей численностью более трех тысяч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ь Пётр II подарил грузинам земли дворцового села Новое Воскресенское за Земляным городом и пожаловал огромную по тем временам сумму — 10 тысяч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 жителям грузинской слободы были предоставлены особые льготы по государственной повинности и многие привилегии от русских вла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всего XVIII века Москва давала убежище многим  просвещённым людям Гру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узинской слободе жили и работали выдающиеся грузинские ученые и писатели, среди которых автор капитальных трудов по истории Грузии Вахушти Багратиони, автор первого толкового словаря грузинского языка Сулхан-Саба Орбели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переводили русскую научную и художественную литературу на грузинский язык, а в подмосковном селе Всехсвятское (в районе современной станции метро «Сокол») была грузинская типография,  где печатались грузинские книг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Храм великомученика Георгия Победоносца в Грузи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рузинская ул., 13, метро «Краснопресненск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49 году сын Вахтанга VI царевич Георгий Вахтангович Багратиони,  генерал-майор русской армии обратился к архиепископу Платону с просьбой о выдаче разрешения на постройку домовой деревянной церкви в честь святого Геор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ешение было получено, но духовное начальство решило, что церковь должна быть приход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 был построен и освящён в 1750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в случаях со многими другими деревянными церквами столицы,  здание храма погибло в ог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88-1807 годах на его месте стараниями прихожан и купца С. П. Васильева архитектором Н. Н. Васильевым был построен новый каменный х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храм великомученика Георгия был освящен в 1800 году,  приделы — в 1793 году и в 1806-1807 г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ание храма с двумя приделами, трапезной и колокольней было воздвигнуто в стиле классицизма в традициях кресто-куполь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служение здесь велось на грузинск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60-1870 годах храм расширили, была надстроена колоколь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5-1897 гг. рядом со старым храмом архитекторами  В. Е. Сретенским и Поповым было построено новое здание в русско-византийском стиле, при этом старая церковь стала трапез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считалась довольно богатой, в ней хранились грузинские православные реликвии, была организована библиотека, где хранились старинные книги на грузинском и старославянском язы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64 году при церкви М. Цицианов устроил дом призрения бедного  духовенства и приходское попечи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храме в 1866 году был крещен поэт Вячеслав Ив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8 году храм был закрыт, здание перестроено: разобрали колокольню, сняли кресты, соорудили межэтажные перекр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блиотека проп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го времени в церкви размещался вечерний электромеханический техникум им. Л. Б. Красина, сегодня — Московский государственный техникум технологии, экономики и права им. Л. Б. Крас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1 году благодаря московскому грузинскому землячеству старый храм был возвращен верущим и получил статус патриаршего подворья,  в новом же по прежнему размещается технику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ом-музей Зураба Цере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рузиская ул., 15, метро «Краснопресненск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няк купца Василия Горбу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рузинская ул., 17, метро «Баррикадн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храмом на месте царского дворца в XIX веке был построен особняк купца Василия Горбу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94 года здесь одна из мастерских З. К. Церетели (Большая  Грузинская ул., 17), к нему сделана пристройка с огромными скульптурами клоунов на фасад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амятник Шота Руставел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вер на Грузинской площади, метро «Баррикадн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 великому грузинскому поэту XII века Шота Руставелли установлен в 1966 году в сквере на Грузинской площади  в честь 800-летия со дня рождения поэ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ульптор Мераб Бердзенишвили, архитектор И. И. Ловей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сквер был устроен в 1898 году на площади ранее назывшейся Георгиевской по церкви Святого Георг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4:00Z</dcterms:created>
  <dc:creator>User</dc:creator>
  <dc:description/>
  <cp:keywords/>
  <dc:language>en-US</dc:language>
  <cp:lastModifiedBy>Mage</cp:lastModifiedBy>
  <dcterms:modified xsi:type="dcterms:W3CDTF">2011-10-09T12:34:00Z</dcterms:modified>
  <cp:revision>2</cp:revision>
  <dc:subject/>
  <dc:title>Большая Грузинская улица</dc:title>
</cp:coreProperties>
</file>