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Двойное векторное произведение</w:t>
      </w:r>
    </w:p>
    <w:p>
      <w:pPr>
        <w:pStyle w:val="Normal"/>
        <w:spacing w:before="120" w:after="0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Выполнила: Ильенко  Ульяна Игоревна, студентка 1 курса, математического факультета</w:t>
      </w:r>
    </w:p>
    <w:p>
      <w:pPr>
        <w:pStyle w:val="Normal"/>
        <w:spacing w:before="120" w:after="0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Запорожский национальный университет</w:t>
      </w:r>
    </w:p>
    <w:p>
      <w:pPr>
        <w:pStyle w:val="Normal"/>
        <w:spacing w:before="120" w:after="0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Запорожье, 2006 год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ём векторам a, b и c можно поставить в соответствие вектор, равный a×(b×c). Этот вектор называют двойным векторным произведением векторов a, b и c. Двойное векторное произведение встречается в механике и физик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войное векторное произведение выражается через линейную комбинацию двух или трёх своих сомножителей по формуле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a×(b×c) = b(ac) - c(ab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ажем это. Обозначим через x разность левой и правой частей этого равенств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x = a×(b×c) - b(ac) + c(ab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м достаточно показать, что x = 0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положим, что векторы b и c коллинеарны. Если они оба нулевые, то в выражении для вектора x все слагаемые равны нулевому вектору и поэтому равенство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x = 0 выполнено. Если же один из коллинеарных векторов b, c ненулевой, например c, то для другого вектора при некотором α є R выполнено равенство b=αc. Но тогд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x=a×(αc×c)-αc(ac)+cα(ac)=0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положим теперь, что векторы b и c неколлинеарны. Тогда их векторное произведение не равно нулевому вектору и ортогонально ненулевому вектору b. Векто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106045</wp:posOffset>
            </wp:positionV>
            <wp:extent cx="2295525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уют правый ортонормированный базис в V3 (это и отражается в обозначениях). В этом базисе справедливы следующие разложения векторов: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b=|b|i , c = c1i+c2k , a = a1i + a2j + a3k 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этому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b×c = - |b|c2j , a×(b×c) = - |b|c2(a1k – a3i)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Кром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го</w:t>
      </w:r>
      <w:r>
        <w:rPr>
          <w:sz w:val="24"/>
          <w:szCs w:val="24"/>
          <w:lang w:val="en-US"/>
        </w:rPr>
        <w:t>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ac = a1c1 – a3c2 , ab = a1|b|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находим, что и в случае неколлинеарных векторов b и c выполнено равенство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x= -|b|c2(a1k – a3i) – (a1c1 – a3c2)|b|i + a1|b|(c1i + c2k) = 0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едение (a×b)×c ортогонально вектору a×b, то есть в случае, когда векторы a и b не коллинеарны, лежит в плоскости векторов a и b. Следовательно, оно разлагается по векторам a и b, то есть существуют такие два числа x и y, что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a×b)×c=xa+yb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бы найти эти числа, мы воспользуемся леммой, согласно которой существуют положительно ориентированный ортонормированный базис е1, е2, е3 ,связанный с векторами a, b и с формулами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=a1e1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b=b1e1+b2e2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=c1e1+c2e2+c3e3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этом базисе вектор a×b имеет координаты (0,0, a1b2) , и потому вектор (a×b)×c – координат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175895</wp:posOffset>
            </wp:positionV>
            <wp:extent cx="4920615" cy="603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 как вектор xa+yb имеет координаты (xa1+yb1, yb2, 0), то, следовательно, формула (a×b)×c=xa+yb будет иметь место при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x = -b1c1 – b2c2 , y = a1c1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кольку, с другой стороны, а1с1 = ас и b1c1+b2c2 = bc, этим доказано следующее предложение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ЛОЖЕНИЕ. Для любых векторов a, b, c имеет место равенство (a×b)×c=(ac)b-(bc)a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этой формулы непосредственно вытекает следующее тождество Якоби: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a×b)×c+(c×a)×b+(b×c)×a=0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йствительно, в силу коммутативности скалярного умножения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ac)b-(bc)a+(cb)a-(ab)c+(ba)c-(ca)b=0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помощью формулы (a×b)×c=(ac)b-(bc)a легко вычисляется также скалярное произведение (a×b)(x×y) двух векторных произведений. Действительно пользуясь антикоммутативностью смешанного произведения, мы немедленно получим, что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(a×b)(x×y)=((xa)y-(ya)x)b=(xa)(yb)-(ya)(xb)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 есть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185420</wp:posOffset>
            </wp:positionV>
            <wp:extent cx="2286000" cy="7080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итель в правой части этой формулы называется взаимным определителем Грамма пар векторов a,b и x,y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0</wp:posOffset>
            </wp:positionV>
            <wp:extent cx="1028700" cy="3187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и a=x и b=y формула даёт формулу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14500</wp:posOffset>
            </wp:positionH>
            <wp:positionV relativeFrom="paragraph">
              <wp:posOffset>116205</wp:posOffset>
            </wp:positionV>
            <wp:extent cx="2057400" cy="6229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торую можно переписать также в следующем изящном виде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|a×b|2+|ab|2 = a2 b2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итель в правой части предыдущей формулы называется определителем Грамма пары векторов a и b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238125</wp:posOffset>
            </wp:positionV>
            <wp:extent cx="914400" cy="291465"/>
            <wp:effectExtent l="0" t="0" r="0" b="0"/>
            <wp:wrapTight wrapText="bothSides">
              <wp:wrapPolygon edited="0">
                <wp:start x="10618" y="1268"/>
                <wp:lineTo x="3778" y="4656"/>
                <wp:lineTo x="178" y="6774"/>
                <wp:lineTo x="178" y="14397"/>
                <wp:lineTo x="718" y="14821"/>
                <wp:lineTo x="10618" y="14821"/>
                <wp:lineTo x="10618" y="19903"/>
                <wp:lineTo x="20518" y="19903"/>
                <wp:lineTo x="20878" y="14821"/>
                <wp:lineTo x="20518" y="1268"/>
                <wp:lineTo x="10618" y="1268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оскольку |a×b| равно площади S параллелограмма, построенного на векторах a, b, формула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вносильна формуле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43100</wp:posOffset>
            </wp:positionH>
            <wp:positionV relativeFrom="paragraph">
              <wp:posOffset>137795</wp:posOffset>
            </wp:positionV>
            <wp:extent cx="1143000" cy="633730"/>
            <wp:effectExtent l="0" t="0" r="0" b="0"/>
            <wp:wrapTight wrapText="bothSides">
              <wp:wrapPolygon edited="0">
                <wp:start x="8214" y="1268"/>
                <wp:lineTo x="937" y="8045"/>
                <wp:lineTo x="468" y="12280"/>
                <wp:lineTo x="3050" y="14822"/>
                <wp:lineTo x="8214" y="14822"/>
                <wp:lineTo x="8214" y="19904"/>
                <wp:lineTo x="21128" y="19904"/>
                <wp:lineTo x="21128" y="1268"/>
                <wp:lineTo x="8214" y="1268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торой векторные произведения явно не участвуют. Таким образом, мы видим, что определитель Грама пары векторов равен квадрату площади параллелограмма, построенного на этих векторах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числив скалярные произведения через координаты мы немедленно получим следующее тождество Лагранжа 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42900</wp:posOffset>
            </wp:positionH>
            <wp:positionV relativeFrom="paragraph">
              <wp:posOffset>1905</wp:posOffset>
            </wp:positionV>
            <wp:extent cx="6629400" cy="745490"/>
            <wp:effectExtent l="0" t="0" r="0" b="0"/>
            <wp:wrapTight wrapText="bothSides">
              <wp:wrapPolygon edited="0">
                <wp:start x="2474" y="1215"/>
                <wp:lineTo x="227" y="2036"/>
                <wp:lineTo x="44" y="2438"/>
                <wp:lineTo x="44" y="19965"/>
                <wp:lineTo x="10179" y="19965"/>
                <wp:lineTo x="21460" y="19965"/>
                <wp:lineTo x="21552" y="1625"/>
                <wp:lineTo x="9353" y="1215"/>
                <wp:lineTo x="2474" y="1215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и а3=0 , b3 = 0 («случай плоскости») тождество Лагранжа равносильно тождеству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a21+a22)(b21+b22) = (a1b1 + a2b2)2 + (a1b2 – a2b1)2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вестному из теории комплексных чисел (тождество выражает тот факт, что произведение модулей комплексных чисел a1+ia2 и b1+ib2 равно модулю их произведения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огом вышеприведённых формулы и тождества существует и для трёх векторов a, b, c. В нём участвует определитель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14500</wp:posOffset>
            </wp:positionH>
            <wp:positionV relativeFrom="paragraph">
              <wp:posOffset>63500</wp:posOffset>
            </wp:positionV>
            <wp:extent cx="1143000" cy="1000125"/>
            <wp:effectExtent l="0" t="0" r="0" b="0"/>
            <wp:wrapTight wrapText="bothSides">
              <wp:wrapPolygon edited="0">
                <wp:start x="243" y="840"/>
                <wp:lineTo x="243" y="20476"/>
                <wp:lineTo x="21353" y="20476"/>
                <wp:lineTo x="21353" y="840"/>
                <wp:lineTo x="243" y="84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зываемый определителем Грамма тройки векторов a, b, c. В координатах относительно ортонормированного базиса e1, e2, e3 , в котором векторы a, b, c выражаются по формулам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a=a1e1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b=b1e1+b2e2,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c=c1e1+c2e2+c3e3 , этот определитель имеет вид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85900</wp:posOffset>
            </wp:positionH>
            <wp:positionV relativeFrom="paragraph">
              <wp:posOffset>34290</wp:posOffset>
            </wp:positionV>
            <wp:extent cx="2171700" cy="800100"/>
            <wp:effectExtent l="0" t="0" r="0" b="0"/>
            <wp:wrapTight wrapText="bothSides">
              <wp:wrapPolygon edited="0">
                <wp:start x="101" y="839"/>
                <wp:lineTo x="101" y="20475"/>
                <wp:lineTo x="21288" y="20475"/>
                <wp:lineTo x="21288" y="839"/>
                <wp:lineTo x="101" y="839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матическое вычисление показывает, что он равен a21b22c23. С другой стороны, как мы уже знаем, a1b2c3= abc. Таким образом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00400</wp:posOffset>
            </wp:positionH>
            <wp:positionV relativeFrom="paragraph">
              <wp:posOffset>179070</wp:posOffset>
            </wp:positionV>
            <wp:extent cx="1371600" cy="851535"/>
            <wp:effectExtent l="0" t="0" r="0" b="0"/>
            <wp:wrapTight wrapText="bothSides">
              <wp:wrapPolygon edited="0">
                <wp:start x="6269" y="840"/>
                <wp:lineTo x="6269" y="5328"/>
                <wp:lineTo x="172" y="8975"/>
                <wp:lineTo x="346" y="12060"/>
                <wp:lineTo x="3308" y="14304"/>
                <wp:lineTo x="6269" y="14304"/>
                <wp:lineTo x="6269" y="20476"/>
                <wp:lineTo x="21250" y="20476"/>
                <wp:lineTo x="21250" y="840"/>
                <wp:lineTo x="6269" y="84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79070</wp:posOffset>
            </wp:positionV>
            <wp:extent cx="1714500" cy="910590"/>
            <wp:effectExtent l="0" t="0" r="0" b="0"/>
            <wp:wrapTight wrapText="bothSides">
              <wp:wrapPolygon edited="0">
                <wp:start x="8638" y="840"/>
                <wp:lineTo x="8638" y="5328"/>
                <wp:lineTo x="1041" y="7572"/>
                <wp:lineTo x="147" y="8132"/>
                <wp:lineTo x="147" y="12621"/>
                <wp:lineTo x="3573" y="14304"/>
                <wp:lineTo x="8638" y="14304"/>
                <wp:lineTo x="8638" y="20476"/>
                <wp:lineTo x="21300" y="20476"/>
                <wp:lineTo x="21300" y="840"/>
                <wp:lineTo x="8638" y="84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, то есть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 V – объём параллелепипеда, построенного на векторах a, b, c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85900</wp:posOffset>
            </wp:positionH>
            <wp:positionV relativeFrom="paragraph">
              <wp:posOffset>153035</wp:posOffset>
            </wp:positionV>
            <wp:extent cx="1714500" cy="53086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ог формулы имеет вид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057400</wp:posOffset>
            </wp:positionH>
            <wp:positionV relativeFrom="paragraph">
              <wp:posOffset>20955</wp:posOffset>
            </wp:positionV>
            <wp:extent cx="1590675" cy="714375"/>
            <wp:effectExtent l="0" t="0" r="0" b="0"/>
            <wp:wrapSquare wrapText="right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 определитель справа называется взаимным определителем Грама троек a, b, c и x, y, z.</w:t>
      </w:r>
    </w:p>
    <w:p>
      <w:pPr>
        <w:pStyle w:val="Normal"/>
        <w:spacing w:before="120" w:after="0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referat.ru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3.wmf"/><Relationship Id="rId15" Type="http://schemas.openxmlformats.org/officeDocument/2006/relationships/image" Target="media/image11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34:00Z</dcterms:created>
  <dc:creator>User</dc:creator>
  <dc:description/>
  <cp:keywords/>
  <dc:language>en-US</dc:language>
  <cp:lastModifiedBy>Mage</cp:lastModifiedBy>
  <dcterms:modified xsi:type="dcterms:W3CDTF">2011-10-09T12:34:00Z</dcterms:modified>
  <cp:revision>2</cp:revision>
  <dc:subject/>
  <dc:title>Двойное векторное произведение</dc:title>
</cp:coreProperties>
</file>