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Культурная политика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Флиер А.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ие политики государства, связанное с планированием, проектированием, реализацией и обеспечением культурной жизни государства и общества. В нашей стране в советский период культурная политика была неотделима от агитации и пропаганды, осуществлявшейся Идеологическим отделом ЦК КПСС, а Министерство культуры было лишь одним из частных исполнителей этой политики. Сейчас культурная политика в России сводится к сравнительно автономной и малоскоординированной деятельности различных ведомств, имеющих отношение к охране культурного наследия, художественной деятельности, печати, библиотечному делу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под культурной жизнью и культурой вообще в данном случае имеется в виду гораздо более частный сегмент общественной практики, нежели это трактуется наукой и даже в массовом общественном сознании. Например, в функции культурной политики практически не входят задачи общей социокультурной регуляции жизни людей, вопросы их обычаев и нравов, общекультурные проблемы образования и вопросы формирования культурной компетентности личности (за исключением специализированных учебных заведений художественного и культурно-просветительского плана), работа со сферой религии, книгоиздательское дело, СМИ и т. п. Как правило, к компетенции государственной управленческой деятельности, определяемой как культурная политика, относя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систему поиска, взятия на охрану, реставрации, накопления и сохранения, защиты от незаконного вывоза, а также обеспечения доступа для изучения специалистами или просвещения масс предметов мирового и отечественного культурного наследия, обладающих неординарной смысловой, исторической или художественной ценностью (книжно-письменных, архитектурно-пространственных, художественных произведений разных видов и уникальных произведений ремесла, исторических документальных и вещественных раритетов, археологических памятников, а также заповедных территорий культурно-исторического значе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систему государственной и общественной поддержки функционирования и развития художественной жизни в стране (способствование созданию, демонстрации и реализации художественных произведений, их закупок музеями и частными коллекционерами, проведение конкурсов, фестивалей и специализированных выставок, организация профессионального художественного образования, участие в программах эстетического воспитания детей, развитие наук об искусстве, профессиональной художественной критики и публицистики, издание специализированной, фундаментальной учебной и периодической литературы художественного профиля, экономическая помощь художественным коллективам и объединениям, персональное социальное обеспечение деятелей искусства, помощь в обновлении фондов и инструментария художественной деятельности и т. п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систему выстраивания разнообразных форм организованного досуга людей (клубная, кружковая и культурно-просветительская работа как общего, так и специализированного профиля, организация спортивно-массовых и празднично-карнавальных зрелищ и мероприятий, «культурно-просветительский» туризм по историческим объектам и районам, «народная самодеятельность» в области художественного или ремесленного творчества, стимулирование интеллектуального и культурного саморазвития личности и т. п.; одним из активно развивающихся направлений этой функциональной подсистемы является социальная педагогика как институционализированная методика общей социализации личност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популяризацию классических и этнографических образцов культуры (культурных ценностей) в средствах массовой информ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 xml:space="preserve">международное и межнациональное культурное сотрудничество, а также ряд иных направлени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органами, планирующими и принимающими решения по вопросам направленности культурной политики, являются органы государственной власти (как правило, принимающие решения на основании их обсуждения экспертами, а также художественной общественностью или избранными корифеями в области искусства и литературы), а основными органами, реализующими культурную политику государства, являются культурные институты. Последние сравнительно четко делятся на институты, функционально привязанные к перечисленным выше основным задачам культурной политики. Например, институтами, занимающимися вопросами сбора и сохранения культурного наследия, являются библиотеки, архивы, разнопрофильные музеи, государственные историко-культурные заповедники и т. п. Институтами, решающими вопросы развития художественной деятельности, являются творческие союзы и объединения, архитектурные, художественные и реставрационные мастерские, киностудии и кинопрокатные учреждения, театры (драматические и музыкальные), концертные структуры, цирки, а в идеале также — книгоиздательские и книготорговые учреждения, средние и высшие учебные заведения художественного профиля и др. (к сожалению, в России далеко не все перечисленные культурные институты административно относятся к ведению Министерства культуры и централизованно управляются им; в частности, архитектура, кино, литература и книгоиздательский комплекс являются автономными структурами). Институтами досуговой работы к настоящему времени остались лишь клубы и кружки, просветительские общества, а также некоторые туристические организации. Весьма развитая еще недавно система организации детского культурно-просветительского досуга в России фактически деградировала. Задачи социальной педагогики решаются преимущественно в системе образовательных учреждений, международное культурное сотрудничество осуществляется главным образом центральными управленческими органами культуры. Определенную роль в развитии культурной политики играют научно-исследовательские и учебные заведения культуры и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висимо от институтов ведомственной принадлежности, принципиальная функция культурной политики в обществе (ранее эффективно решавшаяся посредством системы народных традиций) заключается во все той же межпоколенной трансляции социального опыта (в данном случае воплощенного в комплексе объектов культурного наслед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ется принципиально важным, чтобы культурная политика не отрывалась от основных направлений общесоциальной политики государства, работала как одна из ее подсистем. С этой точки зрения основная цель культурной политики — трансформация норм и стандартов социальной адекватности людей в образы и образцы их социальной престижности, т. е. пропаганда норм социальной адекватности как наиболее престижных форм социального бытия, как кратчайшего и наиболее надежного пути к социальным благам и высокому общественному статусу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untri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4:00Z</dcterms:created>
  <dc:creator>User</dc:creator>
  <dc:description/>
  <cp:keywords/>
  <dc:language>en-US</dc:language>
  <cp:lastModifiedBy>Mage</cp:lastModifiedBy>
  <dcterms:modified xsi:type="dcterms:W3CDTF">2011-10-09T12:34:00Z</dcterms:modified>
  <cp:revision>2</cp:revision>
  <dc:subject/>
  <dc:title>Культурная политика </dc:title>
</cp:coreProperties>
</file>