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Бельгийское искусство XVIII века</w:t>
      </w:r>
    </w:p>
    <w:p>
      <w:pPr>
        <w:pStyle w:val="Normal"/>
        <w:spacing w:before="120" w:after="0"/>
        <w:jc w:val="center"/>
        <w:rPr>
          <w:sz w:val="28"/>
        </w:rPr>
      </w:pPr>
      <w:r>
        <w:rPr>
          <w:sz w:val="28"/>
        </w:rPr>
        <w:t xml:space="preserve">Карл Вёрман </w:t>
      </w:r>
    </w:p>
    <w:p>
      <w:pPr>
        <w:pStyle w:val="Normal"/>
        <w:spacing w:before="120" w:after="0"/>
        <w:jc w:val="center"/>
        <w:rPr>
          <w:b/>
          <w:b/>
          <w:sz w:val="28"/>
        </w:rPr>
      </w:pPr>
      <w:r>
        <w:rPr>
          <w:b/>
          <w:sz w:val="28"/>
        </w:rPr>
        <w:t>Бельгийское зодчество XVIII века</w:t>
      </w:r>
    </w:p>
    <w:p>
      <w:pPr>
        <w:pStyle w:val="Normal"/>
        <w:spacing w:before="120" w:after="0"/>
        <w:ind w:firstLine="567"/>
        <w:jc w:val="both"/>
        <w:rPr/>
      </w:pPr>
      <w:r>
        <w:rPr/>
        <w:t>Мощный расцвет искусства, какой Бельгия видела в XVII веке, не прекращается внезапно, а отцветает постепенно. Во всех областях бельгийского искусства рубенсовские формы и краски, рубенсовский дух и темперамент господствовали над этим веком. Формы его подражателей, однако, становились все более слабыми, колорит все бледнее, дух все более усталым, и это «остывание» длится в течение большей части XVIII века. Новую жизнь в бельгийское искусство вдохнул лишь поворот к неоклассицизму, начавшийся и здесь немедленно после середины столетия, как протест против слабого рубенсовского течения, но проявлявшийся далеко не с такой энергией, как в некоторых других странах. Сотни сохранившихся имен бельгийских архитекторов, скульпторов и живописцев не должны отвлекать нашего внимания. Лишь главные линии художественной эволюции могут быть прослежены нами.</w:t>
      </w:r>
    </w:p>
    <w:p>
      <w:pPr>
        <w:pStyle w:val="Normal"/>
        <w:spacing w:before="120" w:after="0"/>
        <w:ind w:firstLine="567"/>
        <w:jc w:val="both"/>
        <w:rPr/>
      </w:pPr>
      <w:r>
        <w:rPr/>
        <w:t>Под мягким, заботливым австрийским владычеством бельгийская жизнь в XVIII складывалась легко и приятно. Но, несмотря на стремления Марии Терезии и ее штатгальтера, Карла Лотарингского, которому в этом следовал Альберт фон Заксен-Тешен, супруг наместницы Марии Христины, не удалось наполнить бельгийское искусство самостоятельным новым содержанием.</w:t>
      </w:r>
    </w:p>
    <w:p>
      <w:pPr>
        <w:pStyle w:val="Normal"/>
        <w:spacing w:before="120" w:after="0"/>
        <w:ind w:firstLine="567"/>
        <w:jc w:val="both"/>
        <w:rPr/>
      </w:pPr>
      <w:r>
        <w:rPr/>
        <w:t>Церковное зодчество замерло почти вполне, что же касается светской архитектуры, то она лишь повторяла, в известном отдалении и с австрийской окраской, переживания стилей Людовика XV и Людовика XVI. «Это был, – говорит Гиманс, – стиль Людовика XV без грации, стиль Людовика XVI без легкости».</w:t>
      </w:r>
    </w:p>
    <w:p>
      <w:pPr>
        <w:pStyle w:val="Normal"/>
        <w:spacing w:before="120" w:after="0"/>
        <w:ind w:firstLine="567"/>
        <w:jc w:val="both"/>
        <w:rPr/>
      </w:pPr>
      <w:r>
        <w:rPr/>
        <w:t>Из поздних домов цехов на брюссельском рынке «Дом пивоваров» (1752), с украшенными ажурной резьбой окнами между тосканскими колоннами нижнего этажа, с обвитыми лиственными гирляндами колоннами верхних этажей и увенчанный конной статуей Карла Лотарингского, сохраняет в себе еще нечто от мощи рубенсовского века. Но уже «Дом лебедя» (1720) перешел к более слабым, робким формам, а «Дом пивоваров» в Лёвене (1740) стоит уже на почве внушенной Веною сухости.</w:t>
      </w:r>
    </w:p>
    <w:p>
      <w:pPr>
        <w:pStyle w:val="Normal"/>
        <w:spacing w:before="120" w:after="0"/>
        <w:ind w:firstLine="567"/>
        <w:jc w:val="both"/>
        <w:rPr/>
      </w:pPr>
      <w:r>
        <w:rPr/>
        <w:t>Фламандско-австрийский стиль показывают также построенный Яном Питером Ван Баюршейдтом Младшим (1699 – 1768) довольно скучный патрицианский дворец на Плас де Мейр в Антверпене (1745), служащий теперь королевским дворцом, антверпенские жилые дома архитектора Вильгельма Игнанца Керрикса Младшего (1682 – 1745) и перестроенный из старого Нассауского дворца дворец штатгальтера в Брюсселе (1760), строителем которого называют некоего венского архитектора, другие постройки которого неизвестны. Лишь части этого здания сохранились в залах Кабинета гравюр Королевской библиотеки.</w:t>
      </w:r>
    </w:p>
    <w:p>
      <w:pPr>
        <w:pStyle w:val="Normal"/>
        <w:spacing w:before="120" w:after="0"/>
        <w:ind w:firstLine="567"/>
        <w:jc w:val="both"/>
        <w:rPr/>
      </w:pPr>
      <w:r>
        <w:rPr/>
        <w:t>Французский классицизм насадил в Бельгии французский архитектор Гимар, биография которого неизвестна. Ему принадлежит изящная разбивка Плас Руаяль (1772), Рю Руаяль и Королевского парка (1776) в Брюсселе, а также ложноклассическая церковь Сен-Жер-сюр-Коданбер (1776 – 1785), с ее коринфским портиком, крытый медью колокольней, и изящный «Дом сословий на Рю де ла Луа (1779 – 1783), в котором теперь заседают бельгийские законодательные палаты. Сотрудниками Гимара называют венца Циннера и нидерландца Луи Жозефа Монтуайе (ум. в Вене в 1800 г.). Монтуайе, как предполагают, выполнил также строго ложноклассический замок Лакен (1782 – 1784), но лишь по проекту, сочиненному самим заказчиком, принцем Альбертом фон Заксен-Тешен. Все это – весьма удовлетворительные, даже внушительные постройки, но уже без признаков национального бельгийского характера.</w:t>
      </w:r>
    </w:p>
    <w:p>
      <w:pPr>
        <w:pStyle w:val="Normal"/>
        <w:spacing w:before="120" w:after="0"/>
        <w:jc w:val="center"/>
        <w:rPr>
          <w:b/>
          <w:b/>
          <w:sz w:val="28"/>
        </w:rPr>
      </w:pPr>
      <w:r>
        <w:rPr>
          <w:b/>
          <w:sz w:val="28"/>
        </w:rPr>
        <w:t>Бельгийское ваяние XVIII века</w:t>
      </w:r>
    </w:p>
    <w:p>
      <w:pPr>
        <w:pStyle w:val="Normal"/>
        <w:spacing w:before="120" w:after="0"/>
        <w:ind w:firstLine="567"/>
        <w:jc w:val="both"/>
        <w:rPr/>
      </w:pPr>
      <w:r>
        <w:rPr/>
        <w:t>Бельгийская скульптура этого века находилась все еще в руках опытных, искусных, воспитанных долгой традицией мастеров. Способные, хотя и не окрыленные вдохновением бельгийские скульпторы этого времени по-прежнему находили выгодный заработок за границей, как Скемакерс, Рейсбрак и Ноолекенс в Лондоне, уроженец Гента Петер Антон Версхаффельт (1710 – 1793) в Мюнхене, Ян Петер Антон Тассарт из Антверпена (1727 – 1788) в Берлине. Многие мастера, с другой стороны, возвращались из Рима и Парижа, где они проводили годы ученичества или странствований, на родину в Бельгию, где потребность украшать церкви алтарями, кафедрами, статуями святых, надгробными памятниками доставляла лучшим из них обильную работу.</w:t>
      </w:r>
    </w:p>
    <w:p>
      <w:pPr>
        <w:pStyle w:val="Normal"/>
        <w:spacing w:before="120" w:after="0"/>
        <w:ind w:firstLine="567"/>
        <w:jc w:val="both"/>
        <w:rPr/>
      </w:pPr>
      <w:r>
        <w:rPr/>
        <w:t>«Рубенсовский» стиль продолжал жить главным образом в школе Люкаса Федерба. Мы уже знаем ученика Федерба, Бёкстуинса из Мехельна, умершего в 1734 г. Самым значительным учеником Бёкстуинса был Теодор Верхаген из Мехельна (1701 – 1759), а лучшие произведения его представляют четыре сильно переработанные статуи отцов церкви в соборе, резная деревянная кафедра с Добрым Пастырем (1741) в церкви св. Иоанна и знаменитая кафедра церкви Нотр-Дам-д</w:t>
      </w:r>
      <w:r>
        <w:rPr>
          <w:rFonts w:cs="Tahoma" w:ascii="Tahoma" w:hAnsi="Tahoma"/>
        </w:rPr>
        <w:t>̓</w:t>
      </w:r>
      <w:r>
        <w:rPr/>
        <w:t>Ансвик в Мехельне. Эта кафедра (1743 – 1746) имеет форму гигантского дерева; внизу его изображен очень реалистично «Гнев Бога на прародителей после грехопадения», а над его короной парит облако, на котором восседает Богоматерь.</w:t>
      </w:r>
    </w:p>
    <w:p>
      <w:pPr>
        <w:pStyle w:val="Normal"/>
        <w:spacing w:before="120" w:after="0"/>
        <w:ind w:firstLine="567"/>
        <w:jc w:val="both"/>
        <w:rPr/>
      </w:pPr>
      <w:r>
        <w:rPr/>
        <w:t>Главным гентским мастером этой эпохи был Лоран Дельво (1696 – 1778), ученик старых гентских мастеров, закончивший свое художественное образование в Риме и выполнивший многочисленные работы для Англии и Германии; большая часть его скульптур выполнена в Нивеле, где он поселился, для различных бельгийских городов. Лучшей считается кафедра в церкви св. Бавона в Генте (1745), еще проникнутая сильным духом барокко, выполненная из дерева и мрамора. Большие мраморные фигуры на уровне пола представляют «Время», в виде старца, уснувшего под деревом и пробуждаемого «Истиной», которая указывает ему на Христа. В рельефных медальонах на перилах кафедры изображены Рождество Христово и бюст св. Бавона, обращение Савла и бюст епископа Антона Триеста. В Брюсселе Дельво украсил лестницу «Старого двора» (теперешнего Государственного архива) известной статуей Геркулеса, представляющей собой, однако, не что иное, как неудачное подражание Геркулесу Фарнезскому, изваял для церкви Сен-Жак-сюр-Коданбер статую св. Иосифа с Младенцем Иисусом, а для Королевского парка статуи Флоры и Помоны. В брюссельском музее находится его группа «Трех теологических добродетелей». Во всяком случае, он был одним из искуснейших скульпторов своего времени, но только в его искусстве трудно уловить склонность к ложному классицизму, приписываемую ему бельгийскими историками искусства.</w:t>
      </w:r>
    </w:p>
    <w:p>
      <w:pPr>
        <w:pStyle w:val="Normal"/>
        <w:spacing w:before="120" w:after="0"/>
        <w:ind w:firstLine="567"/>
        <w:jc w:val="both"/>
        <w:rPr/>
      </w:pPr>
      <w:r>
        <w:rPr/>
        <w:t>Первым бельгийским ложноклассическим скульптором был уроженец Брюсселя Жак Берже (1693 – 1756), учившийся в Париже у Никола Кусту. Еще в старом стиле выдержан его надгробный памятник епископу Жана Батиста де Смет в церкви св. Бавона в Генте. Первой ложноклассической скульптурой Берже, а вместе с тем и всего бельгийского искусства, считается аллегорическая группа на небольшом фонтане 1752 г., украшающем площадь Гран-Саблон в Брюсселе. Посреди детских фигур сидит Минерва, на щите которой находятся рельефные портреты Франца I и Марии Терезии. Один из мальчиков дует в фанфару славы. Было бы ошибочно, тем не менее, говорить здесь о греческом неоклассицизме. Это – лишь холодное подражание французскому классицизму предыдущего века.</w:t>
      </w:r>
    </w:p>
    <w:p>
      <w:pPr>
        <w:pStyle w:val="Normal"/>
        <w:spacing w:before="120" w:after="0"/>
        <w:ind w:firstLine="567"/>
        <w:jc w:val="both"/>
        <w:rPr/>
      </w:pPr>
      <w:r>
        <w:rPr/>
        <w:t>Прогрессивный классицизм сказывается затем в произведениях Шарля Франсуа Ван Поуке (174 – 1809) и Жиля Ламбера Годешарля (1750 – 1835). Поуке, которого мы встречаем в Париже, Риме и Вене, основался, в конце концов, в Генте, где он выполнил, между прочим, в 1779 г. для церкви св. Бавона гигантские статуи апостолов Петра и Павла, в 1782 г. красивый надгробный памятник Герарда Ван Герселя с прославленной наравне с созданиями Кановы статуей «Красноречия» в той же церкви, в 1787 г. украшенную рельефами, строгую и простую кафедру церкви св. Иакова. Годешарль, как ученик Дельво, основался в Брюсселе, где в 1780 г. украсил Барбантский дом сословий Гимара на Рю де ла Луа ложноклассическим фронтонным рельефом с Правосудием, посреди Постоянства и Религии, награждающим добродетели и наказывающим пороки. Аллегорическим горельефом он украсил также фронтон вышеупомянутого замка в Лакене, в аванзале которого он поместил между двенадцатью коринфскими колоннами, несущими купол, двенадцать рельефов с изображениями месяцев года. В брюссельском парке стоят его группы Торговли и Искусств. В церкви Сен-Жак-сюр- Коданбер находятся его фигуры Ветхого и Нового Завета. В брюссельском музее бюсты Наполеона – первого консула, скульптора Дельво и живописца Ленса показывают свойственное Годешарлю смешение строгой, якобы греческой стилизации с тонким наблюдением жизни. Годешарля в свое время прославили как классического мастера, и еще в 1881 г. в память его была поставлена в брюссельском парке аллегорическая фигура Венсотта.</w:t>
      </w:r>
    </w:p>
    <w:p>
      <w:pPr>
        <w:pStyle w:val="Normal"/>
        <w:spacing w:before="120" w:after="0"/>
        <w:jc w:val="center"/>
        <w:rPr>
          <w:b/>
          <w:b/>
          <w:sz w:val="28"/>
        </w:rPr>
      </w:pPr>
      <w:r>
        <w:rPr>
          <w:b/>
          <w:sz w:val="28"/>
        </w:rPr>
        <w:t>Бельгийская живопись XVIII века</w:t>
      </w:r>
    </w:p>
    <w:p>
      <w:pPr>
        <w:pStyle w:val="Normal"/>
        <w:spacing w:before="120" w:after="0"/>
        <w:ind w:firstLine="567"/>
        <w:jc w:val="both"/>
        <w:rPr/>
      </w:pPr>
      <w:r>
        <w:rPr/>
        <w:t>Число живописцев в Бельгии в XVIII веке было, пожалуй, более велико, чем в какой-либо другой стране. Бельгийская живопись этого столетия, однако, за немногими исключениями, с которыми мы сейчас познакомимся, измельчала почти окончательно. Как с точки зрения содержания, так и техники, она продолжала пользоваться старыми формулами, рецептами и традициями. Из массы бельгийских живописцев, продолжавших следовать рубенсовской традиции, выделяются Петер Иозеф Верхаген (1728 до 1811) и Виллем Якоб Неррейнс (1743 – 1827). Верхаген, придворный живописец Марии Терезии, хотя и работал большей частью в Лёвене, стремился ближе стать к Рубенсу; тем не менее, его формы невольно получают холодные контуры, его письмо поверхностную вылощенность, а колорит жесткую пестроту нового, модного направления. Назвать следует его большое Сретение во храме (1767) гентского музея, св. Стефана, принимающего папское посольство (1770), венской галереи и «Изгнание Агари» в антверпенском музее. Геррейнс был придворным живописцем шведского короля Густава III и вместе с тем директором антверпенской академии художеств. Также и в его картинах чувствуется еще рубенсовская линия и рубенсовский колорит. Антверпенскому музею, кроме нескольких портретов его кисти, принадлежит большое «Распятие», брюссельскому музею – солидное «Поклонение волхвов». Более холодное «Путешествие в Эммаус», в антверпенском соборе, возникло лишь в 1808 г.</w:t>
      </w:r>
    </w:p>
    <w:p>
      <w:pPr>
        <w:pStyle w:val="Normal"/>
        <w:spacing w:before="120" w:after="0"/>
        <w:ind w:firstLine="567"/>
        <w:jc w:val="both"/>
        <w:rPr/>
      </w:pPr>
      <w:r>
        <w:rPr/>
        <w:t>Эпигоны Фламандской жанровой живописи, каковы Бальтазар Ван ден Боше (1681 – 1715), Ян Иозеф Гореманс Старший (1682 – 1759) и его сын того же имени (род. в 1714, ум. после 1790 г.), и водянистые ландшафтные и батальные живописцы, вроде Теобальда Мишо (1676 – 1765), Кареля Брейделя (1678 – 1733), Франса Брейделя (1679 – 1750), Кареля Ван Фаленса (1683 – 1753) и Петера Яна Ван Регемортера (1755 – 1830), не заслуживают особого внимания. Пейзажист Жан Батист Жюппен из Намюра (1678 – 1729), подражатель Дюге, украсивший, между прочим, библейскими ландшафтами церковь св. Мартина в Люттихе, мог бы, пожалуй, возбудить некоторый интерес, как один из последних представителей бельгийской церковной ландшафтной живописи.</w:t>
      </w:r>
    </w:p>
    <w:p>
      <w:pPr>
        <w:pStyle w:val="Normal"/>
        <w:spacing w:before="120" w:after="0"/>
        <w:ind w:firstLine="567"/>
        <w:jc w:val="both"/>
        <w:rPr/>
      </w:pPr>
      <w:r>
        <w:rPr/>
        <w:t>Поворот к классицизму отражается лишь на одном бельгийском историческом живописце XVIII столетия, поворот к природе – главным образом на одном пейзажисте и живописце животных. Исторический живописец – Андреас Конпелис Ленс из Антверпена (1739 – 1822), был придворный живописец принца Карла Лотарингского и профессор антверпенской академии. В Риме, в кругах Винкельмана и Менгса, он стал фанатическим приверженцем учения о подражании эллинам; вернувшись на родину, он пропагандировал как своими картинами, так и в теоретических сочинениях новый, ложноклассический, а в его глазах, конечно, классический стиль. Он был одним из первых, самых строгих новых ложноклассиков. Из его холодных по формам, бедных по краскам, совсем не фламандских картин можно назвать «Благовещение» в церкви св. Михаила в Генте, «Ариадну» и «Праздник Вакха» в брюссельском музее. Они отдаленно напоминают Пуссена.</w:t>
      </w:r>
    </w:p>
    <w:p>
      <w:pPr>
        <w:pStyle w:val="Normal"/>
        <w:spacing w:before="120" w:after="0"/>
        <w:ind w:firstLine="567"/>
        <w:jc w:val="both"/>
        <w:rPr/>
      </w:pPr>
      <w:r>
        <w:rPr/>
        <w:t>Пейзажист и живописец животных, вернувшийся к природе – Бальтазар Паувель Оммеганк (1755 – 1826), Пауль Поттер своего времени. Удивительно непосредственно и свежо наблюдая жизнь домашних животных, по большей части среди ярко освещенного солнцем ландшафта, он умел перерабатывать свои зрительные впечатления в законченные, эффектные картины, среди которых главную роль играют изображения овечьих стад. Мы знакомимся с произведениями этого художника в Лувре, в антверпенском, амстердамском, роттердамском, брауншвейгском и лейпцигском музеях. Правда, его письмо довольно сухо, он тщательнейшим образом выписывает все детали, каждый клочок овечьей шерсти, и, тем не менее, их общее впечатление часто поразительно. Картины Оммеганка несомненно обозначают шаг вперед в наблюдении и передаче природы, и в этом смысле он принадлежит к пионерам искусства XIX век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6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4:00Z</dcterms:created>
  <dc:creator>User</dc:creator>
  <dc:description/>
  <cp:keywords/>
  <dc:language>en-US</dc:language>
  <cp:lastModifiedBy>Mage</cp:lastModifiedBy>
  <dcterms:modified xsi:type="dcterms:W3CDTF">2011-10-09T12:34:00Z</dcterms:modified>
  <cp:revision>2</cp:revision>
  <dc:subject/>
  <dc:title>Бельгийское искусство XVIII века</dc:title>
</cp:coreProperties>
</file>