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Адсорбция. Область примен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бсорбцией называется процесс поглощения газов или паров из газовых или парогазовых смесей жидким поглотителем – абсорбентом. Если поглощаемый газ – абсорбтив – химически не взаимодействует с абсорбентом, то такая абсорбция физическая, если же абсорбтив образует с абсорбентом химическое соединение, то такой процесс называется хемосорбцией. Физическая абсорбция обратима, выделение поглощаемого газа из раствора – десорбция. Сочетание абсорбции и десорбции позволяют многократно использовать поглотитель и выделять поглощённый газ в чистом ви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рбция примен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ля получения готового продукта (абсорбц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в производстве серной кислоты, абсорбция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>, оксидов азота водой в производстве азотной кислот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ля выделения ценных компонентов из газовых смесей (абсорбция бензола из коксового газа, абсорбция ацетилена из газов крекинга или пиролиза природного газа и т.д.), при этом абсорбцию проводят в сочетании с десорбци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ля очистки газовых выбросов от вредных примес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ля осушки газ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авновесие при абсорбции. Закон Генр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состоит из трёх компонентов (распределяемое вещество и два распределяющих вещества) и двух фаз – жидкой и газовой. Такая система по правилу фаз имеет три степени свободы. Для абсорбции переменными являются Т, р, концентрация компонента А в газовой и жидкой фазах. Следовательно, в состоянии равновесия при Т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и постоянном общем давлении зависимость между парциальным давлением газа А или его концентрацией и составом жидкой фазы однозначна. Эта зависимость выражается законом Генри: парциальное давл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8"/>
          <w:szCs w:val="28"/>
        </w:rPr>
        <w:t xml:space="preserve"> растворённого газа пропорционально его мольной дол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8"/>
          <w:szCs w:val="28"/>
        </w:rPr>
        <w:t xml:space="preserve"> в раствор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Е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5.7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/>
        </m:sSubSup>
      </m:oMath>
      <w:r>
        <w:rPr>
          <w:sz w:val="28"/>
          <w:szCs w:val="28"/>
        </w:rPr>
        <w:t xml:space="preserve"> - парциальное давление поглощаемого газа над раствором, находящегося в равновесии, при концентрации раствор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8"/>
          <w:szCs w:val="28"/>
        </w:rPr>
        <w:t>, Е – константа Генри. Е не зависит от общего давления в системе, но зависит от природы абсорбента и поглощаемого газа, а также от 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5880" cy="2319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880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деальных растворов зависимость равновесных концентраций от давления изображается прямой, т.к.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5.73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м больше Т, тем меньше растворимость.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/>
        </m:sSubSup>
      </m:oMath>
      <w:r>
        <w:rPr>
          <w:sz w:val="28"/>
          <w:szCs w:val="28"/>
        </w:rPr>
        <w:t xml:space="preserve"> - равновесная концентрация газа в растворе, т.е. растворим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8"/>
          <w:szCs w:val="28"/>
        </w:rPr>
        <w:t xml:space="preserve">– молярная доля извлекаемого компонента А в газовой смеси и Р – общее давление в системе, то парциальное давл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8"/>
          <w:szCs w:val="28"/>
        </w:rPr>
        <w:t xml:space="preserve">, по закону Дальтона, можно записать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m:t xml:space="preserve"> </m:t>
        </m:r>
      </m:oMath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5.74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, подставив знач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8"/>
          <w:szCs w:val="28"/>
        </w:rPr>
        <w:t xml:space="preserve"> в (5.72) получ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Е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 для закона Генри име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m:t xml:space="preserve"> </m:t>
        </m:r>
      </m:oMath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5.75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Е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  <w:szCs w:val="28"/>
        </w:rPr>
        <w:t xml:space="preserve"> - коэффициент распределения, или константа фазового равновес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чин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уменьшается с увеличением Р и снижения Т. Таким образом, растворимость газа в жидкости растёт с ростом давления и снижения 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в равновесии с жидкостью находятся смесь газов, закону Генри может следовать каждый из компонентов смеси в отд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он Генри справедлив только для идеальных газов, а также к сильно разбавленным реальным растворам. Для хорошо растворимых газов, при больших концентрациях их в растворе, растворимость меньше, чем по закону Генри. Для систем, не подчиняющихся закону Генри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является величиной переменной и линия равновесия представляет собой кривую, которую строят обычно по опытным да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ольших давлениях (1 МПа и выше) изменение объёма жидкости вследствие растворения в ней газа соизмеримо с изменением объёма газа,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угитивность (летучесть) поглощаемого газа, выраженная в единицах д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ражении состава фаз не в абсолютных, а в относительных концентрациях видоизменяется и запись закона Ген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масса фазы, состоящей из распределяемого компонента и 1 кг носителя равна (1+Х) кг (жидкая фаза) и (1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кг (газовая фаза). Тогда весовые концентрации х и у распределяемого компонента в фаз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зова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аза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жидка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аза</m:t>
              </m:r>
            </m:lim>
          </m:limLow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закон Генри запиш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∗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∗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</m:oMath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5.76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линия равновесия в системе газ – жидкость в координатах Х и У изображается кривой. При малых концентрациях Х в жидкости (5.76) упрощается и принима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m:t xml:space="preserve"> </m:t>
        </m:r>
      </m:oMath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5.77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абсорбции многокомпонентных смесей парциальное давление каждого компонента в газовой смеси зависит не только от его концентрации в растворе, но и от концентрации в растворе других компонентов, т.е. является функцией большого числа переменных. Поэтому в подобных случаях, равновесные зависимости основываются на опытных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Материальный баланс и расход абсорбен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8755" cy="1790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расход инертного газа;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sz w:val="28"/>
          <w:szCs w:val="28"/>
        </w:rPr>
        <w:t xml:space="preserve"> – расход абсорбент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  <w:szCs w:val="28"/>
        </w:rPr>
        <w:t xml:space="preserve">- начальная и конечная концентрация абсорбтива в газовой смеси, кмоль/кмоль инертного газ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  <w:szCs w:val="28"/>
        </w:rPr>
        <w:t>- начальная и конечная концентрация абсорбтива в в поглотителе кмоль/кмоль абсорб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уравнения (5.78) обычно определяют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m:t xml:space="preserve"> </m:t>
        </m:r>
      </m:oMath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5.7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(5.78) можно представить в ви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</m:oMath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(5.80) </w:t>
      </w:r>
      <w:r>
        <w:rPr>
          <w:b/>
          <w:bCs/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den>
        </m:f>
      </m:oMath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авнение (5.80) носит название рабочей линии. Она, рабочая линия, в координатах У-Х прямая с углом наклона, тангенс которого равен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den>
        </m:f>
      </m:oMath>
      <w:r>
        <w:rPr>
          <w:sz w:val="28"/>
          <w:szCs w:val="28"/>
        </w:rPr>
        <w:t xml:space="preserve">. Найдём связь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sz w:val="28"/>
          <w:szCs w:val="28"/>
        </w:rPr>
        <w:t xml:space="preserve"> с размером аппарата. Задан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szCs w:val="28"/>
        </w:rPr>
        <w:t xml:space="preserve">. Необходимо найт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80030" cy="2317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  <w:szCs w:val="28"/>
        </w:rPr>
        <w:t xml:space="preserve"> известно,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лежат на одной прямой.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граничные случаи. При АВ движущая сила максимальн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 поскольк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(см. уравнение (5.79)).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  <w:szCs w:val="28"/>
        </w:rPr>
        <w:t xml:space="preserve">, движущая сила минимальна: в точ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она равна нулю. Поэтому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sz w:val="28"/>
          <w:szCs w:val="28"/>
        </w:rPr>
        <w:t xml:space="preserve"> должна быть больш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5.81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инову, можно принять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  <w:szCs w:val="28"/>
        </w:rPr>
        <w:t xml:space="preserve">. Тогда по (5.80) наход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</w:rPr>
        <w:t>. Тепловой баланс и температура адсорбен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39240" cy="1749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4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абсорбцию ведут без отвода тепла или с недостаточным его отводом, то температура повышается вследствие выделения тепла при поглощении газа жидкостью, что необходимо учиты</w:t>
        <w:softHyphen/>
        <w:t>вать при расчете. Для технических расчетов можно пренебречь нагреванием гая фазы и считать, что выделяющееся при абсорбции тепло затрачивается только на нагрев жидк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линия равновесия при температуре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н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тупающей жидкости изображает кривой </w:t>
      </w:r>
      <w:r>
        <w:rPr>
          <w:i/>
          <w:iCs/>
          <w:color w:val="000000"/>
          <w:sz w:val="28"/>
          <w:szCs w:val="28"/>
        </w:rPr>
        <w:t>О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рис. Х1-4), то при температуре уходящей жидкости линия равновесиям положится выше (кривая </w:t>
      </w:r>
      <w:r>
        <w:rPr>
          <w:i/>
          <w:iCs/>
          <w:color w:val="000000"/>
          <w:sz w:val="28"/>
          <w:szCs w:val="28"/>
        </w:rPr>
        <w:t xml:space="preserve">ОС) </w:t>
      </w:r>
      <w:r>
        <w:rPr>
          <w:color w:val="000000"/>
          <w:sz w:val="28"/>
          <w:szCs w:val="28"/>
        </w:rPr>
        <w:t xml:space="preserve">и действительная линия равновесия при переменной температуре жидкости изобразится кривой </w:t>
      </w:r>
      <w:r>
        <w:rPr>
          <w:i/>
          <w:iCs/>
          <w:color w:val="000000"/>
          <w:sz w:val="28"/>
          <w:szCs w:val="28"/>
        </w:rPr>
        <w:t>А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рдинату </w:t>
      </w:r>
      <w:r>
        <w:rPr>
          <w:i/>
          <w:iCs/>
          <w:color w:val="000000"/>
          <w:sz w:val="28"/>
          <w:szCs w:val="28"/>
        </w:rPr>
        <w:t xml:space="preserve">У* </w:t>
      </w:r>
      <w:r>
        <w:rPr>
          <w:color w:val="000000"/>
          <w:sz w:val="28"/>
          <w:szCs w:val="28"/>
        </w:rPr>
        <w:t xml:space="preserve">некоторой точки </w:t>
      </w:r>
      <w:r>
        <w:rPr>
          <w:i/>
          <w:iCs/>
          <w:color w:val="000000"/>
          <w:sz w:val="28"/>
          <w:szCs w:val="28"/>
        </w:rPr>
        <w:t xml:space="preserve">О' </w:t>
      </w:r>
      <w:r>
        <w:rPr>
          <w:color w:val="000000"/>
          <w:sz w:val="28"/>
          <w:szCs w:val="28"/>
        </w:rPr>
        <w:t xml:space="preserve">на кривой равновесия, соответствующую составу жидкости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можно найти, если известна температура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данном составе жидкости.Для этого необходимо составить уравнение теплового баланса для части адсорбционного аппарата, расположенной выше некоторого произвольного сечения с концентрациями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 и У </w:t>
      </w:r>
      <w:r>
        <w:rPr>
          <w:color w:val="000000"/>
          <w:sz w:val="28"/>
          <w:szCs w:val="28"/>
        </w:rPr>
        <w:t>жидкости и газа соответственно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70305" cy="1917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188" r="-3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I</w:t>
      </w:r>
      <w:r>
        <w:rPr>
          <w:color w:val="000000"/>
          <w:sz w:val="28"/>
          <w:szCs w:val="28"/>
        </w:rPr>
        <w:t>, 18)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-фференциальная теплота растворения газа, </w:t>
      </w:r>
      <w:r>
        <w:rPr>
          <w:i/>
          <w:iCs/>
          <w:color w:val="000000"/>
          <w:sz w:val="28"/>
          <w:szCs w:val="28"/>
        </w:rPr>
        <w:t xml:space="preserve">кдж/кмоль; М' </w:t>
      </w:r>
      <w:r>
        <w:rPr>
          <w:color w:val="000000"/>
          <w:sz w:val="28"/>
          <w:szCs w:val="28"/>
        </w:rPr>
        <w:t xml:space="preserve">- количество газа, поглощенного в рассматриваемой части абсорбера, </w:t>
      </w:r>
      <w:r>
        <w:rPr>
          <w:i/>
          <w:iCs/>
          <w:color w:val="000000"/>
          <w:sz w:val="28"/>
          <w:szCs w:val="28"/>
        </w:rPr>
        <w:t xml:space="preserve">кмоль/сек;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расход абсорбента, </w:t>
      </w:r>
      <w:r>
        <w:rPr>
          <w:i/>
          <w:iCs/>
          <w:color w:val="000000"/>
          <w:sz w:val="28"/>
          <w:szCs w:val="28"/>
        </w:rPr>
        <w:t xml:space="preserve">Кмоль/сек; с </w:t>
      </w:r>
      <w:r>
        <w:rPr>
          <w:color w:val="000000"/>
          <w:sz w:val="28"/>
          <w:szCs w:val="28"/>
        </w:rPr>
        <w:t xml:space="preserve">- теплоемкость жидкости, </w:t>
      </w:r>
      <w:r>
        <w:rPr>
          <w:i/>
          <w:iCs/>
          <w:color w:val="000000"/>
          <w:sz w:val="28"/>
          <w:szCs w:val="28"/>
        </w:rPr>
        <w:t xml:space="preserve">кжд/(кмольград);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- температура жидкости в данном сечении, °С;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н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начальная температура жидкости, °С, : </w:t>
      </w:r>
      <w:r>
        <w:rPr>
          <w:i/>
          <w:iCs/>
          <w:color w:val="000000"/>
          <w:sz w:val="28"/>
          <w:szCs w:val="28"/>
        </w:rPr>
        <w:t xml:space="preserve">М' =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>(Х - Х</w:t>
      </w:r>
      <w:r>
        <w:rPr>
          <w:i/>
          <w:iCs/>
          <w:color w:val="000000"/>
          <w:sz w:val="28"/>
          <w:szCs w:val="28"/>
          <w:vertAlign w:val="subscript"/>
        </w:rPr>
        <w:t>н</w:t>
      </w:r>
      <w:r>
        <w:rPr>
          <w:i/>
          <w:iCs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 xml:space="preserve">то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27505" cy="6305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I</w:t>
      </w:r>
      <w:r>
        <w:rPr>
          <w:color w:val="000000"/>
          <w:sz w:val="28"/>
          <w:szCs w:val="28"/>
        </w:rPr>
        <w:t xml:space="preserve">, 19)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даваясь рядом произвольных значений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интервале между известными величинами Хн и </w:t>
      </w:r>
      <w:r>
        <w:rPr>
          <w:i/>
          <w:iCs/>
          <w:color w:val="000000"/>
          <w:sz w:val="28"/>
          <w:szCs w:val="28"/>
        </w:rPr>
        <w:t>Х</w:t>
      </w:r>
      <w:r>
        <w:rPr>
          <w:i/>
          <w:iCs/>
          <w:color w:val="000000"/>
          <w:sz w:val="28"/>
          <w:szCs w:val="28"/>
          <w:vertAlign w:val="subscript"/>
        </w:rPr>
        <w:t>к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 помощью уравнения (</w:t>
      </w:r>
      <w:r>
        <w:rPr>
          <w:color w:val="000000"/>
          <w:sz w:val="28"/>
          <w:szCs w:val="28"/>
          <w:lang w:val="en-US"/>
        </w:rPr>
        <w:t>XI</w:t>
      </w:r>
      <w:r>
        <w:rPr>
          <w:color w:val="000000"/>
          <w:sz w:val="28"/>
          <w:szCs w:val="28"/>
        </w:rPr>
        <w:t xml:space="preserve">, 19) вычисляют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. По опытным данным находят соответствующие значения </w:t>
      </w:r>
      <w:r>
        <w:rPr>
          <w:i/>
          <w:iCs/>
          <w:color w:val="000000"/>
          <w:sz w:val="28"/>
          <w:szCs w:val="28"/>
        </w:rPr>
        <w:t xml:space="preserve">У* </w:t>
      </w:r>
      <w:r>
        <w:rPr>
          <w:color w:val="000000"/>
          <w:sz w:val="28"/>
          <w:szCs w:val="28"/>
        </w:rPr>
        <w:t xml:space="preserve">и строят линию равновесия (по точкам </w:t>
      </w:r>
      <w:r>
        <w:rPr>
          <w:i/>
          <w:iCs/>
          <w:color w:val="000000"/>
          <w:sz w:val="28"/>
          <w:szCs w:val="28"/>
        </w:rPr>
        <w:t>О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, 0</w:t>
      </w:r>
      <w:r>
        <w:rPr>
          <w:i/>
          <w:iCs/>
          <w:color w:val="000000"/>
          <w:sz w:val="28"/>
          <w:szCs w:val="28"/>
          <w:vertAlign w:val="subscript"/>
        </w:rPr>
        <w:t>2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5. Скорость процесс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корость физической абсорбции. Скорость процесса абсорбции характеизуется уравнением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, 46), если движущую силу выражают в концентрациях газовой фазы </w:t>
      </w:r>
      <w:r>
        <w:rPr>
          <w:color w:val="000000"/>
          <w:sz w:val="28"/>
          <w:szCs w:val="28"/>
        </w:rPr>
        <w:drawing>
          <wp:inline distT="0" distB="0" distL="0" distR="0">
            <wp:extent cx="87757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уравнением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, 46а), если движущая сила выражается в концентрациях жидкой фазы </w:t>
      </w:r>
      <w:r>
        <w:rPr>
          <w:color w:val="000000"/>
          <w:sz w:val="28"/>
          <w:szCs w:val="28"/>
        </w:rPr>
        <w:drawing>
          <wp:inline distT="0" distB="0" distL="0" distR="0">
            <wp:extent cx="990600" cy="246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146" r="-3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этих уравнениях коэффициенты массопередачи </w:t>
      </w:r>
      <w:r>
        <w:rPr>
          <w:i/>
          <w:iCs/>
          <w:color w:val="000000"/>
          <w:sz w:val="28"/>
          <w:szCs w:val="28"/>
        </w:rPr>
        <w:t>К</w:t>
      </w:r>
      <w:r>
        <w:rPr>
          <w:i/>
          <w:iCs/>
          <w:color w:val="000000"/>
          <w:sz w:val="28"/>
          <w:szCs w:val="28"/>
          <w:vertAlign w:val="subscript"/>
        </w:rPr>
        <w:t>у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К</w:t>
      </w:r>
      <w:r>
        <w:rPr>
          <w:i/>
          <w:iCs/>
          <w:color w:val="000000"/>
          <w:sz w:val="28"/>
          <w:szCs w:val="28"/>
          <w:vertAlign w:val="subscript"/>
        </w:rPr>
        <w:t>х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ются, согласно уравнениям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, 47) и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, 48), следующим образо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г -коэффициент массоотдачи </w:t>
      </w:r>
      <w:r>
        <w:rPr>
          <w:color w:val="000000"/>
          <w:sz w:val="28"/>
          <w:szCs w:val="28"/>
        </w:rPr>
        <w:drawing>
          <wp:inline distT="0" distB="0" distL="0" distR="0">
            <wp:extent cx="918845" cy="8229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от потока газа к поверхности контакта фаз; в ж- коэффициент массоотдачи от поверхности контакта фаз к потоку жидк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к уже отмечалось, для хорошо растворимых газов величина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 xml:space="preserve">незначительна и мало также диффузионное сопротивление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жидкой фазе. </w:t>
      </w:r>
      <w:r>
        <w:rPr>
          <w:b/>
          <w:bCs/>
          <w:color w:val="000000"/>
          <w:sz w:val="28"/>
          <w:szCs w:val="28"/>
        </w:rPr>
        <w:t xml:space="preserve">1/в ж &gt; </w:t>
      </w:r>
      <w:r>
        <w:rPr>
          <w:b/>
          <w:bCs/>
          <w:i/>
          <w:iCs/>
          <w:color w:val="000000"/>
          <w:sz w:val="28"/>
          <w:szCs w:val="28"/>
        </w:rPr>
        <w:t>т/в ж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можно принять, что Ку = в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лохо растворимых газов можно пренебречь диффузионным сопротивлением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азовой фазе (в этом случае значения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>и в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 xml:space="preserve"> велики). Отсюд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/в ж &gt; </w:t>
      </w:r>
      <w:r>
        <w:rPr>
          <w:b/>
          <w:bCs/>
          <w:i/>
          <w:iCs/>
          <w:color w:val="000000"/>
          <w:sz w:val="28"/>
          <w:szCs w:val="28"/>
        </w:rPr>
        <w:t>т/в ж</w:t>
      </w:r>
      <w:r>
        <w:rPr>
          <w:color w:val="000000"/>
          <w:sz w:val="28"/>
          <w:szCs w:val="28"/>
        </w:rPr>
        <w:t xml:space="preserve"> и можно полагать, что К</w:t>
      </w:r>
      <w:r>
        <w:rPr>
          <w:color w:val="000000"/>
          <w:sz w:val="28"/>
          <w:szCs w:val="28"/>
          <w:vertAlign w:val="subscript"/>
        </w:rPr>
        <w:t>ж</w:t>
      </w:r>
      <w:r>
        <w:rPr>
          <w:color w:val="000000"/>
          <w:sz w:val="28"/>
          <w:szCs w:val="28"/>
        </w:rPr>
        <w:t xml:space="preserve"> ~ в</w:t>
      </w:r>
      <w:r>
        <w:rPr>
          <w:color w:val="000000"/>
          <w:sz w:val="28"/>
          <w:szCs w:val="28"/>
          <w:vertAlign w:val="subscript"/>
        </w:rPr>
        <w:t>ж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у</w:t>
      </w:r>
      <w:r>
        <w:rPr>
          <w:color w:val="000000"/>
          <w:sz w:val="28"/>
          <w:szCs w:val="28"/>
        </w:rPr>
        <w:t>равнении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, 46) мольные концентрации газовой фазы могут быть замещены парциальными давлениями газа, выраженными в долях общего давления. Тогд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30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I</w:t>
      </w:r>
      <w:r>
        <w:rPr>
          <w:color w:val="000000"/>
          <w:sz w:val="28"/>
          <w:szCs w:val="28"/>
        </w:rPr>
        <w:t>, 20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лини равновесия является прямой, то средняя движущая сила процесса, по аналогии с уравнением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, 54) выражается уравнение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0785" cy="4781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∆рб </w:t>
      </w:r>
      <w:r>
        <w:rPr>
          <w:i/>
          <w:iCs/>
          <w:color w:val="000000"/>
          <w:sz w:val="28"/>
          <w:szCs w:val="28"/>
        </w:rPr>
        <w:t xml:space="preserve">= Рн </w:t>
      </w: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 xml:space="preserve">Рк. </w:t>
      </w:r>
      <w:r>
        <w:rPr>
          <w:color w:val="000000"/>
          <w:sz w:val="28"/>
          <w:szCs w:val="28"/>
        </w:rPr>
        <w:t>и ∆р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>р</w:t>
      </w:r>
      <w:r>
        <w:rPr>
          <w:i/>
          <w:iCs/>
          <w:color w:val="000000"/>
          <w:sz w:val="28"/>
          <w:szCs w:val="28"/>
          <w:vertAlign w:val="subscript"/>
        </w:rPr>
        <w:t>к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рн - движущая сила на концах абсорб.аппарата; </w:t>
      </w:r>
      <w:r>
        <w:rPr>
          <w:i/>
          <w:iCs/>
          <w:color w:val="000000"/>
          <w:sz w:val="28"/>
          <w:szCs w:val="28"/>
        </w:rPr>
        <w:t>р</w:t>
      </w:r>
      <w:r>
        <w:rPr>
          <w:i/>
          <w:iCs/>
          <w:color w:val="000000"/>
          <w:sz w:val="28"/>
          <w:szCs w:val="28"/>
          <w:vertAlign w:val="subscript"/>
        </w:rPr>
        <w:t>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р</w:t>
      </w:r>
      <w:r>
        <w:rPr>
          <w:i/>
          <w:iCs/>
          <w:color w:val="000000"/>
          <w:sz w:val="28"/>
          <w:szCs w:val="28"/>
          <w:vertAlign w:val="subscript"/>
        </w:rPr>
        <w:t>к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парциальные давления газа на входе в аппарат и выходе из него, </w:t>
      </w:r>
      <w:r>
        <w:rPr>
          <w:i/>
          <w:iCs/>
          <w:color w:val="000000"/>
          <w:sz w:val="28"/>
          <w:szCs w:val="28"/>
        </w:rPr>
        <w:t>Рк</w:t>
      </w:r>
      <w:r>
        <w:rPr>
          <w:color w:val="000000"/>
          <w:sz w:val="28"/>
          <w:szCs w:val="28"/>
        </w:rPr>
        <w:t>*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Рн* - равновесные парциальные давления </w:t>
      </w:r>
      <w:r>
        <w:rPr>
          <w:i/>
          <w:iCs/>
          <w:color w:val="000000"/>
          <w:sz w:val="28"/>
          <w:szCs w:val="28"/>
        </w:rPr>
        <w:t>газа на входе в аппарат и выходе из не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парциальное давление выражено в долях общего давления Р, то коэффициенты массопередачи </w:t>
      </w:r>
      <w:r>
        <w:rPr>
          <w:i/>
          <w:iCs/>
          <w:color w:val="000000"/>
          <w:sz w:val="28"/>
          <w:szCs w:val="28"/>
        </w:rPr>
        <w:t>К</w:t>
      </w:r>
      <w:r>
        <w:rPr>
          <w:i/>
          <w:iCs/>
          <w:color w:val="000000"/>
          <w:sz w:val="28"/>
          <w:szCs w:val="28"/>
          <w:vertAlign w:val="subscript"/>
        </w:rPr>
        <w:t>р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К</w:t>
      </w:r>
      <w:r>
        <w:rPr>
          <w:i/>
          <w:iCs/>
          <w:color w:val="000000"/>
          <w:sz w:val="28"/>
          <w:szCs w:val="28"/>
          <w:vertAlign w:val="subscript"/>
        </w:rPr>
        <w:t>у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исленно равны друг другу. Если же парциальные давления выражены в единицах давления,то </w:t>
      </w:r>
    </w:p>
    <w:p>
      <w:pPr>
        <w:pStyle w:val="Normal"/>
        <w:spacing w:lineRule="auto" w:line="360"/>
        <w:ind w:firstLine="709"/>
        <w:jc w:val="both"/>
        <w:rPr>
          <w:position w:val="4"/>
          <w:sz w:val="28"/>
          <w:szCs w:val="28"/>
        </w:rPr>
      </w:pPr>
      <w:r>
        <w:rPr>
          <w:position w:val="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3585" cy="1733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208" r="-48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Конструкции абсорбер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рбция протекает на поверхности раздела фаз. По способу образования поверхности раздела фаз абсорберов можно разделить на 4 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ёноч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садоч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рельчат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ыливающ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еночные. Вместо труб могут быть плоские листы. Пакет листовой насадки из различного материала. Допускаемая скорость воздух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3-6 м/с. Далее начинается захлёбывание (подвисание плёнки) аппарата. Δр аппарата – небольш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садочные. Вместо труб могут быть плоские листы. Пакет листовой насадки из различного материала. Допускаемая скорость воздух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3-6 м/с. Далее начинается захлёбывание (подвисание плёнки) аппарата. Δр аппарата – небольш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арельчатые абсорберы. ТА – вертикальные цилиндрические колонны, внутри которых на определённом расстоянии друг от друга на высоте колонны размещаются горизонтальные перегородки – тарелки. Тарелки служат для развития поверхности контакта фаз, жидкость течёт сверху вниз, а газ проходит снизу вверх. Процесс массопереноса идёт ступенчато. По способу слива жидкости с тарелками абсорберы быв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 сливными устройств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 сливных устройств (неорганизованный слив жидкости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пыливающие абсорберы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ти абсорберы подразделяют на следующие групп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ые (форсуночные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ные прямоточны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 распыливающи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садочные абсорбе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5160" cy="22459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ни наиболее широко распространены в промышленности. Газ оттесняет жидкость к периферии. Поэтому насадки используются секциями высотой до 4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адки – твёрдые тела различной формы. Жидкость в насадочной колонне течёт по элементу насадки в виде тонкой плёнки. При перетекании жидкости с одного элемента на другой плёнка жидкости разрушается и далее образуется вновь. Часть жидкости проходит вниз в виде струек, капель и брыз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насадок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дельная поверхность а (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/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вободный объём ε (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/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вободное сечен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/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ычно принимают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3620" cy="19958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6 - 1 – сухой аппарат, 2 – орошаемый аппара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ый режим - Плёночный режим (до А) – наблюдается при небольших плотностях орошения и малых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газа. А – точка подвисания жидк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ой режим – режим подвисания (торможения), после точки А повышени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г приводит к подтормаживанию жидкости газовым потоком. Поэтому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ж уменьшается и количество удерживаемой жидкости увеличивается, течение жидкости нарушается, возникают вихри, брызги, поэтом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увеличивается и увеличивается интенсивность процесса массопередачи. Этот режим заканчивается в точке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тий режим – режим эмульгирования. Увеличени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г приводит к накоплению жидкости в аппарате. При этом наступает инверсия фаз – жидкость становится дисперсионной средой, газ – дисперсной фазой. Образуется газожидкостная дисперсная система, по внешнему виду похожая на пену. Режим эмульгирования соответствует максимальной эффективности насадочных колонн. При этом резко возраста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аппарата (отрезок ВС). Поддерживать этот режим затруднительно. По скорости газа режим очень уз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ый режим – режим уноса (с→), жидкость уносится из аппарата газовым потоком. В технике этот режим не использу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вномерное распределение газа по сечению аппар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садки должны иметь как можно больше </w:t>
      </w:r>
      <w:r>
        <w:rPr>
          <w:b/>
          <w:bCs/>
          <w:i/>
          <w:iCs/>
          <w:sz w:val="28"/>
          <w:szCs w:val="28"/>
          <w:u w:val="single"/>
        </w:rPr>
        <w:t>а</w:t>
      </w:r>
      <w:r>
        <w:rPr>
          <w:sz w:val="28"/>
          <w:szCs w:val="28"/>
        </w:rPr>
        <w:t>, кроме того, они должны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о смачиваться орошаемой жидкостью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больше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дать большой механической прочностью, стойкостью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ть невысокую стоим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8. Схема абсорбционной установ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бсорбер баланс равновесие насад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бсорбционная установка (рис. 7) предназначена для проведения процесса абсорбции хлористого водорода из смеси с воздухом водой при противоточном движении фаз. Она состоит из насадочного абсорбера, линии подачи газовой смеси и абсорбента, контрольно-измерительной и регулирующей аппаратуры. Абсорбер 1 работает при противоточном движении фаз и представляет собой колонный аппарат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100 мм и высотой 2530 м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сорбер состоит из восьми секций. В верхней секции размещены каплеотбойник и распределитель жидкости. Шесть секций заполнены насадкой из керамических колец Рашига размером 15x15x2. Удельная поверхность насадки а=2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/м\ доля свободного объема насадк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св</w:t>
      </w:r>
      <w:r>
        <w:rPr>
          <w:color w:val="000000"/>
          <w:sz w:val="28"/>
          <w:szCs w:val="28"/>
        </w:rPr>
        <w:t>=0.71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суммарная высота слоя насадки Н=1500 мм. Каждая из секций снабжена распределителем жидкости. В нижней секции собраны узел подачи газа и узел гидрозатвора для отвода жидкости. Вода подается в верхнюю часть абсорбера, стекает по насадк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через узел гидрозатвора 2 сбрасывается в канализацию. Расход воды регулируется вентилем 3. Газовая смесь подается в нижнюю часть абсорбера, проходит через насадку, каплеотбойник и сбрасывается в атмосферу. Расход газа регулируется вентилем 4. Давление и температура в абсорбере измеряются при помощи датчиков 5 и 6 соответственно. Начальная и конечная концентрации хлористого водорода в газе измеряются с помощью датчика 7. Выходные сигналы датчиков поступают на вторичный регистрирующий прибор 8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38730" cy="30384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|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ис. 7 - Абсорбционная установка: 1 - колонна абсорбционная; 2 - гидрозатвор; 3, 4 - вентили; 5,6,7 -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тчики давления, температуры и концентрации соответственно; 8 - регистрирующий прибор; 9 - переключат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7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23:56:00Z</dcterms:created>
  <dc:creator>алия</dc:creator>
  <dc:description/>
  <cp:keywords/>
  <dc:language>en-US</dc:language>
  <cp:lastModifiedBy>SYSTEM</cp:lastModifiedBy>
  <dcterms:modified xsi:type="dcterms:W3CDTF">2011-09-02T23:56:00Z</dcterms:modified>
  <cp:revision>2</cp:revision>
  <dc:subject/>
  <dc:title>1</dc:title>
</cp:coreProperties>
</file>