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Акціонерні банки в Росії у XVIII-XIX століттях</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416606">
            <w:r>
              <w:rPr>
                <w:rStyle w:val="IndexLink"/>
                <w:lang w:val="uk-UA" w:eastAsia="en-US"/>
              </w:rPr>
              <w:t>Попередники акціонерних банків у Рос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Перші банки Росі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416608">
            <w:r>
              <w:rPr>
                <w:rStyle w:val="IndexLink"/>
                <w:lang w:val="uk-UA" w:eastAsia="en-US"/>
              </w:rPr>
              <w:t>Акціонерні банки в Росії у XVIII-XIX століття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ок</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3416610">
            <w:r>
              <w:rPr>
                <w:rStyle w:val="IndexLink"/>
                <w:bCs w:val="false"/>
                <w:iCs w:val="false"/>
                <w:lang w:val="uk-UA" w:eastAsia="en-US"/>
              </w:rPr>
              <w:t>Список літератури</w:t>
            </w:r>
          </w:hyperlink>
          <w:r>
            <w:rPr>
              <w:rStyle w:val="IndexLink"/>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Банки представляють собою економічні органи, призначені для обслуговування всіх ринкових відносин. Банки слід розглядати як важливу складову частину бізнесу, ділового світу. Вони акумулюють грошові кошти, надають кредити, проводять грошові розрахунки, емітують в обіг грошові знаки, обслуговують ринки цінних паперів, надають різноманітні економічні послуги.</w:t>
      </w:r>
    </w:p>
    <w:p>
      <w:pPr>
        <w:pStyle w:val="Normal"/>
        <w:tabs>
          <w:tab w:val="clear" w:pos="709"/>
          <w:tab w:val="left" w:pos="726" w:leader="none"/>
        </w:tabs>
        <w:rPr/>
      </w:pPr>
      <w:r>
        <w:rPr>
          <w:lang w:val="uk-UA"/>
        </w:rPr>
        <w:t>Коріння російських банків йдуть в епоху Великого Новгорода (12-15 ст.). Вже в той час здійснювалися банківські операції, приймалися грошові внески, видавалися кредити під заставу і т.д. Більш серйозний розвиток банківська справа в Росії отримало в першій половині XVIII століття, коли влада почала всіляко сприяти фінансовому справі і розвитку банків.</w:t>
      </w:r>
    </w:p>
    <w:p>
      <w:pPr>
        <w:pStyle w:val="Normal"/>
        <w:tabs>
          <w:tab w:val="clear" w:pos="709"/>
          <w:tab w:val="left" w:pos="726" w:leader="none"/>
        </w:tabs>
        <w:rPr/>
      </w:pPr>
      <w:r>
        <w:rPr>
          <w:lang w:val="uk-UA"/>
        </w:rPr>
        <w:t>У міру розвитку обсягів виробництва та обігу роль банків у зростала всіх країнах. З'явилися вільні грошові ресурси, які акумулювалися і прямували у вигляді позик промисловцям і торговцям. Розвиток товарно-грошового обігу в усіх галузях господарства зумовлювало капіталу розширення банківського. До первісної функції банків - торгівлі грошима додавалася нова функція - управління капіталом, що приносить відсотки. Банки як збирачі капіталу стали обслуговувати весь процес виробництва і отримали можливість впливати на нього.</w:t>
      </w:r>
    </w:p>
    <w:p>
      <w:pPr>
        <w:pStyle w:val="Normal"/>
        <w:tabs>
          <w:tab w:val="clear" w:pos="709"/>
          <w:tab w:val="left" w:pos="726" w:leader="none"/>
        </w:tabs>
        <w:rPr/>
      </w:pPr>
      <w:r>
        <w:rPr>
          <w:lang w:val="uk-UA"/>
        </w:rPr>
        <w:t>З скромних установ по зберіганню грошей, із скромних посередників банки перетворилися на активних учасників збільшення промислового капіталу і стимуляторів виробництва розвитку суспільного.</w:t>
      </w:r>
    </w:p>
    <w:p>
      <w:pPr>
        <w:pStyle w:val="Normal"/>
        <w:tabs>
          <w:tab w:val="clear" w:pos="709"/>
          <w:tab w:val="left" w:pos="726" w:leader="none"/>
        </w:tabs>
        <w:rPr/>
      </w:pPr>
      <w:r>
        <w:rPr>
          <w:lang w:val="uk-UA"/>
        </w:rPr>
        <w:t>У своєму розвитку банківська система Росії пройшла кілька етапів. Умовно їх можна розділити на п'ять:</w:t>
      </w:r>
    </w:p>
    <w:p>
      <w:pPr>
        <w:pStyle w:val="Normal"/>
        <w:tabs>
          <w:tab w:val="clear" w:pos="709"/>
          <w:tab w:val="left" w:pos="726" w:leader="none"/>
        </w:tabs>
        <w:rPr/>
      </w:pPr>
      <w:r>
        <w:rPr>
          <w:lang w:val="uk-UA"/>
        </w:rPr>
        <w:t>з середини XVIII ст. до 1860 р. - Період створення і функціонування банків як державних (казенних);</w:t>
      </w:r>
    </w:p>
    <w:p>
      <w:pPr>
        <w:pStyle w:val="Normal"/>
        <w:tabs>
          <w:tab w:val="clear" w:pos="709"/>
          <w:tab w:val="left" w:pos="726" w:leader="none"/>
        </w:tabs>
        <w:rPr/>
      </w:pPr>
      <w:r>
        <w:rPr>
          <w:lang w:val="uk-UA"/>
        </w:rPr>
        <w:t>з 1860 по 1917 р. - Період розвитку і вдосконалення банківської системи;</w:t>
      </w:r>
    </w:p>
    <w:p>
      <w:pPr>
        <w:pStyle w:val="Normal"/>
        <w:tabs>
          <w:tab w:val="clear" w:pos="709"/>
          <w:tab w:val="left" w:pos="726" w:leader="none"/>
        </w:tabs>
        <w:rPr/>
      </w:pPr>
      <w:r>
        <w:rPr>
          <w:lang w:val="uk-UA"/>
        </w:rPr>
        <w:t>з 1917 по 1930 р. - Формування нової банківської системи;</w:t>
      </w:r>
    </w:p>
    <w:p>
      <w:pPr>
        <w:pStyle w:val="Normal"/>
        <w:tabs>
          <w:tab w:val="clear" w:pos="709"/>
          <w:tab w:val="left" w:pos="726" w:leader="none"/>
        </w:tabs>
        <w:rPr/>
      </w:pPr>
      <w:r>
        <w:rPr>
          <w:lang w:val="uk-UA"/>
        </w:rPr>
        <w:t>з 1932 по 1987 р. - Стабільне функціонування соціалістичної банківської системи;</w:t>
      </w:r>
    </w:p>
    <w:p>
      <w:pPr>
        <w:pStyle w:val="Normal"/>
        <w:tabs>
          <w:tab w:val="clear" w:pos="709"/>
          <w:tab w:val="left" w:pos="726" w:leader="none"/>
        </w:tabs>
        <w:rPr/>
      </w:pPr>
      <w:r>
        <w:rPr>
          <w:lang w:val="uk-UA"/>
        </w:rPr>
        <w:t>з 1988 р. по теперішній час - формування сучасної ринкової банківської системи.</w:t>
      </w:r>
    </w:p>
    <w:p>
      <w:pPr>
        <w:pStyle w:val="Normal"/>
        <w:tabs>
          <w:tab w:val="clear" w:pos="709"/>
          <w:tab w:val="left" w:pos="726" w:leader="none"/>
        </w:tabs>
        <w:rPr>
          <w:lang w:val="uk-UA"/>
        </w:rPr>
      </w:pPr>
      <w:r>
        <w:rPr>
          <w:lang w:val="uk-UA"/>
        </w:rPr>
        <w:t>У даній роботі будуть розглянуті етапи розвитку банківської справи в 18-19 століттях, як найбільш цікавий період становлення.</w:t>
      </w:r>
    </w:p>
    <w:p>
      <w:pPr>
        <w:pStyle w:val="Style18"/>
        <w:rPr>
          <w:lang w:val="uk-UA"/>
        </w:rPr>
      </w:pPr>
      <w:r>
        <w:rPr>
          <w:lang w:val="uk-UA"/>
        </w:rPr>
        <w:t>акціонерний банк росія імператор</w:t>
      </w:r>
      <w:r>
        <w:br w:type="page"/>
      </w:r>
    </w:p>
    <w:p>
      <w:pPr>
        <w:pStyle w:val="Heading1"/>
        <w:ind w:hanging="0"/>
        <w:rPr>
          <w:lang w:val="uk-UA" w:eastAsia="en-US"/>
        </w:rPr>
      </w:pPr>
      <w:bookmarkStart w:id="0" w:name="__RefHeading___Toc293416606"/>
      <w:bookmarkEnd w:id="0"/>
      <w:r>
        <w:rPr>
          <w:lang w:val="uk-UA" w:eastAsia="en-US"/>
        </w:rPr>
        <w:t>Попередники акціонерних банків у Росії</w:t>
      </w:r>
    </w:p>
    <w:p>
      <w:pPr>
        <w:pStyle w:val="Normal"/>
        <w:rPr>
          <w:lang w:val="uk-UA" w:eastAsia="en-US"/>
        </w:rPr>
      </w:pPr>
      <w:r>
        <w:rPr>
          <w:lang w:val="uk-UA" w:eastAsia="en-US"/>
        </w:rPr>
      </w:r>
    </w:p>
    <w:p>
      <w:pPr>
        <w:pStyle w:val="Normal"/>
        <w:tabs>
          <w:tab w:val="clear" w:pos="709"/>
          <w:tab w:val="left" w:pos="726" w:leader="none"/>
        </w:tabs>
        <w:rPr/>
      </w:pPr>
      <w:r>
        <w:rPr>
          <w:lang w:val="uk-UA"/>
        </w:rPr>
        <w:t>Лихварство в Київській Русі було досить широко розвинене. Кредитні відносини в Правді Руській називаються "боргом", а грошовий позичковий відсоток - "резом"; надання грошової позики іменується як "дача кун і рез". Гроші, віддані в борг під відсотки, носили тоді назву "істо" ("істоє"). Окрім грошових позик на Русі існували боргові зобов'язання в натуральній формі: "настав мед", "жито під просо" (під просо - від дієслова просипати, т е давати зерно в борг з умовою повернення його з надбавкою) - позички продуктами з умовою їх повернення їх з надбавкою.</w:t>
      </w:r>
    </w:p>
    <w:p>
      <w:pPr>
        <w:pStyle w:val="Normal"/>
        <w:tabs>
          <w:tab w:val="clear" w:pos="709"/>
          <w:tab w:val="left" w:pos="726" w:leader="none"/>
        </w:tabs>
        <w:rPr/>
      </w:pPr>
      <w:r>
        <w:rPr>
          <w:lang w:val="uk-UA"/>
        </w:rPr>
        <w:t>У ст.53 Руської Правди ("Статут Володимир Всеволодовича") установлено, що "позикодавець", що позичив свої гроші за відсотки "в третину куни", має право стягувати відсотки по позиці всього 2 рази, після чого він може отримати тільки свій капітал - позичені гроші (таким чином, відсоток по кредиту не міг перевищувати близько 66%). Якщо ж "позикодавець" такий відсоток отримав три рази, то він втрачав право і на отримання свого капіталу від боржника (таким чином, до порушив кредитору застосовувалися перші штрафні санкції - по суті, його позбавляли всякого доходу за позикою). Хоча все одно позичковий відсоток був дуже високий.</w:t>
      </w:r>
    </w:p>
    <w:p>
      <w:pPr>
        <w:pStyle w:val="Normal"/>
        <w:tabs>
          <w:tab w:val="clear" w:pos="709"/>
          <w:tab w:val="left" w:pos="726" w:leader="none"/>
        </w:tabs>
        <w:rPr/>
      </w:pPr>
      <w:r>
        <w:rPr>
          <w:lang w:val="uk-UA"/>
        </w:rPr>
        <w:t>У стародавній Русі існувало законодавство про закупів і холопів. Закуп - це простолюдин, вимушений вдатися до позичку у грошовій формі або у вигляді сільськогосподарського інвентарю. Закуп повинен був відпрацювати свій борг у господарстві позикодавця, який ставав паном закупа. Борг смерд міг відпрацьовувати як у домі пана (простий закуп), так і в полі пана (релейний закуп). У результаті руйнування смердів закупки широко поширювалося.</w:t>
      </w:r>
    </w:p>
    <w:p>
      <w:pPr>
        <w:pStyle w:val="Normal"/>
        <w:tabs>
          <w:tab w:val="clear" w:pos="709"/>
          <w:tab w:val="left" w:pos="726" w:leader="none"/>
        </w:tabs>
        <w:rPr/>
      </w:pPr>
      <w:r>
        <w:rPr>
          <w:lang w:val="uk-UA"/>
        </w:rPr>
        <w:t>У XIV-XV лихварством також займалися і монастирі, звужуючи свої пожертви.</w:t>
      </w:r>
    </w:p>
    <w:p>
      <w:pPr>
        <w:pStyle w:val="Normal"/>
        <w:tabs>
          <w:tab w:val="clear" w:pos="709"/>
          <w:tab w:val="left" w:pos="726" w:leader="none"/>
        </w:tabs>
        <w:rPr/>
      </w:pPr>
      <w:r>
        <w:rPr>
          <w:lang w:val="uk-UA"/>
        </w:rPr>
        <w:t>У 1550 р в Судебник Івана IV було встановлено максимальний розмір суми, яку могли взяти люди, вільні від кріпацтва, - 15 рублів, причому в цьому випадку угоду обов'язково треба було оформити боярином і дяком. Цей борг так і називався - "кабала". Вільна людина, працюючи за відсотки на господаря, жив у нього, одержуючи харчування та одяг. Оскільки не було можливості погасити борг, робота на господаря тривало життя всю. Звідси до цих пір у російської людини таке негативне ставлення до слова "кабала".</w:t>
      </w:r>
    </w:p>
    <w:p>
      <w:pPr>
        <w:pStyle w:val="Normal"/>
        <w:tabs>
          <w:tab w:val="clear" w:pos="709"/>
          <w:tab w:val="left" w:pos="726" w:leader="none"/>
        </w:tabs>
        <w:rPr/>
      </w:pPr>
      <w:r>
        <w:rPr>
          <w:lang w:val="uk-UA"/>
        </w:rPr>
        <w:t>Вже при Петрові I скарбниця почала видавати позики для заохочення приватного підприємництва, але особливих кредитних установлень не було, і приватний кредит був досить дорогий - 12, 15 і навіть 20%%. У 1733 році була організована монетна контора - перша спроба організації публічного і дешевого кредиту. Позики видавалися всіх без різниці на їх стан. Монетна контора видавала приватним особам позики під заставу золота і срібла під 8% річних. Однак кредитні операції Монетної контори були дуже незначні і незабаром були припинен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Перші банки Росії</w:t>
      </w:r>
    </w:p>
    <w:p>
      <w:pPr>
        <w:pStyle w:val="Normal"/>
        <w:rPr>
          <w:lang w:val="uk-UA" w:eastAsia="en-US"/>
        </w:rPr>
      </w:pPr>
      <w:r>
        <w:rPr>
          <w:lang w:val="uk-UA" w:eastAsia="en-US"/>
        </w:rPr>
      </w:r>
    </w:p>
    <w:p>
      <w:pPr>
        <w:pStyle w:val="Normal"/>
        <w:tabs>
          <w:tab w:val="clear" w:pos="709"/>
          <w:tab w:val="left" w:pos="726" w:leader="none"/>
        </w:tabs>
        <w:rPr/>
      </w:pPr>
      <w:r>
        <w:rPr>
          <w:lang w:val="uk-UA"/>
        </w:rPr>
        <w:t>Перша спроба створення в Росії установи подібного банку була зроблена в 1665 р. у Пскові ще до формування банківської системи в Англії. Це було зумовлене гострою потребою російських купців у дешевому кредиті у зв'язку зі зростанням обсягів зовнішньої торгівлі і посиленням конкуренції з іноземними купцями. Спроба Псковського воєводи А.Л. Ордин-Нащокіна використовувати міську управу в якості своєрідного банку негайно була припинена центральним урядом, розцінили такі дії як прагнення Пскова "жити за своїм статутом". Воєводу А.Л. Ордин-Нащокіна відкликали з Пскова, а новий воєвода ліквідував всі його нововведення. Банки як особливі інститути почали створюватися в Росії лише через 100 років.</w:t>
      </w:r>
    </w:p>
    <w:p>
      <w:pPr>
        <w:pStyle w:val="Normal"/>
        <w:tabs>
          <w:tab w:val="clear" w:pos="709"/>
          <w:tab w:val="left" w:pos="726" w:leader="none"/>
        </w:tabs>
        <w:rPr/>
      </w:pPr>
      <w:r>
        <w:rPr>
          <w:lang w:val="uk-UA"/>
        </w:rPr>
        <w:t>13 травня 1754 указом імператриці засновуються Державні Позикові Банки для дворянства (Дворянські Банки) в Москві і Санкт-Петербурзі при Сенаті і Сенатській конторі. Цим же указом засновується Купецький банк у Санкт-Петербурзі за Комерц - Колегії.</w:t>
      </w:r>
    </w:p>
    <w:p>
      <w:pPr>
        <w:pStyle w:val="Normal"/>
        <w:tabs>
          <w:tab w:val="clear" w:pos="709"/>
          <w:tab w:val="left" w:pos="726" w:leader="none"/>
        </w:tabs>
        <w:rPr/>
      </w:pPr>
      <w:r>
        <w:rPr>
          <w:lang w:val="uk-UA"/>
        </w:rPr>
        <w:t>Дворянський банк мав основним капіталом 750 000 рублів і мав свої контори в Москві та Петербурзі, видаючи позики, з 6% річних, строком на рік, під заставу:</w:t>
      </w:r>
    </w:p>
    <w:p>
      <w:pPr>
        <w:pStyle w:val="Normal"/>
        <w:tabs>
          <w:tab w:val="clear" w:pos="709"/>
          <w:tab w:val="left" w:pos="726" w:leader="none"/>
        </w:tabs>
        <w:rPr/>
      </w:pPr>
      <w:r>
        <w:rPr>
          <w:lang w:val="uk-UA"/>
        </w:rPr>
        <w:t>1) золота, срібла, алмазних речей і перлів - у розмірі 1/3 вартості;</w:t>
      </w:r>
    </w:p>
    <w:p>
      <w:pPr>
        <w:pStyle w:val="Normal"/>
        <w:tabs>
          <w:tab w:val="clear" w:pos="709"/>
          <w:tab w:val="left" w:pos="726" w:leader="none"/>
        </w:tabs>
        <w:rPr/>
      </w:pPr>
      <w:r>
        <w:rPr>
          <w:lang w:val="uk-UA"/>
        </w:rPr>
        <w:t>2) нерухомих маєтків, сіл і сіл з людьми і з усіма угіддями, вважаючи по 50 рублів на 50 душ.</w:t>
      </w:r>
    </w:p>
    <w:p>
      <w:pPr>
        <w:pStyle w:val="Normal"/>
        <w:tabs>
          <w:tab w:val="clear" w:pos="709"/>
          <w:tab w:val="left" w:pos="726" w:leader="none"/>
        </w:tabs>
        <w:rPr/>
      </w:pPr>
      <w:r>
        <w:rPr>
          <w:lang w:val="uk-UA"/>
        </w:rPr>
        <w:t>Крім кредиту під названі застави, допускався і особистий кредит за порукою "знатних, заможних і надійних людей". Відстрочення позик не повинні були перевищувати більше 3 років, після чого не викуплене маєток підлягало продажу з торгів. Основний капітал Дворянських банків спочатку складала 740 тис. руб. У царювання Катерини II основний капітал був збільшений до 6 млн. руб.</w:t>
      </w:r>
    </w:p>
    <w:p>
      <w:pPr>
        <w:pStyle w:val="Normal"/>
        <w:tabs>
          <w:tab w:val="clear" w:pos="709"/>
          <w:tab w:val="left" w:pos="726" w:leader="none"/>
        </w:tabs>
        <w:rPr/>
      </w:pPr>
      <w:r>
        <w:rPr>
          <w:lang w:val="uk-UA"/>
        </w:rPr>
        <w:t>Банк для поправлення при Санкт-Петербурзькому порту комерційних - цілей і купецтва мав капіталом 500 000 рублів золотом, і видавав позики з 6% річних російським купцям, які торгували при Санкт-петербурзькому Порті, під заставу товарів строком на 1 - 6 місяців. Роком пізніше терміни позик були збільшені до 1 року, а в 1764 р. дозволялося видавати купцям позики без застави товару - за порукою магістратів і ратуші.</w:t>
      </w:r>
    </w:p>
    <w:p>
      <w:pPr>
        <w:pStyle w:val="Normal"/>
        <w:tabs>
          <w:tab w:val="clear" w:pos="709"/>
          <w:tab w:val="left" w:pos="726" w:leader="none"/>
        </w:tabs>
        <w:rPr/>
      </w:pPr>
      <w:r>
        <w:rPr>
          <w:lang w:val="uk-UA"/>
        </w:rPr>
        <w:t>Діяльність перших кредитних установ, як дворянських, так і купецьких, була малоуспішними. Вони не виправдовували очікувань російського уряду. Казенні капітали, видані банком для обороту, були роздані в порівняно деякі руки, в яких гроші і продовжували залишатися. Поміщики не лише не повертали у строк позичок, але здебільшого не платили і відсотків. Підписана законом продаж прострочений них застав на ділі не застосовувалася; правильного бухгалтерського обліку не було; звіти, поставши неушкодженої Імператриці, були досить приблизні, в різний час були встановлені зловживання.</w:t>
      </w:r>
    </w:p>
    <w:p>
      <w:pPr>
        <w:pStyle w:val="Normal"/>
        <w:tabs>
          <w:tab w:val="clear" w:pos="709"/>
          <w:tab w:val="left" w:pos="726" w:leader="none"/>
        </w:tabs>
        <w:rPr/>
      </w:pPr>
      <w:r>
        <w:rPr>
          <w:lang w:val="uk-UA"/>
        </w:rPr>
        <w:t>Плідна діяльність цих банків видно з того, що їх основний капітал за царювання Катерини II досяг 6 млн. рублів. Але, незважаючи на важливе значення існування цих банків і на ту їх роль, яку вони повинні були грати, при відсутності правильного ведення книг і без строго встановлених почав діяльності, справи банків стали падати.</w:t>
      </w:r>
    </w:p>
    <w:p>
      <w:pPr>
        <w:pStyle w:val="Normal"/>
        <w:tabs>
          <w:tab w:val="clear" w:pos="709"/>
          <w:tab w:val="left" w:pos="726" w:leader="none"/>
        </w:tabs>
        <w:rPr/>
      </w:pPr>
      <w:r>
        <w:rPr>
          <w:lang w:val="uk-UA"/>
        </w:rPr>
        <w:t>У підсумку, Санкт-Петербурзький і Московський дворянські банки були закриті в 1785 р. Їх справи були передані знову заснованому Державний позиковий банк. Купецький банк закритий в 1782 р</w:t>
      </w:r>
    </w:p>
    <w:p>
      <w:pPr>
        <w:pStyle w:val="Normal"/>
        <w:tabs>
          <w:tab w:val="clear" w:pos="709"/>
          <w:tab w:val="left" w:pos="726" w:leader="none"/>
        </w:tabs>
        <w:rPr/>
      </w:pPr>
      <w:r>
        <w:rPr>
          <w:lang w:val="uk-UA"/>
        </w:rPr>
        <w:t>У 1796 р. був заснований "Державний Позиковий Банк", який займався видачею позик землевласникам з дворян для поліпшення їх господарства. Він видавав позику під маєтки, будинки і фабрики строком на 20 років під 8% річних дворянам і на 22 роки під 7% містам. Капіталом банку стали всі готівкові суми, що знаходяться в закритих Дворянських банках, однак, оборотних його коштів було недостатньо для задоволення всієї потреби в земельному кредиті. Позиковий банк був ліквідований в 1860 р.</w:t>
      </w:r>
    </w:p>
    <w:p>
      <w:pPr>
        <w:pStyle w:val="Normal"/>
        <w:tabs>
          <w:tab w:val="clear" w:pos="709"/>
          <w:tab w:val="left" w:pos="726" w:leader="none"/>
        </w:tabs>
        <w:rPr/>
      </w:pPr>
      <w:r>
        <w:rPr>
          <w:lang w:val="uk-UA"/>
        </w:rPr>
        <w:t>При Єлизаветі Петрівні виникали і інші кредитні установи, як, наприклад, "Мідний банк", "Банківські контори вексельного виробництва" між містами, які займалися видачею позик купцям і фабрикантам мідною монетою під забезпечення перекладних векселів. При поверненні судно отримувачів зобов'язаний був повернути позики сріблом.</w:t>
      </w:r>
    </w:p>
    <w:p>
      <w:pPr>
        <w:pStyle w:val="Normal"/>
        <w:tabs>
          <w:tab w:val="clear" w:pos="709"/>
          <w:tab w:val="left" w:pos="726" w:leader="none"/>
        </w:tabs>
        <w:rPr/>
      </w:pPr>
      <w:r>
        <w:rPr>
          <w:lang w:val="uk-UA"/>
        </w:rPr>
        <w:t>Стараннями графа І.І. Шувалова в 1760 р. був заснований "Банк Артилерійського Інженерного Корпусу". Однак все засновані кредитні організації не змогли надати значного впливу на розвиток кредиту в ту епоху.</w:t>
      </w:r>
    </w:p>
    <w:p>
      <w:pPr>
        <w:pStyle w:val="Normal"/>
        <w:tabs>
          <w:tab w:val="clear" w:pos="709"/>
          <w:tab w:val="left" w:pos="726" w:leader="none"/>
        </w:tabs>
        <w:rPr/>
      </w:pPr>
      <w:r>
        <w:rPr>
          <w:lang w:val="uk-UA"/>
        </w:rPr>
        <w:t>Подальший розвиток банківської справи продовжується при Катерині II. У 1769 р. були створені асигнаційні банки, які займалися головним чином введенням в обіг паперових грошей. Незважаючи на контроль, сконцентрований у руках губернаторів і городничих, діяльність усіх цих контор виявилася неуспішною, і вони поступово стали закриватися. У 1786 р. Асигнаційні банки були перейменовані в один "Державний Асигнаційний Банк". Після викупу урядом усіх асигнацій і заміною їх в 1843 р. Державними кредитними квитками цей він сам по собі припинив своє існування.</w:t>
      </w:r>
    </w:p>
    <w:p>
      <w:pPr>
        <w:pStyle w:val="Normal"/>
        <w:tabs>
          <w:tab w:val="clear" w:pos="709"/>
          <w:tab w:val="left" w:pos="726" w:leader="none"/>
        </w:tabs>
        <w:rPr/>
      </w:pPr>
      <w:r>
        <w:rPr>
          <w:lang w:val="uk-UA"/>
        </w:rPr>
        <w:t>Пізніше велику роль у веденні кредитно-грошових операцій між Петербургом, Москвою і губернськими містами зіграли Соляна контора, "збереженим скарбниці" при Петербурзькому і Московському виховних будинках, "накази громадського піклування", Санкт-Петербурзька і Московська банківські контори вексельного виробництва для звернення мідних грошей.</w:t>
      </w:r>
    </w:p>
    <w:p>
      <w:pPr>
        <w:pStyle w:val="Normal"/>
        <w:tabs>
          <w:tab w:val="clear" w:pos="709"/>
          <w:tab w:val="left" w:pos="726" w:leader="none"/>
        </w:tabs>
        <w:rPr/>
      </w:pPr>
      <w:r>
        <w:rPr>
          <w:lang w:val="uk-UA"/>
        </w:rPr>
        <w:t>Найстаріший міський банк - Вологодський міський громадський банк - було відкрито 29 травня 1788 р, як прояв громадської ініціативи в банківській справі. Його початковий (статутний) капітал склали добровільні внески вкладників: купців (по 50 коп. з 1000 рублів капіталу.), Цехових і міщан (по 10 коп. з душі.).</w:t>
      </w:r>
    </w:p>
    <w:p>
      <w:pPr>
        <w:pStyle w:val="Normal"/>
        <w:tabs>
          <w:tab w:val="clear" w:pos="709"/>
          <w:tab w:val="left" w:pos="726" w:leader="none"/>
        </w:tabs>
        <w:rPr/>
      </w:pPr>
      <w:r>
        <w:rPr>
          <w:lang w:val="uk-UA"/>
        </w:rPr>
        <w:t>Цей банк став не тільки першим міським банком в Росії, але і єдиним до 1809 року. Він став прообразом міських громадських банків, які з часом виникли в повітових містах: Слобідському Вятської губернії (1809 р.), Остаткові Тверській губернії (1818 р), Яренского і Великому Устюге (1846 р.), Устьсисольському (1864 р.), Череповці (1866 р.), Грязовець (1886 р.). Діяльність цих банків носила місцевий характер, надавали вони кредити купцям, міщанам і цеховим майстрам, які проживали в даному місті.</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1" w:name="__RefHeading___Toc293416608"/>
      <w:bookmarkEnd w:id="1"/>
      <w:r>
        <w:rPr>
          <w:lang w:val="uk-UA" w:eastAsia="en-US"/>
        </w:rPr>
        <w:t>Акціонерні банки в Росії у XVIII-XIX століттях</w:t>
      </w:r>
    </w:p>
    <w:p>
      <w:pPr>
        <w:pStyle w:val="Normal"/>
        <w:rPr>
          <w:lang w:val="uk-UA" w:eastAsia="en-US"/>
        </w:rPr>
      </w:pPr>
      <w:r>
        <w:rPr>
          <w:lang w:val="uk-UA" w:eastAsia="en-US"/>
        </w:rPr>
      </w:r>
    </w:p>
    <w:p>
      <w:pPr>
        <w:pStyle w:val="Normal"/>
        <w:tabs>
          <w:tab w:val="clear" w:pos="709"/>
          <w:tab w:val="left" w:pos="726" w:leader="none"/>
        </w:tabs>
        <w:rPr/>
      </w:pPr>
      <w:r>
        <w:rPr>
          <w:lang w:val="uk-UA"/>
        </w:rPr>
        <w:t>У 1818 р. імператором Олександром I був заснований "Державний Комерційний Банк", необхідність створення якого полягала в тому, щоб оживити промисловість і надати допомогу розвитку дрібного кредиту. Цьому банку надавалося право обліку векселів, право прийому вкладів на зберігання і право здійснення переказів.</w:t>
      </w:r>
    </w:p>
    <w:p>
      <w:pPr>
        <w:pStyle w:val="Normal"/>
        <w:tabs>
          <w:tab w:val="clear" w:pos="709"/>
          <w:tab w:val="left" w:pos="726" w:leader="none"/>
        </w:tabs>
        <w:rPr/>
      </w:pPr>
      <w:r>
        <w:rPr>
          <w:lang w:val="uk-UA"/>
        </w:rPr>
        <w:t>Установа Комерційного банку стало одним із заходів, спрямованих на оздоровлення кредитних установ Росії, становище яких було підірване надмірними випусками асигнацій, видачами довгострокових позик і безстрокових вкладів і секретними запозиченнями на потреби уряду. Передбачалося з часом припинити випуск асигнацій, знову створеному банку надати статус незалежної організації і акціонерну форму з капіталом 50 млн. рублів, що формувався з акцій по 1 тис. руб. кожна. Таким чином, новий Комерційний банк був задуманий як акціонерний.</w:t>
      </w:r>
    </w:p>
    <w:p>
      <w:pPr>
        <w:pStyle w:val="Normal"/>
        <w:tabs>
          <w:tab w:val="clear" w:pos="709"/>
          <w:tab w:val="left" w:pos="726" w:leader="none"/>
        </w:tabs>
        <w:rPr/>
      </w:pPr>
      <w:r>
        <w:rPr>
          <w:lang w:val="uk-UA"/>
        </w:rPr>
        <w:t>З 1818 по 1821 рр. банком були відкриті 6 відділень у великих містах (Москва, Одеса, Рига, Нижній Новгород, Архангельськ, Астрахань), в період 1838-1852 рр. - Ще 6 відділень (Київ, Харків, Єкатеринбург, Ирбит, Рибінськ, Полтава). Банк залучив високим відсотком великі вклади не тільки російських, але і зарубіжних підприємців.</w:t>
      </w:r>
    </w:p>
    <w:p>
      <w:pPr>
        <w:pStyle w:val="Normal"/>
        <w:tabs>
          <w:tab w:val="clear" w:pos="709"/>
          <w:tab w:val="left" w:pos="726" w:leader="none"/>
        </w:tabs>
        <w:rPr/>
      </w:pPr>
      <w:r>
        <w:rPr>
          <w:lang w:val="uk-UA"/>
        </w:rPr>
        <w:t>Однак реформи в повній мірі здійснені не були. Залучені кошти використовувалися недостатньо ефективно. Банк мав обмеження по кредитуванню (максимально 60 000 рублів), крім того, відсоток по позиці був досить високий в порівнянні з приватними кредиторами; для переказів приймалися тільки великі суми (від 5000 руб). Державний комерційний банк проіснував до 1860 р, коли був реорганізований у перший в Росії Державний банк.</w:t>
      </w:r>
    </w:p>
    <w:p>
      <w:pPr>
        <w:pStyle w:val="Normal"/>
        <w:tabs>
          <w:tab w:val="clear" w:pos="709"/>
          <w:tab w:val="left" w:pos="726" w:leader="none"/>
        </w:tabs>
        <w:rPr/>
      </w:pPr>
      <w:r>
        <w:rPr>
          <w:lang w:val="uk-UA"/>
        </w:rPr>
        <w:t>Санкт-Петербурзький приватний комерційний банк, перший акціонерний банк Росії. Головою його правління був Г.П. Єлісєєв, один із засновників торгового дому "Брати Єлісєєва". Банк заснований в 1864 з метою кредитування торговельних угод на Петербурзькій біржі.</w:t>
      </w:r>
    </w:p>
    <w:p>
      <w:pPr>
        <w:pStyle w:val="Normal"/>
        <w:tabs>
          <w:tab w:val="clear" w:pos="709"/>
          <w:tab w:val="left" w:pos="726" w:leader="none"/>
        </w:tabs>
        <w:rPr/>
      </w:pPr>
      <w:r>
        <w:rPr>
          <w:lang w:val="uk-UA"/>
        </w:rPr>
        <w:t>Спочатку його основний капітал був визначений у 2 000 000 рублів (8000 акцій по 250 руб). За два роки банк залучив кошти у вигляді залишків на поточних рахунках і вкладах на 4 000 000. Актив банку складався переважно з обліково-позичкових операцій. Розрахунки між клієнтами вироблялися чеками. Чистий прибуток банку за 1864-1865 рр. склала 251 000 рублів, в 1866 р - вже 500 000 руб, в 1867 р - 592 000 руб. Дивіденди акціонерам виплачувалися в розмірі 8,6 - 11,4%%.</w:t>
      </w:r>
    </w:p>
    <w:p>
      <w:pPr>
        <w:pStyle w:val="Normal"/>
        <w:tabs>
          <w:tab w:val="clear" w:pos="709"/>
          <w:tab w:val="left" w:pos="726" w:leader="none"/>
        </w:tabs>
        <w:rPr/>
      </w:pPr>
      <w:r>
        <w:rPr>
          <w:lang w:val="uk-UA"/>
        </w:rPr>
        <w:t>Велике місце в його діяльності зайняли операції з цінними паперами, зокрема - реалізація облігацій державних та гарантованих залізничних позик. У період промислового підйому 1890-х рр. банк почав кредитувати промисловість, активно брав участь у створенні нових і розширенні діяли металургійних, машинобудівних, хімічних та інших підприємств.</w:t>
      </w:r>
    </w:p>
    <w:p>
      <w:pPr>
        <w:pStyle w:val="Normal"/>
        <w:tabs>
          <w:tab w:val="clear" w:pos="709"/>
          <w:tab w:val="left" w:pos="726" w:leader="none"/>
        </w:tabs>
        <w:rPr/>
      </w:pPr>
      <w:r>
        <w:rPr>
          <w:lang w:val="uk-UA"/>
        </w:rPr>
        <w:t>У 1870-х рр. і на початку 20 ст. банк був близький до краху, але вцілів завдяки допомозі уряду. У роки передвоєнного економічного підйому брав участь у фінансуванні промисловості, організації монополістичних об'єднань, діючи в союзі з Російсько-Азіатським банком. До 1917 увійшов до десятки найбільших банків Росії. Розміщувався на набережній Англійської, 18, в 1906-10 - проспект на Невському, 28, з 1911 - . Проспект на Невському, 1/4.</w:t>
      </w:r>
    </w:p>
    <w:p>
      <w:pPr>
        <w:pStyle w:val="Normal"/>
        <w:tabs>
          <w:tab w:val="clear" w:pos="709"/>
          <w:tab w:val="left" w:pos="726" w:leader="none"/>
        </w:tabs>
        <w:rPr/>
      </w:pPr>
      <w:r>
        <w:rPr>
          <w:lang w:val="uk-UA"/>
        </w:rPr>
        <w:t>Азовсько-донський комерційний банк був акціонерним банком Російської імперії і був заснований у 1871р. Правління банку розташовувалося в Таганрозі, а з 1903р. - у Петербурзі. Засновниками банку стали петербурзькі і південноросійські банкіри і торговці грецького та єврейського походження, що спеціалізуються на зовнішньоторговельних операціях: Іван Скараманга, Яків і Самуїл Полякови, Марк Вальян, Марк Драшкович, Федір Родоконакі, Самуїл Гвейер і Леон Розенталь.</w:t>
      </w:r>
    </w:p>
    <w:p>
      <w:pPr>
        <w:pStyle w:val="Normal"/>
        <w:tabs>
          <w:tab w:val="clear" w:pos="709"/>
          <w:tab w:val="left" w:pos="726" w:leader="none"/>
        </w:tabs>
        <w:rPr/>
      </w:pPr>
      <w:r>
        <w:rPr>
          <w:lang w:val="uk-UA"/>
        </w:rPr>
        <w:t>Основний капітал у 1871р. становив 3 млн. руб., 1917р а к. вже 60 млн. руб. У в кінці XIX ст. це був найбільший провінційний банк; спеціалізується на кредитуванні внутрішньої і зовнішньої торгівлі, модель операцій якого мала ряд особливостей: поряд з традиційним кредитуванням у вигляді обліку торгових векселів, курсові та комісійні операції приносили банку від 20 до 30% доходу, що можна порівняти з петербурзькими діловими банками, проте досягалася ця цифра не за рахунок операцій, пов'язаних з діяльністю на фондовому ринку, а за рахунок угод зовнішньоторговельних.</w:t>
      </w:r>
    </w:p>
    <w:p>
      <w:pPr>
        <w:pStyle w:val="Normal"/>
        <w:tabs>
          <w:tab w:val="clear" w:pos="709"/>
          <w:tab w:val="left" w:pos="726" w:leader="none"/>
        </w:tabs>
        <w:rPr/>
      </w:pPr>
      <w:r>
        <w:rPr>
          <w:lang w:val="uk-UA"/>
        </w:rPr>
        <w:t>Банк приділяв підвищену увагу в чистому вигляді під товарної ССУ-дам, ще мало характерним для цього періоду в діяльності інших банків; в істотній мірі спирався на власні кошти (20% пасивів), поточні рахунки і кошти від кореспондентів (до 45% пасивів), мало залучав вклади (5%). У порівнянні з іншими провінційними банками, Азовсько-Донський банк демонстрував високі щорічні підсумкові фінансові показники.</w:t>
      </w:r>
    </w:p>
    <w:p>
      <w:pPr>
        <w:pStyle w:val="Normal"/>
        <w:tabs>
          <w:tab w:val="clear" w:pos="709"/>
          <w:tab w:val="left" w:pos="726" w:leader="none"/>
        </w:tabs>
        <w:rPr/>
      </w:pPr>
      <w:r>
        <w:rPr>
          <w:lang w:val="uk-UA"/>
        </w:rPr>
        <w:t>З 1903р. після переведення банку до Петербурга фактичним керівником банку стає новий директор-розпорядник Кам'янка Борис Абрамович. З цього часу банк починає активно діяти у промисловості. У період кризи на початку XX ст. банк зайнявся кредитуванням і реорганізацією опинилися у важкій ситуації підприємств.</w:t>
      </w:r>
    </w:p>
    <w:p>
      <w:pPr>
        <w:pStyle w:val="Normal"/>
        <w:tabs>
          <w:tab w:val="clear" w:pos="709"/>
          <w:tab w:val="left" w:pos="726" w:leader="none"/>
        </w:tabs>
        <w:rPr/>
      </w:pPr>
      <w:r>
        <w:rPr>
          <w:lang w:val="uk-UA"/>
        </w:rPr>
        <w:t>До початку Першої світової війни Азовсько-Донський банк патронував потужні промислові групи в провідних галузях: кам'яновугільної, цементної, скляної, целюлозно-паперової, хімічної, текстильної, цукрової та ін. Металургійна група Азовсько-Донського банку включала великі підприємства Півдня Росії та Уралу на чолі з одним з лідерів галузі - Таганрозьким суспільством.</w:t>
      </w:r>
    </w:p>
    <w:p>
      <w:pPr>
        <w:pStyle w:val="Normal"/>
        <w:tabs>
          <w:tab w:val="clear" w:pos="709"/>
          <w:tab w:val="left" w:pos="726" w:leader="none"/>
        </w:tabs>
        <w:rPr/>
      </w:pPr>
      <w:r>
        <w:rPr>
          <w:lang w:val="uk-UA"/>
        </w:rPr>
        <w:t>Азовсько-Донський банк не брав участь в Російській генеральної нафтової корпорації, організованої в Лондоні найбільшими російськими банками, і сформував власну групу нафтових підприємств, будучи тісно пов'язаним із Товариством братів Нобель. Банк брав участь в установі залізничних товариств, мав тісні зв'язки з Донським земельним банком, а також займався засновництвом з наступним продажем нових акціонерних товариств в гірничодобувній промисловості, для чого в 1910р. організував "Російське гірничопромислове комісійну суспільство" (РОСГОРН), яке займалося крім іншого техніко-економічною підготовкою інвестиційних проектів.</w:t>
      </w:r>
    </w:p>
    <w:p>
      <w:pPr>
        <w:pStyle w:val="Normal"/>
        <w:tabs>
          <w:tab w:val="clear" w:pos="709"/>
          <w:tab w:val="left" w:pos="726" w:leader="none"/>
        </w:tabs>
        <w:rPr/>
      </w:pPr>
      <w:r>
        <w:rPr>
          <w:lang w:val="uk-UA"/>
        </w:rPr>
        <w:t>Одним з важливих напрямків в діяльності Азовсько-Донського банку як і раніше була торгівля. Банк контролював або надавав банківські послуги низці провідних зовнішньоторговельних, торгово-транспортних і пароплавних компаній. Азовсько-Донський банк також активно торгував за свій рахунок і за комісійні зерном, борошном, цукром, бавовною, вугіллям, залізною рудою, марганцем.</w:t>
      </w:r>
    </w:p>
    <w:p>
      <w:pPr>
        <w:pStyle w:val="Normal"/>
        <w:tabs>
          <w:tab w:val="clear" w:pos="709"/>
          <w:tab w:val="left" w:pos="726" w:leader="none"/>
        </w:tabs>
        <w:rPr/>
      </w:pPr>
      <w:r>
        <w:rPr>
          <w:lang w:val="uk-UA"/>
        </w:rPr>
        <w:t>До 1 січня 1914р. Азовсько-Донський банк був одним з провідних універсальних банків в Росії, 5-м за розміром активів (531 млн. Крб.). У період промислового піднесення 1909-1913рр. банк різко збільшив основні капітали, істотна частина акцій банку була розміщена серед дрібних власників у Франції і Німеччині, проте банк перебував у повній владі членів ради та правління, які мали невеликим пакетом акцій. Не маючи закордонних відділень, Азовсько-Донський банк володів більшістю акцій французького "Банк дей Пейі дю Нор".</w:t>
      </w:r>
    </w:p>
    <w:p>
      <w:pPr>
        <w:pStyle w:val="Normal"/>
        <w:tabs>
          <w:tab w:val="clear" w:pos="709"/>
          <w:tab w:val="left" w:pos="726" w:leader="none"/>
        </w:tabs>
        <w:rPr/>
      </w:pPr>
      <w:r>
        <w:rPr>
          <w:lang w:val="uk-UA"/>
        </w:rPr>
        <w:t>З 1910р. Б.А. Кам'янка - голова банку правління, широко Через Вест в російських і світових ділових колах, лідер єврейської громади Петербурга. Азовсько-Донський банк намагався конкурувати з більш сильними петербурзькими банками, вступаючи в угоди з банками та банкірськими будинками "другого ешелону", однак до 1912р. увійшов у групу Петербурзького Міжнародного банку.</w:t>
      </w:r>
    </w:p>
    <w:p>
      <w:pPr>
        <w:pStyle w:val="Normal"/>
        <w:tabs>
          <w:tab w:val="clear" w:pos="709"/>
          <w:tab w:val="left" w:pos="726" w:leader="none"/>
        </w:tabs>
        <w:rPr/>
      </w:pPr>
      <w:r>
        <w:rPr>
          <w:lang w:val="uk-UA"/>
        </w:rPr>
        <w:t>Успішна діяльність перших комерційних банків послужила поштовхом до масового засновництва банків. Засновниками стають професіонали - банківські установи, що біржові ділки, які залучили в своє середовище впливових осіб або осіб, що мали гучні імена або зв'язки у вищих сферах. Група засновників зазвичай входила в згоду з окремими підприємцями, що бажали вигідно розмістити свої капітали, або з місцевими жителями, зацікавленими у відкритті банку, або з іноземними кореспондентами. Таким чином збирався першопочатковий капітал, потім засновники домагалися реєстрацію статуту і пускали акції на біржу в продаж.</w:t>
      </w:r>
    </w:p>
    <w:p>
      <w:pPr>
        <w:pStyle w:val="Normal"/>
        <w:tabs>
          <w:tab w:val="clear" w:pos="709"/>
          <w:tab w:val="left" w:pos="726" w:leader="none"/>
        </w:tabs>
        <w:rPr/>
      </w:pPr>
      <w:r>
        <w:rPr>
          <w:lang w:val="uk-UA"/>
        </w:rPr>
        <w:t>У 1863 р. був затверджений статут "Товариства Взаємного Кредиту" у Санкт-Петербурзі", Акціонерного комерційного банку" і статут першого земельного установи, яке було засноване на принципі взаємності - "Херсонського Земельного Банку".</w:t>
      </w:r>
    </w:p>
    <w:p>
      <w:pPr>
        <w:pStyle w:val="Normal"/>
        <w:tabs>
          <w:tab w:val="clear" w:pos="709"/>
          <w:tab w:val="left" w:pos="726" w:leader="none"/>
        </w:tabs>
        <w:rPr/>
      </w:pPr>
      <w:r>
        <w:rPr>
          <w:lang w:val="uk-UA"/>
        </w:rPr>
        <w:t>З 1866 р в Москві почав працювати Купецький банк, основним видом активних операцій якого були облік і видача позик під цінні папери. У 1866 р. був вироблений і затверджений статут "Товариства Поземельного Кредиту", а в 1871 р. - Статут "Акціонерного Харківського Земельного Банку".</w:t>
      </w:r>
    </w:p>
    <w:p>
      <w:pPr>
        <w:pStyle w:val="Normal"/>
        <w:tabs>
          <w:tab w:val="clear" w:pos="709"/>
          <w:tab w:val="left" w:pos="726" w:leader="none"/>
        </w:tabs>
        <w:rPr/>
      </w:pPr>
      <w:r>
        <w:rPr>
          <w:lang w:val="uk-UA"/>
        </w:rPr>
        <w:t>Попит на акції комерційних банків наприкінці 60-х років XIX століття надзвичайно зріс. Наприклад, при передплаті на акції Санкт-петербурзького міжнародного банку (1869 р.) На суму 1 200 000 руб протягом трьох днів надійшли вимоги на 350 000 000 руб.</w:t>
      </w:r>
    </w:p>
    <w:p>
      <w:pPr>
        <w:pStyle w:val="Normal"/>
        <w:tabs>
          <w:tab w:val="clear" w:pos="709"/>
          <w:tab w:val="left" w:pos="726" w:leader="none"/>
        </w:tabs>
        <w:rPr/>
      </w:pPr>
      <w:r>
        <w:rPr>
          <w:lang w:val="uk-UA"/>
        </w:rPr>
        <w:t>Період з 1862 по 1872 рр. вважається часом безперервного історичного розвитку банківської справи в Росії. У цей період зародилося 33 акціонерних банку, 11 акціонерних земельних банків, а 1873 функціонувало 222 міських громадських банку.</w:t>
      </w:r>
    </w:p>
    <w:p>
      <w:pPr>
        <w:pStyle w:val="Normal"/>
        <w:tabs>
          <w:tab w:val="clear" w:pos="709"/>
          <w:tab w:val="left" w:pos="726" w:leader="none"/>
        </w:tabs>
        <w:rPr/>
      </w:pPr>
      <w:r>
        <w:rPr>
          <w:lang w:val="uk-UA"/>
        </w:rPr>
        <w:t>У цей же період виявляються зачатки концентрації в банківській справі: Російський торгово-промисловий банк вступає в ділові зв'язки з Російським торгово-комісійним банком, Мінський комерційний банк зміцнює відносини з Санкт-Петербурзьким облікових і позичковим банком, Сибірський торговий банк скуповує акції Кременчуцького комерційного банку, бажаючи зробити його своїм філією.</w:t>
      </w:r>
    </w:p>
    <w:p>
      <w:pPr>
        <w:pStyle w:val="Normal"/>
        <w:tabs>
          <w:tab w:val="clear" w:pos="709"/>
          <w:tab w:val="left" w:pos="726" w:leader="none"/>
        </w:tabs>
        <w:rPr/>
      </w:pPr>
      <w:r>
        <w:rPr>
          <w:lang w:val="uk-UA"/>
        </w:rPr>
        <w:t>Всі акціонерні банки, що діяли в Росії до кінця XIX століття, можна умовно розділити на 4 групи:</w:t>
      </w:r>
    </w:p>
    <w:p>
      <w:pPr>
        <w:pStyle w:val="Normal"/>
        <w:numPr>
          <w:ilvl w:val="0"/>
          <w:numId w:val="3"/>
        </w:numPr>
        <w:tabs>
          <w:tab w:val="clear" w:pos="709"/>
          <w:tab w:val="left" w:pos="726" w:leader="none"/>
        </w:tabs>
        <w:ind w:left="0" w:firstLine="709"/>
        <w:rPr/>
      </w:pPr>
      <w:r>
        <w:rPr>
          <w:lang w:val="uk-UA"/>
        </w:rPr>
        <w:t>Банки з англійським впливом (Російська торгово-промисловий банк, Російсько-англійський банк)</w:t>
      </w:r>
    </w:p>
    <w:p>
      <w:pPr>
        <w:pStyle w:val="Normal"/>
        <w:numPr>
          <w:ilvl w:val="0"/>
          <w:numId w:val="3"/>
        </w:numPr>
        <w:tabs>
          <w:tab w:val="clear" w:pos="709"/>
          <w:tab w:val="left" w:pos="726" w:leader="none"/>
        </w:tabs>
        <w:ind w:left="0" w:firstLine="709"/>
        <w:rPr/>
      </w:pPr>
      <w:r>
        <w:rPr>
          <w:lang w:val="uk-UA"/>
        </w:rPr>
        <w:t>Банки з німецьким впливом (Сибірський торговий банк, Петербурзький обліковий і позиковий банк)</w:t>
      </w:r>
    </w:p>
    <w:p>
      <w:pPr>
        <w:pStyle w:val="Normal"/>
        <w:numPr>
          <w:ilvl w:val="0"/>
          <w:numId w:val="3"/>
        </w:numPr>
        <w:tabs>
          <w:tab w:val="clear" w:pos="709"/>
          <w:tab w:val="left" w:pos="726" w:leader="none"/>
        </w:tabs>
        <w:ind w:left="0" w:firstLine="709"/>
        <w:rPr/>
      </w:pPr>
      <w:r>
        <w:rPr>
          <w:lang w:val="uk-UA"/>
        </w:rPr>
        <w:t>Банки з французьким впливом (Російсько-азіатський банк, Азовсько-Донський комерційний банк)</w:t>
      </w:r>
    </w:p>
    <w:p>
      <w:pPr>
        <w:pStyle w:val="Normal"/>
        <w:numPr>
          <w:ilvl w:val="0"/>
          <w:numId w:val="3"/>
        </w:numPr>
        <w:tabs>
          <w:tab w:val="clear" w:pos="709"/>
          <w:tab w:val="left" w:pos="726" w:leader="none"/>
        </w:tabs>
        <w:ind w:left="0" w:firstLine="709"/>
        <w:rPr/>
      </w:pPr>
      <w:r>
        <w:rPr>
          <w:lang w:val="uk-UA"/>
        </w:rPr>
        <w:t>Банки з російським капіталом (Московський купецький банк)</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Таким чином, початок діяльності банків в Росії можна віднести до середини 18 століття. Росія не знала такого розмаху підприємницької активності в галузі банківської справи аж до кінця 20 століття.</w:t>
      </w:r>
    </w:p>
    <w:p>
      <w:pPr>
        <w:pStyle w:val="Normal"/>
        <w:tabs>
          <w:tab w:val="clear" w:pos="709"/>
          <w:tab w:val="left" w:pos="726" w:leader="none"/>
        </w:tabs>
        <w:rPr/>
      </w:pPr>
      <w:r>
        <w:rPr>
          <w:lang w:val="uk-UA"/>
        </w:rPr>
        <w:t>Останнє десятиліття 19 століття було періодом небаченого ще в Росії посилення темпів акціонерного засновництва. Воно було складовою частиною і одним з проявів загальноекономічного підйому того часу. Найважливішою особливістю акціонерного засновництва 1890-х років є посилилася зв'язок його з фондовою біржею і комерційними банками, які вперше зіграли важливу роль у залученні вільних капіталів в акціонерне справу. Уряд подбав про вкладників, передбачивши механізми ліквідації банків (з визнанням неспроможності і без визнання), крім того, був передбачений розумний нагляд з боку міністерства фінансів (право ревізії від 1884 р)</w:t>
      </w:r>
    </w:p>
    <w:p>
      <w:pPr>
        <w:pStyle w:val="Normal"/>
        <w:tabs>
          <w:tab w:val="clear" w:pos="709"/>
          <w:tab w:val="left" w:pos="726" w:leader="none"/>
        </w:tabs>
        <w:rPr/>
      </w:pPr>
      <w:r>
        <w:rPr>
          <w:lang w:val="uk-UA"/>
        </w:rPr>
        <w:t>До початку 20 століття в Росії діяло вже 39 акціонерних банків з більш ніж 240 відділеннями, в тому числі і зарубіжному. Капітал Держбанку був майже в 50 разів менше сумарного капіталу діяли акціонерних банків, але вони не конкурували між собою, а спільно обслуговували народне господарство. Також Держбанк надавав фінансову допомогу комерційним банкам, що потрапили в критичне становище. Акціонерні банки спрямовували залучені капітали на розвиток торгівлі і промисловості, на будівництво залізниць і тим самим сприяли зростанню продуктивних сил Росії. Але банки почали надавати промисловості не тільки оборотні, але і постійні капітали, беручи безпосередню участь в заснуванні промислових підприємств.</w:t>
      </w:r>
    </w:p>
    <w:p>
      <w:pPr>
        <w:pStyle w:val="Normal"/>
        <w:tabs>
          <w:tab w:val="clear" w:pos="709"/>
          <w:tab w:val="left" w:pos="726" w:leader="none"/>
        </w:tabs>
        <w:rPr/>
      </w:pPr>
      <w:r>
        <w:rPr>
          <w:lang w:val="uk-UA"/>
        </w:rPr>
        <w:t>До початку XX століття місцеві провінційні банки починають поступатися своїм місцем великим банкам з великою територією діяльності. При цьому виявилася тенденція до зосередження правлінь таких банків у столицях і великих центрах промисловості і торгівлі. Процес супроводжувався такими явищами, як злиття, перетворення дрібних банків до філій більших.</w:t>
      </w:r>
      <w:r>
        <w:br w:type="page"/>
      </w:r>
    </w:p>
    <w:p>
      <w:pPr>
        <w:pStyle w:val="Heading1"/>
        <w:ind w:hanging="0"/>
        <w:rPr>
          <w:lang w:val="uk-UA" w:eastAsia="en-US"/>
        </w:rPr>
      </w:pPr>
      <w:bookmarkStart w:id="2" w:name="__RefHeading___Toc293416610"/>
      <w:bookmarkEnd w:id="2"/>
      <w:r>
        <w:rPr>
          <w:lang w:val="uk-UA" w:eastAsia="en-US"/>
        </w:rPr>
        <w:t>Список літератури</w:t>
      </w:r>
    </w:p>
    <w:p>
      <w:pPr>
        <w:pStyle w:val="Normal"/>
        <w:rPr>
          <w:lang w:val="uk-UA" w:eastAsia="en-US"/>
        </w:rPr>
      </w:pPr>
      <w:r>
        <w:rPr>
          <w:lang w:val="uk-UA" w:eastAsia="en-US"/>
        </w:rPr>
      </w:r>
    </w:p>
    <w:p>
      <w:pPr>
        <w:pStyle w:val="Style14"/>
        <w:rPr/>
      </w:pPr>
      <w:r>
        <w:rPr>
          <w:lang w:val="uk-UA"/>
        </w:rPr>
        <w:t>1) Грязнова АГ, Молчанова АВ: Банківська система Росії: настольний книга банкіра. Москва, Дека, 1995, Книга 1</w:t>
      </w:r>
    </w:p>
    <w:p>
      <w:pPr>
        <w:pStyle w:val="Style14"/>
        <w:rPr/>
      </w:pPr>
      <w:r>
        <w:rPr>
          <w:lang w:val="uk-UA"/>
        </w:rPr>
        <w:t>2) Свиридов ОЮ: Гроші, кредит, банки. Ростов-на-Дону, Фенікс, 2001 р</w:t>
      </w:r>
    </w:p>
    <w:p>
      <w:pPr>
        <w:pStyle w:val="Style14"/>
        <w:rPr/>
      </w:pPr>
      <w:r>
        <w:rPr>
          <w:lang w:val="uk-UA"/>
        </w:rPr>
        <w:t>3) Черняк ВЗ, "Банки і банкіри", Москва, Фінанси і статистика, 1998 р.</w:t>
      </w:r>
    </w:p>
    <w:p>
      <w:pPr>
        <w:pStyle w:val="Style14"/>
        <w:rPr/>
      </w:pPr>
      <w:r>
        <w:rPr>
          <w:lang w:val="uk-UA"/>
        </w:rPr>
        <w:t>4) www.cbr.ru - офіційний сайт Центрального Банку Російської Федерації</w:t>
      </w:r>
    </w:p>
    <w:p>
      <w:pPr>
        <w:pStyle w:val="Style14"/>
        <w:rPr/>
      </w:pPr>
      <w:r>
        <w:rPr>
          <w:lang w:val="uk-UA"/>
        </w:rPr>
        <w:t>5) www.banks-credits.ru - історія банківський системи Росії.</w:t>
      </w:r>
    </w:p>
    <w:p>
      <w:pPr>
        <w:pStyle w:val="Style14"/>
        <w:rPr/>
      </w:pPr>
      <w:r>
        <w:rPr>
          <w:lang w:val="uk-UA"/>
        </w:rPr>
        <w:t>6) www.vep.ru / бар / історія / index.html - докладно розглянуті деякі банки і в минулі століття і нині</w:t>
      </w:r>
    </w:p>
    <w:p>
      <w:pPr>
        <w:pStyle w:val="Style14"/>
        <w:rPr>
          <w:lang w:val="uk-UA"/>
        </w:rPr>
      </w:pPr>
      <w:r>
        <w:rPr>
          <w:lang w:val="uk-UA"/>
        </w:rPr>
        <w:t>7) stud. ibi. spb.ru - дуже цікавий ресурс про Петербурзькі банки</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3:00Z</dcterms:created>
  <dc:creator>Admin</dc:creator>
  <dc:description/>
  <cp:keywords/>
  <dc:language>en-US</dc:language>
  <cp:lastModifiedBy>SYSTEM</cp:lastModifiedBy>
  <dcterms:modified xsi:type="dcterms:W3CDTF">2011-09-02T23:53:00Z</dcterms:modified>
  <cp:revision>2</cp:revision>
  <dc:subject/>
  <dc:title>Акціонерні банки в Росії у XVIII-XIX століттях</dc:title>
</cp:coreProperties>
</file>