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ий государственны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о-строитель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афедра истор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60"/>
        </w:rPr>
      </w:pPr>
      <w:r>
        <w:rPr>
          <w:rFonts w:cs="Times New Roman" w:ascii="Times New Roman" w:hAnsi="Times New Roman"/>
          <w:sz w:val="28"/>
          <w:szCs w:val="6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60"/>
        </w:rPr>
      </w:pPr>
      <w:r>
        <w:rPr>
          <w:rFonts w:cs="Times New Roman" w:ascii="Times New Roman" w:hAnsi="Times New Roman"/>
          <w:sz w:val="28"/>
          <w:szCs w:val="6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60"/>
        </w:rPr>
      </w:pPr>
      <w:r>
        <w:rPr>
          <w:rFonts w:cs="Times New Roman" w:ascii="Times New Roman" w:hAnsi="Times New Roman"/>
          <w:sz w:val="28"/>
          <w:szCs w:val="6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60"/>
        </w:rPr>
      </w:pPr>
      <w:r>
        <w:rPr>
          <w:rFonts w:cs="Times New Roman" w:ascii="Times New Roman" w:hAnsi="Times New Roman"/>
          <w:sz w:val="28"/>
          <w:szCs w:val="6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60"/>
        </w:rPr>
      </w:pPr>
      <w:r>
        <w:rPr>
          <w:rFonts w:cs="Times New Roman" w:ascii="Times New Roman" w:hAnsi="Times New Roman"/>
          <w:sz w:val="28"/>
          <w:szCs w:val="6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60"/>
        </w:rPr>
      </w:pPr>
      <w:r>
        <w:rPr>
          <w:rFonts w:cs="Times New Roman" w:ascii="Times New Roman" w:hAnsi="Times New Roman"/>
          <w:sz w:val="28"/>
          <w:szCs w:val="6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60"/>
        </w:rPr>
      </w:pPr>
      <w:r>
        <w:rPr>
          <w:rFonts w:cs="Times New Roman" w:ascii="Times New Roman" w:hAnsi="Times New Roman"/>
          <w:sz w:val="28"/>
          <w:szCs w:val="60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на тем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80"/>
        </w:rPr>
        <w:t>«История поселка Арь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олнил: Бровкина О.Ю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гр.193-ск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еподаватель: Гордин А.А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Нижний Новгород 2010 го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4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никновение поселка Арья. Округ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селок в годы Великой Отечественной войны. Послевоенные год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Железнодорожный вокза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Школ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луб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мплекс зданий больниц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порткомплекс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вод ЖБ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Лесопильный завод (лесокомбинат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ефтебаз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Церкви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зеро Кочешковско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хотничья баз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48"/>
        </w:rPr>
      </w:pPr>
      <w:r>
        <w:rPr>
          <w:rFonts w:cs="Times New Roman" w:ascii="Times New Roman" w:hAnsi="Times New Roman"/>
          <w:bCs/>
          <w:sz w:val="28"/>
          <w:szCs w:val="4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8"/>
        </w:rPr>
        <w:t>Возникновение поселка Арья. Округ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Русские начали заселение Урень-края с середины XV</w:t>
      </w:r>
      <w:r>
        <w:rPr>
          <w:rFonts w:cs="Times New Roman" w:ascii="Times New Roman" w:hAnsi="Times New Roman"/>
          <w:sz w:val="28"/>
          <w:szCs w:val="24"/>
          <w:lang w:val="en-US"/>
        </w:rPr>
        <w:t>ll</w:t>
      </w:r>
      <w:r>
        <w:rPr>
          <w:rFonts w:cs="Times New Roman" w:ascii="Times New Roman" w:hAnsi="Times New Roman"/>
          <w:sz w:val="28"/>
          <w:szCs w:val="24"/>
        </w:rPr>
        <w:t xml:space="preserve"> века, после того как в 1661 году на марийских угодьях в междуречье Усты и Черной были выделены земли для поселения крестьян. По переписи населения 1719 года на территории Уренщины было зафиксировано 6 русских селений, в том числе Большая Арья, Темта и Титково. По переписи населения 1747 года уже значатся Кочешково, Шалега, Песочное. Эти селения и поставят потом для поселка немало рабочей сил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лово Арья, относящееся к протекающей рядом с поселком реке, обозначает на татарском языке (600 лет Урень-край входил в состав Казанского ханства) не что иное, как водный объект вообще: «ар», «арьа», «арай» - речка, ручей, сырой луг. В целом водными объектами жителей поселка бог не обидел. В полукилометре речка Шалежка, в полутора – озеро Кочешковское, в четырех – озеро Титковское, река Уста и река В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рия современного посёлка начинается с 1927 года, когда по железной дороге Нижний Новгород – Котельнич начинается регулярное движение поездов, и возникают станции и полустанки. Один из полустанков получил название Новая Арья по соседней деревне Большая Арья. Посёлок начал заселяться с 1933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Первыми строениями поселка стали шпалорезкка, склад лесопродукции, жилой засыпной барак на 4 семьи. Первые частные дома появились на Второй Железнодорожной улице в 1939 году. Первыми жителями стали семьи раскулаченных и высланных с Урала, из Тонкинского района. Первыми строениями посёлка стали шпалорезка, склад лесопродукции, жилой засыпной барак на 4 семьи. Первые частные дома появились в 1939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24"/>
        </w:rPr>
        <w:t xml:space="preserve">В 1940 году Арья получила статус посёлка. В 1974 году посёлок Арья приобрёл статус рабочего посёлка. Рабочий посёлок Арья - самое молодое поселение Уренского района. Вместе с тем – второе после райцентра по численности населения и социально – экономическому потенциал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амый первый дом. Фото 1948 г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86225" cy="2351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48"/>
        </w:rPr>
      </w:pPr>
      <w:r>
        <w:rPr>
          <w:rFonts w:cs="Times New Roman" w:ascii="Times New Roman" w:hAnsi="Times New Roman"/>
          <w:bCs/>
          <w:sz w:val="28"/>
          <w:szCs w:val="48"/>
        </w:rPr>
        <w:t>Поселок в годы Великой Отечественной войны. Послевоенные г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Больше половины мужчин небольшого пока поселка были взяты на фронт. День и ночь через станцию шли эшелоны: на запад- с вооружением и солдатами-новобранцами, на восток- с ранеными и эвакуированны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феврале 1942 г. невероятное событие потрясло жителей поселка. Посреди ночи мощной силы взрыв повышибал все стекла в рамах. Как оказалось, это немецкий летчик, то ли заблудившись, летя на бомбежку Урала, то ли схалтурив, сбросил 2 бомбы на деревню Емельяново за Атазиком, а третью- на окраину Арьи, приняв, по-видимому, стоявшие рядком на берегу реки баньки за железнодорожный состав, ведь на штурманской карте железная дорога в этом месте должна была значи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Чуть позже на станции объявились немцы. Только без оружия и под конвоем – военнопленные. Несколько концлагерей для их содержания открылись на территории Уренского района. Немцы занялись сооружением узкоколейной железной дороги, заготовкой и отгрузкой леса в вагоны, местным строительством. Ими было построено первое здание клуба и контора лесокомбин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кончилась война. Уцелевшие арьевцы вернулись к мирной жизни. Очень тяжелым выдалось послевоенное время для них. По многим свидетельствам по части голода даже более тяжелым, чем годы военные. Но это были и годы начала бурного роста поселка, его второе, по существу, рождение. Строится улица Первая Железнодорожная, перестраивается Вторая, появляются засыпные бараки на улице Ленина и первые частные дома на улице Жданова. Производственным центром и основным местом работы жителей стал начавший в 1950 году работу лесопильный зав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гибшим и умершим от ран фронтовикам в 1975 году около больницы будет установлен скромный обелиск, а в 1990 году – настоящий памятник у здания средней шк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866390" cy="2256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  <w:lang w:val="en-US" w:eastAsia="en-US"/>
        </w:rPr>
        <w:drawing>
          <wp:inline distT="0" distB="0" distL="0" distR="0">
            <wp:extent cx="4563745" cy="24669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2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Железнодорожный вокза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 мае 1914 года началось строительство железной дороги Нижний Новгород – Котельнич, но начавшаяся Первая мировая война приостановила его. Тем не менее уже в 1922 году по одноколейной железной дороге началось временное движение поездов, а с 1927 –го – регулярное. Возникают станции и полустанки, в том числе Новая Арь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рубеже 20-30-х годов движение по железной дороге оживилось. Большое количество строительных материалов требовалось для строительства Горьковского автомобильного завода, для ускорения доставки леса была создана отгрузочная площадка на полустанке Новая Арь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 электрификацией в 1964 году железной дороги до Горького начала ходить электричка. Арья поначалу была отправной точкой на этом маршруте. Новинка появилась на железной дороге – передвижной клуб. Примерно раз в месяц он на 2-3 дня отцеплялся от станции и зазывал музыкой жителей поселка на самые кассовые фильмы – особенно популярны тогда были индийские филь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 1932 году был построен деревянный железнодорожный вокзал, после пожара в 1981 году построено каменное здание вокзала. Железная дорога осуществляет перевозку пассажиров и грузов. Начальником станции работает Татьяна Михайловна Кукушк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haroni"/>
          <w:sz w:val="28"/>
          <w:szCs w:val="48"/>
          <w:lang w:bidi="he-IL"/>
        </w:rPr>
      </w:pPr>
      <w:r>
        <w:rPr>
          <w:rFonts w:cs="Aharoni" w:ascii="Times New Roman" w:hAnsi="Times New Roman"/>
          <w:sz w:val="28"/>
          <w:szCs w:val="48"/>
          <w:lang w:bidi="he-IL"/>
        </w:rPr>
        <w:t>Шко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  <w:lang w:bidi="he-IL"/>
        </w:rPr>
      </w:pPr>
      <w:r>
        <w:rPr>
          <w:rFonts w:cs="Times New Roman" w:ascii="Times New Roman" w:hAnsi="Times New Roman"/>
          <w:sz w:val="28"/>
          <w:szCs w:val="16"/>
          <w:lang w:bidi="he-IL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1949 было начато и в 1952 завершено строительство двухэтажного деревянного здания школы. Но в январе 1954 года со школой случилась беда- от неосторожной топки печей она сгорела. Директор леспромхоза Бородинов, собрав всю волю и скудные средства, начал строительство нового здания. Ученики содержались пока в зданиях леспромхозовской конторы и клубе. В 1955 школа была восстановле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1967 году рядом со старым деревянным зданием школы построено одноэтажное каменное. Кстати, школа в 1969 году являлась крупнейшей в районе: 1400 учащихся в 39 классах, 58 педагогов. Посещали школу дети из 30 окрестных селений (Обход, Красногор, Карпово, Атазик, Панфилово и др.) В 1972 для них отстроено двухэтажное каменное здание интерната, новая котельная. В 1988 построено новое трехэтажное каменное здание средней школы на 800 ме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1995 году в школе была создана скаутская «Барс», более 15 лет действует экологический отряд «Дубок» и добивается отличных результатов. В 1996 году открыт школьный краеведческий музей. Создана театральная студия «Ник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48"/>
        </w:rPr>
        <w:t>Клу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1961 году в начале улицы Жданова был построен двухэтажный клуб на 220 мест, в 1963 рядом с ним поставлен памятник Ленину. Новый клуб часто не вмещал всех желающих в него попасть, ведь в дотелевизионную эпоху абсолютно любое зрелищное мероприятие собирало полный зал. Народный хор, драматический и танцевальный кружки привлекали и молодых, и пожилых люд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чень популярным в те годы в стране были интермеди украинских артистов Тарапуньки и Штепселя. Анатолий Пискарев и Анатолий Пономарев быстро освоили их репертуар и выступали перед поселковыми зрителями всегда на “бис”. Музыкальное сопровождение всех номеров художественной самодеятельности обеспечивал игрой на баяне Николай Губанищ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ядом с клубом был разбит сосновый парк, построена танцплощадка, детская горка, спортивный городок. Парк стал излюбленным местом отдыха арьевцев, а после того, как на окраине его оборудовали еще и футбольный стадион, и эпицентром спортивной жизни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48"/>
        </w:rPr>
      </w:pPr>
      <w:r>
        <w:rPr>
          <w:rFonts w:cs="Times New Roman" w:ascii="Times New Roman" w:hAnsi="Times New Roman"/>
          <w:bCs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Комплекс зданий больниц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жным событием в жизни поселка стал пуск в эксплуатацию в 1955 году комплекса зданий участковой больницы: амбулатория, два корпуса стационара, котельная, кухня, прачечная, мертвецкая. Больница обслуживала население десятков населенных пун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48"/>
        </w:rPr>
        <w:t>Спорткомплек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В 1987 году возведён спорткомплекс, а в 1988 году – стадион. В 2007 году создана детско-юношеская спортивная школа. Для детей и взрослых работают секции футбола, волейбола, баскетбола и других видов спо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Завод ЖБ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Завод железобетонных изделий является самым крупным предприятием Уренского района. Стройка этого завода началась в 1972 году и объявлена ударной комсомольской. 6 июня 1977 года цехом полигон была выдана первая продукция - фундаментные блоки - для собственных строительных нужд. Весной 1978 года приехали молодежные отряды – 80 человек с Украины и 20 из Татарии и рьяно взялись за работу на завод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сегодняшний день завод ЖБИ предлагает широкий перечень продукции (более 250 наименований) как для гражданского, так и для промышленного строительства: плиты перекрытий, фундаментные блоки, стойки железобетонные, сваи, лестничные ступени и марши, дорожные плиты, кольца колодцев, перемычки и др. Около 250 человек являются работниками завода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Лесопильный завод (лесокомбинат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1950 году в посёлке начал работу лесопильный завод (лесокомбинат). По узкоколейной железной дороге подвозили лес для лесозавода. До 1958 года предприятие выпускало древесину трех ассортиментов, а к середине 70х около 80. Вывозка древесины увеличилась с 3 тысяч кубометров в 1956 году до 324 тысяч в 1976 году, а выработка пиломатериалов за это же время – с 38 тысяч кубометров до 95 тыся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70-е годы по причине исчерпания лесосырьевой базы лесокомбинат начал входить в глубокий кризис. Напрашивалась глубокая переработка древесины, но для этого нужно было новое оборудование. Вывозку по ЖД вынужденно заменили на автовывозку. Для этого был создан мощный автомобильный парк – за первые 5 лет 70-х поступило 50 гусеничных тракторов, 40 станков различных марок.</w:t>
      </w:r>
      <w:r>
        <w:rPr>
          <w:rFonts w:cs="Times New Roman" w:ascii="Times New Roman" w:hAnsi="Times New Roman"/>
          <w:sz w:val="28"/>
          <w:szCs w:val="4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48"/>
        </w:rPr>
      </w:pPr>
      <w:r>
        <w:rPr>
          <w:rFonts w:cs="Times New Roman" w:ascii="Times New Roman" w:hAnsi="Times New Roman"/>
          <w:bCs/>
          <w:sz w:val="28"/>
          <w:szCs w:val="48"/>
        </w:rPr>
        <w:t>Нефтеба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4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На улице Юбилейная расположена «Нефтебаза», построенная в 1962 году. Руководителем строительства и первым директором стал А.А. Твердов. В настоящее время ОАО «Лукойл» - предприятие по снабжению АЗС нефтепродуктами в 6 районах Нижегородской об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48"/>
        </w:rPr>
        <w:t>Церкв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48"/>
        </w:rPr>
      </w:pPr>
      <w:r>
        <w:rPr>
          <w:rFonts w:cs="Times New Roman" w:ascii="Times New Roman" w:hAnsi="Times New Roman"/>
          <w:bCs/>
          <w:sz w:val="28"/>
          <w:szCs w:val="24"/>
        </w:rPr>
        <w:t>Строительство церквей началось в 2002 году на денежные пожертвования арьёвских прихожан и спонсоров. Церковь во имя Владимирской Пресвятой Богородицы начала действовать в 2004 году, а православная во имя Иоанна Крестителя – в 2008 году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48"/>
        </w:rPr>
      </w:pPr>
      <w:r>
        <w:rPr>
          <w:rFonts w:cs="Times New Roman" w:ascii="Times New Roman" w:hAnsi="Times New Roman"/>
          <w:bCs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48"/>
        </w:rPr>
      </w:pPr>
      <w:r>
        <w:rPr>
          <w:rFonts w:cs="Times New Roman" w:ascii="Times New Roman" w:hAnsi="Times New Roman"/>
          <w:bCs/>
          <w:sz w:val="28"/>
          <w:szCs w:val="48"/>
        </w:rPr>
        <w:t>Озеро Кочешковско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48"/>
        </w:rPr>
      </w:pPr>
      <w:r>
        <w:rPr>
          <w:rFonts w:cs="Times New Roman" w:ascii="Times New Roman" w:hAnsi="Times New Roman"/>
          <w:bCs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Государственным памятником природы является озеро Кочешковское. Располагается оно в 2 км. от Арьи, имеет почти округлую форму и глубину до 10 м. Впервые упоминается в переписи 1923 года. Красота этого озера неописуема. Каждый год оно освящается в крещенскую ночь, и со всех сторон съезжаются сюда люди, купаются на святых ключ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Много легенд ходит об этом озере. Говорят, что не было раньше никакого озера. Жили в лесу 2 отшельника из старообрядцев, бежавших в леса после церковного раскола. Раз явилась во сне одному из них Богородица, позвала с собой идти, привела его к дубу. У корней родничек журчал и текла вода струйкой тоненькой. И сказала Богородица: “Ты испей воды – и забудь навек про болезни свои, свои немощи. По молитве твоей будет бить родник и других людей питать силою”. И проснулся отшельник в густом лесу. Смотрит – под рукой ручей бежит. Он к нему приник, и забылись все его немощи. И молился он, и родник этот быстро рос. И со временем стал он озером. В народе говорят, стоит только с молитвой искупаться в нем на закате – и падут на дно озера все хвори и немощ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зеро имеет научное значение как место произрастания редких водных растений: кувшинки белой, рдестов-разнолистного, длиннейшего и Фриса. Оно используется для снабжения водой п. Арьи, на берегу его расположена насосная станц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хотничья ба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 1991 году на берегу Кочешковского озера расположилась охотничья база. Весной и осенью на базе проходят Всероссийские соревнования лаек по охоте на медведя и кабана. На них собираются охотники с разных уголков России. Любят бывать на базе школьники и детсадовцы, которые приезжают сюда организованными группами посмотреть на медведей и кабанов. Вход на базу и экскурсии для них бесплатн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ля многих людей охотничья база стала любимым местом отдыха, сюда приезжают из разных городов России, снимают домики, катаются на лодках, жарят шашлыки, купаются, наслаждаются чистым воздухом, красотой и тишиной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FFFFFF"/>
          <w:sz w:val="28"/>
        </w:rPr>
      </w:pPr>
      <w:r>
        <w:rPr>
          <w:rFonts w:cs="Times New Roman" w:ascii="Times New Roman" w:hAnsi="Times New Roman"/>
          <w:bCs/>
          <w:color w:val="FFFFFF"/>
          <w:sz w:val="28"/>
        </w:rPr>
        <w:t>урень поселок арья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FFFFFF"/>
          <w:sz w:val="28"/>
          <w:szCs w:val="48"/>
        </w:rPr>
      </w:pPr>
      <w:r>
        <w:rPr>
          <w:rFonts w:cs="Times New Roman" w:ascii="Times New Roman" w:hAnsi="Times New Roman"/>
          <w:bCs/>
          <w:color w:val="FFFFFF"/>
          <w:sz w:val="28"/>
          <w:szCs w:val="4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рабочего поселка Арья, В. М. Киселев, 1998 год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тлужье, М. А. Балдин, 2004 год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Уренские вести», 2009 год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ые места Нижегородской области, Ф. М. Баканина, 1991 год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циклопедия Урень-края, В.М. Киселев, 1997 год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45:00Z</dcterms:created>
  <dc:creator>Ксана</dc:creator>
  <dc:description/>
  <cp:keywords/>
  <dc:language>en-US</dc:language>
  <cp:lastModifiedBy>SYSTEM</cp:lastModifiedBy>
  <dcterms:modified xsi:type="dcterms:W3CDTF">2011-09-02T23:45:00Z</dcterms:modified>
  <cp:revision>2</cp:revision>
  <dc:subject/>
  <dc:title/>
</cp:coreProperties>
</file>