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Дипломная работа на тему:</w:t>
      </w:r>
    </w:p>
    <w:p>
      <w:pPr>
        <w:pStyle w:val="Normal"/>
        <w:spacing w:lineRule="auto" w:line="360" w:before="0" w:after="0"/>
        <w:ind w:firstLine="709"/>
        <w:jc w:val="center"/>
        <w:rPr/>
      </w:pPr>
      <w:r>
        <w:rPr>
          <w:rFonts w:cs="Times New Roman" w:ascii="Times New Roman" w:hAnsi="Times New Roman"/>
          <w:sz w:val="28"/>
          <w:szCs w:val="28"/>
          <w:lang w:val="en-US"/>
        </w:rPr>
        <w:t>PR</w:t>
      </w:r>
      <w:r>
        <w:rPr>
          <w:rFonts w:cs="Times New Roman" w:ascii="Times New Roman" w:hAnsi="Times New Roman"/>
          <w:sz w:val="28"/>
          <w:szCs w:val="28"/>
        </w:rPr>
        <w:t>-технологии в формировании имиджа компании как работодателя</w:t>
      </w:r>
    </w:p>
    <w:p>
      <w:pPr>
        <w:pStyle w:val="Normal"/>
        <w:tabs>
          <w:tab w:val="clear" w:pos="708"/>
          <w:tab w:val="left" w:pos="534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формирования имиджа компании как работодателя</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1.1 Возникновение внутреннего и внешнего персонал-имиджа в маркетинге персонала</w:t>
      </w:r>
    </w:p>
    <w:p>
      <w:pPr>
        <w:pStyle w:val="Normal"/>
        <w:spacing w:lineRule="auto" w:line="360" w:before="0" w:after="0"/>
        <w:ind w:firstLine="26"/>
        <w:jc w:val="both"/>
        <w:rPr/>
      </w:pPr>
      <w:r>
        <w:rPr>
          <w:rFonts w:cs="Times New Roman" w:ascii="Times New Roman" w:hAnsi="Times New Roman"/>
          <w:sz w:val="28"/>
          <w:szCs w:val="28"/>
        </w:rPr>
        <w:t xml:space="preserve">1.2 Анализ факторов, влияющих на формирование </w:t>
      </w:r>
      <w:r>
        <w:rPr>
          <w:rFonts w:cs="Times New Roman" w:ascii="Times New Roman" w:hAnsi="Times New Roman"/>
          <w:sz w:val="28"/>
          <w:szCs w:val="28"/>
          <w:lang w:val="en-US"/>
        </w:rPr>
        <w:t>HR</w:t>
      </w:r>
      <w:r>
        <w:rPr>
          <w:rFonts w:cs="Times New Roman" w:ascii="Times New Roman" w:hAnsi="Times New Roman"/>
          <w:sz w:val="28"/>
          <w:szCs w:val="28"/>
        </w:rPr>
        <w:t>-бренда</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 xml:space="preserve">1.3 Применение и классификация </w:t>
      </w:r>
      <w:r>
        <w:rPr>
          <w:rFonts w:cs="Times New Roman" w:ascii="Times New Roman" w:hAnsi="Times New Roman"/>
          <w:sz w:val="28"/>
          <w:szCs w:val="28"/>
          <w:lang w:val="en-US"/>
        </w:rPr>
        <w:t>PR</w:t>
      </w:r>
      <w:r>
        <w:rPr>
          <w:rFonts w:cs="Times New Roman" w:ascii="Times New Roman" w:hAnsi="Times New Roman"/>
          <w:sz w:val="28"/>
          <w:szCs w:val="28"/>
        </w:rPr>
        <w:t>-технологий в маркетинге персонала</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Глава 2. Формирование положительного имиджа компании как работодателя на примере компании «Шелл»</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2.1 Характеристика</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2.2 Определение и анализ целевой аудитории, сегментация рынка труда</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2.3 Выбор и реализации стратегии создания имиджа привлекательного работодателя в лице компании</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26"/>
        <w:jc w:val="both"/>
        <w:rPr>
          <w:rFonts w:ascii="Times New Roman" w:hAnsi="Times New Roman" w:cs="Times New Roman"/>
          <w:sz w:val="28"/>
          <w:szCs w:val="28"/>
        </w:rPr>
      </w:pPr>
      <w:r>
        <w:rPr>
          <w:rFonts w:cs="Times New Roman" w:ascii="Times New Roman" w:hAnsi="Times New Roman"/>
          <w:sz w:val="28"/>
          <w:szCs w:val="28"/>
        </w:rPr>
        <w:t>Приложения</w:t>
      </w:r>
      <w:bookmarkStart w:id="0" w:name="_GoBack"/>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before="0" w:after="0"/>
        <w:ind w:firstLine="709"/>
        <w:jc w:val="both"/>
        <w:outlineLvl w:val="1"/>
        <w:rPr>
          <w:kern w:val="2"/>
          <w:sz w:val="28"/>
          <w:szCs w:val="28"/>
        </w:rPr>
      </w:pPr>
      <w:r>
        <w:rPr>
          <w:kern w:val="2"/>
          <w:sz w:val="28"/>
          <w:szCs w:val="28"/>
        </w:rPr>
        <w:t>Актуальность исследования заключается в том, что высококлассного специалиста ценят всегда и на Западе, и в российских компаниях. Актуальными являются и проблемы разницы в уровне квалификации персонала между крупным городом и регионом. Сегодня предпосылками для всплеска активности на рынке труда стал экономический рост. Хотя, с другой стороны, наступают времена кризиса, тем не менее парадокс заключается в том, что в кризисных условиях профессиональный работник ценится ещё выше. Вслед за этим ужесточились критерии оценки специалистов. Формируется ситуация, при которой приблизительно одни и те же специалисты, которых со временем не стало больше, востребованы сразу повсю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Проблематика состоит в том, что современную ситуацию в РФ многие называют «рекрутинговым бумом». Профессионалы высшего ранга иногда получают несколько предложений о работе на протяжении одного дня. В подобных обстоятельствах всё злободневнее встают две проблемы: как работникам выбирать лучшее из представленного на рынке труда, и как работодателям привлечь и удержать истинно ценных сотрудников. </w:t>
      </w:r>
    </w:p>
    <w:p>
      <w:pPr>
        <w:pStyle w:val="Style19"/>
        <w:numPr>
          <w:ilvl w:val="0"/>
          <w:numId w:val="0"/>
        </w:numPr>
        <w:spacing w:lineRule="auto" w:line="360" w:before="0" w:after="0"/>
        <w:ind w:firstLine="709"/>
        <w:jc w:val="both"/>
        <w:outlineLvl w:val="1"/>
        <w:rPr/>
      </w:pPr>
      <w:r>
        <w:rPr>
          <w:kern w:val="2"/>
          <w:sz w:val="28"/>
          <w:szCs w:val="28"/>
        </w:rPr>
        <w:t>В этой связи первостепенными задачами компаний является грамотное позиционирование на рынке труда. Де-факто, компании проводят специальные маркетинговые исследования, направленные не на привлечение клиентов, а на привлечение в свои ряды ценного профессионального состава работников. Подходы «маркетинг для сотрудников», известные как «Война за таланты», были разработаны в 1997 году экспертами McKinsey и получили на Западе достаточно широкое распространение. Суть подхода в том, что компанию, выступающую в качестве работодателя, преподносят как некий продукт, и это позиционирование проводится в отношении её персонала и рынка труда в целом. Работники видят определенную выгоду от «приобретения» данного продукта, видят уровень сопряженного риска и вносят своего рода плату, то есть, вкладывают свои таланты, рабочую квалификацию и энергию в развитие компании-работодателя</w:t>
      </w:r>
      <w:r>
        <w:rPr>
          <w:rStyle w:val="FootnoteCharacters"/>
          <w:rStyle w:val="FootnoteAnchor"/>
          <w:kern w:val="2"/>
          <w:sz w:val="28"/>
          <w:szCs w:val="28"/>
        </w:rPr>
        <w:footnoteReference w:id="2"/>
      </w:r>
      <w:r>
        <w:rPr>
          <w:kern w:val="2"/>
          <w:sz w:val="28"/>
          <w:szCs w:val="28"/>
        </w:rPr>
        <w:t xml:space="preserve">. </w:t>
      </w:r>
    </w:p>
    <w:p>
      <w:pPr>
        <w:pStyle w:val="Style19"/>
        <w:numPr>
          <w:ilvl w:val="0"/>
          <w:numId w:val="0"/>
        </w:numPr>
        <w:spacing w:lineRule="auto" w:line="360" w:before="0" w:after="0"/>
        <w:ind w:firstLine="709"/>
        <w:jc w:val="both"/>
        <w:outlineLvl w:val="1"/>
        <w:rPr/>
      </w:pPr>
      <w:r>
        <w:rPr>
          <w:kern w:val="2"/>
          <w:sz w:val="28"/>
          <w:szCs w:val="28"/>
        </w:rPr>
        <w:t xml:space="preserve">Степень разработанности проблемы заключена не только в рамках этой теории, но и параллельно с другими. Об одной из них и пойдет речь в нашем исследовании. Это связано с нуждой позиционировать компании на рынке труда и также разрабатываются проблемы имиджа компании как работодателя. Западные источники для изучения данной проблемы – это всегда бренд работодателя. Если когда-то имиджмейкеры компаний, прежде всего, были ориентированы на то, чтобы удовлетворить потребность сбыта (кстати, это и сейчас актуально для компаний-производителей </w:t>
      </w:r>
      <w:r>
        <w:rPr>
          <w:kern w:val="2"/>
          <w:sz w:val="28"/>
          <w:szCs w:val="28"/>
          <w:lang w:val="en-US"/>
        </w:rPr>
        <w:t>FMCG</w:t>
      </w:r>
      <w:r>
        <w:rPr>
          <w:kern w:val="2"/>
          <w:sz w:val="28"/>
          <w:szCs w:val="28"/>
        </w:rPr>
        <w:t xml:space="preserve"> товаров), то в наше время всё чаще компания стремится позиционировать себя как успешного работодателя на рынке труда. </w:t>
      </w:r>
    </w:p>
    <w:p>
      <w:pPr>
        <w:pStyle w:val="Normal"/>
        <w:spacing w:lineRule="auto" w:line="360" w:before="0" w:after="0"/>
        <w:ind w:firstLine="709"/>
        <w:jc w:val="both"/>
        <w:rPr>
          <w:rStyle w:val="Daautb"/>
          <w:rFonts w:ascii="Times New Roman" w:hAnsi="Times New Roman" w:cs="Times New Roman"/>
          <w:sz w:val="28"/>
          <w:szCs w:val="28"/>
        </w:rPr>
      </w:pPr>
      <w:r>
        <w:rPr>
          <w:rStyle w:val="Daautb"/>
          <w:rFonts w:cs="Times New Roman" w:ascii="Times New Roman" w:hAnsi="Times New Roman"/>
          <w:sz w:val="28"/>
          <w:szCs w:val="28"/>
        </w:rPr>
        <w:t xml:space="preserve">Целью дипломной работы будет изучение использования </w:t>
      </w:r>
      <w:r>
        <w:rPr>
          <w:rStyle w:val="Daautb"/>
          <w:rFonts w:cs="Times New Roman" w:ascii="Times New Roman" w:hAnsi="Times New Roman"/>
          <w:sz w:val="28"/>
          <w:szCs w:val="28"/>
          <w:lang w:val="en-US"/>
        </w:rPr>
        <w:t>PR</w:t>
      </w:r>
      <w:r>
        <w:rPr>
          <w:rStyle w:val="Daautb"/>
          <w:rFonts w:cs="Times New Roman" w:ascii="Times New Roman" w:hAnsi="Times New Roman"/>
          <w:sz w:val="28"/>
          <w:szCs w:val="28"/>
        </w:rPr>
        <w:t xml:space="preserve"> технологий в области формирования имиджа компании, а также выявление главных характерных качеств и особенностей применения </w:t>
      </w:r>
      <w:r>
        <w:rPr>
          <w:rFonts w:cs="Times New Roman" w:ascii="Times New Roman" w:hAnsi="Times New Roman"/>
          <w:sz w:val="28"/>
          <w:szCs w:val="28"/>
        </w:rPr>
        <w:t xml:space="preserve">«public relations» </w:t>
      </w:r>
      <w:r>
        <w:rPr>
          <w:rStyle w:val="Daautb"/>
          <w:rFonts w:cs="Times New Roman" w:ascii="Times New Roman" w:hAnsi="Times New Roman"/>
          <w:sz w:val="28"/>
          <w:szCs w:val="28"/>
        </w:rPr>
        <w:t xml:space="preserve">технологий в создании положительного и отрицательного имиджа компании на рынке труда. </w:t>
      </w:r>
    </w:p>
    <w:p>
      <w:pPr>
        <w:pStyle w:val="Normal"/>
        <w:spacing w:lineRule="auto" w:line="360" w:before="0" w:after="0"/>
        <w:ind w:firstLine="709"/>
        <w:jc w:val="both"/>
        <w:rPr/>
      </w:pPr>
      <w:r>
        <w:rPr>
          <w:rFonts w:cs="Times New Roman" w:ascii="Times New Roman" w:hAnsi="Times New Roman"/>
          <w:sz w:val="28"/>
          <w:szCs w:val="28"/>
        </w:rPr>
        <w:t>Для достижения целей важно решить следующие задачи исследования:</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1) сформулировать дефиницию понятия «имидж компании», определить её место в экономических процессах в современной России;</w:t>
      </w:r>
    </w:p>
    <w:p>
      <w:pPr>
        <w:pStyle w:val="Normal"/>
        <w:spacing w:lineRule="auto" w:line="360" w:before="0" w:after="0"/>
        <w:ind w:firstLine="709"/>
        <w:jc w:val="both"/>
        <w:rPr/>
      </w:pPr>
      <w:r>
        <w:rPr>
          <w:rFonts w:cs="Times New Roman" w:ascii="Times New Roman" w:hAnsi="Times New Roman"/>
          <w:sz w:val="28"/>
          <w:szCs w:val="28"/>
        </w:rPr>
        <w:t>2) проанализировать имеющиеся научные работы по вопросам формирования имиджа компаний, несмотря на отсутствие комплексного социологического исследования особенностей формирования имиджа компании как работодател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учить использование </w:t>
      </w:r>
      <w:r>
        <w:rPr>
          <w:rFonts w:cs="Times New Roman" w:ascii="Times New Roman" w:hAnsi="Times New Roman"/>
          <w:sz w:val="28"/>
          <w:szCs w:val="28"/>
          <w:lang w:val="en-US"/>
        </w:rPr>
        <w:t>PR</w:t>
      </w:r>
      <w:r>
        <w:rPr>
          <w:rFonts w:cs="Times New Roman" w:ascii="Times New Roman" w:hAnsi="Times New Roman"/>
          <w:sz w:val="28"/>
          <w:szCs w:val="28"/>
        </w:rPr>
        <w:t>-технологий как основного инструмента формирования имиджа компании как работодателя;</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4) выявить главные способы </w:t>
      </w:r>
      <w:r>
        <w:rPr>
          <w:rFonts w:cs="Times New Roman" w:ascii="Times New Roman" w:hAnsi="Times New Roman"/>
          <w:sz w:val="28"/>
          <w:szCs w:val="28"/>
          <w:lang w:val="en-US"/>
        </w:rPr>
        <w:t>PR</w:t>
      </w:r>
      <w:r>
        <w:rPr>
          <w:rFonts w:cs="Times New Roman" w:ascii="Times New Roman" w:hAnsi="Times New Roman"/>
          <w:sz w:val="28"/>
          <w:szCs w:val="28"/>
        </w:rPr>
        <w:t>-технологий при формировании имиджа компании;</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5) дать оценку современным методам </w:t>
      </w:r>
      <w:r>
        <w:rPr>
          <w:rFonts w:cs="Times New Roman" w:ascii="Times New Roman" w:hAnsi="Times New Roman"/>
          <w:sz w:val="28"/>
          <w:szCs w:val="28"/>
          <w:lang w:val="en-US"/>
        </w:rPr>
        <w:t>P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имидж компании, типология имиджмейкера, а также сложность и многогранность самого понятия «имидж».</w:t>
      </w:r>
    </w:p>
    <w:p>
      <w:pPr>
        <w:pStyle w:val="Normal"/>
        <w:spacing w:lineRule="auto" w:line="360" w:before="0" w:after="0"/>
        <w:ind w:firstLine="709"/>
        <w:jc w:val="both"/>
        <w:rPr/>
      </w:pPr>
      <w:r>
        <w:rPr>
          <w:rFonts w:cs="Times New Roman" w:ascii="Times New Roman" w:hAnsi="Times New Roman"/>
          <w:sz w:val="28"/>
          <w:szCs w:val="28"/>
        </w:rPr>
        <w:t xml:space="preserve">Предметом исследования является процесс формирования имиджа в сфере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и при воздействии масс-медиа на общественное мнение в ходе представления компании как работодателя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базой для исследования послужит классическая база исследований, которая в данном случае поможет рассмотреть инструменты, методы и основные принципы формирования имиджа, основанные и сформулированные еще в начале прошлого века ведущими исследователями в этой области познания, такими как С. Блэк, Э.Л. Бернейз, А. Ли, А. Оэкл и другими.</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намеченной целью и определёнными задачами, в первой главе исследования автор дипломной работы повествует о сущности понятия «имидж компании», а также теоретические основы понятия </w:t>
      </w:r>
      <w:r>
        <w:rPr>
          <w:rFonts w:cs="Times New Roman" w:ascii="Times New Roman" w:hAnsi="Times New Roman"/>
          <w:sz w:val="28"/>
          <w:szCs w:val="28"/>
          <w:lang w:val="en-US"/>
        </w:rPr>
        <w:t>PR</w:t>
      </w:r>
      <w:r>
        <w:rPr>
          <w:rFonts w:cs="Times New Roman" w:ascii="Times New Roman" w:hAnsi="Times New Roman"/>
          <w:sz w:val="28"/>
          <w:szCs w:val="28"/>
        </w:rPr>
        <w:t>. Б</w:t>
      </w:r>
      <w:r>
        <w:rPr>
          <w:rFonts w:cs="Times New Roman" w:ascii="Times New Roman" w:hAnsi="Times New Roman"/>
          <w:kern w:val="2"/>
          <w:sz w:val="28"/>
          <w:szCs w:val="28"/>
        </w:rPr>
        <w:t xml:space="preserve">удут рассмотрены некоторые общие моменты и аспекты данной проблемы, затем будет проанализирована двойная стратегия создания имиджа работодателя при помощи рассмотрения примеров из практики </w:t>
      </w:r>
      <w:r>
        <w:rPr>
          <w:rFonts w:cs="Times New Roman" w:ascii="Times New Roman" w:hAnsi="Times New Roman"/>
          <w:kern w:val="2"/>
          <w:sz w:val="28"/>
          <w:szCs w:val="28"/>
          <w:lang w:val="en-US"/>
        </w:rPr>
        <w:t>PR</w:t>
      </w:r>
      <w:r>
        <w:rPr>
          <w:rFonts w:cs="Times New Roman" w:ascii="Times New Roman" w:hAnsi="Times New Roman"/>
          <w:kern w:val="2"/>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формирования имиджа компании как работ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озникновение внутреннего и внешнего персонал-имиджа в маркетинге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овые приемы маркетинг персонала представляются исследователям, как более важный или более свежий взгляд организации на личные аспекты и на личную привлекательность для занятых и потенциальных работников. Большинство специалистов считают, что внедрение систем маркетинга является задачей не только служб персонала, но и всех сотрудников, которые работают с персоналом или представляют организацию во внешних средах - начиная с руководства и заканчивая профессиональными работниками отделов, которые тесно связаны с потребителями (клиентами) и внешней деятельностью организации. В данном исследовании автор попытается дать четкое представление о видах, технологиях маркетинга, которые так или иначе могут применяться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виды маркетинга персонала представляют собой целый ряд аспектов, которые рассматривают рабочие ресурсы с двух сторон: 1) как товар, где главным являются потребительские свойства работников; 2) как покупателя, который покупает рабочее место в обмен на сво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ссмотрения данного вопроса в таком ракурсе мы имеем, с одной стороны, рынок рабочей силы и, с другой стороны, рынок рабочих мест. В качестве товара рабочая сила будет оцениваться работодателями и зависеть от персонального выбора, его решения. Если рассматривать носителя рабочей силы, как покупателя, то он осуществляет оценку и принимает самостоятельное решение о поиске, выборе надлежащего рабочего места. Его выбор зависит от того, насколько рабочее место способно мотивировать его возможности и способность к труду и удовлетворять его ожидания.</w:t>
      </w:r>
    </w:p>
    <w:p>
      <w:pPr>
        <w:pStyle w:val="Normal"/>
        <w:spacing w:lineRule="auto" w:line="360" w:before="0" w:after="0"/>
        <w:ind w:firstLine="709"/>
        <w:jc w:val="both"/>
        <w:rPr/>
      </w:pPr>
      <w:r>
        <w:rPr>
          <w:rFonts w:cs="Times New Roman" w:ascii="Times New Roman" w:hAnsi="Times New Roman"/>
          <w:sz w:val="28"/>
          <w:szCs w:val="28"/>
        </w:rPr>
        <w:t>Большинство отечественных организаций под маркетингом персонала подразумевают исключительно работу, которая так или иначе предшествует найму кандидатов на вакансии. Иными словами внешний маркетинг рассматривается, без рассмотрения собственных сотрудников в качестве объекта маркетинга персонала. На самом деле же рынок персонала постоянно функционирует на каждом предприятии. Весь внутренний маркетинг персонала состоит в том, что каждый работник имеет какие-то определенные качества, благодаря которым может покинуть свое место в организации и выиграть в любом конкурсе на какое-то новое рабочее место, но не производит подобных изменений, так как его держат на месте благополучные условия труда: климат на производстве, перспективы для развития, постоянная и возможно стабильная оплата труда и многоедругое[см.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6515</wp:posOffset>
                </wp:positionH>
                <wp:positionV relativeFrom="paragraph">
                  <wp:posOffset>24765</wp:posOffset>
                </wp:positionV>
                <wp:extent cx="5652770" cy="3514090"/>
                <wp:effectExtent l="12700" t="12700" r="123190" b="123190"/>
                <wp:wrapNone/>
                <wp:docPr id="1" name="Овал 21"/>
                <a:graphic xmlns:a="http://schemas.openxmlformats.org/drawingml/2006/main">
                  <a:graphicData uri="http://schemas.microsoft.com/office/word/2010/wordprocessingShape">
                    <wps:wsp>
                      <wps:cNvSpPr/>
                      <wps:spPr>
                        <a:xfrm>
                          <a:off x="0" y="0"/>
                          <a:ext cx="5652720" cy="3513960"/>
                        </a:xfrm>
                        <a:prstGeom prst="ellipse">
                          <a:avLst/>
                        </a:prstGeom>
                        <a:solidFill>
                          <a:srgbClr val="e6b9b8"/>
                        </a:solidFill>
                        <a:ln w="25560">
                          <a:solidFill>
                            <a:srgbClr val="e46c0a"/>
                          </a:solidFill>
                          <a:miter/>
                        </a:ln>
                        <a:effectLst>
                          <a:outerShdw dist="155280" dir="2700000" blurRad="0" rotWithShape="0">
                            <a:srgbClr val="000000">
                              <a:alpha val="2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auto"/>
                                <w:lang w:val="ru-RU" w:bidi="ar-SA"/>
                              </w:rPr>
                              <w:t>Внешний маркетинг</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21" fillcolor="#e6b9b8" stroked="t" o:allowincell="f" style="position:absolute;margin-left:4.45pt;margin-top:1.95pt;width:445.05pt;height:276.65pt;mso-wrap-style:square;v-text-anchor:middle">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auto"/>
                          <w:lang w:val="ru-RU" w:bidi="ar-SA"/>
                        </w:rPr>
                        <w:t>Внешний маркетинг</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4647"/>
                <v:stroke color="#e46c0a" weight="25560" joinstyle="miter" endcap="flat"/>
                <v:shadow on="t" obscured="f" color="black"/>
                <w10:wrap type="none"/>
              </v:oval>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828040</wp:posOffset>
                </wp:positionH>
                <wp:positionV relativeFrom="paragraph">
                  <wp:posOffset>278765</wp:posOffset>
                </wp:positionV>
                <wp:extent cx="4110990" cy="1971675"/>
                <wp:effectExtent l="12700" t="13970" r="12065" b="264160"/>
                <wp:wrapNone/>
                <wp:docPr id="2" name=""/>
                <a:graphic xmlns:a="http://schemas.openxmlformats.org/drawingml/2006/main">
                  <a:graphicData uri="http://schemas.microsoft.com/office/word/2010/wordprocessingGroup">
                    <wpg:wgp>
                      <wpg:cNvGrpSpPr/>
                      <wpg:grpSpPr>
                        <a:xfrm>
                          <a:off x="0" y="0"/>
                          <a:ext cx="4110840" cy="1971720"/>
                          <a:chOff x="0" y="0"/>
                          <a:chExt cx="4110840" cy="1971720"/>
                        </a:xfrm>
                      </wpg:grpSpPr>
                      <wps:wsp>
                        <wps:cNvSpPr/>
                        <wps:spPr>
                          <a:xfrm>
                            <a:off x="0" y="0"/>
                            <a:ext cx="4110840" cy="1971720"/>
                          </a:xfrm>
                          <a:prstGeom prst="wedgeEllipseCallout">
                            <a:avLst>
                              <a:gd name="adj1" fmla="val -20833"/>
                              <a:gd name="adj2" fmla="val 62500"/>
                            </a:avLst>
                          </a:prstGeom>
                          <a:solidFill>
                            <a:srgbClr val="4f81bd"/>
                          </a:solidFill>
                          <a:ln w="2556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Times New Roman" w:cs="Times New Roman"/>
                                  <w:color w:val="EEECE1"/>
                                  <w:lang w:val="ru-RU" w:bidi="ar-SA"/>
                                </w:rPr>
                                <w:t>Внутренний маркетинг</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тник не ищет новую работу, так как его устраивают условия труд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1423800" y="970200"/>
                            <a:ext cx="596160" cy="453240"/>
                          </a:xfrm>
                          <a:prstGeom prst="smileyFace">
                            <a:avLst>
                              <a:gd name="adj" fmla="val 9282"/>
                            </a:avLst>
                          </a:prstGeom>
                          <a:gradFill rotWithShape="0">
                            <a:gsLst>
                              <a:gs pos="0">
                                <a:srgbClr val="000000"/>
                              </a:gs>
                              <a:gs pos="100000">
                                <a:srgbClr val="000000"/>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style="position:absolute;margin-left:65.2pt;margin-top:21.95pt;width:323.7pt;height:155.25pt" coordorigin="1304,439" coordsize="6474,3105">
                <v:rect id="shape_0" ID="Овальная выноска 22" fillcolor="#4f81bd" stroked="t" o:allowincell="f" style="position:absolute;left:1304;top:439;width:6473;height:3104;mso-wrap-style:square;v-text-anchor:middle">
                  <v:textbox>
                    <w:txbxContent>
                      <w:p>
                        <w:pPr>
                          <w:overflowPunct w:val="false"/>
                          <w:bidi w:val="0"/>
                          <w:spacing w:before="0" w:after="200" w:lineRule="auto" w:line="276"/>
                          <w:jc w:val="center"/>
                          <w:rPr/>
                        </w:pPr>
                        <w:r>
                          <w:rPr>
                            <w:kern w:val="2"/>
                            <w:sz w:val="32"/>
                            <w:b/>
                            <w:szCs w:val="32"/>
                            <w:rFonts w:ascii="Calibri" w:hAnsi="Calibri" w:eastAsia="Times New Roman" w:cs="Times New Roman"/>
                            <w:color w:val="EEECE1"/>
                            <w:lang w:val="ru-RU" w:bidi="ar-SA"/>
                          </w:rPr>
                          <w:t>Внутренний маркетинг</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ботник не ищет новую работу, так как его устраивают условия труд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4f81bd" weight="25560"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Улыбающееся лицо 23" fillcolor="black" stroked="t" o:allowincell="f" style="position:absolute;left:3546;top:1967;width:938;height:713;mso-wrap-style:none;v-text-anchor:middle" type="_x0000_t96">
                  <v:fill o:detectmouseclick="t" color2="black"/>
                  <v:stroke color="black" weight="9360" joinstyle="miter" endcap="flat"/>
                  <v:shadow on="t" obscured="f" color="black"/>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ис. 1.1. Внутренний маркетинг персонала направлен на сохранение профессиональны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от места развития (поля деятельности) следует различать внешние и внутренние процессы маркетинга персонала. Маркетинг персонала подразумевает собой, что предприятия концентрируют свои усилия на внешнем рынке рабочей силы. Главной задачей маркетинга персонала являются процессы внешнего профилирования предприятия, что главным образом указывает на передачу потенциальным кандидатам на вакансию положительного настроя и положительного воззрения на организацию, а также обеспечение ее нужными для производства и организации, профессионально пригодными сотрудниками. Для этого осуществляется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внешней и внутренней привлекательности организации и самого места работы и доведение соответствующих информационных данных до целевых групп - потенциаль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и применение эффективных путей и мероприятий по профессиональному обеспечению организации персоналом, например профессиональные консультации, лизинг персонала и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и формулирование определенных предложений по привлечению новых работников в организацию в зависимости от спроса, целевой группы и сроков покрытия потребностей в персонале - разработка и размещение тематических рекламных объявлений о вакансиях, формирование и развитие особых образовательных программ и други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заявительных документов и отбор новых, профессионально пригодных работников [приложение 1].</w:t>
      </w:r>
    </w:p>
    <w:p>
      <w:pPr>
        <w:pStyle w:val="Normal"/>
        <w:spacing w:lineRule="auto" w:line="360" w:before="0" w:after="0"/>
        <w:ind w:firstLine="709"/>
        <w:jc w:val="both"/>
        <w:rPr/>
      </w:pPr>
      <w:r>
        <w:rPr>
          <w:rFonts w:cs="Times New Roman" w:ascii="Times New Roman" w:hAnsi="Times New Roman"/>
          <w:sz w:val="28"/>
          <w:szCs w:val="28"/>
        </w:rPr>
        <w:t>Исследование внешнего рынка рабочей силы должно быть направлено также на выявление новых проблем, которые в перспективе могут стать существенными. Например, в 90-е годы XX в. ученые отмечали необходимость большей интернациональной ориентации маркетинга персонала, которая в настоящее время для многих организаций стала весьма актуальн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конкретном определении, маркетинг персонала - комплексная функция служб управления персоналом организаций или кадровых агентств, предполагающая тщательное и всестороннее изучение рынка труда, спроса на рабочую силу, предпочтений и потребностей работодателей, планирование и прогнозирование ассортимента востребованных профессий, разработку мероприятий по удовлетворению спроса на рабочую силу, выявление потенциальных потребностей работодателей в редких или дефицитных профессиях, изучение потребностей в рабочей силе и формирование покупательских приоритетов в поиске персонала высшей квалификации, сотрудничество со службами занятости, биржами труда, образовательными учреждениями и другими источниками рабочей силы, формирование имиджа работодателя.</w:t>
      </w:r>
    </w:p>
    <w:p>
      <w:pPr>
        <w:pStyle w:val="Normal"/>
        <w:spacing w:lineRule="auto" w:line="360" w:before="0" w:after="0"/>
        <w:ind w:firstLine="709"/>
        <w:jc w:val="both"/>
        <w:rPr/>
      </w:pPr>
      <w:r>
        <w:rPr>
          <w:rFonts w:cs="Times New Roman" w:ascii="Times New Roman" w:hAnsi="Times New Roman"/>
          <w:sz w:val="28"/>
          <w:szCs w:val="28"/>
        </w:rPr>
        <w:t>Процессы внутреннего маркетинга персонала сфокусированы на работниках, которые уже заняты в организации, и подразумевают принятие во внимание и организацию следующих очень важных пяти факторов, которые влияют на привлекательность мест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задач и ответственности работника на определенно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для профессионального роста и реализации карьерного стре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бучения, повышения квалификации и переподготовки при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й климат в коллективе, организационн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мотивации и стимулирования трудовой деятельности [приложение 2].</w:t>
      </w:r>
    </w:p>
    <w:p>
      <w:pPr>
        <w:pStyle w:val="Normal"/>
        <w:spacing w:lineRule="auto" w:line="360" w:before="0" w:after="0"/>
        <w:ind w:firstLine="709"/>
        <w:jc w:val="both"/>
        <w:rPr/>
      </w:pPr>
      <w:r>
        <w:rPr>
          <w:rFonts w:cs="Times New Roman" w:ascii="Times New Roman" w:hAnsi="Times New Roman"/>
          <w:sz w:val="28"/>
          <w:szCs w:val="28"/>
        </w:rPr>
        <w:t>Одна из главных задач, которые стоят на внутренних рынках рабочей силы, состоит в оптимизации материального и нематериального стимула, а также надлежащих условий труда таким образом, чтобы все рабочие места в организации были и оставались конкурентоспособными, чтобы решения работника - оставаться в организации или нет, выполнять свои профессиональные обязанности качественно или некачественно - было всегда в пользу организации. Принятые работником решения имеют такое же значение для организации, как и принятие решения потребителем, воспользоваться или нет его товарами или услуг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мствованные из маркетинга товаров и услуг, технологии маркетинга персонала включают внедрение комплекса маркетинга, или, как его чаще всего называют в западных источниках, маркетинга-mix.</w:t>
      </w:r>
    </w:p>
    <w:p>
      <w:pPr>
        <w:pStyle w:val="Normal"/>
        <w:spacing w:lineRule="auto" w:line="360" w:before="0" w:after="0"/>
        <w:ind w:firstLine="709"/>
        <w:jc w:val="both"/>
        <w:rPr/>
      </w:pPr>
      <w:r>
        <w:rPr>
          <w:rFonts w:cs="Times New Roman" w:ascii="Times New Roman" w:hAnsi="Times New Roman"/>
          <w:sz w:val="28"/>
          <w:szCs w:val="28"/>
        </w:rPr>
        <w:t>В словарях, которые повествуют о терминологии управления персоналом есть ряд немаловажных терминов. Маркетинг-mix – это совокупность инструментов воздействия на потребителя рынка труда, которые применяются для того, чтобы вызвать у них желаемые ответные реакции. В качестве инструментов такого воздействия можно выделить чаще: товары (product), цены (price), места (place) продажи, стимулирование (promotion) продаж. Как раз из-за одинаковых первых букв (в англоязычном варианте) названия каждой из перечисленных выше составляющих маркетинг-mix часто называют еще маркетингом "четырех пи" (4P). Каждый из элементов маркетинга-mix также имеет комплексный характер</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уже из задействованных маркетинговых инструментов можно применять разные модели маркетинга персонала-mix. Модели управления включают семь главных блоков: исследовательские, выбора рынка персонала, определения вида СМИ, формирование условий договора с работником, определение особенности места работы, оказание содействия новым работникам, забота о занятых сотру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я стратегическую сторону реализации маркетинга, организации могут применять массовые или целевые ее варианты. Массовые стратегии маркетинга предполагают большой потенциальный рынок, на котором, например, высокая степень массового стимулирования определенных маркетинговых услуг проходит одинаково для каждого из потребителей без ограничений или различий.</w:t>
      </w:r>
    </w:p>
    <w:p>
      <w:pPr>
        <w:pStyle w:val="Normal"/>
        <w:spacing w:lineRule="auto" w:line="360" w:before="0" w:after="0"/>
        <w:ind w:firstLine="709"/>
        <w:jc w:val="both"/>
        <w:rPr/>
      </w:pPr>
      <w:r>
        <w:rPr>
          <w:rFonts w:cs="Times New Roman" w:ascii="Times New Roman" w:hAnsi="Times New Roman"/>
          <w:sz w:val="28"/>
          <w:szCs w:val="28"/>
        </w:rPr>
        <w:t>Целевая маркетинговая стратегия подразумевает постоянное обслуживание конкретной группы потребителей, которые относятся к одному или целому ряду сегментов рынка, то есть учитывать их особенности. По сравнению с массовым целевой маркетинг обладает рядом несомненных преимуществ. Если фокусировать свою работу на тщательно отобранном сегменте, приспосабливая маркетинг-mix к нуждам потребителей определенного сегмента, организации укрепляют свое положение в каждой конкретной части рынка и, чаще всего, сталкиваются с меньшим количеством конкурентов. Все инструменты целевого маркетинга персонала фокусируются на конкретной целевой группе работников, в качестве которой может выступать иностранный контингент для привлечения на отечественное предприятие, молодые люди, женщины и так далее. Актуальное направление целевого маркетинга представляет собой риплейсмент (replacement), или "нововведение работника" в организац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введение работников в организации подразумевает два приоритетных направления: в рабочие места по полученным специальностям и в другие профессии. В данную категорию можно отнести лиц, которые долгое время не работали или работали по специальности (профессии), работать в области которой продолжать либо не могут, либо просто не хотят. Типичный риплейсмент - это, к примеру, включение безработного в отношения занятости через службу занятости. </w:t>
      </w:r>
    </w:p>
    <w:p>
      <w:pPr>
        <w:pStyle w:val="Normal"/>
        <w:spacing w:lineRule="auto" w:line="360" w:before="0" w:after="0"/>
        <w:ind w:firstLine="709"/>
        <w:jc w:val="both"/>
        <w:rPr/>
      </w:pPr>
      <w:r>
        <w:rPr>
          <w:rFonts w:cs="Times New Roman" w:ascii="Times New Roman" w:hAnsi="Times New Roman"/>
          <w:sz w:val="28"/>
          <w:szCs w:val="28"/>
        </w:rPr>
        <w:t xml:space="preserve">Если традиционные профессиональные новички (имеются в виду выпускник среднего и высшего учебного заведения) по количеству и квалификации не подходят компании, то обращаются к другой целевой группе. В последнее время, наряду с безработными, все выше значение обретают две категории - женщины в возрасте от 30 до 45 лет, которые через определенное время, например, из-за продолжительного перерыва по семейным обстоятельствам, вновь собираются вернуться к профессиональным обязанностям, к своей работе, а также солдаты срочной службы. </w:t>
      </w:r>
    </w:p>
    <w:p>
      <w:pPr>
        <w:pStyle w:val="Normal"/>
        <w:spacing w:lineRule="auto" w:line="360" w:before="0" w:after="0"/>
        <w:ind w:firstLine="709"/>
        <w:jc w:val="both"/>
        <w:rPr/>
      </w:pPr>
      <w:r>
        <w:rPr>
          <w:rFonts w:cs="Times New Roman" w:ascii="Times New Roman" w:hAnsi="Times New Roman"/>
          <w:sz w:val="28"/>
          <w:szCs w:val="28"/>
        </w:rPr>
        <w:t xml:space="preserve">Большое количество женщин вышеуказанной группы обладают, безусловно, недостаточным уровнем знаний и обладают небольшими навыками – это конечно пробел, который, по мнению автора просто и без труда устраняется путем индивидуально подобранного образовательного или вводного курса, а также путем обучения новой специальности (переподготовка). Часто людям нравится возвращаться к профессиональной деятельности, но все же подобная привлекательность не должна быть ни в коем случае снижена через предложение работать на более низком месте, чем до этого, то есть занижение статуса (например, по оплате или уровню квалиф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отреть опыт организаций, которые реализуют стратегии риплейсмента, то можно увидеть какого эффекта они достигают – путем обращения к женщинам данной целевой группы, а также к бывшим работницам именно этой организации, за счет гибкости формирования предложения на рабочее место: открывается большой пласт хорошо мотивированного рабочего персонала. </w:t>
      </w:r>
    </w:p>
    <w:p>
      <w:pPr>
        <w:pStyle w:val="Normal"/>
        <w:spacing w:lineRule="auto" w:line="360" w:before="0" w:after="0"/>
        <w:ind w:firstLine="709"/>
        <w:jc w:val="both"/>
        <w:rPr/>
      </w:pPr>
      <w:r>
        <w:rPr>
          <w:rFonts w:cs="Times New Roman" w:ascii="Times New Roman" w:hAnsi="Times New Roman"/>
          <w:sz w:val="28"/>
          <w:szCs w:val="28"/>
        </w:rPr>
        <w:t>При добавлении женщин в коллектив менеджеры по персоналу стараются проявлять фантазию, благодаря чему они предлагают рабочие места, которые могут занимать женщины вместо мужчин. Безработица в последнее время становится все более и более глобальной проблемой и компания, которая имеют хорошую репутацию имеет возможность выиграть в борьбе за квалифицированные кадры, которые в период кризиса часто оказываются без работы. На диаграмме наглядно видно, как кривая уровня безработицы с 2008 года ползёт ввер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диагр.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предпосылки для всплеска активности на рынке труда заметны всвязи с экономической активностью. Хотя, с другой стороны, наступают времена кризиса, тем не менее парадоксальность ситуации заключается в том, что в кризисных условиях профессионального работника ценят ещё выше. Но вместе с тем, ужесточились критерии оценки специалистов. Выше уже упоминалось о том, что формируется ситуация, при которой приблизительно одни и те же специалисты, которых со временем не стало больше, востребованы сразу повсю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грамма 1 Анализ уровня безработицы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3545" cy="305816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2"/>
                    <a:srcRect l="-6" t="-11" r="-6" b="-11"/>
                    <a:stretch>
                      <a:fillRect/>
                    </a:stretch>
                  </pic:blipFill>
                  <pic:spPr bwMode="auto">
                    <a:xfrm>
                      <a:off x="0" y="0"/>
                      <a:ext cx="5503545" cy="3058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реальность, которая сложилась в нашей стране, показала не только женскую проблему занятости, но и мужскую, когда из-за необходимости сокращения Российской Армии в особую целевую группу выделились военные. В странах, где преобладает развитая контрактная форма военной службы категории солдат-срочников, включающие не только рядовых, но и младший офицерский состав, чаще всего являются целевой группой организационного риплейсмента. Если анализировать статистику Германии, то около 85 процентов демобилизованных после 2 - 15 лет службы возвращаются к гражданской деятельности в хозяйственных или общественных структу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на территории России ежегодно демобилизуется более 30 тысяч военных, среди которых офицеры с высшим и без высшего образования. Практика показала, что большинство из них во время службы получили законченное образование или квалификацию, позволяющие на гражданке работать служащим в отделах делопроизводства и продаж, квалифицированными рабочими и мастерами, специалистами по электронике. Согласно опыту офицеры в отставке имеют для хозяйствующих субъектов положительный имидж и получают должность, не являясь объектом риплейсмента. Востребованность же военнослужащих младшего состава значительно ниже, их привлечение к гражданской деятельности как раз возможно через целевой маркетинг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получил развитие интернационально ориентированный целевой маркетинг персонала. Для многих предприятий стран Западной Европы из-за проблем демографического характера, меняющихся ценностей кандидатов на наем и занятого персонала, интернациональные масштабы рынка труда становятся не менее интересны, чем национальный. Выход маркетинга персонала организации за границы своего государства объясняется также желанием большего сближения стран - членов Европейского содружества. Модели целевого, ориентированного на интернационализацию маркетинга персонала могут быть разные. На предприятиях Германии уже давно используют вариант приглашения молодежи из более благополучных в демографическом отношении стран для прохождения стажир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этого процесса такова, что если первыми стажерами из Португалии, Ирландии, Испании и Франции была молодежь со среднетехническим образованием, то позже рекламные объявления о стажировках стали адресоваться специалистам с высшим образованием, в настоящее время все чаще они нацелены на приглашение молодых 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2 Анализ факторов, влияющих на формирование </w:t>
      </w:r>
      <w:r>
        <w:rPr>
          <w:rFonts w:cs="Times New Roman" w:ascii="Times New Roman" w:hAnsi="Times New Roman"/>
          <w:sz w:val="28"/>
          <w:szCs w:val="28"/>
          <w:lang w:val="en-US"/>
        </w:rPr>
        <w:t>HR</w:t>
      </w:r>
      <w:r>
        <w:rPr>
          <w:rFonts w:cs="Times New Roman" w:ascii="Times New Roman" w:hAnsi="Times New Roman"/>
          <w:sz w:val="28"/>
          <w:szCs w:val="28"/>
        </w:rPr>
        <w:t>-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HR-бренд компании не может существовать отдельно от основного бренда, HR-бренд - это отражение стратегии, позиционирования компании. HR-бренд основан на миссии, корпоративной культуре, философии, продвигаемой компанией [приложение 3]. Другими словами, только имея уверенность в позитивном восприятии бренда компании потребителями, можно говорить о построении и развитии HR-брен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 построении HR-бренда компании, необходимо выделить сильные стороны корпоративной культуры, являющиеся конкурентными преимуществами на рынке трудовых ресурсов. При этом требуется тщательная «сверка» декларируемых ценностей компании и реалий корпоративной культуры. Если этот фактор не проработан, то компания будет нести убытки в результате увеличения текучести кадров, из-за несоответствия ожиданий соискателей и действительности, в которую они по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построение бренда не заканчивается. Успех зависит от тех мероприятий, которые будут проводиться для поддержания желаемого образа. Известно, что основными носителями информации, на основе которой строиться HR-бренд, являются сотрудники компании. Очень многое зависит от того, как сотрудник отзывается о компании и руководстве вне своего рабочего места. На первое место выходит формирование единого понимания ценностей, необходимости следовать корпоративным стандартам. Одним из таких мероприятий может быть внутри корпоративное обучение. Именно во время обучения, вновь прибывшие сотрудники понимают суть происходящих в процессов, впитывают атмосферу компании, проникаются принципами внутренне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ях, которые имеют дело с конечными потребителями, важным моментом является работа над качеством обслуживания клиентов, так как мнение клиентов о компании вносит свой вклад в формирование HR-бренда. Работая в сфере услуг, отчетливо понимаем, что качество оказанной услуги приносит компании не только материальные выгоды, но и потенциальных сотрудников, лояльных компании. По опыту, в числе сотрудников, успешно прошедших через адаптационный период, выделяются именно наши бывшие кли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итуация в компании говорит о том, что наибольшее влияние на восприятие HR-бренда (если не считать влияние основного бренда компании), а значит и привлечение новых сотрудников оказывают два фактора – отзывы сотрудников, которые привлекают в компанию наших бывших клиентов и знакомых, и наличие собственного учебного центра, обеспечивающего старт в профессии и понятные ориентиры на пути к получению стабильного дохода.</w:t>
      </w:r>
    </w:p>
    <w:p>
      <w:pPr>
        <w:pStyle w:val="Normal"/>
        <w:widowControl w:val="false"/>
        <w:spacing w:lineRule="auto" w:line="360" w:before="0" w:after="0"/>
        <w:ind w:firstLine="709"/>
        <w:jc w:val="both"/>
        <w:rPr/>
      </w:pPr>
      <w:r>
        <w:rPr>
          <w:rFonts w:cs="Times New Roman" w:ascii="Times New Roman" w:hAnsi="Times New Roman"/>
          <w:sz w:val="28"/>
          <w:szCs w:val="28"/>
        </w:rPr>
        <w:t>HR-брендинг - это работа с репутацией компании как работодателя, ее основная цель - привлечение и удержание персонала. Поэтому, прежде всего, занимаясь построением HR-бренда «с нуля», нужно сформулировать цели, а также выявить потребности и ожидания работающих и потенциальных сотрудников. Такой шаг позволит определить проблемные зоны и наметить пути работы с ними. Определить ожидания внешней, соискательской аудитории позволяет мониторинг рынка труда, который можно проводить своими силами или отдать на аутсорсинг. Например, компания HeadHunter проводит подобные исследования по заказу своих клиентов-работодателей. Изучить потребности и степень удовлетворенности работающего персонала можно, проведя анкетирование сотрудников, причем анонимное анкетирование даст более точную картин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лояльности работников – первоочередная задача для HR-отдела, так как сотрудники являются «лицом» HR-бренда компании. Привлекательность компании для работающих сотрудников способствует удержанию кадров в компании и формированию потоков положительной информации о компании вовне. А PR-специалисты должны заняться формированием образа компании, позиционированием ее как эксперта в своей отрасли и коммуникациями с потенциальной аудиторией (соискателями) посредством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й HR-бренд характеризуют прозрачная система мотивации персонала, достойный компенсационный пакет, продуманная программа адаптации новых сотрудников, программы обучения и развития персонала. Необходимо использовать такие ресурсы, как корпоративная газета, web-сайт компании с информативной, регулярно обновляемой страницей с вакансиями, с полным, «цепляющим» описанием предлагаемой работы и спецификой самой компании. Корпоративные блоги также помогают видеть плюсы и минусы работы с персоналом. Важны открытость и готовность руководства к общению с сотрудниками, организация внутрикорпоративных мероприятий, которые создают атмосферу дружелюбности и сплоченности: слетов, конференций, праздников.</w:t>
      </w:r>
    </w:p>
    <w:p>
      <w:pPr>
        <w:pStyle w:val="Normal"/>
        <w:spacing w:lineRule="auto" w:line="360" w:before="0" w:after="0"/>
        <w:ind w:firstLine="709"/>
        <w:jc w:val="both"/>
        <w:rPr/>
      </w:pPr>
      <w:r>
        <w:rPr>
          <w:rFonts w:cs="Times New Roman" w:ascii="Times New Roman" w:hAnsi="Times New Roman"/>
          <w:sz w:val="28"/>
          <w:szCs w:val="28"/>
        </w:rPr>
        <w:t>Имидж компании на рынке труда имеется постоянно, независимо от того, прикладывает ли компания какие-то целенаправленные усилия по его созданию и развитию или нет. Если компания не управляет своей репутацией как работодателя, то репутацию будут формировать стихийные факторы, зачастую на которые просто невозможно повлиять. Многое зависит от степени известности торговой марки, репутации топ-менеджера (топ-менеджеров) компании, а также от слухов, сплетен, информационных данных, которые исходят от работающего или бывшего сотрудника. Очень часто такие мнения направлены в отрицательную сторону. А корректировать однажды сложившиесямнение о компаниичасто бывает намного труднее и сложнее, чем создавать его «с чистого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в компаниях, стремящихся создать свой положительный образ, понимают, что в этом процессе нет мело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го формирование влияет каждый сотрудник – девушка на ресепшн, оператор контакт-центра, коллега за соседним столом, менеджер по персоналу, руководитель отдела, департамента, холдинга. Буквально все.</w:t>
      </w:r>
    </w:p>
    <w:p>
      <w:pPr>
        <w:pStyle w:val="Normal"/>
        <w:spacing w:lineRule="auto" w:line="360" w:before="0" w:after="0"/>
        <w:ind w:firstLine="709"/>
        <w:jc w:val="both"/>
        <w:rPr/>
      </w:pPr>
      <w:r>
        <w:rPr>
          <w:rFonts w:cs="Times New Roman" w:ascii="Times New Roman" w:hAnsi="Times New Roman"/>
          <w:sz w:val="28"/>
          <w:szCs w:val="28"/>
        </w:rPr>
        <w:t xml:space="preserve">Именно когда удастся компанию сделать привлекательной, в отношении мест работы для своих сотрудников, то сами по себе сотрудники будут с радостью и удовлетворением рекомендовать ее как достойное и актуальное место работы. Таким образом, </w:t>
      </w:r>
      <w:r>
        <w:rPr>
          <w:rFonts w:cs="Times New Roman" w:ascii="Times New Roman" w:hAnsi="Times New Roman"/>
          <w:sz w:val="28"/>
          <w:szCs w:val="28"/>
          <w:lang w:val="en-US"/>
        </w:rPr>
        <w:t>HR</w:t>
      </w:r>
      <w:r>
        <w:rPr>
          <w:rFonts w:cs="Times New Roman" w:ascii="Times New Roman" w:hAnsi="Times New Roman"/>
          <w:sz w:val="28"/>
          <w:szCs w:val="28"/>
        </w:rPr>
        <w:t>-брэндинг начинает работать на компанию. Все эти моменты позволят привлечь в компанию надлежащие достойные кадры. В качестве следующей задачи будет выступать поддержание и развитие HR-бренда, так как брендинг – это непрерыв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й HR-бренд подразумевает под собой четко и профессионально продуманную HR-стратегию компании, которая эффективно реализуется как в сторону внешнего рынка (для соискателя), так и в сторону внутреннего (для сотрудника компании).</w:t>
      </w:r>
    </w:p>
    <w:p>
      <w:pPr>
        <w:pStyle w:val="Normal"/>
        <w:spacing w:lineRule="auto" w:line="360" w:before="0" w:after="0"/>
        <w:ind w:firstLine="709"/>
        <w:jc w:val="both"/>
        <w:rPr/>
      </w:pPr>
      <w:r>
        <w:rPr>
          <w:rFonts w:cs="Times New Roman" w:ascii="Times New Roman" w:hAnsi="Times New Roman"/>
          <w:sz w:val="28"/>
          <w:szCs w:val="28"/>
        </w:rPr>
        <w:t>В качестве оптимального варианта формирования HR-бренда выступает создание его изнутри, на базе основных принципов работы компании, её истории развития, корпоративных ценностях и мотивационных программа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хранение внутреннего HR-бренда подразумевает кропотливую работу, которая включает в себя ряд этапов: диагностический анализ нынешней ситуации на предмет соответствия запросу целевых аудиторий и для выявления проблемного участка; исследование основных потребностей и ожиданий сотрудников, а также соискателей; процессы планирования и разработки HR-стратегии компании (то есть то, что мы будем достигать с помощью HR-бренда); выбор эффективных HR-образов компании; разработка и реализация мероприятий, которые направлены на продвижение HR-бренда; а также оценка их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8545" cy="318579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3"/>
                    <a:srcRect l="-9" t="-13" r="-9" b="-13"/>
                    <a:stretch>
                      <a:fillRect/>
                    </a:stretch>
                  </pic:blipFill>
                  <pic:spPr bwMode="auto">
                    <a:xfrm>
                      <a:off x="0" y="0"/>
                      <a:ext cx="4868545" cy="3185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исследовать несколько аспектов: корпоративная культура организаций; действующие системы мотивации; главные бизнес–процессы. Также важно провести анализ должностей с учетом специфики бизнеса и типа оргструктуры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иоритетной стратегии HR-бренда берет свое начало в определении ценностей компании и постановки ясной цели и задачи или их множества. Беря во внимание эти два пункта, разрабатываются критерии для выбора кандидатов на определенные руководством вакантные должности. Кроме того, такой стандартизированный подход в рекрутинге дает возможность работодателю привлечь только того соискателя, который будет заранее соответствовать уровню развития организации и ее определенной корпоративн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и внедрение в реальные условия мероприятий по формированию HR-бренда – это активный, регулярный и непрерывный процесс, главным элементов которого является отношения с сотрудниками, в том числе и с теми, которые покидают компанию в связи с той или иной пробл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цессы работы с сотрудниками должны базироваться на полной честности и открытости. Работодатели, заботящиеся о своей репутации, обязаны неуклонно выполнять все свои определенные обещания. В этом случае сотрудники будут отвечать ему тем же, и ретранслировать ценности HR-бренда компании во внешние среды, тем самым, сами формируя определенные предпосылки для привлечения нового квалифицированного персонала на вакантные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оведением сотрудников происходит через систему управления мотивацией, поэтому очень важно, чтобы она включала в себя как материальное (прямое и непрямое), так и нематериальное вознаграждение. Как правило, западные компании делают акцент на непрямом материальном вознаграждении и нематериальном вознаграждении. Для российских же компаний принципиальным является прямое материальное вознаграждение.</w:t>
      </w:r>
    </w:p>
    <w:p>
      <w:pPr>
        <w:pStyle w:val="Normal"/>
        <w:spacing w:lineRule="auto" w:line="360" w:before="0" w:after="0"/>
        <w:ind w:firstLine="709"/>
        <w:jc w:val="both"/>
        <w:rPr/>
      </w:pPr>
      <w:r>
        <w:rPr>
          <w:rFonts w:cs="Times New Roman" w:ascii="Times New Roman" w:hAnsi="Times New Roman"/>
          <w:sz w:val="28"/>
          <w:szCs w:val="28"/>
        </w:rPr>
        <w:t xml:space="preserve">Кроме того, на формирование </w:t>
      </w:r>
      <w:r>
        <w:rPr>
          <w:rFonts w:cs="Times New Roman" w:ascii="Times New Roman" w:hAnsi="Times New Roman"/>
          <w:sz w:val="28"/>
          <w:szCs w:val="28"/>
          <w:lang w:val="en-US"/>
        </w:rPr>
        <w:t>HR</w:t>
      </w:r>
      <w:r>
        <w:rPr>
          <w:rFonts w:cs="Times New Roman" w:ascii="Times New Roman" w:hAnsi="Times New Roman"/>
          <w:sz w:val="28"/>
          <w:szCs w:val="28"/>
        </w:rPr>
        <w:t xml:space="preserve">-бренда внутри компании во многом влияет социальный пакет для сотрудников, вместе с тем наличие формирует благоприятную обстановку внутри компании и хороший имидж компании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ет включаться в системы социального обеспечения – социальный пакет? Непрямое материальное вознаграждение:</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доступные льготы, которые направлены на весь персонал;</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ное медицинское страхование;</w:t>
      </w:r>
    </w:p>
    <w:p>
      <w:pPr>
        <w:pStyle w:val="Style21"/>
        <w:numPr>
          <w:ilvl w:val="0"/>
          <w:numId w:val="11"/>
        </w:numPr>
        <w:spacing w:lineRule="auto" w:line="360" w:before="0" w:after="0"/>
        <w:ind w:left="0" w:firstLine="709"/>
        <w:contextualSpacing/>
        <w:jc w:val="both"/>
        <w:rPr/>
      </w:pPr>
      <w:r>
        <w:rPr>
          <w:rFonts w:cs="Times New Roman" w:ascii="Times New Roman" w:hAnsi="Times New Roman"/>
          <w:sz w:val="28"/>
          <w:szCs w:val="28"/>
        </w:rPr>
        <w:t>страхование от несчастных случаев;</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осударственное пенсионное обеспечение;</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тание и так далее.</w:t>
      </w:r>
    </w:p>
    <w:p>
      <w:pPr>
        <w:pStyle w:val="Normal"/>
        <w:spacing w:lineRule="auto" w:line="360" w:before="0" w:after="0"/>
        <w:ind w:firstLine="709"/>
        <w:jc w:val="both"/>
        <w:rPr/>
      </w:pPr>
      <w:r>
        <w:rPr>
          <w:rFonts w:cs="Times New Roman" w:ascii="Times New Roman" w:hAnsi="Times New Roman"/>
          <w:sz w:val="28"/>
          <w:szCs w:val="28"/>
        </w:rPr>
        <w:t xml:space="preserve">В качестве дополнительных льгот, которые распределяются по отдельной категории сотрудников или же по их определенному статусуи результату деятельности. Например: </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елефона;</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ский сад;</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ймы;</w:t>
      </w:r>
    </w:p>
    <w:p>
      <w:pPr>
        <w:pStyle w:val="Style21"/>
        <w:numPr>
          <w:ilvl w:val="0"/>
          <w:numId w:val="8"/>
        </w:numPr>
        <w:spacing w:lineRule="auto" w:line="360" w:before="0" w:after="0"/>
        <w:ind w:left="0" w:firstLine="709"/>
        <w:contextualSpacing/>
        <w:jc w:val="both"/>
        <w:rPr/>
      </w:pPr>
      <w:r>
        <w:rPr>
          <w:rFonts w:cs="Times New Roman" w:ascii="Times New Roman" w:hAnsi="Times New Roman"/>
          <w:sz w:val="28"/>
          <w:szCs w:val="28"/>
        </w:rPr>
        <w:t>служебный автомобиль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ое вознаграждение:</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дравление с днем рождения и с другими знаменательными событиями в жизни сотрудника;</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ьерные возможности;</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тнес;</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хвалы, награды;</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авничество;</w:t>
      </w:r>
    </w:p>
    <w:p>
      <w:pPr>
        <w:pStyle w:val="Style21"/>
        <w:numPr>
          <w:ilvl w:val="0"/>
          <w:numId w:val="1"/>
        </w:numPr>
        <w:spacing w:lineRule="auto" w:line="360" w:before="0" w:after="0"/>
        <w:ind w:left="0" w:firstLine="709"/>
        <w:contextualSpacing/>
        <w:jc w:val="both"/>
        <w:rPr/>
      </w:pPr>
      <w:r>
        <w:rPr>
          <w:rFonts w:cs="Times New Roman" w:ascii="Times New Roman" w:hAnsi="Times New Roman"/>
          <w:sz w:val="28"/>
          <w:szCs w:val="28"/>
        </w:rPr>
        <w:t>доска почета и так далее.</w:t>
      </w:r>
    </w:p>
    <w:p>
      <w:pPr>
        <w:pStyle w:val="Normal"/>
        <w:spacing w:lineRule="auto" w:line="360" w:before="0" w:after="0"/>
        <w:ind w:firstLine="709"/>
        <w:jc w:val="both"/>
        <w:rPr/>
      </w:pPr>
      <w:r>
        <w:rPr>
          <w:rFonts w:cs="Times New Roman" w:ascii="Times New Roman" w:hAnsi="Times New Roman"/>
          <w:sz w:val="28"/>
          <w:szCs w:val="28"/>
        </w:rPr>
        <w:t xml:space="preserve">Различные модели стимулирования прямым образом воздействуют на HR-бренд компании. Если имеет место одинаковое или близкое значение материального вознаграждения в различных компаниях, то сотрудники будут осуществлять свой выбор, руководствуясь, в частности, структурой предоставляемого социального пак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пакет чаще всего бывает стандартным для всех сотрудников компании, но может и отличаться исходя из категории персонала. Некоторые предприятия применяютна данный момент времени такой подход распределения льгот, как «Кафетерий», когда сотрудник имеет возможность осуществлять выбор из предоставленных льгот и самостоятельно формировать свой пакет. В таком случае он выбирает те льготы, которые ему больше всего подходят, в соответствии с ценой и общим количеством входящих пунктов в предоставленный ему социальный пакет. «Кафетерии» довольночасто встречаются среди персонала, так как позволяютпользоваться предоставленными льготами в соответствии со своими предпочтения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определенный перечень льгот и доплат становится стандартным пунктом в условиях найма сотрудников. Нужно различать социальные льготы, которые носят обязательный характер, потому что предоставляются в законодательном порядке, и ту часть социального пакета, которая предоставляется предприятиями на основе добровольно взятых на себя обязательств по отношению к работникам. Социальный пакет не стимулирует качество и результативность деятельности сотрудника. Цель социального пакета — формирование лояльности персонала через удовлетворение, в первую очередь, нематериальных потребностей.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По мнению многих экспертов, стоимость льгот не должна превышать 10—15% от заработной платы сотрудника, а допустимые затраты на управление социальными пакетами — не более 5—7% от их стоимости. При этом необходимо помнить, что социальный пакет не всегда «работает» на привлечение соискателей в ситуации, когда прочие базовые составляющие не отвечают их пожелания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Если речь идет о HR-бренде, то предполагается наличие у уже работающего или потенциального сотрудникамнения о сотрудничестве с компанией. Такое мнение должно формироваться, как яркое, уникальное, притягательное для тех людей, которые интересуют руководство компании. Чем полнее и четче представляется ценностная основа мотивации работника, тем проще в итоге будет осуществитьпоиск стимулов, которые будут способны войти в резонанс с его личностными ценностями. В основу системы мотивации может быть положена любая из уже имеющихся моделейреферентного процесса. Тем более что в конце двадцатого столетия их было создано огромное множ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должен зависеть от реальностиопределенной отрасли, а также степени распространенностии известности компании, стратегической задачи для каждого конкретного бизнеса. Но модель — не панацея. Попытка заменить живое, актуальное видение глубинных мотивов, подвигающих человека к действию и, вместо этого, строго следовать модели, вряд ли окажется успеш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о построения компании, привлекательной для работника на ценностном уровне, как раз и заключается в способности связать организационные реалии конкретной компании с тонкими чаяниями множества разных, порой заранее неизвестных, людей. Критерий качества HR-бренда, исходя из предложенного описания, весьма прост. В компании оказываются только нужные, соответствующие ей по духу и настроению лю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любая компания стремится, чтобы выбор самых талантливых потенциальных соискателей был в ее пользу, так как только сильные сотрудники сделают все возможное для успешной реализации целей компании и получения максимальной прибыли. Поэтому для любой компании так важно сформировать правильный имидж работодателя. А формирование имиджа работодателя зависит от формирования HR-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все ищут более интересные и выгодные условия для своего будущего места работы, особенно если это соискатели, которые понимают свою уникальность и известны на рынке труда. Кандидаты обращают внимание не только на предлагаемую заработную плату, но также и на совокупный социальный пакет. </w:t>
      </w:r>
    </w:p>
    <w:p>
      <w:pPr>
        <w:pStyle w:val="Normal"/>
        <w:spacing w:lineRule="auto" w:line="360" w:before="0" w:after="0"/>
        <w:ind w:firstLine="709"/>
        <w:jc w:val="both"/>
        <w:rPr/>
      </w:pPr>
      <w:r>
        <w:rPr>
          <w:rFonts w:cs="Times New Roman" w:ascii="Times New Roman" w:hAnsi="Times New Roman"/>
          <w:sz w:val="28"/>
          <w:szCs w:val="28"/>
        </w:rPr>
        <w:t xml:space="preserve">Социальный пакет — это, прежде всего, проявление заботы работодателя о своих сотрудниках, а каждому из нас важно и приятно оказываемое нам внимание. Компания определяет, какой социальный пакет она может себе позволить, исходя из выделенного бюджета на льготы. Важно обратить внимание на продуманность социального пакета, какие аспекты жизни он охватывает (уделяется ли внимание здоровью и так далее), на кого распространяется (на одного сотрудника или также на членов его семьи, то есть важны ли семейные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 сформированный социальный пакет может выступать в глазах соискателей в роли некого гаранта надежности и стабильности компании, а разнообразие составляющих пакета говорит о социальной ответственности работодателя, креативности и желании позаботиться о своих сотрудниках. Таким образом, социальный пакет помогает формировать HR-бренд, а также позволяет соискателю сделать некоторые выводы о потенциальном работода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также сказать о том, что представляет собой социальный пакет в большинстве компаний. Кроме программ медицинского страхования, частосотрудникам предлагаются бесплатные корпоративные курсы английского языка, возможность бесплатно участвовать в больших отраслевых мероприятиях (в том числе в роли докладчика), а также покупка любого профессиональногои ознакомительного информационного материала за счет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ботает такая система, сотрудник по-настоящему становятся энтузиастом своего дела, которыйв большом количестве работает и с внутренним удовлетворениевыполняет свои профессиональные обязанности.Кроме того эффективная работа невозможна без качественного отдыха. В офисах часто устанавливают для сотрудников оборудованыкомнаты отдыха — игровые и активные (бильярд, настольные футбол и теннис, турник), которые оборудованы массажными креслами, душем, велосипедной парковкой. Такой подход без сомнения способствует формированию качественного и положительного </w:t>
      </w:r>
      <w:r>
        <w:rPr>
          <w:rFonts w:cs="Times New Roman" w:ascii="Times New Roman" w:hAnsi="Times New Roman"/>
          <w:sz w:val="28"/>
          <w:szCs w:val="28"/>
          <w:lang w:val="en-US"/>
        </w:rPr>
        <w:t>HR</w:t>
      </w:r>
      <w:r>
        <w:rPr>
          <w:rFonts w:cs="Times New Roman" w:ascii="Times New Roman" w:hAnsi="Times New Roman"/>
          <w:sz w:val="28"/>
          <w:szCs w:val="28"/>
        </w:rPr>
        <w:t>-бренда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ельность компании, как успешного работодателя имеет значение всегда. В том числекогда в стране формируется международный криз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еловой репутации работодателя», позволяющей привлекать и удерживать в компании квалифицированных работников, включает в себя:</w:t>
      </w:r>
    </w:p>
    <w:p>
      <w:pPr>
        <w:pStyle w:val="Normal"/>
        <w:spacing w:lineRule="auto" w:line="360" w:before="0" w:after="0"/>
        <w:ind w:firstLine="709"/>
        <w:jc w:val="both"/>
        <w:rPr/>
      </w:pPr>
      <w:r>
        <w:rPr>
          <w:rFonts w:cs="Times New Roman" w:ascii="Times New Roman" w:hAnsi="Times New Roman"/>
          <w:sz w:val="28"/>
          <w:szCs w:val="28"/>
        </w:rPr>
        <w:t xml:space="preserve">- имя компании на рынке, </w:t>
      </w:r>
    </w:p>
    <w:p>
      <w:pPr>
        <w:pStyle w:val="Normal"/>
        <w:spacing w:lineRule="auto" w:line="360" w:before="0" w:after="0"/>
        <w:ind w:firstLine="709"/>
        <w:jc w:val="both"/>
        <w:rPr/>
      </w:pPr>
      <w:r>
        <w:rPr>
          <w:rFonts w:cs="Times New Roman" w:ascii="Times New Roman" w:hAnsi="Times New Roman"/>
          <w:sz w:val="28"/>
          <w:szCs w:val="28"/>
        </w:rPr>
        <w:t xml:space="preserve">- стиль управления, </w:t>
      </w:r>
    </w:p>
    <w:p>
      <w:pPr>
        <w:pStyle w:val="Normal"/>
        <w:spacing w:lineRule="auto" w:line="360" w:before="0" w:after="0"/>
        <w:ind w:firstLine="709"/>
        <w:jc w:val="both"/>
        <w:rPr/>
      </w:pPr>
      <w:r>
        <w:rPr>
          <w:rFonts w:cs="Times New Roman" w:ascii="Times New Roman" w:hAnsi="Times New Roman"/>
          <w:sz w:val="28"/>
          <w:szCs w:val="28"/>
        </w:rPr>
        <w:t xml:space="preserve">- корпоративную культуру, </w:t>
      </w:r>
    </w:p>
    <w:p>
      <w:pPr>
        <w:pStyle w:val="Normal"/>
        <w:spacing w:lineRule="auto" w:line="360" w:before="0" w:after="0"/>
        <w:ind w:firstLine="709"/>
        <w:jc w:val="both"/>
        <w:rPr/>
      </w:pPr>
      <w:r>
        <w:rPr>
          <w:rFonts w:cs="Times New Roman" w:ascii="Times New Roman" w:hAnsi="Times New Roman"/>
          <w:sz w:val="28"/>
          <w:szCs w:val="28"/>
        </w:rPr>
        <w:t xml:space="preserve">- интересную работу, </w:t>
      </w:r>
    </w:p>
    <w:p>
      <w:pPr>
        <w:pStyle w:val="Normal"/>
        <w:spacing w:lineRule="auto" w:line="360" w:before="0" w:after="0"/>
        <w:ind w:firstLine="709"/>
        <w:jc w:val="both"/>
        <w:rPr/>
      </w:pPr>
      <w:r>
        <w:rPr>
          <w:rFonts w:cs="Times New Roman" w:ascii="Times New Roman" w:hAnsi="Times New Roman"/>
          <w:sz w:val="28"/>
          <w:szCs w:val="28"/>
        </w:rPr>
        <w:t xml:space="preserve">- достойную заработную плату, </w:t>
      </w:r>
    </w:p>
    <w:p>
      <w:pPr>
        <w:pStyle w:val="Normal"/>
        <w:spacing w:lineRule="auto" w:line="360" w:before="0" w:after="0"/>
        <w:ind w:firstLine="709"/>
        <w:jc w:val="both"/>
        <w:rPr/>
      </w:pPr>
      <w:r>
        <w:rPr>
          <w:rFonts w:cs="Times New Roman" w:ascii="Times New Roman" w:hAnsi="Times New Roman"/>
          <w:sz w:val="28"/>
          <w:szCs w:val="28"/>
        </w:rPr>
        <w:t>- гибкую систему мотивации, включая хороший социальный па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имеют неодинаковую значимость. Но каждый фактор в свою очередь в той или иной степени участвует в формировании сильного кадрового 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ующая роль соц. пакета признается всеми. Понятно, что мы не будем тратить время на «включение» в соц. пакет того, что работодатель обязан предоставить в соответствии с российским законодательством, и выплат, связанных с осуществлением профессиональной деятельности работника. Оптимальный социальный пакет, включа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ьготное или бесплатн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обиль в личном поль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спортив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тация санаторно-курорт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е медицинское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идки на продукцию и услуги для сотрудников предприятия;</w:t>
      </w:r>
    </w:p>
    <w:p>
      <w:pPr>
        <w:pStyle w:val="Normal"/>
        <w:spacing w:lineRule="auto" w:line="360" w:before="0" w:after="0"/>
        <w:ind w:firstLine="709"/>
        <w:jc w:val="both"/>
        <w:rPr/>
      </w:pPr>
      <w:r>
        <w:rPr>
          <w:rFonts w:cs="Times New Roman" w:ascii="Times New Roman" w:hAnsi="Times New Roman"/>
          <w:sz w:val="28"/>
          <w:szCs w:val="28"/>
        </w:rPr>
        <w:t>- льготные кредиты и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актики других стран можно привести весьма экзотические примеры содержания социального пакета. Например, японские служащие в дополнение к основной зарплате могут получить от компании «семейные премии», размер которых зависит от числа домочадцев. Американские работодатели, учитывая любовь к подаче разнообразных исков, иногда предлагают предоплату юридических услуг.</w:t>
      </w:r>
    </w:p>
    <w:p>
      <w:pPr>
        <w:pStyle w:val="Normal"/>
        <w:spacing w:lineRule="auto" w:line="360" w:before="0" w:after="0"/>
        <w:ind w:firstLine="709"/>
        <w:jc w:val="both"/>
        <w:rPr/>
      </w:pPr>
      <w:r>
        <w:rPr>
          <w:rFonts w:cs="Times New Roman" w:ascii="Times New Roman" w:hAnsi="Times New Roman"/>
          <w:sz w:val="28"/>
          <w:szCs w:val="28"/>
        </w:rPr>
        <w:t>Большинство опытных директоров с многолетним опытом работысчитают, что приоритетными факторами формирования HR-бренда являются все-таки надежность работодателя, уровень зарплат в компании и объем социального пакета. Однако, в текущей деятельности компании состав соц. пакета не столь важен для сотрудников компании.В консалтинговом бизнесе свой специфический уровень мотивации. Консультантов, обладающих высоким интеллектуальным уровнем, в основном мотивирует развитие, сложность задач, статус и призна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HR-директор компании Хайнц-Петросоюз, имеющая 14-летний опыт работы в HR, называет в качестве главных факторов формирования сильного кадрового бренда имя компании, его известность, соц. пакет (особенно в сравнении с компаниями-конкурентами своего уровня) и возможность развития. В компании Хайнц традиционно в социальный пакет входят медицинская страховка, годовой бонус и корпоративный транспорт для сотрудников определенногогрейда. Ярослава считает, что наличие достойного соц. пакета может оказать влияние на решение нового ключевого сотрудника принять предложение компании о работ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ижность работы, бонусы, возможность обучения, гарантированный карьерный рост являются часто более привлекательными моментами для знающих себе цену кандидатов. Соискатели, заранее мотивированные на работу в «брендовой» компании, иногда и вовсе не интересуются предлагаемым компенсационным паке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3 Применение и классификация </w:t>
      </w:r>
      <w:r>
        <w:rPr>
          <w:rFonts w:cs="Times New Roman" w:ascii="Times New Roman" w:hAnsi="Times New Roman"/>
          <w:sz w:val="28"/>
          <w:szCs w:val="28"/>
          <w:lang w:val="en-US"/>
        </w:rPr>
        <w:t>PR</w:t>
      </w:r>
      <w:r>
        <w:rPr>
          <w:rFonts w:cs="Times New Roman" w:ascii="Times New Roman" w:hAnsi="Times New Roman"/>
          <w:sz w:val="28"/>
          <w:szCs w:val="28"/>
        </w:rPr>
        <w:t>-технологий в маркетинге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аркетологи и специалисты в области связи с общественностью в настоящее время активно дискутируют относительно только появившихся многочисленных каналов коммуникации. Сформировавшиеся в интернете такие инструменты социальных медиа, как блоги, подкасты, онлайн-видео и социальные сети, предоставили возможность самовыражения миллионам пользователей. Несмотря на то, что традиционные медиа-каналы продолжают играть важнейшую роль в распространении информации, они все больше попадают под влияния онлайн-проектов. Эти «новые агенты влияния» изменяют всю маркетинговую структуру, существующую сотни лет, приводя к появлению совершенного нового стиля маркетинга и PR, основанном на использовании и понимании общения и сообществ по интересу как основных его элементо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ркетологи и пиарщики реагируют на новые силы одновременно с оживлением, страхом и увлечением. Они встревожены перспективами предоставления уступок по контролю своих рекламных обращений и идей неизвестным для них сообществам. Однако в то же время они с оживлением реагируют на перспективы использования этих же инструментов для прямого обращения к потребителям без вовлечения дополнительных медиа-посре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социация Исследования Новых Средств Коммуникации провела исследование с целью изучения изменения модели влияния в медиа; кроме того, исследование проводилось также с целью определения, как специалисты в области коммуникации рассматривают эти изменения посредством признания социальных меди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исследования заключались в определении того, как организации:</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rPr>
        <w:t>организовывают посредством блогов мнение о себе, как о работодателе;</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rPr>
        <w:t>связываются с потенциальными сотрудниками и впоследствии создают с ними определенные контакты;</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rPr>
        <w:t>используют социальные медиа для установления влияния; и</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rPr>
        <w:t>оценивают эффективность всех вышеуказанных действий.</w:t>
      </w:r>
    </w:p>
    <w:p>
      <w:pPr>
        <w:pStyle w:val="Normal"/>
        <w:spacing w:lineRule="auto" w:line="360" w:before="0" w:after="0"/>
        <w:ind w:firstLine="709"/>
        <w:jc w:val="both"/>
        <w:rPr/>
      </w:pPr>
      <w:r>
        <w:rPr>
          <w:rFonts w:cs="Times New Roman" w:ascii="Times New Roman" w:hAnsi="Times New Roman"/>
          <w:sz w:val="28"/>
          <w:szCs w:val="28"/>
        </w:rPr>
        <w:t xml:space="preserve">Главная задача этого исследования заключалась в использовании полученной информации с целью предоставления ряда полезных рекомендаций профессионалам в области формирования информационных каналов. </w:t>
      </w:r>
    </w:p>
    <w:p>
      <w:pPr>
        <w:pStyle w:val="Normal"/>
        <w:spacing w:lineRule="auto" w:line="360" w:before="0" w:after="0"/>
        <w:ind w:firstLine="709"/>
        <w:jc w:val="both"/>
        <w:rPr/>
      </w:pPr>
      <w:r>
        <w:rPr>
          <w:rFonts w:cs="Times New Roman" w:ascii="Times New Roman" w:hAnsi="Times New Roman"/>
          <w:sz w:val="28"/>
          <w:szCs w:val="28"/>
        </w:rPr>
        <w:t xml:space="preserve">В рамках исследования был использован опрос организаций в сети Интернет, созданный с использованием технологий Qualtrics. Опрос проводился с сентября 2007 года по ноябрь 2007 года. Выборка, предопределяющая основной интерес исследования, - это активные пользователи социальных медиа, то есть специалисты по коммуникациям с глубокими знаниями в этой области, активно использующие все инструменты социальных медиа, в том числе блоги, подкасты, онлайн-видео, социальные сети, а также другие активно формирующиеся в этой сфере коммуникационные средства и технологии. </w:t>
      </w:r>
    </w:p>
    <w:p>
      <w:pPr>
        <w:pStyle w:val="Normal"/>
        <w:spacing w:lineRule="auto" w:line="360" w:before="0" w:after="0"/>
        <w:ind w:firstLine="709"/>
        <w:jc w:val="both"/>
        <w:rPr/>
      </w:pPr>
      <w:r>
        <w:rPr>
          <w:rFonts w:cs="Times New Roman" w:ascii="Times New Roman" w:hAnsi="Times New Roman"/>
          <w:sz w:val="28"/>
          <w:szCs w:val="28"/>
        </w:rPr>
        <w:t>Из числа опрошенных компаний 78% используют блоги, 63% - онлайн-видео, 56% - социальные сети, а 49% используют подкасты в рамках своих проектов коммуникации с потребителями. Общий размер выборки для опроса в рамках данного исследования – 297 профессионалов в области коммуникации: 37% из них - специалисты по связям с общественностью и маркетингу, работающие в агентстве; 35% - штатные пиар-специалисты и специалисты в области корпоративных коммуникаций; 22% - консультанты в области маркетинга и связей с общественностью; 4% работали на медиа-структуры и 2% являлись специалистами, занимающимися рекламой и «раскруткой» бренда.</w:t>
      </w:r>
    </w:p>
    <w:p>
      <w:pPr>
        <w:pStyle w:val="Normal"/>
        <w:spacing w:lineRule="auto" w:line="360" w:before="0" w:after="0"/>
        <w:ind w:firstLine="709"/>
        <w:jc w:val="both"/>
        <w:rPr/>
      </w:pPr>
      <w:r>
        <w:rPr>
          <w:rFonts w:cs="Times New Roman" w:ascii="Times New Roman" w:hAnsi="Times New Roman"/>
          <w:sz w:val="28"/>
          <w:szCs w:val="28"/>
        </w:rPr>
        <w:t xml:space="preserve">Помимо опросной составляющей, в исследовании также представлена информация о семи примерах конкретных проблемных ситуаций в компаниях, активно использующих социальные медиа. Эта информация была собрана посредством телефонных интервью, взятых сотрудниками Ассоциации у представителей различных организаций, таких, как BlendTec, EepyBird, MARC Research, The Mayo Clinic OX2, Quicken Loans и организации «Красный Крест». </w:t>
      </w:r>
    </w:p>
    <w:p>
      <w:pPr>
        <w:pStyle w:val="Normal"/>
        <w:spacing w:lineRule="auto" w:line="360" w:before="0" w:after="0"/>
        <w:ind w:firstLine="709"/>
        <w:jc w:val="both"/>
        <w:rPr/>
      </w:pPr>
      <w:r>
        <w:rPr>
          <w:rFonts w:cs="Times New Roman" w:ascii="Times New Roman" w:hAnsi="Times New Roman"/>
          <w:sz w:val="28"/>
          <w:szCs w:val="28"/>
        </w:rPr>
        <w:t xml:space="preserve">57% опрошенных отметили, что социальные медиа становятся все более ценным инструментом для них по мере увеличения числа пользующихся ими потребителей. 27% респондентов заявляют, что социальные медиа – ключевой элемент коммуникационной стратегии их компании. Только 3% отметили, что социальные медиа имеют небольшое значение или вовсе такового не имеют для инициатив компаний в области коммуникаций компании с потребителями и соискателями. </w:t>
      </w:r>
    </w:p>
    <w:p>
      <w:pPr>
        <w:pStyle w:val="Normal"/>
        <w:spacing w:lineRule="auto" w:line="360" w:before="0" w:after="0"/>
        <w:ind w:firstLine="709"/>
        <w:jc w:val="both"/>
        <w:rPr/>
      </w:pPr>
      <w:r>
        <w:rPr>
          <w:rFonts w:cs="Times New Roman" w:ascii="Times New Roman" w:hAnsi="Times New Roman"/>
          <w:sz w:val="28"/>
          <w:szCs w:val="28"/>
        </w:rPr>
        <w:t>Хотя блоги, онлайн-видео и социальные сети были отмечены как наиболее популярные инструменты в области социальных медиа, респонденты также активно используют и многие другие технологии для продвижения имиджа компании, как работодателя. Подкасты, группы новостей, фотохостинговые сайты и википедия также широко ими применяются, когда в подобных медиа предоставляется информация о компании и даются положительные отзывы о ней.</w:t>
      </w:r>
    </w:p>
    <w:p>
      <w:pPr>
        <w:pStyle w:val="Normal"/>
        <w:spacing w:lineRule="auto" w:line="360" w:before="0" w:after="0"/>
        <w:ind w:firstLine="709"/>
        <w:jc w:val="both"/>
        <w:rPr/>
      </w:pPr>
      <w:r>
        <w:rPr>
          <w:rFonts w:cs="Times New Roman" w:ascii="Times New Roman" w:hAnsi="Times New Roman"/>
          <w:sz w:val="28"/>
          <w:szCs w:val="28"/>
        </w:rPr>
        <w:t>Респонденты отметили в целом высокий уровень удовлетворения своих профессиональных потребностей с использованием этих инструментов социальных медиа, однако ни одна из этих технологий не проявила себя наиболее эффективной относительно других. В действительности отклонение в уровне выявленной эффективности среди пяти наиболее популярных средств коммуникации было настолько мало, что его можно считать статистически незначительным. Исследование, проведённое на Интернет-сайтах и блогах по поводу коммуникативного обмена информацией между Интернет-порталами и их посетителями, показало, что посетители Интернет-сайтов довольно активно участвуют в опросах и оставляют свои комментарии на сайтах и в блогах компании.</w:t>
      </w:r>
    </w:p>
    <w:p>
      <w:pPr>
        <w:pStyle w:val="Normal"/>
        <w:spacing w:lineRule="auto" w:line="360" w:before="0" w:after="0"/>
        <w:ind w:firstLine="709"/>
        <w:jc w:val="both"/>
        <w:rPr/>
      </w:pPr>
      <w:r>
        <w:rPr>
          <w:rFonts w:cs="Times New Roman" w:ascii="Times New Roman" w:hAnsi="Times New Roman"/>
          <w:sz w:val="28"/>
          <w:szCs w:val="28"/>
        </w:rPr>
        <w:t>Говоря о системе показателей, которая используется респондентами для оценки воздействия, которое формируется посредством проведения их собственных кампаний в области социальных медиа, исследователи с удивлением обнаружили, что такие стандартные интернет-показатели, как место сайта в выдаче поисковых запросов и объем трафика сайта, воспринимались опрашиваемыми как гораздо более применимые в определении влияния организации и успеха PR кампании в целом, чем информация об осведомленности аудитории о деятельности и имидже компании, как работодателя. Популярность этих количественных критериев была особенно интригующей, поскольку преимущества проектов «продвижение через диалог» были широко разрекламированы для узнаваемости компании. По преимущественному предпочтению выбираемых блогов и тем также было проведено важное исследование.</w:t>
      </w:r>
    </w:p>
    <w:p>
      <w:pPr>
        <w:pStyle w:val="Normal"/>
        <w:spacing w:lineRule="auto" w:line="360" w:before="0" w:after="0"/>
        <w:ind w:firstLine="709"/>
        <w:jc w:val="both"/>
        <w:rPr/>
      </w:pPr>
      <w:r>
        <w:rPr>
          <w:rFonts w:cs="Times New Roman" w:ascii="Times New Roman" w:hAnsi="Times New Roman"/>
          <w:sz w:val="28"/>
          <w:szCs w:val="28"/>
        </w:rPr>
        <w:t>Одним из возможных объяснений этого факта является то, что «узнаваемость» трудно измерить, и сама по себе с течением времени медленно поддается изменениям, в то время как резкое улучшение расположения сайта в поисковом запросе ведет к немедленному удовлетворению основных спросов на контент продвижения. Другим объяснением может быть отсутствие в данной сфере консенсуса по вопросу определения оценочных критериев по эффективности проектов в социальных медиа в процессах формирования имиджа компании, как работодателя. Это приводит к тому, что специалисты и профессионалы в области построения имиджа компании возвращаются к показателям, которые когда-то применялись в прошлом.</w:t>
      </w:r>
    </w:p>
    <w:p>
      <w:pPr>
        <w:pStyle w:val="Normal"/>
        <w:spacing w:lineRule="auto" w:line="360" w:before="0" w:after="0"/>
        <w:ind w:firstLine="709"/>
        <w:jc w:val="both"/>
        <w:rPr/>
      </w:pPr>
      <w:r>
        <w:rPr>
          <w:rFonts w:cs="Times New Roman" w:ascii="Times New Roman" w:hAnsi="Times New Roman"/>
          <w:sz w:val="28"/>
          <w:szCs w:val="28"/>
        </w:rPr>
        <w:t>Довольно актуальным фактором в этом исследовании является вывод о том, что качественные инструменты социальных медиа оказалась более высокой, когда они были направлены на представителей младших возрастных групп. Интересно отметить, однако, что легко разбирающихся в социальной сети MySpace пользователей возрастной группы до 18 лет примерно столько же, сколько подобных пользователей у двух последующих возрастных групп, 18-25 и 26-35, соответственно. На самом деле, респонденты отметили, что все лица в возрасте до 45 лет практически одинаково готовы использовать социальные медиа и в то же время быть подвергнуты воздействию компаний, многие из которых осуществляют посредством данных медиа-инструментов процессы по поиску квалифицированных сотрудников для компании.</w:t>
      </w:r>
    </w:p>
    <w:p>
      <w:pPr>
        <w:pStyle w:val="Normal"/>
        <w:spacing w:lineRule="auto" w:line="360" w:before="0" w:after="0"/>
        <w:ind w:firstLine="709"/>
        <w:jc w:val="both"/>
        <w:rPr/>
      </w:pPr>
      <w:r>
        <w:rPr>
          <w:rFonts w:cs="Times New Roman" w:ascii="Times New Roman" w:hAnsi="Times New Roman"/>
          <w:sz w:val="28"/>
          <w:szCs w:val="28"/>
        </w:rPr>
        <w:t>В данный момент временив качестве важнейшего критерия для определения значимости и потенциального влияния блоггера или подкастера выделяются следующие: качество содержания, актуальность содержания для компании или бренда, место сайта в выдаче поисковых запросов; однако в то же время возникают всё более новые системы показателей, и поэтому эти критерии могут быстро измениться.</w:t>
      </w:r>
    </w:p>
    <w:p>
      <w:pPr>
        <w:pStyle w:val="Normal"/>
        <w:spacing w:lineRule="auto" w:line="360" w:before="0" w:after="0"/>
        <w:ind w:firstLine="709"/>
        <w:jc w:val="both"/>
        <w:rPr/>
      </w:pPr>
      <w:r>
        <w:rPr>
          <w:rFonts w:cs="Times New Roman" w:ascii="Times New Roman" w:hAnsi="Times New Roman"/>
          <w:sz w:val="28"/>
          <w:szCs w:val="28"/>
        </w:rPr>
        <w:t>Важнейшими критериями для оценки воздействия на человека в онлайн-сообществах и социальных сетях являются: уровень участия, частота написания сообщений членами компании, которые отвечают за создание имиджа компании и известность бренда на рынке труда.</w:t>
      </w:r>
    </w:p>
    <w:p>
      <w:pPr>
        <w:pStyle w:val="Normal"/>
        <w:spacing w:lineRule="auto" w:line="360" w:before="0" w:after="0"/>
        <w:ind w:firstLine="709"/>
        <w:jc w:val="both"/>
        <w:rPr/>
      </w:pPr>
      <w:r>
        <w:rPr>
          <w:rFonts w:cs="Times New Roman" w:ascii="Times New Roman" w:hAnsi="Times New Roman"/>
          <w:sz w:val="28"/>
          <w:szCs w:val="28"/>
        </w:rPr>
        <w:t>Около половины респондентов признали, что измеряют успех или неуспех своих компаний в социальных медиа формально. Их основные задачи заключаются в укреплении отношений с ключевыми аудиториями, повышении репутации собственного бизнеса, увеличении информированности потребителей о своей деятельности в Интернет, запрашивании комментариев у пользователей и организации системы обратной связи.</w:t>
      </w:r>
    </w:p>
    <w:p>
      <w:pPr>
        <w:pStyle w:val="Normal"/>
        <w:spacing w:lineRule="auto" w:line="360" w:before="0" w:after="0"/>
        <w:ind w:firstLine="709"/>
        <w:jc w:val="both"/>
        <w:rPr/>
      </w:pPr>
      <w:r>
        <w:rPr>
          <w:rFonts w:cs="Times New Roman" w:ascii="Times New Roman" w:hAnsi="Times New Roman"/>
          <w:sz w:val="28"/>
          <w:szCs w:val="28"/>
        </w:rPr>
        <w:t>Одним словом, очевидно, что социальные медиа меняют наше восприятие средств массовой информации и влияния, но даже несмотря на все большое число компаний, берущих на вооружение социальные медиа, они все еще пытаются найти эффективные системы показатели для определения наиболее влиятельных игроков. Эти поиски способны отражать настоящее и текущее положение дел. Большие споры по вопросу использования обычных систем показателей по отношению к новым средствам массовой информации, а также по отношению к отсутствию четкого определения лучшего и самого подходящего метода по оценке социальных медиа.</w:t>
      </w:r>
    </w:p>
    <w:p>
      <w:pPr>
        <w:pStyle w:val="Normal"/>
        <w:spacing w:lineRule="auto" w:line="360" w:before="0" w:after="0"/>
        <w:ind w:firstLine="709"/>
        <w:jc w:val="both"/>
        <w:rPr/>
      </w:pPr>
      <w:r>
        <w:rPr>
          <w:rFonts w:cs="Times New Roman" w:ascii="Times New Roman" w:hAnsi="Times New Roman"/>
          <w:sz w:val="28"/>
          <w:szCs w:val="28"/>
        </w:rPr>
        <w:t>Вопрос о показателяхи о результатах подобной компании, вероятно, останется животрепещущим до тех пор, пока эта отрасль не остановится на одном всеобще согласованном стандарте. Но данные исследования помогут продвинуться вперед в дискуссиях и дебатах по этому вопросу, поскольку специалисты работают в этой сфере, прежде всего, с целью обозначения наиболее подходящих критериев для определения влияния и анализа успеха в этой новой медиа-сфере.</w:t>
      </w:r>
    </w:p>
    <w:p>
      <w:pPr>
        <w:pStyle w:val="Normal"/>
        <w:spacing w:lineRule="auto" w:line="360" w:before="0" w:after="0"/>
        <w:ind w:firstLine="709"/>
        <w:jc w:val="both"/>
        <w:rPr/>
      </w:pPr>
      <w:r>
        <w:rPr>
          <w:rFonts w:cs="Times New Roman" w:ascii="Times New Roman" w:hAnsi="Times New Roman"/>
          <w:sz w:val="28"/>
          <w:szCs w:val="28"/>
        </w:rPr>
        <w:t>Без сомнения, применение в российских условиях PR технологий для формирования имиджа компании, как работодателя требует тщательного изучения. PR-деятельность в формировании положительного мнения о компании, как о работодателе осуществляется, в основном, в рамках процессов по информационному обеспечению выборов, которое в свою очередь будет происходить из предвыборной агитации и информирования избирателей. В этой связи важно провестиряд исследований в области новых технологий PR, в том числе используемых в сети Интернет.</w:t>
      </w:r>
    </w:p>
    <w:p>
      <w:pPr>
        <w:pStyle w:val="Normal"/>
        <w:spacing w:lineRule="auto" w:line="360" w:before="0" w:after="0"/>
        <w:ind w:firstLine="709"/>
        <w:jc w:val="both"/>
        <w:rPr/>
      </w:pPr>
      <w:r>
        <w:rPr>
          <w:rFonts w:cs="Times New Roman" w:ascii="Times New Roman" w:hAnsi="Times New Roman"/>
          <w:sz w:val="28"/>
          <w:szCs w:val="28"/>
        </w:rPr>
        <w:t>Главной и ключевой задачей любого HR-процесса является привлечение на работу талантливого персонала. 'Employerbrand' (брэнд работодателя) является одним из сильнейших активов компании, способных привлекать лучших специалистов. "На объявление компании, сумевшей создать такой брэнд, об открывшейся вакансии соискатели слетаются словно мотыльки на огонь", - пишет газета "Ведомости". Но это - стратегическая цель, над которой PR-служба корпорации призвана работать в долгосрочном плане. А что может сделать PR-служба тактически, чтобы помочь HR-специалистам привлекать на работу ярких и талантливых сотрудников? Существует ли технологическая цепочка действий? Несомненно, да.</w:t>
      </w:r>
    </w:p>
    <w:p>
      <w:pPr>
        <w:pStyle w:val="Normal"/>
        <w:spacing w:lineRule="auto" w:line="360" w:before="0" w:after="0"/>
        <w:ind w:firstLine="709"/>
        <w:jc w:val="both"/>
        <w:rPr/>
      </w:pPr>
      <w:r>
        <w:rPr>
          <w:rFonts w:cs="Times New Roman" w:ascii="Times New Roman" w:hAnsi="Times New Roman"/>
          <w:sz w:val="28"/>
          <w:szCs w:val="28"/>
        </w:rPr>
        <w:t xml:space="preserve">Манипулятивной является любая деятельность человека, вовлеченного в социальные процессы (в том числе и трудоустройство, и преподавание). Вопрос лишь в том, выиграли ли обе стороны от заключенного трудового соглашения и обеспечивается ли между ними равноправный диалог. </w:t>
      </w:r>
    </w:p>
    <w:p>
      <w:pPr>
        <w:pStyle w:val="Normal"/>
        <w:spacing w:lineRule="auto" w:line="360" w:before="0" w:after="0"/>
        <w:ind w:firstLine="709"/>
        <w:jc w:val="both"/>
        <w:rPr/>
      </w:pPr>
      <w:r>
        <w:rPr>
          <w:rFonts w:cs="Times New Roman" w:ascii="Times New Roman" w:hAnsi="Times New Roman"/>
          <w:sz w:val="28"/>
          <w:szCs w:val="28"/>
        </w:rPr>
        <w:t xml:space="preserve">Для ответа на этот вопрос важно рассмотреть взаимосвязь. Под субъектом понимается компания-работодатель, а под общественностью в данном контексте - кандидаты и уже работающие в ней сотруд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иалог был равноправным, работодатель компании через свои PR и HR-службы должен обеспеч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ологически правильную процедуру аттестации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чески обеспеченную обратную связь между сотрудниками и топ-менеджментом компании. В крупных и средних компаниях это может быть сделано через внутренний (Интранет) портал компании, а в небольших - через почтовый ящик, в который сотрудники смогут адресовать наболевшие вопросы, которые обязательно должны быть рассмотр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ые встречи топ-менеджмента компании с сотрудниками и их интервью персоналу через внутренние печатные издания и Интранет-портал для разъяснения HR-политик в отношении персонала и проговора тех отрицательных стереотипов, которые были выявлены при анализе писем, поступивших от сотрудников через канал обратной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ри описанных выше техники в компании реализованы в полной мере, то методология по формированию габитарного имиджа компании по определению является PR-методологией и направлена на установление взаимопонимания и доброжелательности между организацией и другими людьми, основанных на правде и полной информированности. Это неизбежно повышает капитализацию компании через увеличение goodwil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описанные выше пункты по аттестации сотрудников и обеспечению обратной связи с ними в компании не реализованы, то у новоиспеченного сотрудника после трудоустройства неизбежно возникнет разрыв между сложившимся ранее представлением о компании и реальностью (performance/expectationgap). Это может быть очень болезеннодля новичка, и с определенной степенью вероятности повлечет его уход через какое-то время. Тогда описанный выше комплекс мер можно называть пропаганд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пропаганда будет эффективна для вверенной компании в долгосрочном плане, ибо интересы работников будут в этом случае деформированы. И наоборот, от PR-техник, увязанных с аттестацией и процедурами обеспечения обратной связи, выиграют как акционеры, так и наемные сотрудники ваших компаний. Чувствуя взаимосвязь между эффективностью своей работы и вознаграждением, персонал будет стремиться добавить большую стоимость у бизнес-акционеров в процессе свое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HR-служба компании должна пригласить кандидата для интервью с целью трудоустройства. Установлен ли контакт с ним через рекрутинговое агентство либо же усилиями самой HR-службы - не ва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то, что в момент принятие решения о смене места работы у кандидата возникает стрессовая ситуация, связанная с когнитивным диссонансом: человек должен выбрать между хорошо известным старым местом работы и неизвестным новым. Для того чтобы сделать выбор, человек приступает к анализу циркулирующих вокруг компании информационных потоков и порожденных ею артефа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повлиять на управление восприятием кандидата, признанного достойным для работы в вашей компании? На что же обратит внимание кандидат в период трудоустройства?</w:t>
      </w:r>
    </w:p>
    <w:p>
      <w:pPr>
        <w:pStyle w:val="Normal"/>
        <w:spacing w:lineRule="auto" w:line="360" w:before="0" w:after="0"/>
        <w:ind w:firstLine="709"/>
        <w:jc w:val="both"/>
        <w:rPr/>
      </w:pPr>
      <w:r>
        <w:rPr>
          <w:rFonts w:cs="Times New Roman" w:ascii="Times New Roman" w:hAnsi="Times New Roman"/>
          <w:sz w:val="28"/>
          <w:szCs w:val="28"/>
        </w:rPr>
        <w:t>Работа внутреннего PR всегда направляется на организационные процессы формирования внутренней культуры компании. Все процессы в сфере PR непосредственно связаны с рождением в нуля и формированием данной культуры. Важно рассмотреть подробно понятия и сущность относительной организационной культуры, корпоративных отношений и корпоративной политики компаний, для того чтобы в дальнейшем можно было четко установить связь между процессами, которые организуются внутри компании, и их непосредственным влиянием на формирование и ускорение влияния организационной культуры, а также деятельностью внутреннего PR на предприят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орпоративная культура - это междисциплинарное направление исследований, которое находится на стыке нескольких областей знания, таких как менеджмент, корпоративное поведение, социология, психология, культурология. Именно многодисциплинарность данной концепции, её уникальная интегративная сущность, с одной стороны, создают при её рассмотрении определённые сложности познавательного плана, а с другой - дают возможность грамотно и эффективно управлять предприятие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ажно заметить, что в существовании определенного феномена корпоративной культуры никто из исследователей практически не сомневаются. В содержательной трактовке её определений такого единодушия не было, и нет. Большое количество авторов, среди которых фигурируют такие, как М.Х. Мескон, П.Б.Вейлл, Ф. Хедоури, и други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сходятся на том, что культура организации представляет собой сложные композиции важных предположений, которые часто не поддаются формулировке, бездоказательно принимаются и разделяются членами коллектива. Очень часто корпоративные культурные ценности трактуются как принимаемые большей частью организации философские идеи и идеология управления, предположения, ценностная ориентация, верование, ожидание, расположение и нормы, которые лежат в основе отношений и взаимодействий как внутри организации, так и за её пределами.</w:t>
      </w:r>
    </w:p>
    <w:p>
      <w:pPr>
        <w:pStyle w:val="Normal"/>
        <w:spacing w:lineRule="auto" w:line="360" w:before="0" w:after="0"/>
        <w:ind w:firstLine="709"/>
        <w:jc w:val="both"/>
        <w:rPr/>
      </w:pPr>
      <w:r>
        <w:rPr>
          <w:rFonts w:cs="Times New Roman" w:ascii="Times New Roman" w:hAnsi="Times New Roman"/>
          <w:sz w:val="28"/>
          <w:szCs w:val="28"/>
        </w:rPr>
        <w:t>Ознакомившись с достаточно большим количеством различных определений корпоративной культуры, которые даны разными исследователями в разные годы, в них можно выделить ряд важных моментов.</w:t>
      </w:r>
    </w:p>
    <w:p>
      <w:pPr>
        <w:pStyle w:val="Normal"/>
        <w:spacing w:lineRule="auto" w:line="360" w:before="0" w:after="0"/>
        <w:ind w:firstLine="709"/>
        <w:jc w:val="both"/>
        <w:rPr/>
      </w:pPr>
      <w:r>
        <w:rPr>
          <w:rFonts w:cs="Times New Roman" w:ascii="Times New Roman" w:hAnsi="Times New Roman"/>
          <w:sz w:val="28"/>
          <w:szCs w:val="28"/>
        </w:rPr>
        <w:t>Во–первых, большинство определений, которые авторы используют в исследованиях, основываются на образцах базовых предположений, которых придерживаются члены организации в личностных манерах поведения и в личностных действиях. Данные предположения часто связаны с видением определенных сред, окружают организацию, и ряда ее составляющих (природные, пространственные, временные ресурсы, работа, отношения и тому подобное).</w:t>
      </w:r>
    </w:p>
    <w:p>
      <w:pPr>
        <w:pStyle w:val="Normal"/>
        <w:spacing w:lineRule="auto" w:line="360" w:before="0" w:after="0"/>
        <w:ind w:firstLine="709"/>
        <w:jc w:val="both"/>
        <w:rPr/>
      </w:pPr>
      <w:r>
        <w:rPr>
          <w:rFonts w:cs="Times New Roman" w:ascii="Times New Roman" w:hAnsi="Times New Roman"/>
          <w:sz w:val="28"/>
          <w:szCs w:val="28"/>
        </w:rPr>
        <w:t>Минимальные ценности (или ценностная ориентация), которых чаще всего придерживается определенный индивид, представляют собой вторую общую категорию, включаемую авторами в определение корпоративной культуры. Ценности сами по себе ориентируют индивидов в том, какие тактики поведения им следует избрать и считать допустимыми или недопустимыми. Так, в ряде определенных организации считается, что «клиенты всегда правы», поэтому в них не допускается обвинение клиентов за неудачные действия в работе членов организации. В других - может быть всё наоборот. Но все же и в том, и в другом случае принятые ценности помогают индивиду понять то, каким образом он должен действовать в определенной ситуации.</w:t>
      </w:r>
    </w:p>
    <w:p>
      <w:pPr>
        <w:pStyle w:val="Normal"/>
        <w:spacing w:lineRule="auto" w:line="360" w:before="0" w:after="0"/>
        <w:ind w:firstLine="709"/>
        <w:jc w:val="both"/>
        <w:rPr/>
      </w:pPr>
      <w:r>
        <w:rPr>
          <w:rFonts w:cs="Times New Roman" w:ascii="Times New Roman" w:hAnsi="Times New Roman"/>
          <w:sz w:val="28"/>
          <w:szCs w:val="28"/>
        </w:rPr>
        <w:t>И, наконец, в качестве третьего общего атрибута понятия корпоративной культуры будет выступать соответствующая «символика», посредством которой ценностная ориентация «передае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ам через легенды и мифы. Их рассказывают, пересказывают, толкуют. В результате этого они иногда оказывают большее влияние на индивидов, чем те ценности, которые записаны в рекламном буклете компании. Используя то общее, что присуще многим определениям, можно понимать корпоративную культуру следующим образом.</w:t>
      </w:r>
    </w:p>
    <w:p>
      <w:pPr>
        <w:pStyle w:val="Normal"/>
        <w:spacing w:lineRule="auto" w:line="360" w:before="0" w:after="0"/>
        <w:ind w:firstLine="709"/>
        <w:jc w:val="both"/>
        <w:rPr/>
      </w:pPr>
      <w:r>
        <w:rPr>
          <w:rFonts w:cs="Times New Roman" w:ascii="Times New Roman" w:hAnsi="Times New Roman"/>
          <w:sz w:val="28"/>
          <w:szCs w:val="28"/>
        </w:rPr>
        <w:t>«Корпоративная культура – набор наиболее важных предположений, принимаемых членами организации и получаемы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корпоративного окруж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днако, на мой взгляд, такое определение не отражает в полной мере всех основных принципов функционирования корпоративной культуры компании. Поэтому постараемся более подробно осветить те стороны понятия корпоративной культуры, которые не отражены в приведенном выше определении.</w:t>
      </w:r>
    </w:p>
    <w:p>
      <w:pPr>
        <w:pStyle w:val="Normal"/>
        <w:spacing w:lineRule="auto" w:line="360" w:before="0" w:after="0"/>
        <w:ind w:firstLine="709"/>
        <w:jc w:val="both"/>
        <w:rPr/>
      </w:pPr>
      <w:r>
        <w:rPr>
          <w:rFonts w:cs="Times New Roman" w:ascii="Times New Roman" w:hAnsi="Times New Roman"/>
          <w:sz w:val="28"/>
          <w:szCs w:val="28"/>
        </w:rPr>
        <w:t>«Вплоть до начала 1980 гг. ученые, занимавшиеся проблемами организации, не уделяли серьезного внимания концепции корпоративной культур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По существу, это одна из немногих областей, в которой наука способна привести практикующих менеджеров к самостоятельному установлению критически важного фактора, оказывающего воздействие на корпоративные показатели деятельности. В большинстве случаев практика направляется исследователями, а ученые фокусируют внимание главным образом на описании, объяснении и построении тех моделей самого влияния организованности, с которыми менеджмент уже пытался иметь дело. Однако культура организаций продолжает оставаться той областью, где разработка концепций и научные изыскания вооружают менеджеров ориентирами для поиска путей повышения эффективности своих фирм.</w:t>
      </w:r>
    </w:p>
    <w:p>
      <w:pPr>
        <w:pStyle w:val="Normal"/>
        <w:spacing w:lineRule="auto" w:line="360" w:before="0" w:after="0"/>
        <w:ind w:firstLine="709"/>
        <w:jc w:val="both"/>
        <w:rPr/>
      </w:pPr>
      <w:r>
        <w:rPr>
          <w:rFonts w:cs="Times New Roman" w:ascii="Times New Roman" w:hAnsi="Times New Roman"/>
          <w:sz w:val="28"/>
          <w:szCs w:val="28"/>
        </w:rPr>
        <w:t>Наряду с такими популярными направлениями, как продвижение товара и бренда, в последнее время довольно часто большее значение приобретает РR проект, связанный с созданием и формированием репутации, с формированием корпоративных культурных ценностей, философии и глобальной цели компании. Основные направления работы внутреннего PR на данный момент времени заметно актуализировались. Но все же, на данный момент времени прослеживается несколько иная статистика: «не более 15% российских компаний последовательно и успешно занимаются внутренним PR - выстраиванием коммуникаций между сотрудниками, пропагандой ценностей компании» - считает менеджер PR-агентства «Обратная связь» Сергей Гуров. На его взгляд в большинстве средних и крупных компаний все процессы формирования внутреннего PR сводятся к проведению нескольких праздничных вечеринок. По крайней мере так это выходит на практике. С ним согласилась Сьюзен Уокер, которая возглавляет отдел сферы исследований в области коммуникаций британского маркетингового управления MORI</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шибки, которая связанны с внутренним PR, часто совершаются и такими корпорациями, как Honda, Boots Group, Cable&amp;Wireless. «Главный просчет топ-менеджеров - нежелание поддерживать обратную связь с сотрудниками, неумение использовать выгоды налаженного контакта с ними», - сказала Сьюзен Уокер «Ведомостя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А вот так считает директор «Capital PR Agency» Виктория Чупровская: «руководители фирм неохотно обращаются к внешнему РR-агентству с предложением разработки РR-стратегии внутренних коммуникаций. Это происходит лишь в случае возникновения серьезных проблем (отсутствие мотивации персонала, чувства команды и, как следствие, - снижение эффективности работы компании). Часто не желание «выносить сор из избы», приводит топ- менеджмент компании к странной попытке решить проблемы самостоятельно или поручить решение проблем РR-менеджеру (сотруднику компан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связями с общественностью на предприятии или в организации всегда должно осуществляться в соответствии с конкретными категориями общественности, поведение которых само по себе подразумевает важные и значимые процессы для успешного функционирования компа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я общественность в той или иной компании условно разделяется на внутреннюю и внешнюю. К внутренней общественности относится, прежде всего, первый сегмент: персонал компании (главные и вспомогательные рабочие, профессиональные специалисты, обслуживающий персонал и так далее); руководители структурного подразделения компании (управление основных отделов, службы, лаборатории, бюро и тому подобное); акционеры непосредственно и постоянно принимающие участие в управлении компанией и решении ряда наиболее актуальных для компании вопросов в области ее функционирова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нешняя общественность компании чаще всего можно разделить на близкую и отдаленную.Основная группа близкой внешней общественности, которая оказывает значительное и беспрерывное влияние на функционирование фирмы: поставщик сырья, материала, полуфабрикатов, комплектующих частей, узлов, деталей, запчастей и других исходных компонентов выпускаемой продукции (работ, услуг); предприятия и организации инфраструктуры, обеспечивающие нормально функционирование фирмы (энергетическая, транспортная, снабженческая, торговая, посредническая, консалтинговая, юридическая, финансово-кредитная, страховая, коммунальная и другие);акционеры, которые не участвуют непосредственно в процессах управления фирмой, но обладающие большим количеством акций, а также потребители продукции (работы, услуги), которые выпускаются фирмой; органы государственного контроля и регулирования, которые уполномочены осуществлять определенные проверки, отпускать предписания, выдавать штрафы и тому подобное.</w:t>
      </w:r>
    </w:p>
    <w:p>
      <w:pPr>
        <w:pStyle w:val="Normal"/>
        <w:spacing w:lineRule="auto" w:line="360" w:before="0" w:after="0"/>
        <w:ind w:firstLine="709"/>
        <w:jc w:val="both"/>
        <w:rPr/>
      </w:pPr>
      <w:r>
        <w:rPr>
          <w:rFonts w:cs="Times New Roman" w:ascii="Times New Roman" w:hAnsi="Times New Roman"/>
          <w:sz w:val="28"/>
          <w:szCs w:val="28"/>
        </w:rPr>
        <w:t>Основные группы отдаленной внешней общественности, которые выражают отвлеченное не прямое воздействие на работу фирмы: определенные конкуренты фирмы; органы местной власти; население, которое проживает в местах расположения главных производственных и бытовых подразделений фирм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отдельной категории общественности следует учитывать при согласовании соответствующих систем управления коммуникациями на предприятии или в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нутри фирмы PR осуществляет выполнение целого ряда жизненно важных для современной компании процессов: помощь работникам и специалистам в ознакомлении с целями, возможностями и тенденциями фирмы разъяснение общих политических моментов в области руководства и принципиальных сторон его работы с персоналом; удовлетворение основных потребностей персонала в информационных данных о каком-то событии в фирме и вокруг ее; обеспечение и стимулирование двусторонней коммуникации между руководством фирмы и ее работниками; способствование развитию положительной мотивации у каждого работники по отношению к фирме и к высокому качеству работы; формирование организационной культуры и фирменного стиля; воспитание работников как представителей фирмы, носителей ее имиджа и культуры</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ая реализация перечисленных функций возможна лишь в том случае, если руководством фирмы предусмотрены различные виды обеспечения процесса управления связями с общественностью: идеологический, кадровый, материально-технический, финансовый, нормативно-правовой, технологический, информационный и друг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ейшей задачей внутрифирменной PR-работы является обеспечение двух потоков информации: «сверху» и «снизу». В первом случае речь идет об информации, исходящей от первых лиц компании, которая должна систематически доводиться до персонала. У каждого сотрудника есть потребность в «чувстве руководителя», в знании о намерениях руководства, итогах и перспективах деятельности фирмы, состоянии дел, обоснованности слухов. Не менее важен и встречный поток – от персонала к руководителю. Настроения, мнения, решения, оценки, отношения, возможные предложения к улучшению дел - обо всем этом руководитель может узнать только непосредственно от работников. Поэтому руководству фирмы чрезвычайно важно иметь «чувство каждого подчиненног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первые лица компании не организовывают этот поток информации, то он естественно будет складываться стихийно и в любом случае не на пользу делу. Эти два потока информации, как тот, который создает «чувство руководителя» у подчиненного, так и тот, который создает «чувство подчиненного» у руководителя, в конечном счете, направляются на достижение одной цели – формирования чувства общности, а не разрозненности, сопричастности к какому-то общему делу. В таком случае немаловажную роль в организации позитивных мотиваций играет правильно выстроенный процесс подбора и расстановки кадров, тщательно отлаженная технология с ориентацией на информацию.</w:t>
      </w:r>
    </w:p>
    <w:p>
      <w:pPr>
        <w:pStyle w:val="Normal"/>
        <w:spacing w:lineRule="auto" w:line="360" w:before="0" w:after="0"/>
        <w:ind w:firstLine="709"/>
        <w:jc w:val="both"/>
        <w:rPr/>
      </w:pPr>
      <w:r>
        <w:rPr>
          <w:rFonts w:cs="Times New Roman" w:ascii="Times New Roman" w:hAnsi="Times New Roman"/>
          <w:sz w:val="28"/>
          <w:szCs w:val="28"/>
        </w:rPr>
        <w:t>Также следует заметить, что так или иначе к внутреннему PR имеет косвенное отношение практически ко всему в компании – к тому, как сотрудники приветствуют друг друга, и то, как оформляются их рабочие места, и даже то, в какой цвет покрашены стены офи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рактике существует целый ряд основных способов работы с формированием общественного мнения сотрудников – таких как обычные встречи между сотрудниками фирмы, лучше всего вместе с руководящим составом компании, собрания, совещания, семинары, конференции, сбор и анализ предложений, книги пожеланий, бюллетени, доклады об успехах компании, оформление стендов, стенгазет, стендов объявлений, постоянных и временных выставок, статей и писем в СМИ, применение фотографических, кино- и видеоматериалов, печатного материала (справочников, памяток для новичков и начинающих), проведение совместных уик-эндов, празднование профессиональных, национальных праздников, а также «святое» – дня рождения фир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исле главных принципов управления связями с общественностью на предприятиях или в организациях: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первой главе: имиджукомпании как работодателя соответствуют представления, которые возникают у претендентов на вакантные места в отношении предприятия. Эти представленияв основномопределяются как субъективные, что обусловлено необходимостьюсоздания методов объективной оценки имиджа компании в маркетинге персонала,привлекательности рабочих мест, что выявляет ряд определенных параметров иопределенных условий занятости на предприятии и в немалой степени воздействует на формирование положительных имиджевых концепций предприятия, как работодателя. Оценка имиджа предприятия на рынке труда является необходимым элементом стратегии управления персоналом предприятия.</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имидж бренд стратегия работодатель</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Формирование положительного имиджа компании как работодателя на примере компании «Ше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компании как работодателя</w:t>
      </w:r>
    </w:p>
    <w:p>
      <w:pPr>
        <w:pStyle w:val="Style19"/>
        <w:numPr>
          <w:ilvl w:val="0"/>
          <w:numId w:val="0"/>
        </w:numPr>
        <w:spacing w:lineRule="auto" w:line="360" w:before="0" w:after="0"/>
        <w:ind w:firstLine="709"/>
        <w:jc w:val="both"/>
        <w:outlineLvl w:val="1"/>
        <w:rPr>
          <w:rFonts w:ascii="Times New Roman" w:hAnsi="Times New Roman" w:cs="Times New Roman"/>
          <w:kern w:val="2"/>
          <w:sz w:val="28"/>
          <w:szCs w:val="28"/>
        </w:rPr>
      </w:pPr>
      <w:r>
        <w:rPr>
          <w:rFonts w:cs="Times New Roman"/>
          <w:kern w:val="2"/>
          <w:sz w:val="28"/>
          <w:szCs w:val="28"/>
        </w:rPr>
      </w:r>
    </w:p>
    <w:p>
      <w:pPr>
        <w:pStyle w:val="Style19"/>
        <w:numPr>
          <w:ilvl w:val="0"/>
          <w:numId w:val="0"/>
        </w:numPr>
        <w:spacing w:lineRule="auto" w:line="360" w:before="0" w:after="0"/>
        <w:ind w:firstLine="709"/>
        <w:jc w:val="both"/>
        <w:outlineLvl w:val="1"/>
        <w:rPr>
          <w:kern w:val="2"/>
          <w:sz w:val="28"/>
          <w:szCs w:val="28"/>
        </w:rPr>
      </w:pPr>
      <w:r>
        <w:rPr>
          <w:kern w:val="2"/>
          <w:sz w:val="28"/>
          <w:szCs w:val="28"/>
        </w:rPr>
        <w:t>Дефицит настоящих профессиональных высококлассных специалистов существовал всегда и в западных, и в российских компаниях. Особенно актуальна эта проблема сегодня. Остро стоит проблема разрыва в количестве квалифицированного персонала между крупными городами и регионами. Сегодня предпосылкой для всплеска активности на рынке труда профессионалов стал экономический рост. Вслед за ним ужесточились критерии оценки специалистов. Складывается ситуация, когда примерно один и тот же круг специалистов, которых со временем не стало кратно больше, востребован сразу отовсю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Нынешнюю ситуацию в России многие называют «рекрутинговым бумом». Профессионалу высшей категории иногда поступает несколько предложений о работе на протяжении одного дня. В этих условиях все злободневнее звучат два вопроса: как работнику выбрать лучший из представленных на рынке вариантов и как работодателю привлечь и удержать по-настоящему ценного сотрудника. </w:t>
      </w:r>
    </w:p>
    <w:p>
      <w:pPr>
        <w:pStyle w:val="Style19"/>
        <w:numPr>
          <w:ilvl w:val="0"/>
          <w:numId w:val="0"/>
        </w:numPr>
        <w:spacing w:lineRule="auto" w:line="360" w:before="0" w:after="0"/>
        <w:ind w:firstLine="709"/>
        <w:jc w:val="both"/>
        <w:outlineLvl w:val="1"/>
        <w:rPr>
          <w:kern w:val="2"/>
          <w:sz w:val="28"/>
          <w:szCs w:val="28"/>
        </w:rPr>
      </w:pPr>
      <w:r>
        <w:rPr>
          <w:kern w:val="2"/>
          <w:sz w:val="28"/>
          <w:szCs w:val="28"/>
        </w:rPr>
        <w:t xml:space="preserve">В этой связи первостепенной задачей компании становится грамотно позиционировать себя на рынке. Фактически, компания проводит специальную маркетинговую политику, направленную не на привлечение клиентов, а на привлечение в свои ряды ценных профессионалов. Подход «маркетинг для сотрудников», известный под названием «Война за таланты», был разработан в 1997 году специалистами McKinsey и получил на Западе достаточно широкое признание. Его суть - в том, что компания-работодатель позиционирует себя как некий продукт, и это позиционирование проводится в отношении ее сотрудников и рынка труда в целом. Работник видит определенные выгоды от «приобретения» этого продукта, видит степень сопряженного риска и вносит своего рода плату, то есть, вкладывает свой талант, квалификацию и энергию в развитие компании-работодателя. В рамках этой теории развиваются и другие теории. Об одной из них и пойдет речь в данной работе. В связи с необходимостью позиционирования компаний на рынке труда актуальной оказалась проблема имиджа компании как работодателя. </w:t>
      </w:r>
    </w:p>
    <w:p>
      <w:pPr>
        <w:pStyle w:val="Style19"/>
        <w:numPr>
          <w:ilvl w:val="0"/>
          <w:numId w:val="0"/>
        </w:numPr>
        <w:spacing w:lineRule="auto" w:line="360" w:before="0" w:after="0"/>
        <w:ind w:firstLine="709"/>
        <w:jc w:val="both"/>
        <w:outlineLvl w:val="1"/>
        <w:rPr/>
      </w:pPr>
      <w:r>
        <w:rPr>
          <w:kern w:val="2"/>
          <w:sz w:val="28"/>
          <w:szCs w:val="28"/>
        </w:rPr>
        <w:t xml:space="preserve">В западных источниках – бренд работодателя. Если раньше имидж компании, прежде всего, был ориентирован на то, чтобы удовлетворять потребности сбыта (кстати, это и сейчас актуально для компаний-производителей </w:t>
      </w:r>
      <w:r>
        <w:rPr>
          <w:kern w:val="2"/>
          <w:sz w:val="28"/>
          <w:szCs w:val="28"/>
          <w:lang w:val="en-US"/>
        </w:rPr>
        <w:t>FMCG</w:t>
      </w:r>
      <w:r>
        <w:rPr>
          <w:kern w:val="2"/>
          <w:sz w:val="28"/>
          <w:szCs w:val="28"/>
        </w:rPr>
        <w:t xml:space="preserve"> товаров), то сегодня все больше и больше компаний стремятся позиционировать себя как успешных работодателей на рынке труда. Настоящая работа будет построена следующим образом. Сначала будут рассмотрены некоторые общие моменты и аспекты данной проблемы, затем будут рассмотрены две стратегии создания имиджа работодателя двух реально существующих компаний в сравнении по таким параметрам как цели, задачи и используемый инструментарий.</w:t>
      </w:r>
    </w:p>
    <w:p>
      <w:pPr>
        <w:pStyle w:val="Style19"/>
        <w:numPr>
          <w:ilvl w:val="0"/>
          <w:numId w:val="0"/>
        </w:numPr>
        <w:spacing w:lineRule="auto" w:line="360" w:before="0" w:after="0"/>
        <w:ind w:firstLine="709"/>
        <w:jc w:val="both"/>
        <w:outlineLvl w:val="1"/>
        <w:rPr>
          <w:sz w:val="28"/>
          <w:szCs w:val="28"/>
        </w:rPr>
      </w:pPr>
      <w:r>
        <w:rPr>
          <w:sz w:val="28"/>
          <w:szCs w:val="28"/>
        </w:rPr>
        <w:t xml:space="preserve">В нашем исследовании мы будем рассматривать на практике стратегию создания имиджа работодателя. Исследование будет проводиться на примере компании «Шелл», крупнейшей в мире англо-нидерландской компании по добыче нефте- и газоресурсов, по производству и переработке различного рода нефтепродуктов (бензин, керосин, дизельное топливо, мазут, смазочный материал, твердые углеводороды, битумы и другое). </w:t>
      </w:r>
    </w:p>
    <w:p>
      <w:pPr>
        <w:pStyle w:val="Style19"/>
        <w:numPr>
          <w:ilvl w:val="0"/>
          <w:numId w:val="0"/>
        </w:numPr>
        <w:spacing w:lineRule="auto" w:line="360" w:before="0" w:after="0"/>
        <w:ind w:firstLine="709"/>
        <w:jc w:val="both"/>
        <w:outlineLvl w:val="1"/>
        <w:rPr>
          <w:kern w:val="2"/>
          <w:sz w:val="28"/>
          <w:szCs w:val="28"/>
        </w:rPr>
      </w:pPr>
      <w:r>
        <w:rPr>
          <w:sz w:val="28"/>
          <w:szCs w:val="28"/>
        </w:rPr>
        <w:t>С самого начала важно немного упомянуть о самой компании. Возникшая на заре XX века компания, тогда еще концерн, «Шелл» завоевал передовые позиции на мировых энергетических рынках, став прообразом современной вертикально-интегрированной компании. Такая организация позволила обеспечить процессы непрерывности технологического процесса и использовать единые стандарты качества «Шелл» на каждом из этапов производства</w:t>
      </w:r>
      <w:r>
        <w:rPr>
          <w:rStyle w:val="FootnoteCharacters"/>
          <w:rStyle w:val="FootnoteAnchor"/>
          <w:sz w:val="28"/>
          <w:szCs w:val="28"/>
        </w:rPr>
        <w:footnoteReference w:id="26"/>
      </w:r>
      <w:r>
        <w:rPr>
          <w:sz w:val="28"/>
          <w:szCs w:val="28"/>
        </w:rPr>
        <w:t xml:space="preserve">. Кроме того удивляют масштабы глобального бизнеса компании: </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40 странах функционируют свыше 112 тысяч сотрудников «Шелл», которые говорят на 51 языке.</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елл» ведет геологическую разведку и добычу нефти и газа в более чем тридцати шести странах мира.</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долю «Шелл» приходится около 3 процентов мирового производства нефти и 3,5 процентов природного газа. </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добычи нефти и газа в 2005 году составил 3,5 млн. баррелей нефтяного эквивалента в сутки. </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процентов всех солнечных панелей в мире произведено «Шелл».</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елл» принадлежит крупнейшая в мире сеть АЗС, которая выступает под единым брендом, которая насчитывает более 46 тыс. станций.</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е новые четыре секунды по крайней мере один самолет будет заправлен авиационным топливом «Шелл». За это же время на АЗС «Шелл» будет обслужено более 1200 автомобилей.</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елл» полностью или частично владеет более 50 НПЗ.</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енд «Шелл» уже седьмой год подряд находится на первом месте по популярности среди водителей-автомобилистов.</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pPr>
      <w:r>
        <w:rPr>
          <w:rFonts w:cs="Times New Roman" w:ascii="Times New Roman" w:hAnsi="Times New Roman"/>
          <w:sz w:val="28"/>
          <w:szCs w:val="28"/>
        </w:rPr>
        <w:t xml:space="preserve">Этих цифр хватит, чтобы ясно представить себе мировые масштабы компании, и как следствие, ее потребность в трудовых ресурсах. </w:t>
      </w:r>
      <w:r>
        <w:rPr>
          <w:rFonts w:cs="Times New Roman" w:ascii="Times New Roman" w:hAnsi="Times New Roman"/>
          <w:bCs/>
          <w:sz w:val="28"/>
          <w:szCs w:val="28"/>
        </w:rPr>
        <w:t xml:space="preserve">Компания «Shell» за долгие годы работы поняла, что карьера в компании является товаром, а кандидаты – его покупателями. Таким образом для привлечения и удержания лучших сотрудников, она использует методики и приемы маркетинга и </w:t>
      </w:r>
      <w:r>
        <w:rPr>
          <w:rFonts w:cs="Times New Roman" w:ascii="Times New Roman" w:hAnsi="Times New Roman"/>
          <w:bCs/>
          <w:sz w:val="28"/>
          <w:szCs w:val="28"/>
          <w:lang w:val="en-US"/>
        </w:rPr>
        <w:t>PR</w:t>
      </w:r>
      <w:r>
        <w:rPr>
          <w:rFonts w:cs="Times New Roman" w:ascii="Times New Roman" w:hAnsi="Times New Roman"/>
          <w:bCs/>
          <w:sz w:val="28"/>
          <w:szCs w:val="28"/>
        </w:rPr>
        <w:t xml:space="preserve">. </w:t>
      </w:r>
      <w:r>
        <w:rPr>
          <w:rFonts w:cs="Times New Roman" w:ascii="Times New Roman" w:hAnsi="Times New Roman"/>
          <w:sz w:val="28"/>
          <w:szCs w:val="28"/>
        </w:rPr>
        <w:t xml:space="preserve">На глобальном уровне компания данной работой занимаются всего несколько лет, а в России программа была запущена только в августе 2005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то время в российских отделениях «Шелл» объявили, что компания собирается продвигать свой бренд не только в качестве большого производителя горюче-смазочного материала, но в качестве привлекательного работодателя. Таким образом, компания попала в поток уже ставшего модным тренда. Всего несколько лет назад необходимость в этой программе не показывала своей актуальности. На российском топливном рынке и рынке рабочей силы компания «Шелл» представляла собой небольшую компанию со штатом всего 100 человек, которая не имела большой потребности в наборе персонала в больших масштаб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компания не проводила каких-то кампаний по продвижению своего бренда на рынке труда. Сейчас нефтегазовый концерн собирается резко расширять свое присутствие на российском рынке. А именно, уже два года компания делает упор на разработку месторождений совместных предприятий «Салым петролеум девелопмент Н. В.» и «Сахалин энерджиинвестменткомпани Лтд.», и каждый год компании «Шелл» требуются примерно 300–500 человек. Салымские месторождения будут разрабатываться еще приблизительно 30 лет, а „Сахалин-1” – более 40 лет, поэтому компания ставит перед собой задачу набрать большое количество российски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времени, как в компании нужны инженеры, финансисты, экологи, специалисты по геологоразведке компания прикладывает все усилия и выбирает удобную стратегию для продвижения на российском рынке труда и формирования положительного мнения о бренде среди соискателей. В списке вакансий есть менеджеры по телекоммуникационным процессам, government relations и другие. </w:t>
      </w:r>
    </w:p>
    <w:p>
      <w:pPr>
        <w:pStyle w:val="Normal"/>
        <w:spacing w:lineRule="auto" w:line="360" w:before="0" w:after="0"/>
        <w:ind w:firstLine="709"/>
        <w:jc w:val="both"/>
        <w:rPr/>
      </w:pPr>
      <w:r>
        <w:rPr>
          <w:rFonts w:cs="Times New Roman" w:ascii="Times New Roman" w:hAnsi="Times New Roman"/>
          <w:sz w:val="28"/>
          <w:szCs w:val="28"/>
        </w:rPr>
        <w:t>Сразу ясно, что закрыть такое большое количество вакансий профессиональными и опытными сотрудниками довольно непросто даже для большой нефтегазовой компании. И для того, чтобы сэкономить на рекрутменте в будущем, нужно было разрешить сложную стратегическую задачу – потратить определенные средства на создание бренда в наше время и тем самым обеспечить стабильный приток квалифицированного или еще только перспективного персонала. Два года назад компания разработала в HR-подразделении специальную группу, в обязанности которой должно было входить привлечение персонала, а также разработка определённой стратегии (а точнее адаптацией) стратегии создания бренда компании как работодателя и ее 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компании «Шелл» включает в себя ряд компонентов:</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Исследовани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которые были проведенные компанией в 2003 году, показали: компания «Шелл» известна в России исключительно, как бренд машинного масла, и то, каким образом видят компанию кандидаты, в то время было настоящей загадкой даже для профессионалов и специалистов в области анализа рынка труда</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sz w:val="28"/>
          <w:szCs w:val="28"/>
        </w:rPr>
        <w:t>Форумы для молодых специалистов, судя по исследованиям, также не имели достаточно точной и ясной информации. На таких форумах соискатели оставляли далеко не лестные, зачастую отрицательные отзывы о компании. Например, информация на www.jobfair.ru не создавала положительного впечатления о компании. На сайте писали, что правила приёма новых кадров являются очень высокими, а на самом деле компания мало платит, кроме того отправляет людей на Сахалин, где труд тяжелый и условия оставляют желать луч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евые способности «Шелл» как работодателя значительно осложнялись в основном его западным происхождением. У компании «Шелл» был образ чужих людей с Запада, которые завоевывают Россию для того, чтобы начать зарабатывать на российской нефти. Другими словами, компания должна была проделать масштабную работу по созданию положительного кадрового бренда.</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pPr>
      <w:r>
        <w:rPr>
          <w:rFonts w:cs="Times New Roman" w:ascii="Times New Roman" w:hAnsi="Times New Roman"/>
          <w:sz w:val="28"/>
          <w:szCs w:val="28"/>
        </w:rPr>
        <w:t xml:space="preserve">Кроме цели – осуществить оценку имиджа компании на данный момент времени (уровень </w:t>
      </w:r>
      <w:r>
        <w:rPr>
          <w:rFonts w:cs="Times New Roman" w:ascii="Times New Roman" w:hAnsi="Times New Roman"/>
          <w:sz w:val="28"/>
          <w:szCs w:val="28"/>
          <w:lang w:val="en-US"/>
        </w:rPr>
        <w:t>brandawareness</w:t>
      </w:r>
      <w:r>
        <w:rPr>
          <w:rFonts w:cs="Times New Roman" w:ascii="Times New Roman" w:hAnsi="Times New Roman"/>
          <w:sz w:val="28"/>
          <w:szCs w:val="28"/>
        </w:rPr>
        <w:t xml:space="preserve"> / </w:t>
      </w:r>
      <w:r>
        <w:rPr>
          <w:rFonts w:cs="Times New Roman" w:ascii="Times New Roman" w:hAnsi="Times New Roman"/>
          <w:sz w:val="28"/>
          <w:szCs w:val="28"/>
          <w:lang w:val="en-US"/>
        </w:rPr>
        <w:t>brandpreference</w:t>
      </w:r>
      <w:r>
        <w:rPr>
          <w:rFonts w:cs="Times New Roman" w:ascii="Times New Roman" w:hAnsi="Times New Roman"/>
          <w:sz w:val="28"/>
          <w:szCs w:val="28"/>
        </w:rPr>
        <w:t xml:space="preserve"> / </w:t>
      </w:r>
      <w:r>
        <w:rPr>
          <w:rFonts w:cs="Times New Roman" w:ascii="Times New Roman" w:hAnsi="Times New Roman"/>
          <w:sz w:val="28"/>
          <w:szCs w:val="28"/>
          <w:lang w:val="en-US"/>
        </w:rPr>
        <w:t>brandloyalty</w:t>
      </w:r>
      <w:r>
        <w:rPr>
          <w:rFonts w:cs="Times New Roman" w:ascii="Times New Roman" w:hAnsi="Times New Roman"/>
          <w:sz w:val="28"/>
          <w:szCs w:val="28"/>
        </w:rPr>
        <w:t>), перед такими исследованиями встал еще один ряд немаловажных задач:</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сновных черт восприятия отрасли;</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того, что осуществляет дифференцирование компании, как работодателя;</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и раскрытие определения «успешная карь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пределялись предпочтительные пяти коммуникации:</w:t>
      </w:r>
    </w:p>
    <w:p>
      <w:pPr>
        <w:pStyle w:val="Style21"/>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именно источники информационных данных о работе предпочтительнее;</w:t>
      </w:r>
    </w:p>
    <w:p>
      <w:pPr>
        <w:pStyle w:val="Style21"/>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яти и проекты обеспечивают максимальный охват целевой территории;</w:t>
      </w:r>
    </w:p>
    <w:p>
      <w:pPr>
        <w:pStyle w:val="Style21"/>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ет ли окружение на принятие решений о поиск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иентироваться на долгосрочные перспективы обеспечения компании потоком кандидатов, «Шелл» осуществлял свои исследования в основном с сфере студенческого рынк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оводились работы в области анализа рейтинговых позиций лучших работодателей, а также выявлялись различные конкурентные преимущества компании и слабые стороны перед конкурентами.</w:t>
      </w:r>
    </w:p>
    <w:p>
      <w:pPr>
        <w:pStyle w:val="Normal"/>
        <w:spacing w:lineRule="auto" w:line="360" w:before="0" w:after="0"/>
        <w:ind w:firstLine="709"/>
        <w:jc w:val="both"/>
        <w:rPr/>
      </w:pPr>
      <w:r>
        <w:rPr>
          <w:rFonts w:cs="Times New Roman" w:ascii="Times New Roman" w:hAnsi="Times New Roman"/>
          <w:sz w:val="28"/>
          <w:szCs w:val="28"/>
        </w:rPr>
        <w:t>Исследования дают возможность ясно выстроить цепочку, основным и конечным звеном которой будет являться основная цель создания и реализации стратегических процессов создания имиджа работодателя. Данная процедура выглядит таким образом: от создания «</w:t>
      </w:r>
      <w:r>
        <w:rPr>
          <w:rFonts w:cs="Times New Roman" w:ascii="Times New Roman" w:hAnsi="Times New Roman"/>
          <w:sz w:val="28"/>
          <w:szCs w:val="28"/>
          <w:lang w:val="en-US"/>
        </w:rPr>
        <w:t>brandawareness</w:t>
      </w:r>
      <w:r>
        <w:rPr>
          <w:rFonts w:cs="Times New Roman" w:ascii="Times New Roman" w:hAnsi="Times New Roman"/>
          <w:sz w:val="28"/>
          <w:szCs w:val="28"/>
        </w:rPr>
        <w:t>» (осведомленность о роде деятельности компании и о степени открытости на рынке) к «</w:t>
      </w:r>
      <w:r>
        <w:rPr>
          <w:rFonts w:cs="Times New Roman" w:ascii="Times New Roman" w:hAnsi="Times New Roman"/>
          <w:sz w:val="28"/>
          <w:szCs w:val="28"/>
          <w:lang w:val="en-US"/>
        </w:rPr>
        <w:t>brandpreference</w:t>
      </w:r>
      <w:r>
        <w:rPr>
          <w:rFonts w:cs="Times New Roman" w:ascii="Times New Roman" w:hAnsi="Times New Roman"/>
          <w:sz w:val="28"/>
          <w:szCs w:val="28"/>
        </w:rPr>
        <w:t xml:space="preserve">» (четкая формулировка </w:t>
      </w:r>
      <w:r>
        <w:rPr>
          <w:rFonts w:cs="Times New Roman" w:ascii="Times New Roman" w:hAnsi="Times New Roman"/>
          <w:sz w:val="28"/>
          <w:szCs w:val="28"/>
          <w:lang w:val="de-DE"/>
        </w:rPr>
        <w:t xml:space="preserve">EVP </w:t>
      </w:r>
      <w:r>
        <w:rPr>
          <w:rFonts w:cs="Times New Roman" w:ascii="Times New Roman" w:hAnsi="Times New Roman"/>
          <w:sz w:val="28"/>
          <w:szCs w:val="28"/>
        </w:rPr>
        <w:t>и осведомленность о преимуществах карьеры в компании) и далее к «</w:t>
      </w:r>
      <w:r>
        <w:rPr>
          <w:rFonts w:cs="Times New Roman" w:ascii="Times New Roman" w:hAnsi="Times New Roman"/>
          <w:sz w:val="28"/>
          <w:szCs w:val="28"/>
          <w:lang w:val="en-US"/>
        </w:rPr>
        <w:t>brandloyalty</w:t>
      </w:r>
      <w:r>
        <w:rPr>
          <w:rFonts w:cs="Times New Roman" w:ascii="Times New Roman" w:hAnsi="Times New Roman"/>
          <w:sz w:val="28"/>
          <w:szCs w:val="28"/>
        </w:rPr>
        <w:t xml:space="preserve">» (место в индустрии, репутация на рынке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 который осуществляет процесс поиска работу,– по сути, тот же покупатель. Когда разнообразия товаров нет, он покупает то, что есть на рынке. Если же продуктов слишком много, он начинает выбирать между предложениями разных компаний. И в этот момент каждый работодатель хочет обратить на себя внимание и как-то повлиять на его выбор. По аналогии с «customervalueproposition» (CVP, предложение ценности покупателю) работодатель создает «еmployeevalueproposition» – предложение ценности соискателю (EVP). Фактически компания продает карьеру в качестве продукта.</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Шелл» определилась с требованиями к своим потенциальным «покупателям». Ее сотрудники должны знать английский язык, обладать аналитическими способностями, техническим складом ума, уметь добиваться результатов. И при этом необходимо избегать алчных людей – компании не нужны проектные работники, готовые поехать работать куда угодно, если им хорошо заплатят. В тоже время у «Шелл» нет преимущества в зарплате перед другими нефтяными компаниями. Поэтому EVP «Шелл» составляет:</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развити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и преодоление себ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в многонациональной кома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пределение и анализ целевой аудитории, сегментация рынк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формулированное </w:t>
      </w:r>
      <w:r>
        <w:rPr>
          <w:rFonts w:cs="Times New Roman" w:ascii="Times New Roman" w:hAnsi="Times New Roman"/>
          <w:sz w:val="28"/>
          <w:szCs w:val="28"/>
          <w:lang w:val="en-US"/>
        </w:rPr>
        <w:t>EVP</w:t>
      </w:r>
      <w:r>
        <w:rPr>
          <w:rFonts w:cs="Times New Roman" w:ascii="Times New Roman" w:hAnsi="Times New Roman"/>
          <w:sz w:val="28"/>
          <w:szCs w:val="28"/>
        </w:rPr>
        <w:t xml:space="preserve"> является основой для дальнейших коммуникаций. </w:t>
      </w:r>
      <w:r>
        <w:rPr>
          <w:rFonts w:cs="Times New Roman" w:ascii="Times New Roman" w:hAnsi="Times New Roman"/>
          <w:sz w:val="28"/>
          <w:szCs w:val="28"/>
          <w:lang w:val="de-DE"/>
        </w:rPr>
        <w:t xml:space="preserve">EVP </w:t>
      </w:r>
      <w:r>
        <w:rPr>
          <w:rFonts w:cs="Times New Roman" w:ascii="Times New Roman" w:hAnsi="Times New Roman"/>
          <w:sz w:val="28"/>
          <w:szCs w:val="28"/>
        </w:rPr>
        <w:t xml:space="preserve">– это результат исследований целевой аудитории и тех возможностей, которые компания может предложить этой целевой аудитории, чтобы привлечь их в компанию, повлияв на их ценности и установки. </w:t>
      </w:r>
      <w:r>
        <w:rPr>
          <w:rFonts w:cs="Times New Roman" w:ascii="Times New Roman" w:hAnsi="Times New Roman"/>
          <w:sz w:val="28"/>
          <w:szCs w:val="28"/>
          <w:lang w:val="en-US"/>
        </w:rPr>
        <w:t>EVP</w:t>
      </w:r>
      <w:r>
        <w:rPr>
          <w:rFonts w:cs="Times New Roman" w:ascii="Times New Roman" w:hAnsi="Times New Roman"/>
          <w:sz w:val="28"/>
          <w:szCs w:val="28"/>
        </w:rPr>
        <w:t xml:space="preserve"> определяет тактику и формы воздействия на целевую ауд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 уже отмечалось выше, «Шелл» больше сосредоточилась на молодых специалистах – студентах и выпускниках с опытом работы до трех лет. В начале 2005 года компания провела исследование и установила, что больше всего молодых специалистов интересуют карьера, обучение / развитие и хороший компенсационный пакет, что, в общем-то, совпадает с EVP «Шелл». Оставалось только придумать, как и с какими продуктами подступиться к этой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еречислим и охарактеризуем технологии, которые компания выбрала для общения с целевой аудиторией. Стоит, однако, отметить, что некоторые элементы на первый взгляд можно отнести к рекламе и ее разновидностям, но нам кажется, что это не совсем так. В этом случае, материал, очень похожий на рекламный, не преследует сбытовых целей, не связан с выпускаемой компанией продукцией, а направлен на создание благоприятных условий для того, чтобы привлечь кандидатов в комп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рытая коммуникация:</w:t>
      </w:r>
    </w:p>
    <w:p>
      <w:pPr>
        <w:pStyle w:val="Style21"/>
        <w:numPr>
          <w:ilvl w:val="0"/>
          <w:numId w:val="10"/>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зентации;</w:t>
      </w:r>
    </w:p>
    <w:p>
      <w:pPr>
        <w:pStyle w:val="Style21"/>
        <w:numPr>
          <w:ilvl w:val="0"/>
          <w:numId w:val="10"/>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айт компании;</w:t>
      </w:r>
    </w:p>
    <w:p>
      <w:pPr>
        <w:pStyle w:val="Style21"/>
        <w:numPr>
          <w:ilvl w:val="0"/>
          <w:numId w:val="10"/>
        </w:numPr>
        <w:spacing w:lineRule="auto" w:line="360" w:before="0" w:after="0"/>
        <w:ind w:left="0" w:firstLine="709"/>
        <w:contextualSpacing/>
        <w:jc w:val="both"/>
        <w:rPr/>
      </w:pPr>
      <w:r>
        <w:rPr>
          <w:rFonts w:cs="Times New Roman" w:ascii="Times New Roman" w:hAnsi="Times New Roman"/>
          <w:bCs/>
          <w:sz w:val="28"/>
          <w:szCs w:val="28"/>
        </w:rPr>
        <w:t>коммуникация рекрутеров;</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фициальные заявления;</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участие в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ативный материал:</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уклеты и брошюры;</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тенды;</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од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ктические примеры:</w:t>
      </w:r>
    </w:p>
    <w:p>
      <w:pPr>
        <w:pStyle w:val="Normal"/>
        <w:numPr>
          <w:ilvl w:val="0"/>
          <w:numId w:val="5"/>
        </w:numPr>
        <w:spacing w:lineRule="auto" w:line="36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Career Journey» </w:t>
      </w:r>
    </w:p>
    <w:p>
      <w:pPr>
        <w:pStyle w:val="Normal"/>
        <w:numPr>
          <w:ilvl w:val="0"/>
          <w:numId w:val="5"/>
        </w:numPr>
        <w:spacing w:lineRule="auto" w:line="36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Testimonial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мпания строилась следующим образом:</w:t>
      </w:r>
    </w:p>
    <w:p>
      <w:pPr>
        <w:pStyle w:val="Normal"/>
        <w:numPr>
          <w:ilvl w:val="1"/>
          <w:numId w:val="1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целевой аудитории; </w:t>
      </w:r>
    </w:p>
    <w:p>
      <w:pPr>
        <w:pStyle w:val="Normal"/>
        <w:numPr>
          <w:ilvl w:val="1"/>
          <w:numId w:val="1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локаций;</w:t>
      </w:r>
    </w:p>
    <w:p>
      <w:pPr>
        <w:pStyle w:val="Normal"/>
        <w:numPr>
          <w:ilvl w:val="1"/>
          <w:numId w:val="1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реативного материала;</w:t>
      </w:r>
    </w:p>
    <w:p>
      <w:pPr>
        <w:pStyle w:val="Normal"/>
        <w:numPr>
          <w:ilvl w:val="1"/>
          <w:numId w:val="15"/>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бор каналов коммуникации</w:t>
      </w:r>
      <w:r>
        <w:rPr>
          <w:rFonts w:cs="Times New Roman" w:ascii="Times New Roman" w:hAnsi="Times New Roman"/>
          <w:sz w:val="28"/>
          <w:szCs w:val="28"/>
        </w:rPr>
        <w:t>;</w:t>
      </w:r>
    </w:p>
    <w:p>
      <w:pPr>
        <w:pStyle w:val="Normal"/>
        <w:numPr>
          <w:ilvl w:val="1"/>
          <w:numId w:val="15"/>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параметров коммуникаций;</w:t>
      </w:r>
    </w:p>
    <w:p>
      <w:pPr>
        <w:pStyle w:val="Normal"/>
        <w:numPr>
          <w:ilvl w:val="1"/>
          <w:numId w:val="15"/>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мплементация;</w:t>
      </w:r>
    </w:p>
    <w:p>
      <w:pPr>
        <w:pStyle w:val="Normal"/>
        <w:numPr>
          <w:ilvl w:val="1"/>
          <w:numId w:val="1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ценка результ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ая аудитория была определена – студенты и выпускники нескольких ВУЗов Росси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университет — Высшая школа экономик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университет управления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захстанско-Британский технический университе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сковский государственный университет им. М. В. Ломоносо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сковский государственный университет путей сообщения (бывший МИИ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сковский инженерно-физический институ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экономическая академия им. Г. В. Плехано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ий государственный университе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электротехнический университет (бывший ЛЭ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ий политехнический университе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льяновский государственный университе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альский государственный технический университе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альский государственный университет им. М. Горь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ы коммуникации были выбраны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учебных заведениях: презентации, работа с преподавателями, проведение лекций, семинаров, конкурсов проектов.</w:t>
      </w:r>
    </w:p>
    <w:p>
      <w:pPr>
        <w:pStyle w:val="Normal"/>
        <w:spacing w:lineRule="auto" w:line="360" w:before="0" w:after="0"/>
        <w:ind w:firstLine="709"/>
        <w:jc w:val="both"/>
        <w:rPr/>
      </w:pPr>
      <w:r>
        <w:rPr>
          <w:rFonts w:cs="Times New Roman" w:ascii="Times New Roman" w:hAnsi="Times New Roman"/>
          <w:sz w:val="28"/>
          <w:szCs w:val="28"/>
        </w:rPr>
        <w:t>2. В специализированных СМИ: статьи в специальных печатных изданиях и на специальных Интернет-сай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крытая коммуникация (специалисты по подбору персонала компании и рекрутеры агент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отметить, что работа с учебными заведениями принесла и сейчас продолжает приносить плоды, обеспечивая </w:t>
      </w:r>
      <w:r>
        <w:rPr>
          <w:rFonts w:cs="Times New Roman" w:ascii="Times New Roman" w:hAnsi="Times New Roman"/>
          <w:sz w:val="28"/>
          <w:szCs w:val="28"/>
          <w:lang w:val="en-US"/>
        </w:rPr>
        <w:t>N</w:t>
      </w:r>
      <w:r>
        <w:rPr>
          <w:rFonts w:cs="Times New Roman" w:ascii="Times New Roman" w:hAnsi="Times New Roman"/>
          <w:sz w:val="28"/>
          <w:szCs w:val="28"/>
        </w:rPr>
        <w:t xml:space="preserve"> молодыми специалистами. Однако, это только одно из направлений, в котором движется компания, создавая имидж привлекательного работодателя. Долгое время, как уже было отмечено выше, в компании не было формализованной корпоративной культуры, не были сформулированы ценности компании, что естественно мешает созданию корпоративного духа </w:t>
      </w:r>
      <w:r>
        <w:rPr>
          <w:rFonts w:cs="Times New Roman" w:ascii="Times New Roman" w:hAnsi="Times New Roman"/>
          <w:sz w:val="28"/>
          <w:szCs w:val="28"/>
          <w:lang w:val="en-US"/>
        </w:rPr>
        <w:t>N</w:t>
      </w:r>
      <w:r>
        <w:rPr>
          <w:rFonts w:cs="Times New Roman" w:ascii="Times New Roman" w:hAnsi="Times New Roman"/>
          <w:sz w:val="28"/>
          <w:szCs w:val="28"/>
        </w:rPr>
        <w:t xml:space="preserve">, сплоченности команды профессионалов. </w:t>
      </w:r>
    </w:p>
    <w:p>
      <w:pPr>
        <w:pStyle w:val="Normal"/>
        <w:spacing w:lineRule="auto" w:line="360" w:before="0" w:after="0"/>
        <w:ind w:firstLine="709"/>
        <w:jc w:val="both"/>
        <w:rPr/>
      </w:pPr>
      <w:r>
        <w:rPr>
          <w:rFonts w:cs="Times New Roman" w:ascii="Times New Roman" w:hAnsi="Times New Roman"/>
          <w:sz w:val="28"/>
          <w:szCs w:val="28"/>
        </w:rPr>
        <w:t xml:space="preserve">Именно поэтому свои усилия компания также сосредоточила на создании, трансляции и поддержании имиджа, в том числе и имиджа привлекательного работодателя, внутри самой компании. Стратегическая цель была сформулирована: </w:t>
      </w:r>
      <w:r>
        <w:rPr>
          <w:rFonts w:cs="Times New Roman" w:ascii="Times New Roman" w:hAnsi="Times New Roman"/>
          <w:bCs/>
          <w:sz w:val="28"/>
          <w:szCs w:val="28"/>
        </w:rPr>
        <w:t xml:space="preserve">создание уникальной среды для профессионального развития персонала. Она раскрывается в подцелях: </w:t>
      </w:r>
    </w:p>
    <w:p>
      <w:pPr>
        <w:pStyle w:val="Normal"/>
        <w:numPr>
          <w:ilvl w:val="0"/>
          <w:numId w:val="1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влечение и развитие талантов мирового класса, а также обеспечение путей персонального развития сотрудников.</w:t>
      </w:r>
    </w:p>
    <w:p>
      <w:pPr>
        <w:pStyle w:val="Normal"/>
        <w:numPr>
          <w:ilvl w:val="0"/>
          <w:numId w:val="12"/>
        </w:numPr>
        <w:spacing w:lineRule="auto" w:line="360" w:before="0" w:after="0"/>
        <w:ind w:left="0" w:firstLine="709"/>
        <w:jc w:val="both"/>
        <w:rPr/>
      </w:pPr>
      <w:r>
        <w:rPr>
          <w:rFonts w:cs="Times New Roman" w:ascii="Times New Roman" w:hAnsi="Times New Roman"/>
          <w:bCs/>
          <w:sz w:val="28"/>
          <w:szCs w:val="28"/>
        </w:rPr>
        <w:t>Управление эффективностью – формирование культуры сравнения с контрольными показателями (</w:t>
      </w:r>
      <w:r>
        <w:rPr>
          <w:rFonts w:cs="Times New Roman" w:ascii="Times New Roman" w:hAnsi="Times New Roman"/>
          <w:bCs/>
          <w:sz w:val="28"/>
          <w:szCs w:val="28"/>
          <w:lang w:val="en-US"/>
        </w:rPr>
        <w:t>benchmarking</w:t>
      </w:r>
      <w:r>
        <w:rPr>
          <w:rFonts w:cs="Times New Roman" w:ascii="Times New Roman" w:hAnsi="Times New Roman"/>
          <w:bCs/>
          <w:sz w:val="28"/>
          <w:szCs w:val="28"/>
        </w:rPr>
        <w:t>), реализации обратной связи и предоставления обучения.</w:t>
      </w:r>
    </w:p>
    <w:p>
      <w:pPr>
        <w:pStyle w:val="Normal"/>
        <w:numPr>
          <w:ilvl w:val="0"/>
          <w:numId w:val="1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здание региональной организации, в основе деятельности которой заложены корпоратив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тенциальными кандидатами «Шелл» решил общаться через печатные СМИ. Например, в Москве размещали рекламные модули в «Элитном персонале», «The MoscowTimes» и других изданиях. Но сами модули придумали не в России, а в центральном офисе. Бренд работодателя, по мнению экспертов компании должен быть един во всех странах, поэтому в плане создания и реализации идей на локальном уровне специалисты «Шелл» были огранич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оссийские особенности все же учитывались. Так, в России компания отказалась от использования фотографий сотрудников, представляющих разные расы,– как выяснилось, эти образы не близки российской аудитории. Поэтому свое «diversity» (многонациональность команды, глобальность) «Шелл» продемонстрировала с помощью отечественных образцов: башкирского парня и девушки славянской внеш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етные модули выполняли первичную задачу – познакомить аудиторию с компанией, создать «brandawareness». Однако выполнение основной задачи – создание у кандидатов образа предпочтительного работодателя – невозможно без непосредственного общения. Поэтому «Шелл» начала регулярно проводить различного рода публичные презентации в вузах, причем особый акцент сделала на регионы. «Шелл», как и любой другой нефтяной компании, было целесообразно набирать сотрудников в тех регионах, где они работают. У этих кандидатов реалистичные зарплатные ожидания, они не испытывают релокационного стресса и, как следствие, они лояльнее московских кандид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Шелл» избрала несколько необычную тактику – она не предлагала конкретные вакансии, а наоборот, искала людей, которые могли бы ей подойти, и уже потом делала им предложения. В среднем одну презентацию посещали около 100 человек, и из них потом около половины приходили на собеседование. По итогам многоступенчатого отбора несколько кандидатов получали работу. Так, из 80 студентов Академии нефти и газа им. Губкина, посетивших презентацию «Шелл», шестеро работают в компани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 презентациях распространялись брошюры и буклеты с историей компании, показывались видеоролики, в занимательной форме обыгрывались ценности компании, рассказывалось об историях успеха некоторых сотрудников («</w:t>
      </w:r>
      <w:r>
        <w:rPr>
          <w:rFonts w:cs="Times New Roman" w:ascii="Times New Roman" w:hAnsi="Times New Roman"/>
          <w:bCs/>
          <w:sz w:val="28"/>
          <w:szCs w:val="28"/>
          <w:lang w:val="en-US"/>
        </w:rPr>
        <w:t>CareerJourney</w:t>
      </w:r>
      <w:r>
        <w:rPr>
          <w:rFonts w:cs="Times New Roman" w:ascii="Times New Roman" w:hAnsi="Times New Roman"/>
          <w:bCs/>
          <w:sz w:val="28"/>
          <w:szCs w:val="28"/>
        </w:rPr>
        <w:t>»), были приглашены самые простые и обычные выпускники ВУЗов, которые так или иначе на данный момент времени работают в компании (своего рода «</w:t>
      </w:r>
      <w:r>
        <w:rPr>
          <w:rFonts w:cs="Times New Roman" w:ascii="Times New Roman" w:hAnsi="Times New Roman"/>
          <w:bCs/>
          <w:sz w:val="28"/>
          <w:szCs w:val="28"/>
          <w:lang w:val="en-US"/>
        </w:rPr>
        <w:t>Testimonials</w:t>
      </w:r>
      <w:r>
        <w:rPr>
          <w:rFonts w:cs="Times New Roman" w:ascii="Times New Roman" w:hAnsi="Times New Roman"/>
          <w:bCs/>
          <w:sz w:val="28"/>
          <w:szCs w:val="28"/>
        </w:rPr>
        <w:t xml:space="preserve">» – формат рекламы, когда о преимуществах того или иного предлагаемого товара рассказывается не актерами, а обычными людьми). </w:t>
      </w:r>
    </w:p>
    <w:p>
      <w:pPr>
        <w:pStyle w:val="Normal"/>
        <w:spacing w:lineRule="auto" w:line="360" w:before="0" w:after="0"/>
        <w:ind w:firstLine="709"/>
        <w:jc w:val="both"/>
        <w:rPr/>
      </w:pPr>
      <w:r>
        <w:rPr>
          <w:rFonts w:cs="Times New Roman" w:ascii="Times New Roman" w:hAnsi="Times New Roman"/>
          <w:bCs/>
          <w:sz w:val="28"/>
          <w:szCs w:val="28"/>
        </w:rPr>
        <w:t xml:space="preserve">Именно так, целевая аудитория знакомилась посредством трансляции </w:t>
      </w:r>
      <w:r>
        <w:rPr>
          <w:rFonts w:cs="Times New Roman" w:ascii="Times New Roman" w:hAnsi="Times New Roman"/>
          <w:bCs/>
          <w:sz w:val="28"/>
          <w:szCs w:val="28"/>
          <w:lang w:val="en-US"/>
        </w:rPr>
        <w:t>EVP</w:t>
      </w:r>
      <w:r>
        <w:rPr>
          <w:rFonts w:cs="Times New Roman" w:ascii="Times New Roman" w:hAnsi="Times New Roman"/>
          <w:bCs/>
          <w:sz w:val="28"/>
          <w:szCs w:val="28"/>
        </w:rPr>
        <w:t xml:space="preserve"> с компанией, которая апеллирует ценностными ориентациями потенциального кандидата и привлекает в компанию того кандидата, чьи ценностные ориентации заведомо будут отвечать потенциальным потребностям компании «Ше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обуем привести примеры рекламного модуля, который размещался на стендах, в ряде печатных изданиях, на специализированном Интернет-сайте. На фоне первозданных пейзажей изображается человеческий моз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пись на экране: «Мы применяем 10 процентов мозга, применяйте остальные возможности». Главной идеей рекламы компании, по словам главного управляющего группой по привлечению персонала, был призыв к мысли о том, что компания функционирует в неизведанной зоне, занимается разработкой природного месторождения и предлагает людям реальные возможности для заработка и реализации их умственного потенциала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300" simplePos="0" locked="0" layoutInCell="0" allowOverlap="1" relativeHeight="12">
                <wp:simplePos x="0" y="0"/>
                <wp:positionH relativeFrom="character">
                  <wp:posOffset>-143510</wp:posOffset>
                </wp:positionH>
                <wp:positionV relativeFrom="line">
                  <wp:posOffset>2326005</wp:posOffset>
                </wp:positionV>
                <wp:extent cx="5828665" cy="3723640"/>
                <wp:effectExtent l="635" t="5080" r="0" b="0"/>
                <wp:wrapNone/>
                <wp:docPr id="5" name="Группа 25"/>
                <a:graphic xmlns:a="http://schemas.openxmlformats.org/drawingml/2006/main">
                  <a:graphicData uri="http://schemas.microsoft.com/office/word/2010/wordprocessingGroup">
                    <wpg:wgp>
                      <wpg:cNvGrpSpPr/>
                      <wpg:grpSpPr>
                        <a:xfrm>
                          <a:off x="0" y="0"/>
                          <a:ext cx="5828760" cy="3723480"/>
                          <a:chOff x="0" y="0"/>
                          <a:chExt cx="5828760" cy="3723480"/>
                        </a:xfrm>
                      </wpg:grpSpPr>
                      <wps:wsp>
                        <wps:cNvSpPr/>
                        <wps:spPr>
                          <a:xfrm>
                            <a:off x="0" y="181080"/>
                            <a:ext cx="5828760" cy="3542760"/>
                          </a:xfrm>
                          <a:prstGeom prst="rect">
                            <a:avLst/>
                          </a:prstGeom>
                          <a:noFill/>
                          <a:ln w="0">
                            <a:noFill/>
                          </a:ln>
                        </wps:spPr>
                        <wps:style>
                          <a:lnRef idx="0"/>
                          <a:fillRef idx="0"/>
                          <a:effectRef idx="0"/>
                          <a:fontRef idx="minor"/>
                        </wps:style>
                        <wps:bodyPr/>
                      </wps:wsp>
                      <wps:wsp>
                        <wps:cNvSpPr txBox="1"/>
                        <wps:spPr>
                          <a:xfrm>
                            <a:off x="227880" y="0"/>
                            <a:ext cx="16002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anchor="t">
                          <a:noAutofit/>
                        </wps:bodyPr>
                      </wps:wsp>
                      <wps:wsp>
                        <wps:cNvSpPr txBox="1"/>
                        <wps:spPr>
                          <a:xfrm>
                            <a:off x="227880" y="1143000"/>
                            <a:ext cx="17146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едпочтения рынка</w:t>
                              </w:r>
                            </w:p>
                          </w:txbxContent>
                        </wps:txbx>
                        <wps:bodyPr wrap="square" anchor="t">
                          <a:noAutofit/>
                        </wps:bodyPr>
                      </wps:wsp>
                      <wps:wsp>
                        <wps:cNvSpPr txBox="1"/>
                        <wps:spPr>
                          <a:xfrm>
                            <a:off x="3884760" y="1028880"/>
                            <a:ext cx="1599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озможности работодателя</w:t>
                              </w:r>
                            </w:p>
                          </w:txbxContent>
                        </wps:txbx>
                        <wps:bodyPr wrap="square" anchor="t">
                          <a:noAutofit/>
                        </wps:bodyPr>
                      </wps:wsp>
                      <wps:wsp>
                        <wps:cNvSpPr txBox="1"/>
                        <wps:spPr>
                          <a:xfrm>
                            <a:off x="342360" y="2286000"/>
                            <a:ext cx="1370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ткрытая коммуникация</w:t>
                              </w:r>
                            </w:p>
                          </w:txbxContent>
                        </wps:txbx>
                        <wps:bodyPr wrap="square" anchor="t">
                          <a:noAutofit/>
                        </wps:bodyPr>
                      </wps:wsp>
                      <wps:wsp>
                        <wps:cNvSpPr txBox="1"/>
                        <wps:spPr>
                          <a:xfrm>
                            <a:off x="2171160" y="2286000"/>
                            <a:ext cx="137016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реативный материал</w:t>
                              </w:r>
                            </w:p>
                          </w:txbxContent>
                        </wps:txbx>
                        <wps:bodyPr wrap="square" anchor="t">
                          <a:noAutofit/>
                        </wps:bodyPr>
                      </wps:wsp>
                      <wps:wsp>
                        <wps:cNvSpPr txBox="1"/>
                        <wps:spPr>
                          <a:xfrm>
                            <a:off x="3999240" y="2286000"/>
                            <a:ext cx="1370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актические примеры</w:t>
                              </w:r>
                            </w:p>
                          </w:txbxContent>
                        </wps:txbx>
                        <wps:bodyPr wrap="square" anchor="t">
                          <a:noAutofit/>
                        </wps:bodyPr>
                      </wps:wsp>
                      <wps:wsp>
                        <wps:cNvSpPr/>
                        <wps:spPr>
                          <a:xfrm>
                            <a:off x="2628360" y="1257480"/>
                            <a:ext cx="68508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EVP</w:t>
                              </w:r>
                            </w:p>
                          </w:txbxContent>
                        </wps:txbx>
                        <wps:bodyPr anchor="t">
                          <a:noAutofit/>
                        </wps:bodyPr>
                      </wps:wsp>
                      <wps:wsp>
                        <wps:cNvCnPr/>
                        <wps:spPr>
                          <a:xfrm flipH="1" flipV="1" rot="5400000">
                            <a:off x="3277080" y="-5366160"/>
                            <a:ext cx="114840" cy="3600720"/>
                          </a:xfrm>
                          <a:prstGeom prst="bentConnector3">
                            <a:avLst>
                              <a:gd name="adj1" fmla="val 299685"/>
                            </a:avLst>
                          </a:prstGeom>
                          <a:ln w="9360">
                            <a:solidFill>
                              <a:srgbClr val="000000"/>
                            </a:solidFill>
                            <a:miter/>
                            <a:headEnd len="med" type="triangle" w="med"/>
                            <a:tailEnd len="med" type="triangle" w="med"/>
                          </a:ln>
                        </wps:spPr>
                        <wps:bodyPr/>
                      </wps:wsp>
                      <wps:wsp>
                        <wps:cNvCnPr/>
                        <wps:spPr>
                          <a:xfrm>
                            <a:off x="2279160" y="-4309200"/>
                            <a:ext cx="1143360" cy="457560"/>
                          </a:xfrm>
                          <a:prstGeom prst="bentConnector3">
                            <a:avLst>
                              <a:gd name="adj1" fmla="val 49952"/>
                            </a:avLst>
                          </a:prstGeom>
                          <a:ln w="9360">
                            <a:solidFill>
                              <a:srgbClr val="000000"/>
                            </a:solidFill>
                            <a:miter/>
                          </a:ln>
                        </wps:spPr>
                        <wps:bodyPr/>
                      </wps:wsp>
                      <wps:wsp>
                        <wps:cNvSpPr/>
                        <wps:spPr>
                          <a:xfrm>
                            <a:off x="1942560" y="1486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7400"/>
                            <a:ext cx="3770640" cy="0"/>
                          </a:xfrm>
                          <a:prstGeom prst="line">
                            <a:avLst/>
                          </a:prstGeom>
                          <a:ln w="9360">
                            <a:solidFill>
                              <a:srgbClr val="000000"/>
                            </a:solidFill>
                            <a:miter/>
                          </a:ln>
                        </wps:spPr>
                        <wps:style>
                          <a:lnRef idx="0"/>
                          <a:fillRef idx="0"/>
                          <a:effectRef idx="0"/>
                          <a:fontRef idx="minor"/>
                        </wps:style>
                        <wps:bodyPr/>
                      </wps:wsp>
                      <wps:wsp>
                        <wps:cNvSpPr/>
                        <wps:spPr>
                          <a:xfrm>
                            <a:off x="10288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057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25" style="position:absolute;margin-left:-11.3pt;margin-top:183.15pt;width:458.95pt;height:293.2pt" coordorigin="-226,3663" coordsize="9179,5864">
                <v:rect id="shape_0" ID="Автофигура 8" stroked="f" o:allowincell="f" style="position:absolute;left:-226;top:3948;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3;top:3663;width:2519;height:107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shape id="shape_0" fillcolor="white" stroked="t" o:allowincell="f" style="position:absolute;left:133;top:5463;width:2699;height:107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едпочтения рынка</w:t>
                        </w:r>
                      </w:p>
                    </w:txbxContent>
                  </v:textbox>
                  <v:fill o:detectmouseclick="t" type="solid" color2="black"/>
                  <v:stroke color="black" weight="9360" joinstyle="miter" endcap="flat"/>
                  <w10:wrap type="none"/>
                </v:shape>
                <v:shape id="shape_0" fillcolor="white" stroked="t" o:allowincell="f" style="position:absolute;left:5892;top:5283;width:2518;height:125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озможности работодателя</w:t>
                        </w:r>
                      </w:p>
                    </w:txbxContent>
                  </v:textbox>
                  <v:fill o:detectmouseclick="t" type="solid" color2="black"/>
                  <v:stroke color="black" weight="9360" joinstyle="miter" endcap="flat"/>
                  <w10:wrap type="none"/>
                </v:shape>
                <v:shape id="shape_0" fillcolor="white" stroked="t" o:allowincell="f" style="position:absolute;left:313;top:7263;width:2158;height:89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ткрытая коммуникация</w:t>
                        </w:r>
                      </w:p>
                    </w:txbxContent>
                  </v:textbox>
                  <v:fill o:detectmouseclick="t" type="solid" color2="black"/>
                  <v:stroke color="black" weight="9360" joinstyle="miter" endcap="flat"/>
                  <w10:wrap type="none"/>
                </v:shape>
                <v:shape id="shape_0" fillcolor="white" stroked="t" o:allowincell="f" style="position:absolute;left:3193;top:7263;width:2157;height:89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реативный материал</w:t>
                        </w:r>
                      </w:p>
                    </w:txbxContent>
                  </v:textbox>
                  <v:fill o:detectmouseclick="t" type="solid" color2="black"/>
                  <v:stroke color="black" weight="9360" joinstyle="miter" endcap="flat"/>
                  <w10:wrap type="none"/>
                </v:shape>
                <v:shape id="shape_0" fillcolor="white" stroked="t" o:allowincell="f" style="position:absolute;left:6072;top:7263;width:2158;height:89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актические примеры</w:t>
                        </w:r>
                      </w:p>
                    </w:txbxContent>
                  </v:textbox>
                  <v:fill o:detectmouseclick="t" type="solid" color2="black"/>
                  <v:stroke color="black" weight="9360" joinstyle="miter" endcap="flat"/>
                  <w10:wrap type="none"/>
                </v:shape>
                <v:oval id="shape_0" ID="Овал 15" fillcolor="white" stroked="t" o:allowincell="f" style="position:absolute;left:3913;top:5643;width:1078;height:897;mso-wrap-style:square;v-text-anchor:top;mso-position-horizontal-relative:char">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EVP</w:t>
                        </w:r>
                      </w:p>
                    </w:txbxContent>
                  </v:textbox>
                  <v:fill o:detectmouseclick="t" type="solid" color2="black"/>
                  <v:stroke color="black" weight="9360" joinstyle="miter" endcap="flat"/>
                  <w10:wrap type="none"/>
                </v:oval>
                <v:shapetype id="_x0000_t34" coordsize="21600,21600" o:spt="34" adj="10800" path="m,l@0,l@0,21600l21600,21600nfe">
                  <v:stroke joinstyle="miter"/>
                  <v:formulas>
                    <v:f eqn="val #0"/>
                  </v:formulas>
                  <v:path gradientshapeok="t" o:connecttype="rect" textboxrect="0,0,21600,21600"/>
                  <v:handles>
                    <v:h position="@0,10800"/>
                  </v:handles>
                </v:shapetype>
                <v:shape id="shape_0" ID="Автофигура 16" stroked="t" o:allowincell="f" style="position:absolute;left:2190;top:-2042;width:5669;height:179;rotation:27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ID="Автофигура 17" stroked="t" o:allowincell="f" style="position:absolute;left:3363;top:-3123;width:1800;height:720;mso-position-horizontal-relative:char" type="_x0000_t34">
                  <v:stroke color="black" weight="9360" joinstyle="miter" endcap="flat"/>
                  <v:fill o:detectmouseclick="t" on="false"/>
                  <w10:wrap type="none"/>
                </v:shape>
                <v:line id="shape_0" from="2833,6003" to="3911,6003" ID="Линия 18" stroked="t" o:allowincell="f" style="position:absolute;mso-position-horizontal-relative:char">
                  <v:stroke color="black" weight="9360" endarrow="block" endarrowwidth="medium" endarrowlength="medium" joinstyle="miter" endcap="flat"/>
                  <v:fill o:detectmouseclick="t" on="false"/>
                  <w10:wrap type="none"/>
                </v:line>
                <v:line id="shape_0" from="4993,6003" to="5892,6003" ID="Линия 19" stroked="t" o:allowincell="f" style="position:absolute;flip:x;mso-position-horizontal-relative:char">
                  <v:stroke color="black" weight="9360" endarrow="block" endarrowwidth="medium" endarrowlength="medium" joinstyle="miter" endcap="flat"/>
                  <v:fill o:detectmouseclick="t" on="false"/>
                  <w10:wrap type="none"/>
                </v:line>
                <v:line id="shape_0" from="4454,6542" to="4454,7261" ID="Линия 20" stroked="t" o:allowincell="f" style="position:absolute;mso-position-horizontal-relative:char">
                  <v:stroke color="black" weight="9360" endarrow="block" endarrowwidth="medium" endarrowlength="medium" joinstyle="miter" endcap="flat"/>
                  <v:fill o:detectmouseclick="t" on="false"/>
                  <w10:wrap type="none"/>
                </v:line>
                <v:line id="shape_0" from="1394,6903" to="7331,6903" ID="Линия 21" stroked="t" o:allowincell="f" style="position:absolute;mso-position-horizontal-relative:char">
                  <v:stroke color="black" weight="9360" joinstyle="miter" endcap="flat"/>
                  <v:fill o:detectmouseclick="t" on="false"/>
                  <w10:wrap type="none"/>
                </v:line>
                <v:line id="shape_0" from="1394,6903" to="1394,7262" ID="Линия 22" stroked="t" o:allowincell="f" style="position:absolute;mso-position-horizontal-relative:char">
                  <v:stroke color="black" weight="9360" endarrow="block" endarrowwidth="medium" endarrowlength="medium" joinstyle="miter" endcap="flat"/>
                  <v:fill o:detectmouseclick="t" on="false"/>
                  <w10:wrap type="none"/>
                </v:line>
                <v:line id="shape_0" from="7333,6903" to="7333,7262" ID="Линия 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ще один пример. На основном рекламном плакате компании «Шелл» было помещено изображение тела молодого атлета с загорелым торсом. Надпись под ним говорила о том, что компания – представляет собой прекрасного работодателя для женщин. На плакате было написано: «Привет, девушки. Приходите работать к нам в «Шелл», где так много замечательных пар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произведено большое количество работ по усовершенствованию пункта «Карьера» на Интернет-сайте компании. Теперь благодаря специальной форме и соискателей появилась возможность заполнить резюме именно на сайте. Также появилась новая рубрика «3 пути в компанию «Шелл»», где было множество описаний возможных вариантов того, как попасть для работы в компанию. Данная рубрика значительно поспособствовала созданию мнения об открытости компании для рынка труда, особенно для молодых специалистов. Была даже создана схема, наглядно представляющая эти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дними только рекламными объявлениями склонить выбор кандидатов в свою пользу невозможно. Поэтому компания разработала линейку специальных продуктов, в первую очередь для молодежи. Так, студентам второго-четвертого курсов «Шелл» предлагает на своем сайте personal developmentaward – помощь в развитии. «Шелл» принципиально не использует денежных премий, а предлагает другие виды помощи. Так, в прошлом году компания отправила нескольких студентов на геологическую конференцию в Гелендж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оригинальный ход компания применила в отношении будущих инженеров. По словам одного из менеджеров по привлечению персонала, технических специалистов волнуют исключительно технические вопросы – какую заглушку поставить на трубу, как избежать коррозии. Компания же хотела, чтобы они задумывались и о бизнес-проблемах, поэтому оформила для некоторых инженеров бесплатную подписку на деловые СМИ. Один из них в итоге согласился работать в «Ше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ам старших курсов «Шелл» предложила поиграть в бизнес-игру «Гурами». Сорок человек из разных стран в течение недели решают бизнес-кейс, посвященный развитию бизнеса «Шелл» в воображаемой стране Гурами. В этой стране есть три месторождения – одно еще не разведано, другое через несколько лет исчерпает свой ресурс, а третье принадлежит местной госкомпании. Участники должны разработать план действий и обосновать его перед «советом директоров», в который входят высокопоставленные менеджеры компании. В прошлом году в игре принимали участие и русские студенты, причем из пяти участников двое приняли предложение компании о работе (табл. 2)</w:t>
      </w:r>
    </w:p>
    <w:p>
      <w:pPr>
        <w:pStyle w:val="Normal"/>
        <w:spacing w:lineRule="auto" w:line="360" w:before="0" w:after="0"/>
        <w:ind w:firstLine="709"/>
        <w:jc w:val="both"/>
        <w:rPr/>
      </w:pPr>
      <w:r>
        <w:rPr>
          <w:rFonts w:cs="Times New Roman" w:ascii="Times New Roman" w:hAnsi="Times New Roman"/>
          <w:sz w:val="28"/>
          <w:szCs w:val="28"/>
        </w:rPr>
        <w:t xml:space="preserve">Следует отметить, что на всех этапах цепочки – от интервью до предложения о работе действует так называемая открытая коммуникация, когда ценности компании – ее </w:t>
      </w:r>
      <w:r>
        <w:rPr>
          <w:rFonts w:cs="Times New Roman" w:ascii="Times New Roman" w:hAnsi="Times New Roman"/>
          <w:sz w:val="28"/>
          <w:szCs w:val="28"/>
          <w:lang w:val="en-US"/>
        </w:rPr>
        <w:t>EVP</w:t>
      </w:r>
      <w:r>
        <w:rPr>
          <w:rFonts w:cs="Times New Roman" w:ascii="Times New Roman" w:hAnsi="Times New Roman"/>
          <w:sz w:val="28"/>
          <w:szCs w:val="28"/>
        </w:rPr>
        <w:t xml:space="preserve"> – транслируется ее менеджерами и рекрутерами, что действует положительно на кандидатов. Даже в случае неудачи информация от кандидата так или иначе уходит на рынок. А если обратится к результатам исследования, проведенного в самом начале среди целевой аудитории, то, по результатам исследования, одним из важнейших факторов, который может повлиять на решение о выборе работы, - это деловые контакты. Следовательно, этот канал передачи информации также немалова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 Этапы прохождения отбора в компанию «Ше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9250" cy="3234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9" r="-10" b="-9"/>
                    <a:stretch>
                      <a:fillRect/>
                    </a:stretch>
                  </pic:blipFill>
                  <pic:spPr bwMode="auto">
                    <a:xfrm>
                      <a:off x="0" y="0"/>
                      <a:ext cx="2889250" cy="323405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Итак, мы рассмотрели практический пример разработки и реализации стратегии формирования имиджа компании как работодателя. Она строилась по схем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70450" cy="8807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0" r="-5" b="-30"/>
                    <a:stretch>
                      <a:fillRect/>
                    </a:stretch>
                  </pic:blipFill>
                  <pic:spPr bwMode="auto">
                    <a:xfrm>
                      <a:off x="0" y="0"/>
                      <a:ext cx="4870450" cy="880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формирования положительного мнения о компании внутри самой компании также играют большое значение. Большинство компаний упускают из виду, насколько важно, чтобы у самих сотрудников компании, которые долго или недавно работают было положительное мнение о руководстве и о действиях, которое оно осуществляет. На следующей диаграмме показана актуальность процессов, которые осуществляла компания «Шелл» для достижения и формирования положительного мнения о компании и руководстве именно внутри персонала. Определённые инструменты, которые применило руководство оказались наиболее впечатляющими по результатам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0365" cy="270637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6"/>
                    <a:srcRect l="-9" t="-13" r="-9" b="-13"/>
                    <a:stretch>
                      <a:fillRect/>
                    </a:stretch>
                  </pic:blipFill>
                  <pic:spPr bwMode="auto">
                    <a:xfrm>
                      <a:off x="0" y="0"/>
                      <a:ext cx="4190365" cy="270637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Стратегию разрабатывал и реализовывал специально организованный для этого отдел – отдел привлечения персонала. Целью и непосредственной задачей компании стало не только создание имиджа успешного работодателя, но и привлечение как можно большего количества молодых специалистов в концерн. Для такой большой компании как «Шелл», возможно, такой подход и оправдан в силу ее потребностей в персонале. Но не для всех компаний поток резюме может оказаться плюсов в результате усилий по созданию привлекательного имиджа работодателя. Во-первых, это может перегрузить службу по работе с персоналом, а, во-вторых, это может быть просто излиш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ыбор и реализация стратегии создания имиджа привлекательного работодателя в лице компании «Ше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теперь основные компоненты стратегии. Компания «Шелл» (иностранная компания) является одним из мировых лидеров среди поставщиков топлива и топливных материалов. «Шелл» стремительно росла и вышла на глобальный уровень. Сегодня в московском подразделении работают порядка 500 человек. История компании, а также особенности отрасли и специалистов, которые там работают, объясняют то, почему долго культура и ценности компании оставались неформализованными даже тогда, когда «Шелл» вышел на глобальный уровень в России. </w:t>
      </w:r>
    </w:p>
    <w:p>
      <w:pPr>
        <w:pStyle w:val="Normal"/>
        <w:spacing w:lineRule="auto" w:line="360" w:before="0" w:after="0"/>
        <w:ind w:firstLine="709"/>
        <w:jc w:val="both"/>
        <w:rPr/>
      </w:pPr>
      <w:r>
        <w:rPr>
          <w:rFonts w:cs="Times New Roman" w:ascii="Times New Roman" w:hAnsi="Times New Roman"/>
          <w:sz w:val="28"/>
          <w:szCs w:val="28"/>
        </w:rPr>
        <w:t xml:space="preserve">Однако сейчас жесткая конкурентная среда задает свои «правила игры». Специалисты компании высоко ценятся на рынке, за ними идет настоящая «охота». Кроме того, ключевые сотрудники (включенные в основной бизнес-процесс) уникальны, так как они должны обладать специфическими знаниями в нескольких предметных областях, поэтому на рынке их мало. Все эти факторы в совокупности, а также объективная потребность компании в росте привели компанию «Шелл» к осознанию необходимости в создании имиджа привлекательного работодателя. В России стратегия разрабатывается и реализуется следующим образом. </w:t>
      </w:r>
    </w:p>
    <w:p>
      <w:pPr>
        <w:pStyle w:val="Normal"/>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Шелл»</w:t>
      </w:r>
      <w:r>
        <w:rPr>
          <w:rFonts w:cs="Times New Roman" w:ascii="Times New Roman" w:hAnsi="Times New Roman"/>
          <w:bCs/>
          <w:sz w:val="28"/>
          <w:szCs w:val="28"/>
        </w:rPr>
        <w:t xml:space="preserve"> были формализованы миссия, цели и ценности компании, корпоративная культу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ыли определены пути, через которые ценности компании должны быть донесены до сотрудн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Линейные менедже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Креативные материалы: плакаты, стенды в компании, корпоративная газеты, вывешенная на стенде, письма от Генерального директора, корпоративный филь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Корпоративный по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роприятия и праз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мероприятия направлены на создание уникальной атмосферы в компании, позволяющей не только привлечь персонал в «Шелл», но и удержать его в компании, наряду с другими формами материального и нематериального стимулирования и поощрения работников. Ориентация, прежде всего, на внутреннюю составляющую имиджа компании объясняется менеджерами «Шелл» как стремление скорее создать не красивую упаковку для конфеты, а сделать вкусной конф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менеджера по развитию персонала, компании просто не нужен большой поток кандидатов, она выбрала свою ключевую аудиторию (довольно немногочисленную в сравнении с «Шелл») и работает с ней. Ключевой вопрос – удержать ценных специалистов в команде, чтобы их не перекупили конкуренты. Отсюда подход – ориентация не на массовость, а своеобразная «точечность» воздействия и отсутствие масштабной рекламн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Шелл» проводила и поддерживала различные мероприятия:</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фессиональные сообщества;</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еминары / конференции;</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понсорство.</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оисходил также охват целевой аудитории и обеспечивалась интерактивность. В этом году, например, «Шелл» принимала участие в 2-х дневной конференции, организованной газетой «Ведомости» и </w:t>
      </w:r>
      <w:r>
        <w:rPr>
          <w:rFonts w:cs="Times New Roman" w:ascii="Times New Roman" w:hAnsi="Times New Roman"/>
          <w:bCs/>
          <w:sz w:val="28"/>
          <w:szCs w:val="28"/>
        </w:rPr>
        <w:t xml:space="preserve">компанией «Филип Моррис сэйлз энд маркетинг» для студентов старших курсов, в рамках которой консультантами компании проводились мастер-классы по управлению карьерой. В 2005 году во Владивостоке концерн совместно с </w:t>
      </w:r>
      <w:r>
        <w:rPr>
          <w:rStyle w:val="Sectext"/>
          <w:rFonts w:cs="Times New Roman" w:ascii="Times New Roman" w:hAnsi="Times New Roman"/>
          <w:sz w:val="28"/>
          <w:szCs w:val="28"/>
        </w:rPr>
        <w:t xml:space="preserve">Graduate провели презентацию. Принять участие имели возможность студенты старших курсов технических и экономических специальностей. В марте 2005 года состоялись презентации концерна «Шелл» в Томске и Новосибирске, а в 2004 году - презентации в Тюмени, Новосибирске, Екатеринбурге. Также в этом году концерн «Шелл» стал генеральным партнером </w:t>
      </w:r>
      <w:r>
        <w:rPr>
          <w:rFonts w:cs="Times New Roman" w:ascii="Times New Roman" w:hAnsi="Times New Roman"/>
          <w:sz w:val="28"/>
          <w:szCs w:val="28"/>
        </w:rPr>
        <w:t>V ежегодного Конкурса русских инноваций. Представители концерна вошли в состав Экспертного совета конкурса. Кроме того, «Шелл» учредил специальный приз для одного из проектов-побе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формирования имиджа привлекательного работодателя обошлась «Шелл» недешево. В компании цифр не называют, но по оценкам экспертов расходы могли достичь $500 тыс. Но и результат того стоил – маркетинговые приемы упростили работу рекрутеров, по оценкам самой компании.</w:t>
      </w:r>
      <w:r>
        <w:rPr>
          <w:rStyle w:val="FootnoteCharacters"/>
          <w:rStyle w:val="FootnoteAnchor"/>
          <w:rFonts w:cs="Times New Roman" w:ascii="Times New Roman" w:hAnsi="Times New Roman"/>
          <w:sz w:val="28"/>
          <w:szCs w:val="28"/>
        </w:rPr>
        <w:footnoteReference w:id="3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число резюме, поступивших от кандидатов на сайт «Шелл», возросло в пять-семь раз. Сегодня сайт работает как портал по поиску работы – на нем можно размещать и обновлять резюме, как уже говорилось выше. Реклама увеличивает поток резюме и фактически экономит бюджет на рекрутмент, считает менеджер по привлечению персонала компании. Кроме того, число негативных сообщений в адрес концерна на карьерных форумах резко сократилось. Появились даже позитивные отклики, что говорит о том, что компании удается донести свое предложение до соиск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сновную отдачу специалисты «Шелл» рассчитываем получить в будущем. Так как стратегия в основном ориентирована на долгосрочную перспективу, и эффекта от ее реализации не может быть мгновенного.</w:t>
      </w:r>
    </w:p>
    <w:p>
      <w:pPr>
        <w:pStyle w:val="Normal"/>
        <w:spacing w:lineRule="auto" w:line="360" w:before="0" w:after="0"/>
        <w:ind w:firstLine="709"/>
        <w:jc w:val="both"/>
        <w:rPr/>
      </w:pPr>
      <w:r>
        <w:rPr>
          <w:rFonts w:cs="Times New Roman" w:ascii="Times New Roman" w:hAnsi="Times New Roman"/>
          <w:sz w:val="28"/>
          <w:szCs w:val="28"/>
        </w:rPr>
        <w:t>Правда, мнение сторонних экспертов относительно эффективности программы разделились. По их оценкам, количество вакансий, передаваемых предприятиями группы «Шелл» рекрутинговым компаниям, устойчиво растет, а значительное количество кандидатов жалуется, что они так и не получили отклика от компании. Такие же задачи могли бы быть реализованы с применением меньшего бюджета. Возможно, что при планировании бюджета сыграл роль „гигантизм” и стремление всех впечатлить. Другие эксперты утверждают, что «Шелл» успешно решает задачу привлечения новых людей на свои проекты на Сахалине, причем делает это, не вступая в зарплатную гонку с другими компаниями. Что является доказательством эффективности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Шелл» проводила и поддерживала различные мероприятия:</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фессиональные сообщества;</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еминары / конференции;</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понсорство.</w:t>
      </w:r>
    </w:p>
    <w:p>
      <w:pPr>
        <w:pStyle w:val="Normal"/>
        <w:spacing w:lineRule="auto" w:line="360" w:before="0" w:after="0"/>
        <w:ind w:firstLine="709"/>
        <w:jc w:val="both"/>
        <w:rPr>
          <w:rStyle w:val="Sectext"/>
          <w:rFonts w:ascii="Times New Roman" w:hAnsi="Times New Roman" w:cs="Times New Roman"/>
          <w:sz w:val="28"/>
          <w:szCs w:val="28"/>
        </w:rPr>
      </w:pPr>
      <w:r>
        <w:rPr>
          <w:rFonts w:cs="Times New Roman" w:ascii="Times New Roman" w:hAnsi="Times New Roman"/>
          <w:sz w:val="28"/>
          <w:szCs w:val="28"/>
        </w:rPr>
        <w:t xml:space="preserve">Таким образом, происходил также охват целевой аудитории и обеспечивалась интерактивность. В этом году, например, «Шелл» принимала участие в 2-х дневной конференции, организованной газетой «Ведомости» и </w:t>
      </w:r>
      <w:r>
        <w:rPr>
          <w:rFonts w:cs="Times New Roman" w:ascii="Times New Roman" w:hAnsi="Times New Roman"/>
          <w:bCs/>
          <w:sz w:val="28"/>
          <w:szCs w:val="28"/>
        </w:rPr>
        <w:t xml:space="preserve">компанией «Филип Моррис сэйлз энд маркетинг» для студентов старших курсов, в рамках которой консультантами компании проводились мастер-классы по управлению карьерой. В 2005 году во Владивостоке концерн совместно с </w:t>
      </w:r>
      <w:r>
        <w:rPr>
          <w:rStyle w:val="Sectext"/>
          <w:rFonts w:cs="Times New Roman" w:ascii="Times New Roman" w:hAnsi="Times New Roman"/>
          <w:sz w:val="28"/>
          <w:szCs w:val="28"/>
        </w:rPr>
        <w:t xml:space="preserve">Graduate провели презентацию. </w:t>
      </w:r>
    </w:p>
    <w:p>
      <w:pPr>
        <w:pStyle w:val="Normal"/>
        <w:spacing w:lineRule="auto" w:line="360" w:before="0" w:after="0"/>
        <w:ind w:firstLine="709"/>
        <w:jc w:val="both"/>
        <w:rPr/>
      </w:pPr>
      <w:r>
        <w:rPr>
          <w:rStyle w:val="Sectext"/>
          <w:rFonts w:cs="Times New Roman" w:ascii="Times New Roman" w:hAnsi="Times New Roman"/>
          <w:sz w:val="28"/>
          <w:szCs w:val="28"/>
        </w:rPr>
        <w:t xml:space="preserve">Принять участие имели возможность студенты старших курсов технических и экономических специальностей. В марте 2005 года состоялись презентации концерна «Шелл» в Томске и Новосибирске, а в 2004 году - презентации в Тюмени, Новосибирске, Екатеринбурге. Также в этом году концерн «Шелл» стал генеральным партнером </w:t>
      </w:r>
      <w:r>
        <w:rPr>
          <w:rFonts w:cs="Times New Roman" w:ascii="Times New Roman" w:hAnsi="Times New Roman"/>
          <w:sz w:val="28"/>
          <w:szCs w:val="28"/>
        </w:rPr>
        <w:t>V ежегодного Конкурса русских инноваций. Представители концерна вошли в состав Экспертного совета конкурса. Кроме того, «Шелл» учредил специальный приз для одного из проектов-побе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формирования имиджа привлекательного работодателя обошлась «Шелл» недешево. В компании цифр не называют, но по оценкам экспертов расходы могли достичь $500 тыс. Но и результат того стоил – маркетинговые приемы упростили работу рекрутеров, по оценкам самой компании.</w:t>
      </w:r>
      <w:r>
        <w:rPr>
          <w:rStyle w:val="FootnoteCharacters"/>
          <w:rStyle w:val="FootnoteAnchor"/>
          <w:rFonts w:cs="Times New Roman" w:ascii="Times New Roman" w:hAnsi="Times New Roman"/>
          <w:sz w:val="28"/>
          <w:szCs w:val="28"/>
        </w:rPr>
        <w:footnoteReference w:id="3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исло резюме, поступивших от кандидатов на сайт «Шелл», возросло в пять-семь раз. Сегодня сайт работает как портал по поиску работы – на нем можно размещать и обновлять резюме, как уже говорилось выше. Реклама увеличивает поток резюме и фактически экономит бюджет на рекрутмент, считает менеджер по привлечению персонала компании. Кроме того, число негативных сообщений в адрес концерна на карьерных форумах резко сократилось. Появились даже позитивные отклики, что говорит о том, что компании удается донести свое предложение до соискателей. Но основную отдачу специалисты «Шелл» рассчитываем получить в будущем. Так как стратегия в основном ориентирована на долгосрочную перспективу, и эффекта от ее реализации не может быть мгнов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мнение сторонних экспертов относительно эффективности программы разделились. По их оценкам, количество вакансий, передаваемых предприятиями группы «Шелл» рекрутинговым компаниям, устойчиво растет, а значительное количество кандидатов жалуется, что они так и не получили отклика от компании. Такие же задачи могли бы быть реализованы с применением меньшего бюджета. </w:t>
      </w:r>
    </w:p>
    <w:p>
      <w:pPr>
        <w:pStyle w:val="Normal"/>
        <w:spacing w:lineRule="auto" w:line="360" w:before="0" w:after="0"/>
        <w:ind w:firstLine="709"/>
        <w:jc w:val="both"/>
        <w:rPr/>
      </w:pPr>
      <w:r>
        <w:rPr>
          <w:rFonts w:cs="Times New Roman" w:ascii="Times New Roman" w:hAnsi="Times New Roman"/>
          <w:sz w:val="28"/>
          <w:szCs w:val="28"/>
        </w:rPr>
        <w:t>Возможно, что при планировании бюджета сыграл роль „гигантизм” и стремление всех впечатлить. Другие эксперты утверждают, что «Шелл» успешно решает задачу привлечения новых людей на свои проекты на Сахалине, причем делает это, не вступая в зарплатную гонку с другими компаниями, что является доказательством эффективности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в четкое направление, а также направление целевой группы для приобретения персонала и готовясь к проведению рекрутинговых операций и отбора наиболее пригодных кандидатов, специалисты компании «Шелл» по кадровому маркетингу должны были принять во внимание, что внутри группы задолго до возможных процедур отбора в организации при найме проходит самоотбор, или просеивание кандидатами возможных работодателей и выбор наиболее подходяще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ала, что от самоотбора особенно сильно страдают организации обороны. Например, по оценкам менеджера "Мессершмидт-Бельков-Блом" (Германия), данное оборонное предприятие как место возможной работы было окончательно отклонено в 80 процентов заканчивающих высшие учебные заведения, только 10 процентов молодых людей оценили его как базу для возможного быстр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компании быстро выявили, что в России в их отрасли определяющим показателем готовности ищущего работу человека к контактированию по поводу найма является степень соответствия информации от работодателя, которую он о себе распространил, имиджу конкретного, предлагающего себя на рынке труда предприятия. Исследования группы по привлечению персонала компании «Шелл» показали, что важным для формирования имиджа организации является анализ таких составляющих, как профиль требований претендента на должность к предприятию и профиль восприятия его кандидатом. Профиль восприятия, или имидж, предприятия как работодателя в персонал-маркетинге-mix называют персонал-имиджем (personalima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персонал-имидж - это субъективный, собирательный образ предприятия на рынке труда, базирующийся на эмоциях (табл. 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 xml:space="preserve">Таблица 3. </w:t>
      </w:r>
      <w:r>
        <w:rPr/>
        <w:t>Вариант имиджевого профиля предприятия-работодателя</w:t>
      </w:r>
    </w:p>
    <w:tbl>
      <w:tblPr>
        <w:tblW w:w="9070" w:type="dxa"/>
        <w:jc w:val="center"/>
        <w:tblInd w:w="0" w:type="dxa"/>
        <w:tblLayout w:type="fixed"/>
        <w:tblCellMar>
          <w:top w:w="0" w:type="dxa"/>
          <w:left w:w="108" w:type="dxa"/>
          <w:bottom w:w="0" w:type="dxa"/>
          <w:right w:w="108" w:type="dxa"/>
        </w:tblCellMar>
      </w:tblPr>
      <w:tblGrid>
        <w:gridCol w:w="4391"/>
        <w:gridCol w:w="4679"/>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грессив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стал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есхозяйственн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зрач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путанн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крыт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мкнут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Щедрость, великодушие</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лочн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бюрократич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юрократичн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целенность на будущее</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есперспективн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альновид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лизорук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ддержк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ормоз</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вещатель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иказ</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ледование традициям</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ие традиций</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деж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надежн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циаль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социальн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крыт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крытость, утаивание</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праведлив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справедливость</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аранти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ие гарантий</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движ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подвижность, жесткость</w:t>
            </w:r>
          </w:p>
        </w:tc>
      </w:tr>
      <w:tr>
        <w:trPr>
          <w:trHeight w:val="228"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ружественный настрой</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ие дружественного настроя</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влекательная работ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кука</w:t>
            </w:r>
          </w:p>
        </w:tc>
      </w:tr>
      <w:tr>
        <w:trPr>
          <w:trHeight w:val="70"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ллегиальность в работе и принятии решений</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коллегиальность</w:t>
            </w:r>
          </w:p>
        </w:tc>
      </w:tr>
      <w:tr>
        <w:trPr>
          <w:trHeight w:val="70"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емократич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Отсутствие демократии в руководстве и принятии решени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сонал-имидж организации осуществляет управление поведением кандидата на наем (ищущего работу). Сначала персонал-имидж влияет на решение кандидата: можно ли вообще рассматривать организацию как работодателя. Если организация в итоге потенциальной для найма определяется, то персонал-имидж свое решающее влияние может оказать на претендента в процессе собеседования, в результате которого у кандидата на должность сформируется окончательное положительное или отрицательное решение.</w:t>
      </w:r>
    </w:p>
    <w:p>
      <w:pPr>
        <w:pStyle w:val="Normal"/>
        <w:spacing w:lineRule="auto" w:line="360" w:before="0" w:after="0"/>
        <w:ind w:firstLine="709"/>
        <w:jc w:val="both"/>
        <w:rPr/>
      </w:pPr>
      <w:r>
        <w:rPr>
          <w:rFonts w:cs="Times New Roman" w:ascii="Times New Roman" w:hAnsi="Times New Roman"/>
          <w:sz w:val="28"/>
          <w:szCs w:val="28"/>
        </w:rPr>
        <w:t>Персонал-имидж организации определяется взаимодействием различных факторов, к которы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слевая принадле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работников организации за ее пре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рганизации в средствах массовой информации (радио, телевидение, п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представление организации в собственных средствах информации (заводские газета и радио, региональные газета и радио, производственные документальные филь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екламы свое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 продукт организации как таковой;</w:t>
      </w:r>
    </w:p>
    <w:p>
      <w:pPr>
        <w:pStyle w:val="Normal"/>
        <w:spacing w:lineRule="auto" w:line="360" w:before="0" w:after="0"/>
        <w:ind w:firstLine="709"/>
        <w:jc w:val="both"/>
        <w:rPr/>
      </w:pPr>
      <w:r>
        <w:rPr>
          <w:rFonts w:cs="Times New Roman" w:ascii="Times New Roman" w:hAnsi="Times New Roman"/>
          <w:sz w:val="28"/>
          <w:szCs w:val="28"/>
        </w:rPr>
        <w:t>- отношение к общественным группам (профсоюзам, церкви, меньшинствам и так далее);</w:t>
      </w:r>
    </w:p>
    <w:p>
      <w:pPr>
        <w:pStyle w:val="Normal"/>
        <w:spacing w:lineRule="auto" w:line="360" w:before="0" w:after="0"/>
        <w:ind w:firstLine="709"/>
        <w:jc w:val="both"/>
        <w:rPr/>
      </w:pPr>
      <w:r>
        <w:rPr>
          <w:rFonts w:cs="Times New Roman" w:ascii="Times New Roman" w:hAnsi="Times New Roman"/>
          <w:sz w:val="28"/>
          <w:szCs w:val="28"/>
        </w:rPr>
        <w:t>- поведение, которое тесно граничит с явным изменением спроса на рабочую силу (увольнение, прием нового рабочих, неполный рабочий день (неделя), привлечение нового персонала и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ные общественные и семейно-культурные акции - обязательства (например, в области спонсирования культурных или спортив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нсивность научных разработок и внедрения инноваций;</w:t>
      </w:r>
    </w:p>
    <w:p>
      <w:pPr>
        <w:pStyle w:val="Normal"/>
        <w:spacing w:lineRule="auto" w:line="360" w:before="0" w:after="0"/>
        <w:ind w:firstLine="709"/>
        <w:jc w:val="both"/>
        <w:rPr/>
      </w:pPr>
      <w:r>
        <w:rPr>
          <w:rFonts w:cs="Times New Roman" w:ascii="Times New Roman" w:hAnsi="Times New Roman"/>
          <w:sz w:val="28"/>
          <w:szCs w:val="28"/>
        </w:rPr>
        <w:t>- место расположения организаций (например, его региональное положение с точки зрения возможности и проведение свободного времени);</w:t>
      </w:r>
    </w:p>
    <w:p>
      <w:pPr>
        <w:pStyle w:val="Normal"/>
        <w:spacing w:lineRule="auto" w:line="360" w:before="0" w:after="0"/>
        <w:ind w:firstLine="709"/>
        <w:jc w:val="both"/>
        <w:rPr/>
      </w:pPr>
      <w:r>
        <w:rPr>
          <w:rFonts w:cs="Times New Roman" w:ascii="Times New Roman" w:hAnsi="Times New Roman"/>
          <w:sz w:val="28"/>
          <w:szCs w:val="28"/>
        </w:rPr>
        <w:t>- степень известности по всей стран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и все аспекты учла компания «Шелл» при формировании положительного мнения о себе, как о работода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уже давно показала, что самым действенным для имиджа организации в определенной целевой группе является прямой контакт</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Они представляют собой среди желаний выпускников вузов самую высокую позицию, опережая определенные рекламные объявления о найме и представляющие организации брошюры. Среди студентов наиболее важными в этом плане называются: практика в организации; беседы с сотрудниками организации по вопросам подготовки курсового проекта или выпускной работы. </w:t>
      </w:r>
    </w:p>
    <w:p>
      <w:pPr>
        <w:pStyle w:val="Normal"/>
        <w:spacing w:lineRule="auto" w:line="360" w:before="0" w:after="0"/>
        <w:ind w:firstLine="709"/>
        <w:jc w:val="both"/>
        <w:rPr/>
      </w:pPr>
      <w:r>
        <w:rPr>
          <w:rFonts w:cs="Times New Roman" w:ascii="Times New Roman" w:hAnsi="Times New Roman"/>
          <w:sz w:val="28"/>
          <w:szCs w:val="28"/>
        </w:rPr>
        <w:t>Такой путь знакомства дает возможность потенциальному сотруднику получить непосредственное представление об организации. Собственный опыт определенным образом осуществляет формирование имиджа работодателя и представляет собой что-то более объективное, чем информация и мнения которые приходят от третьих лиц и из вторых рук. Данная модель формирования положительного имиджа подходит и малому предприятию, не владеющему инструментарием влияния на массы, - открывая свои двери для прямого контакта со школьниками и студентами, они приобретают большие шансы завязать определенные связи с будущим претендентом на вакантную должность.</w:t>
      </w:r>
    </w:p>
    <w:p>
      <w:pPr>
        <w:pStyle w:val="Normal"/>
        <w:spacing w:lineRule="auto" w:line="360" w:before="0" w:after="0"/>
        <w:ind w:firstLine="709"/>
        <w:jc w:val="both"/>
        <w:rPr/>
      </w:pPr>
      <w:r>
        <w:rPr>
          <w:rFonts w:cs="Times New Roman" w:ascii="Times New Roman" w:hAnsi="Times New Roman"/>
          <w:sz w:val="28"/>
          <w:szCs w:val="28"/>
        </w:rPr>
        <w:t>Профессиональная способность провести четкий и качественный анализ персонал-имиджа–является важнейшей функцией специалистов по управлению штатом. Например, можно назвать главные направления анализа персонал-имиджа: опрос общественного мнения; исследование заявительной документации, причин возможной текучести кадров, простоя и прогула; учет настроения в коллективе; проведения собеседования с работниками; ознакомление с мнениями совета организации.</w:t>
      </w:r>
    </w:p>
    <w:p>
      <w:pPr>
        <w:pStyle w:val="Normal"/>
        <w:spacing w:lineRule="auto" w:line="360" w:before="0" w:after="0"/>
        <w:ind w:firstLine="709"/>
        <w:jc w:val="both"/>
        <w:rPr/>
      </w:pPr>
      <w:r>
        <w:rPr>
          <w:rFonts w:cs="Times New Roman" w:ascii="Times New Roman" w:hAnsi="Times New Roman"/>
          <w:sz w:val="28"/>
          <w:szCs w:val="28"/>
        </w:rPr>
        <w:t>Понимая процессы в маркетинговом персонале, как более осознанный или новый подход организации на собственную привлекательность среди занятого и потенциального работника, специалисты считают, что реализация маркетинга является задачей не только службы персонала, а также всех сотрудников, работающих с персоналом или представляющих организацию во внешней среде - начиная от руководства и заканчивая работниками отделов, связанных с потребителями (клиентами) и внешней деятельностью организац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сновном, процедуры в области маркетинга персонала предполагают реализацию в организации определенного этапа. В науке и на практике есть множество различных процедурных подходов, которые различаются авторскими точками зрения на процессы маркетинга персонала, организационными целями, дробностью выделенных этап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Остановимся на рассмотрении сущности наиболее обоснованного, на наш взгляд, подхода, предложенного Р. Бюннером. Представляя маркетинговые стороны управления персоналом как единство информационных и коммуникационных процессов, Р. Бюннер выделил два главных этапа его организации 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второй главе: в результате исследования можно сказать о том, что позитивный имидж значительно уменьшает затраты на персонал, а также способствует постоянному притоку квалицированного персонала в компанию. Большинство компаний практически потеряли возможности постоянно удерживать сотрудников и входить в конкуренцию друг с другом за нового кандидата при помощью денег. С одной стороны, квалифицированные специалисты становятся все более критичными в отношении условий труда, с другой – разброс зарплат рядового персонала и даже среднего менеджмента в различных компаниях, как правило, не представляет существенной разницы. Премиальная схема тоже более-менее стандартна. Именно поэтому на данный момент времени в борьбе за сотрудников в качестве инструментов часто применяют различные нематериальные инструменты, которые осуществляют значительное воздействие на трудовые ресурсы. Каждому человеку должно быть комфортно трудиться в компании, а также он должен чувствовать, что его защищают, и видеть перспективы. В таком случае образ компании, как работодателя будет вызывать у работников компании исключительно положительные эмоции.</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имидж бренд стратегия работодатель</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день за днем развивающийся рынок ставит большинство компаний перед необходимостью развития бизнеса и привлечения новых специалистов. Специалисты в области управления персоналом, главной целью которых является обеспечение компании кадровыми ресурсами постоянно сталкиваются с различными вопросами: каким образомотобрать лучших? Как не осуществить ошибку при отборе? Что лучше всего сделать, чтобы период адаптации проходил максимально удачно и продуктивно, и специалист стал наиболее эффективным за короткий срок? Все эти вопросы на данный момент времени очень актуальны, тем более, когда страну охватывает международный кризис и положения на рынке труда и на финансовом рынке стремительно 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едостатка квалифицированных кадров одним из основных инструментов привлечения квалифицированных сотрудников становится привлекательный имидж работодателя. Стабилизация бизнеса и обострение конкуренции за рыночные ниши послужили причиной повышения требований к специалистам и обострению конкуренции за наиболее квалифицированные кад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то же время в одних компаниях на вакантные должности претендентов достаточно, а в другие компании люди не хотят идти работать даже за более высокое вознаграждение. Причина тому — сложившаяся репутация работодателя. Независимо от того, работает ли компания над тем, как ее воспринимает рынок, или не обращает внимания на мнение окружающей среды, репутация формируется сама по себе. Эксперты советуют не отпускать развитие своего имиджа на самотек. Потому что выиграть конкуренцию без достойных кадров практически нере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проведённого в дипломной работе, автор сформулировал следующие выводы:</w:t>
      </w:r>
    </w:p>
    <w:p>
      <w:pPr>
        <w:pStyle w:val="Normal"/>
        <w:spacing w:lineRule="auto" w:line="360" w:before="0" w:after="0"/>
        <w:ind w:firstLine="709"/>
        <w:jc w:val="both"/>
        <w:rPr/>
      </w:pPr>
      <w:r>
        <w:rPr>
          <w:rFonts w:cs="Times New Roman" w:ascii="Times New Roman" w:hAnsi="Times New Roman"/>
          <w:sz w:val="28"/>
          <w:szCs w:val="28"/>
        </w:rPr>
        <w:t>1) Базой для формирования имиджа организации является в первую очередь работа с персоналом внутри компании. Ключевая составляющая — корпоративная культура, обучающие и командообразующие программы. Предоставление для перспективных сотрудников возможности карьерного роста и регулярный пересмотр компенсационного пакета — неотъемлемая часть работы компании, которая хочет занимать высокие позиции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ания, зарекомендовавшая себя как привлекательный работодатель, имеет не только возможность снижения текучести кадров и экономии на привлечение новых сотрудников, но и мотивированный персонал.</w:t>
      </w:r>
    </w:p>
    <w:p>
      <w:pPr>
        <w:pStyle w:val="Normal"/>
        <w:spacing w:lineRule="auto" w:line="360" w:before="0" w:after="0"/>
        <w:ind w:firstLine="709"/>
        <w:jc w:val="both"/>
        <w:rPr/>
      </w:pPr>
      <w:r>
        <w:rPr>
          <w:rFonts w:cs="Times New Roman" w:ascii="Times New Roman" w:hAnsi="Times New Roman"/>
          <w:sz w:val="28"/>
          <w:szCs w:val="28"/>
        </w:rPr>
        <w:t>3) В формирование имиджа работодателя компании используют преимущественно тот же инструментарий, что и ранее при продвижении своих торговых марок. Но методы немного отличаются. Как известно, элементами грамотной рекламной кампании являются исследования рынка и изучение своей аудитории, формирование месседжей рекламной кампании и выбор рекламоносителей. Формируя имиджевые способности конкретного работодателя использовать как арсенал рекламного и PR-инструментария (участие в тематических мероприятиях, работа с общественным мнением, участие в конференциях и круглых столах).</w:t>
      </w:r>
    </w:p>
    <w:p>
      <w:pPr>
        <w:pStyle w:val="Normal"/>
        <w:spacing w:lineRule="auto" w:line="360" w:before="0" w:after="0"/>
        <w:ind w:firstLine="709"/>
        <w:jc w:val="both"/>
        <w:rPr/>
      </w:pPr>
      <w:r>
        <w:rPr>
          <w:rFonts w:cs="Times New Roman" w:ascii="Times New Roman" w:hAnsi="Times New Roman"/>
          <w:sz w:val="28"/>
          <w:szCs w:val="28"/>
        </w:rPr>
        <w:t>4) Активность в области формирования имиджа обязательно должна быть подкреплена реальными действиями компании, потому что вся проделанная работа будет бесполезной. Если обещания, данные работодателем, не будут реализованы — может пострадать не только имидж компании, но и сама атмосфера внутри организации.</w:t>
      </w:r>
    </w:p>
    <w:p>
      <w:pPr>
        <w:pStyle w:val="Normal"/>
        <w:spacing w:lineRule="auto" w:line="360" w:before="0" w:after="0"/>
        <w:ind w:firstLine="709"/>
        <w:jc w:val="both"/>
        <w:rPr/>
      </w:pPr>
      <w:r>
        <w:rPr>
          <w:rFonts w:cs="Times New Roman" w:ascii="Times New Roman" w:hAnsi="Times New Roman"/>
          <w:sz w:val="28"/>
          <w:szCs w:val="28"/>
        </w:rPr>
        <w:t>5) Имиджевые стороны компании, как работодателя оказывают большое влияние на профессиональные и деловые качества персонала, сокращает долю расходов компании, способствует благоприятному развитию корпоративной культуры и в итоге, улучшает финансовые и операционные показатели компании в целом. Именно поэтому на уровне глобальной тенденции важно заметить стремление компаний уделять все больше средств и внимания на развитие «правильного» и надежного имиджа работ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hanging="0"/>
        <w:contextualSpacing/>
        <w:jc w:val="both"/>
        <w:rPr/>
      </w:pPr>
      <w:r>
        <w:rPr>
          <w:rFonts w:cs="Times New Roman" w:ascii="Times New Roman" w:hAnsi="Times New Roman"/>
          <w:sz w:val="28"/>
          <w:szCs w:val="28"/>
        </w:rPr>
        <w:t xml:space="preserve">1. Бернейз Э.Л. «Кристаллизируя общественное мнение»//http://www.letopis.info, - Сирин, - 2003 </w:t>
      </w:r>
    </w:p>
    <w:p>
      <w:pPr>
        <w:pStyle w:val="Normal"/>
        <w:spacing w:lineRule="auto" w:line="360" w:before="0" w:after="0"/>
        <w:jc w:val="both"/>
        <w:rPr/>
      </w:pPr>
      <w:r>
        <w:rPr>
          <w:rFonts w:cs="Times New Roman" w:ascii="Times New Roman" w:hAnsi="Times New Roman"/>
          <w:sz w:val="28"/>
          <w:szCs w:val="28"/>
        </w:rPr>
        <w:t xml:space="preserve">2. Блэк С. «Паблик рилейшнз», - Сирин, - 2003 </w:t>
      </w:r>
    </w:p>
    <w:p>
      <w:pPr>
        <w:pStyle w:val="Normal"/>
        <w:spacing w:lineRule="auto" w:line="360" w:before="0" w:after="0"/>
        <w:jc w:val="both"/>
        <w:rPr/>
      </w:pPr>
      <w:r>
        <w:rPr>
          <w:rFonts w:cs="Times New Roman" w:ascii="Times New Roman" w:hAnsi="Times New Roman"/>
          <w:sz w:val="28"/>
          <w:szCs w:val="28"/>
        </w:rPr>
        <w:t>3. Варакута C.А., Егоров Ю.Н. Связи с общественностью. - М., - 2003, С. 13.</w:t>
      </w:r>
    </w:p>
    <w:p>
      <w:pPr>
        <w:pStyle w:val="Normal"/>
        <w:spacing w:lineRule="auto" w:line="360" w:before="0" w:after="0"/>
        <w:jc w:val="both"/>
        <w:rPr/>
      </w:pPr>
      <w:r>
        <w:rPr>
          <w:rFonts w:cs="Times New Roman" w:ascii="Times New Roman" w:hAnsi="Times New Roman"/>
          <w:sz w:val="28"/>
          <w:szCs w:val="28"/>
        </w:rPr>
        <w:t>4. Веретенникова И., генеральный директор компании HeadHunter: Воронеж: Рынок труда – кризис или перемены к лучшему?// http://www.36rosfirm.ru/interview/desk?iid=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иханский О. Менеджмент: человек.стратегия, организация, процесс. Учебник. - М., - 1995. С. 327</w:t>
      </w:r>
    </w:p>
    <w:p>
      <w:pPr>
        <w:pStyle w:val="Normal"/>
        <w:spacing w:lineRule="auto" w:line="360" w:before="0" w:after="0"/>
        <w:jc w:val="both"/>
        <w:rPr/>
      </w:pPr>
      <w:r>
        <w:rPr>
          <w:rFonts w:cs="Times New Roman" w:ascii="Times New Roman" w:hAnsi="Times New Roman"/>
          <w:sz w:val="28"/>
          <w:szCs w:val="28"/>
        </w:rPr>
        <w:t>6. Губанова Ю., руководитель департамента по работе с персоналом Представительства в России и СНГ компании BBK ElectronicsCorp., LTD. http://www.rhr.ru/index/jobmarket/russia/russia09/14984,0.html</w:t>
      </w:r>
    </w:p>
    <w:p>
      <w:pPr>
        <w:pStyle w:val="Normal"/>
        <w:spacing w:lineRule="auto" w:line="360" w:before="0" w:after="0"/>
        <w:jc w:val="both"/>
        <w:rPr/>
      </w:pPr>
      <w:r>
        <w:rPr>
          <w:rFonts w:cs="Times New Roman" w:ascii="Times New Roman" w:hAnsi="Times New Roman"/>
          <w:sz w:val="28"/>
          <w:szCs w:val="28"/>
        </w:rPr>
        <w:t>7. Дуракова И. профессор, зав. кафедрой управления персоналом Воронежского государственного Университета. Имидж компании-работодателя. –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ибанов А. зав. кафедрой управления персоналом Государственного университета управления. Организация маркетинга персонала.</w:t>
      </w:r>
    </w:p>
    <w:p>
      <w:pPr>
        <w:pStyle w:val="Normal"/>
        <w:spacing w:lineRule="auto" w:line="360" w:before="0" w:after="0"/>
        <w:jc w:val="both"/>
        <w:rPr/>
      </w:pPr>
      <w:r>
        <w:rPr>
          <w:rFonts w:cs="Times New Roman" w:ascii="Times New Roman" w:hAnsi="Times New Roman"/>
          <w:sz w:val="28"/>
          <w:szCs w:val="28"/>
        </w:rPr>
        <w:t>9. Кораблин С., руководитель отдела Управления человеческими ресурсами ОАО «Комбинат Мясной Калачеевский». Формирование HR-бренда. – Воронеж. - 2009</w:t>
      </w:r>
    </w:p>
    <w:p>
      <w:pPr>
        <w:pStyle w:val="Normal"/>
        <w:spacing w:lineRule="auto" w:line="360" w:before="0" w:after="0"/>
        <w:jc w:val="both"/>
        <w:rPr/>
      </w:pPr>
      <w:r>
        <w:rPr>
          <w:rFonts w:cs="Times New Roman" w:ascii="Times New Roman" w:hAnsi="Times New Roman"/>
          <w:sz w:val="28"/>
          <w:szCs w:val="28"/>
        </w:rPr>
        <w:t>10. Камерон К., Курнн Р. Диагностика и изменение организационной культуры. - СПб., - 2001. С. 43.</w:t>
      </w:r>
    </w:p>
    <w:p>
      <w:pPr>
        <w:pStyle w:val="Normal"/>
        <w:spacing w:lineRule="auto" w:line="360" w:before="0" w:after="0"/>
        <w:jc w:val="both"/>
        <w:rPr/>
      </w:pPr>
      <w:r>
        <w:rPr>
          <w:rFonts w:cs="Times New Roman" w:ascii="Times New Roman" w:hAnsi="Times New Roman"/>
          <w:sz w:val="28"/>
          <w:szCs w:val="28"/>
        </w:rPr>
        <w:t xml:space="preserve">11. Ли «Декларация о принципах» //http://preduc.h10.ru, - Сирин, - 2003 </w:t>
      </w:r>
    </w:p>
    <w:p>
      <w:pPr>
        <w:pStyle w:val="Normal"/>
        <w:spacing w:lineRule="auto" w:line="360" w:before="0" w:after="0"/>
        <w:jc w:val="both"/>
        <w:rPr/>
      </w:pPr>
      <w:r>
        <w:rPr>
          <w:rFonts w:cs="Times New Roman" w:ascii="Times New Roman" w:hAnsi="Times New Roman"/>
          <w:sz w:val="28"/>
          <w:szCs w:val="28"/>
        </w:rPr>
        <w:t>12. Лисицын Д. Карьера на продажу. Секрет фирмы - № 17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алыхин М. Росстат: в кризис российская безработица выросла на треть.// Ведомости// 27.01.2010</w:t>
      </w:r>
    </w:p>
    <w:p>
      <w:pPr>
        <w:pStyle w:val="Normal"/>
        <w:spacing w:lineRule="auto" w:line="360" w:before="0" w:after="0"/>
        <w:jc w:val="both"/>
        <w:rPr/>
      </w:pPr>
      <w:r>
        <w:rPr>
          <w:rFonts w:cs="Times New Roman" w:ascii="Times New Roman" w:hAnsi="Times New Roman"/>
          <w:sz w:val="28"/>
          <w:szCs w:val="28"/>
        </w:rPr>
        <w:t>14. Мескон М.Х., Альберт М., Хедоури Ф. Основы менеджмента. - М., - 1992. С. 277</w:t>
      </w:r>
    </w:p>
    <w:p>
      <w:pPr>
        <w:pStyle w:val="Normal"/>
        <w:spacing w:lineRule="auto" w:line="360" w:before="0" w:after="0"/>
        <w:jc w:val="both"/>
        <w:rPr/>
      </w:pPr>
      <w:r>
        <w:rPr>
          <w:rFonts w:cs="Times New Roman" w:ascii="Times New Roman" w:hAnsi="Times New Roman"/>
          <w:sz w:val="28"/>
          <w:szCs w:val="28"/>
        </w:rPr>
        <w:t xml:space="preserve">15. Мичурина А. PR в формировании имиджа компании как работодателя. – 20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Родин О. Концепция организационной культуры: происхождение и сущность. М., 1998. С. 70-71.</w:t>
      </w:r>
    </w:p>
    <w:p>
      <w:pPr>
        <w:pStyle w:val="Normal"/>
        <w:spacing w:lineRule="auto" w:line="360" w:before="0" w:after="0"/>
        <w:jc w:val="both"/>
        <w:rPr/>
      </w:pPr>
      <w:r>
        <w:rPr>
          <w:rFonts w:cs="Times New Roman" w:ascii="Times New Roman" w:hAnsi="Times New Roman"/>
          <w:sz w:val="28"/>
          <w:szCs w:val="28"/>
        </w:rPr>
        <w:t>17. Тульчинский Г. Л. PR фирмы: технология и эффективность. - СПб., - 2001. С. 181.</w:t>
      </w:r>
    </w:p>
    <w:p>
      <w:pPr>
        <w:pStyle w:val="Normal"/>
        <w:spacing w:lineRule="auto" w:line="360" w:before="0" w:after="0"/>
        <w:jc w:val="both"/>
        <w:rPr/>
      </w:pPr>
      <w:r>
        <w:rPr>
          <w:rFonts w:cs="Times New Roman" w:ascii="Times New Roman" w:hAnsi="Times New Roman"/>
          <w:sz w:val="28"/>
          <w:szCs w:val="28"/>
        </w:rPr>
        <w:t>18. Циряниди Г., руководитель учебного центра, специалист высшей категории Компании «Сота». Построение и развитие HR-бренда. – Воронеж. – 2009</w:t>
      </w:r>
    </w:p>
    <w:p>
      <w:pPr>
        <w:pStyle w:val="Normal"/>
        <w:spacing w:lineRule="auto" w:line="360" w:before="0" w:after="0"/>
        <w:jc w:val="both"/>
        <w:rPr/>
      </w:pPr>
      <w:r>
        <w:rPr>
          <w:rFonts w:cs="Times New Roman" w:ascii="Times New Roman" w:hAnsi="Times New Roman"/>
          <w:sz w:val="28"/>
          <w:szCs w:val="28"/>
        </w:rPr>
        <w:t>19. Цыпин П., независимый консультант в сфере управления персоналом. http://www.rhr.ru/index/jobmarket/russia/russia09/14984,0.html</w:t>
      </w:r>
    </w:p>
    <w:p>
      <w:pPr>
        <w:pStyle w:val="Normal"/>
        <w:spacing w:lineRule="auto" w:line="360" w:before="0" w:after="0"/>
        <w:jc w:val="both"/>
        <w:rPr/>
      </w:pPr>
      <w:r>
        <w:rPr>
          <w:rFonts w:cs="Times New Roman" w:ascii="Times New Roman" w:hAnsi="Times New Roman"/>
          <w:sz w:val="28"/>
          <w:szCs w:val="28"/>
        </w:rPr>
        <w:t>20. Организация маркетинга персонала. Кадровик.// Кадровый менеджмент// 2008, N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следование McKinsey&amp; Company: главная проблема российской экономики — низкая производительность труда.// Новости гуманитарных технологий//29.04.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нутренний PR как фактор формирования корпоративной культуры. Сущностная характеристика корпоративной культуры// http://www.hr100.ru/wmc/info/article/article07/dip01/dip01ch0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Becker W. Personalimage. In: Strategisches Personal-marketing, Duesseldorf, - 1997, - </w:t>
      </w:r>
      <w:r>
        <w:rPr>
          <w:rFonts w:cs="Times New Roman" w:ascii="Times New Roman" w:hAnsi="Times New Roman"/>
          <w:sz w:val="28"/>
          <w:szCs w:val="28"/>
        </w:rPr>
        <w:t>с</w:t>
      </w:r>
      <w:r>
        <w:rPr>
          <w:rFonts w:cs="Times New Roman" w:ascii="Times New Roman" w:hAnsi="Times New Roman"/>
          <w:sz w:val="28"/>
          <w:szCs w:val="28"/>
          <w:lang w:val="en-US"/>
        </w:rPr>
        <w:t>. 132</w:t>
      </w:r>
    </w:p>
    <w:p>
      <w:pPr>
        <w:pStyle w:val="Normal"/>
        <w:spacing w:lineRule="auto" w:line="360" w:before="0" w:after="0"/>
        <w:jc w:val="both"/>
        <w:rPr/>
      </w:pPr>
      <w:r>
        <w:rPr>
          <w:rFonts w:cs="Times New Roman" w:ascii="Times New Roman" w:hAnsi="Times New Roman"/>
          <w:sz w:val="28"/>
          <w:szCs w:val="28"/>
          <w:lang w:val="en-US"/>
        </w:rPr>
        <w:t xml:space="preserve">24. Buehner R. Personalmanagement. - Landsberg: VerlagModerneIndustrie, 1997. - S.470 </w:t>
      </w:r>
    </w:p>
    <w:p>
      <w:pPr>
        <w:pStyle w:val="Normal"/>
        <w:spacing w:lineRule="auto" w:line="360" w:before="0" w:after="0"/>
        <w:jc w:val="both"/>
        <w:rPr/>
      </w:pPr>
      <w:r>
        <w:rPr>
          <w:rFonts w:cs="Times New Roman" w:ascii="Times New Roman" w:hAnsi="Times New Roman"/>
          <w:sz w:val="28"/>
          <w:szCs w:val="28"/>
          <w:lang w:val="en-US"/>
        </w:rPr>
        <w:t>25. Buehner R. Personalmarketing. In: Personalmanagement. - VerlagUniversitaetPassau, 2000. S. 16 - 2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6. Personalmanagement, Band 1. Personalbeschaffung. - DIHT - Bildungs - GmbH, 1999, </w:t>
      </w:r>
      <w:r>
        <w:rPr>
          <w:rFonts w:cs="Times New Roman" w:ascii="Times New Roman" w:hAnsi="Times New Roman"/>
          <w:sz w:val="28"/>
          <w:szCs w:val="28"/>
        </w:rPr>
        <w:t>с</w:t>
      </w:r>
      <w:r>
        <w:rPr>
          <w:rFonts w:cs="Times New Roman" w:ascii="Times New Roman" w:hAnsi="Times New Roman"/>
          <w:sz w:val="28"/>
          <w:szCs w:val="28"/>
          <w:lang w:val="en-US"/>
        </w:rPr>
        <w:t>.6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7. </w:t>
      </w:r>
      <w:hyperlink r:id="rId7">
        <w:r>
          <w:rPr>
            <w:rStyle w:val="InternetLink"/>
            <w:rFonts w:cs="Times New Roman" w:ascii="Times New Roman" w:hAnsi="Times New Roman"/>
            <w:color w:val="000000"/>
            <w:sz w:val="28"/>
            <w:szCs w:val="28"/>
            <w:lang w:val="en-US"/>
          </w:rPr>
          <w:t>http://www.hr100.ru/wmc/readme/article/article07/dip01/dip01ch02/</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Внутренний сбой. Шесть ошибок внутреннего PR // www.prlink.ru/vedomosti/news</w:t>
      </w:r>
    </w:p>
    <w:p>
      <w:pPr>
        <w:pStyle w:val="Normal"/>
        <w:spacing w:lineRule="auto" w:line="360" w:before="0" w:after="0"/>
        <w:jc w:val="both"/>
        <w:rPr/>
      </w:pPr>
      <w:r>
        <w:rPr>
          <w:rFonts w:cs="Times New Roman" w:ascii="Times New Roman" w:hAnsi="Times New Roman"/>
          <w:sz w:val="28"/>
          <w:szCs w:val="28"/>
        </w:rPr>
        <w:t>29. Внутренний PR способен решить коммуникативные проблемы в компании //www.prlink.ru/vedomosti/new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0. </w:t>
      </w:r>
      <w:hyperlink r:id="rId8">
        <w:r>
          <w:rPr>
            <w:rStyle w:val="InternetLink"/>
            <w:rFonts w:cs="Times New Roman" w:ascii="Times New Roman" w:hAnsi="Times New Roman"/>
            <w:color w:val="000000"/>
            <w:sz w:val="28"/>
            <w:szCs w:val="28"/>
          </w:rPr>
          <w:t>http://www.shell.com</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http://newresume.ru/iimidsh-rabotodatela-rabota-nad-soboi.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w:t>
      </w:r>
      <w:hyperlink r:id="rId9">
        <w:r>
          <w:rPr>
            <w:rStyle w:val="InternetLink"/>
            <w:rFonts w:cs="Times New Roman" w:ascii="Times New Roman" w:hAnsi="Times New Roman"/>
            <w:color w:val="000000"/>
            <w:sz w:val="28"/>
            <w:szCs w:val="28"/>
          </w:rPr>
          <w:t>http://planetahr.ru/publication/2260</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http://www.delovoymir.biz/ru/articles/view/?did=1469</w:t>
      </w:r>
    </w:p>
    <w:p>
      <w:pPr>
        <w:pStyle w:val="Normal"/>
        <w:spacing w:lineRule="auto" w:line="360" w:before="0" w:after="0"/>
        <w:jc w:val="both"/>
        <w:rPr>
          <w:rStyle w:val="InternetLink"/>
          <w:rFonts w:ascii="Times New Roman" w:hAnsi="Times New Roman" w:cs="Times New Roman"/>
          <w:color w:val="000000"/>
          <w:sz w:val="28"/>
          <w:szCs w:val="28"/>
        </w:rPr>
      </w:pPr>
      <w:r>
        <w:rPr>
          <w:rFonts w:cs="Times New Roman" w:ascii="Times New Roman" w:hAnsi="Times New Roman"/>
          <w:sz w:val="28"/>
          <w:szCs w:val="28"/>
        </w:rPr>
        <w:t xml:space="preserve">34. </w:t>
      </w:r>
      <w:hyperlink r:id="rId10">
        <w:r>
          <w:rPr>
            <w:rStyle w:val="InternetLink"/>
            <w:rFonts w:cs="Times New Roman" w:ascii="Times New Roman" w:hAnsi="Times New Roman"/>
            <w:color w:val="000000"/>
            <w:sz w:val="28"/>
            <w:szCs w:val="28"/>
          </w:rPr>
          <w:t>http://elibrary.ru/item.asp?id=11915139</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http://www.rhr.ru/index/jobmarket/russia/russia09/14984,0.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задачи маркетинга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69030" cy="3636010"/>
            <wp:effectExtent l="0" t="0" r="0" b="0"/>
            <wp:docPr id="9" name="Схема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хема 93" descr=""/>
                    <pic:cNvPicPr>
                      <a:picLocks noChangeAspect="1" noChangeArrowheads="1"/>
                    </pic:cNvPicPr>
                  </pic:nvPicPr>
                  <pic:blipFill>
                    <a:blip r:embed="rId11"/>
                    <a:srcRect l="-6" t="-7" r="-6" b="-7"/>
                    <a:stretch>
                      <a:fillRect/>
                    </a:stretch>
                  </pic:blipFill>
                  <pic:spPr bwMode="auto">
                    <a:xfrm>
                      <a:off x="0" y="0"/>
                      <a:ext cx="3669030" cy="3636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которые влияют на привлекательность мест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9790" cy="3333750"/>
            <wp:effectExtent l="0" t="0" r="0" b="0"/>
            <wp:docPr id="10" name="Схема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94" descr=""/>
                    <pic:cNvPicPr>
                      <a:picLocks noChangeAspect="1" noChangeArrowheads="1"/>
                    </pic:cNvPicPr>
                  </pic:nvPicPr>
                  <pic:blipFill>
                    <a:blip r:embed="rId12"/>
                    <a:srcRect l="-3201" t="-134" r="-3320" b="-7"/>
                    <a:stretch>
                      <a:fillRect/>
                    </a:stretch>
                  </pic:blipFill>
                  <pic:spPr bwMode="auto">
                    <a:xfrm>
                      <a:off x="0" y="0"/>
                      <a:ext cx="3399790" cy="3333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R-бренд состоит из:</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lang w:val="en-US" w:eastAsia="en-US"/>
        </w:rPr>
        <w:drawing>
          <wp:inline distT="0" distB="0" distL="0" distR="0">
            <wp:extent cx="3674745" cy="4003675"/>
            <wp:effectExtent l="0" t="0" r="0" b="0"/>
            <wp:docPr id="11" name="Схема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95" descr=""/>
                    <pic:cNvPicPr>
                      <a:picLocks noChangeAspect="1" noChangeArrowheads="1"/>
                    </pic:cNvPicPr>
                  </pic:nvPicPr>
                  <pic:blipFill>
                    <a:blip r:embed="rId13"/>
                    <a:srcRect l="-9120" t="-1526" r="-8089" b="-7"/>
                    <a:stretch>
                      <a:fillRect/>
                    </a:stretch>
                  </pic:blipFill>
                  <pic:spPr bwMode="auto">
                    <a:xfrm>
                      <a:off x="0" y="0"/>
                      <a:ext cx="3674745" cy="40036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1" w:name="_PictureBullets"/>
      <w:bookmarkStart w:id="2" w:name="_PictureBullets"/>
      <w:bookmarkEnd w:id="2"/>
    </w:p>
    <w:sectPr>
      <w:headerReference w:type="default" r:id="rId1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Исследование McKinsey&amp; Company: главная проблема российской экономики — низкая производительность труда.// Новости гуманитарных технологий//29.04.2009</w:t>
      </w:r>
    </w:p>
  </w:footnote>
  <w:footnote w:id="3">
    <w:p>
      <w:pPr>
        <w:pStyle w:val="Footnote"/>
        <w:rPr/>
      </w:pPr>
      <w:r>
        <w:rPr>
          <w:rStyle w:val="FootnoteCharacters"/>
        </w:rPr>
        <w:footnoteRef/>
      </w:r>
      <w:r>
        <w:rPr/>
        <w:t xml:space="preserve"> </w:t>
      </w:r>
      <w:r>
        <w:rPr/>
        <w:t>См. напр. Ли «Декларация о принципах» //http://preduc.h10.ru, Бернейз Э.Л. «Кристаллизируя общественное мнение»//http://www.letopis.info, Блэк С. «Паблик рилейшнз», - Сирин, 2003 г.</w:t>
      </w:r>
    </w:p>
  </w:footnote>
  <w:footnote w:id="4">
    <w:p>
      <w:pPr>
        <w:pStyle w:val="Footnote"/>
        <w:rPr/>
      </w:pPr>
      <w:r>
        <w:rPr>
          <w:rStyle w:val="FootnoteCharacters"/>
        </w:rPr>
        <w:footnoteRef/>
      </w:r>
      <w:r>
        <w:rPr/>
        <w:t>Организация маркетинга персонала.Кадровик.// Кадровый менеджмент// 2008, N 11</w:t>
      </w:r>
    </w:p>
  </w:footnote>
  <w:footnote w:id="5">
    <w:p>
      <w:pPr>
        <w:pStyle w:val="Footnote"/>
        <w:rPr/>
      </w:pPr>
      <w:r>
        <w:rPr>
          <w:rStyle w:val="FootnoteCharacters"/>
        </w:rPr>
        <w:footnoteRef/>
      </w:r>
      <w:r>
        <w:rPr/>
        <w:t>ДураковаИ. профессор, зав. кафедрой управления персоналом Воронежского государственного Университета. Имидж компании-работодателя. - 2008</w:t>
      </w:r>
    </w:p>
  </w:footnote>
  <w:footnote w:id="6">
    <w:p>
      <w:pPr>
        <w:pStyle w:val="Footnote"/>
        <w:rPr/>
      </w:pPr>
      <w:r>
        <w:rPr>
          <w:rStyle w:val="FootnoteCharacters"/>
        </w:rPr>
        <w:footnoteRef/>
      </w:r>
      <w:r>
        <w:rPr/>
        <w:t>Кибанов А. зав. кафедрой управления персоналом Государственного университета управления. Организация</w:t>
      </w:r>
      <w:r>
        <w:rPr>
          <w:lang w:val="en-US"/>
        </w:rPr>
        <w:t xml:space="preserve"> </w:t>
      </w:r>
      <w:r>
        <w:rPr/>
        <w:t>маркетинга</w:t>
      </w:r>
      <w:r>
        <w:rPr>
          <w:lang w:val="en-US"/>
        </w:rPr>
        <w:t xml:space="preserve"> </w:t>
      </w:r>
      <w:r>
        <w:rPr/>
        <w:t>персонала</w:t>
      </w:r>
      <w:r>
        <w:rPr>
          <w:lang w:val="en-US"/>
        </w:rPr>
        <w:t xml:space="preserve">. </w:t>
      </w:r>
    </w:p>
  </w:footnote>
  <w:footnote w:id="7">
    <w:p>
      <w:pPr>
        <w:pStyle w:val="Normal"/>
        <w:spacing w:lineRule="auto" w:line="360" w:before="0" w:after="200"/>
        <w:jc w:val="both"/>
        <w:rPr/>
      </w:pPr>
      <w:r>
        <w:rPr>
          <w:rStyle w:val="FootnoteCharacters"/>
        </w:rPr>
        <w:footnoteRef/>
      </w:r>
      <w:r>
        <w:rPr>
          <w:rFonts w:cs="Times New Roman" w:ascii="Times New Roman" w:hAnsi="Times New Roman"/>
          <w:sz w:val="20"/>
          <w:szCs w:val="20"/>
          <w:lang w:val="en-US"/>
        </w:rPr>
        <w:t xml:space="preserve">Personalmanagement, Band 1. Personalbeschaffung. - DIHT - Bildungs - GmbH, 1999, </w:t>
      </w:r>
      <w:r>
        <w:rPr>
          <w:rFonts w:cs="Times New Roman" w:ascii="Times New Roman" w:hAnsi="Times New Roman"/>
          <w:sz w:val="20"/>
          <w:szCs w:val="20"/>
        </w:rPr>
        <w:t>с</w:t>
      </w:r>
      <w:r>
        <w:rPr>
          <w:rFonts w:cs="Times New Roman" w:ascii="Times New Roman" w:hAnsi="Times New Roman"/>
          <w:sz w:val="20"/>
          <w:szCs w:val="20"/>
          <w:lang w:val="en-US"/>
        </w:rPr>
        <w:t>. 65.</w:t>
      </w:r>
    </w:p>
  </w:footnote>
  <w:footnote w:id="8">
    <w:p>
      <w:pPr>
        <w:pStyle w:val="Footnote"/>
        <w:rPr/>
      </w:pPr>
      <w:r>
        <w:rPr>
          <w:rStyle w:val="FootnoteCharacters"/>
        </w:rPr>
        <w:footnoteRef/>
      </w:r>
      <w:r>
        <w:rPr/>
        <w:t>Малыхин М. Росстат: в кризис российская безработица выросла на треть.// Ведомости// 27.01.2010</w:t>
      </w:r>
    </w:p>
  </w:footnote>
  <w:footnote w:id="9">
    <w:p>
      <w:pPr>
        <w:pStyle w:val="Normal"/>
        <w:spacing w:lineRule="auto" w:line="240" w:before="0" w:after="200"/>
        <w:jc w:val="both"/>
        <w:rPr/>
      </w:pPr>
      <w:r>
        <w:rPr>
          <w:rStyle w:val="FootnoteCharacters"/>
        </w:rPr>
        <w:footnoteRef/>
      </w:r>
      <w:r>
        <w:rPr>
          <w:rFonts w:cs="Times New Roman" w:ascii="Times New Roman" w:hAnsi="Times New Roman"/>
          <w:sz w:val="20"/>
          <w:szCs w:val="20"/>
        </w:rPr>
        <w:t>Галина Циряниди, руководитель учебного центра, специалист высшей категории Компании «Сота». Построение и развитие HR-бренда. – Воронеж. - 2009</w:t>
      </w:r>
    </w:p>
  </w:footnote>
  <w:footnote w:id="10">
    <w:p>
      <w:pPr>
        <w:pStyle w:val="Normal"/>
        <w:spacing w:lineRule="auto" w:line="240" w:before="0" w:after="200"/>
        <w:jc w:val="both"/>
        <w:rPr/>
      </w:pPr>
      <w:r>
        <w:rPr>
          <w:rStyle w:val="FootnoteCharacters"/>
        </w:rPr>
        <w:footnoteRef/>
      </w:r>
      <w:r>
        <w:rPr>
          <w:rFonts w:cs="Times New Roman" w:ascii="Times New Roman" w:hAnsi="Times New Roman"/>
          <w:sz w:val="20"/>
          <w:szCs w:val="20"/>
        </w:rPr>
        <w:t>Ирина Веретенникова, генеральный директор компании HeadHunter: Воронеж:Рынок труда – кризис или перемены к лучшему?//http://www.36rosfirm.ru/interview/desk?iid=37//</w:t>
      </w:r>
    </w:p>
  </w:footnote>
  <w:footnote w:id="11">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КораблинС., руководитель отдела Управления человеческими ресурсами ОАО «Комбинат Мясной Калачеевский». Формирование </w:t>
      </w:r>
      <w:r>
        <w:rPr>
          <w:rFonts w:cs="Times New Roman" w:ascii="Times New Roman" w:hAnsi="Times New Roman"/>
          <w:sz w:val="20"/>
          <w:szCs w:val="20"/>
          <w:lang w:val="en-US"/>
        </w:rPr>
        <w:t>HR</w:t>
      </w:r>
      <w:r>
        <w:rPr>
          <w:rFonts w:cs="Times New Roman" w:ascii="Times New Roman" w:hAnsi="Times New Roman"/>
          <w:sz w:val="20"/>
          <w:szCs w:val="20"/>
        </w:rPr>
        <w:t>-бренда. – Воронеж. -  2009</w:t>
      </w:r>
    </w:p>
  </w:footnote>
  <w:footnote w:id="12">
    <w:p>
      <w:pPr>
        <w:pStyle w:val="Footnote"/>
        <w:rPr/>
      </w:pPr>
      <w:r>
        <w:rPr>
          <w:rStyle w:val="FootnoteCharacters"/>
        </w:rPr>
        <w:footnoteRef/>
      </w:r>
      <w:r>
        <w:rPr>
          <w:color w:val="000000"/>
        </w:rPr>
        <w:t>Губанова Ю., руководитель департамента по работе с персоналом Представительства в России и СНГ компании BBK ElectronicsCorp., LTD. http://www.rhr.ru/index/jobmarket/russia/russia09/14984,0.html</w:t>
      </w:r>
    </w:p>
  </w:footnote>
  <w:footnote w:id="13">
    <w:p>
      <w:pPr>
        <w:pStyle w:val="Footnote"/>
        <w:rPr/>
      </w:pPr>
      <w:r>
        <w:rPr>
          <w:rStyle w:val="FootnoteCharacters"/>
        </w:rPr>
        <w:footnoteRef/>
      </w:r>
      <w:r>
        <w:rPr>
          <w:color w:val="000000"/>
        </w:rPr>
        <w:t>Цыпин  П., независимый консультант в сфере управления персоналом. http://www.rhr.ru/index/jobmarket/russia/russia09/14984,0.html</w:t>
      </w:r>
    </w:p>
  </w:footnote>
  <w:footnote w:id="14">
    <w:p>
      <w:pPr>
        <w:pStyle w:val="Footnote"/>
        <w:rPr/>
      </w:pPr>
      <w:r>
        <w:rPr>
          <w:rStyle w:val="FootnoteCharacters"/>
        </w:rPr>
        <w:footnoteRef/>
      </w:r>
      <w:r>
        <w:rPr>
          <w:color w:val="000000"/>
        </w:rPr>
        <w:t>http://www.rhr.ru/index/jobmarket/russia/russia09/14984,0.html</w:t>
      </w:r>
    </w:p>
  </w:footnote>
  <w:footnote w:id="15">
    <w:p>
      <w:pPr>
        <w:pStyle w:val="Normal"/>
        <w:spacing w:lineRule="auto" w:line="240" w:before="0" w:after="200"/>
        <w:jc w:val="both"/>
        <w:rPr/>
      </w:pPr>
      <w:r>
        <w:rPr>
          <w:rStyle w:val="FootnoteCharacters"/>
        </w:rPr>
        <w:footnoteRef/>
      </w:r>
      <w:r>
        <w:rPr>
          <w:rFonts w:cs="Times New Roman" w:ascii="Times New Roman" w:hAnsi="Times New Roman"/>
          <w:sz w:val="20"/>
          <w:szCs w:val="20"/>
        </w:rPr>
        <w:t>Внутренний PR как фактор формирования корпоративной культуры. Сущностная характеристика корпоративной культуры//http://www.hr100.ru/wmc/info/article/article07/dip01/dip01ch02//</w:t>
      </w:r>
    </w:p>
  </w:footnote>
  <w:footnote w:id="16">
    <w:p>
      <w:pPr>
        <w:pStyle w:val="Footnote"/>
        <w:rPr/>
      </w:pPr>
      <w:r>
        <w:rPr>
          <w:rStyle w:val="FootnoteCharacters"/>
        </w:rPr>
        <w:footnoteRef/>
      </w:r>
      <w:r>
        <w:rPr/>
        <w:t xml:space="preserve"> </w:t>
      </w:r>
      <w:r>
        <w:rPr/>
        <w:t>Родин О. Концепция  организационной  культуры:  происхождение  и сущность. М., 1998.  С. 70-71.</w:t>
      </w:r>
    </w:p>
  </w:footnote>
  <w:footnote w:id="17">
    <w:p>
      <w:pPr>
        <w:pStyle w:val="Footnote"/>
        <w:rPr/>
      </w:pPr>
      <w:r>
        <w:rPr>
          <w:rStyle w:val="FootnoteCharacters"/>
        </w:rPr>
        <w:footnoteRef/>
      </w:r>
      <w:r>
        <w:rPr/>
        <w:t>Мескон М.Х., Альберт М., Хедоури Ф.  Основы  менеджмента. -  М., - 1992. С. 277.</w:t>
      </w:r>
    </w:p>
  </w:footnote>
  <w:footnote w:id="18">
    <w:p>
      <w:pPr>
        <w:pStyle w:val="Footnote"/>
        <w:rPr/>
      </w:pPr>
      <w:r>
        <w:rPr>
          <w:rStyle w:val="FootnoteCharacters"/>
        </w:rPr>
        <w:footnoteRef/>
      </w:r>
      <w:r>
        <w:rPr/>
        <w:t>Виханский  О.  Менеджмент:  человек.стратегия,  организация, процесс. Учебник. - М., - 1995. С. 327</w:t>
      </w:r>
    </w:p>
  </w:footnote>
  <w:footnote w:id="19">
    <w:p>
      <w:pPr>
        <w:pStyle w:val="Footnote"/>
        <w:rPr/>
      </w:pPr>
      <w:r>
        <w:rPr>
          <w:rStyle w:val="FootnoteCharacters"/>
        </w:rPr>
        <w:footnoteRef/>
      </w:r>
      <w:r>
        <w:rPr/>
        <w:t xml:space="preserve"> </w:t>
      </w:r>
      <w:r>
        <w:rPr/>
        <w:t>Камерон К., Курнн Р. Диагностика  и  изменение  организационной культуры. - СПб., - 2001. С. 43.</w:t>
      </w:r>
    </w:p>
  </w:footnote>
  <w:footnote w:id="20">
    <w:p>
      <w:pPr>
        <w:pStyle w:val="Footnote"/>
        <w:rPr/>
      </w:pPr>
      <w:r>
        <w:rPr>
          <w:rStyle w:val="FootnoteCharacters"/>
        </w:rPr>
        <w:footnoteRef/>
      </w:r>
      <w:r>
        <w:rPr/>
        <w:t>http://www.hr100.ru/wmc/readme/article/article07/dip01/dip01ch02/</w:t>
      </w:r>
    </w:p>
  </w:footnote>
  <w:footnote w:id="21">
    <w:p>
      <w:pPr>
        <w:pStyle w:val="Footnote"/>
        <w:rPr/>
      </w:pPr>
      <w:r>
        <w:rPr>
          <w:rStyle w:val="FootnoteCharacters"/>
        </w:rPr>
        <w:footnoteRef/>
      </w:r>
      <w:r>
        <w:rPr/>
        <w:t xml:space="preserve"> </w:t>
      </w:r>
      <w:r>
        <w:rPr/>
        <w:t>Внутренний сбой. Шесть ошибок внутреннего PR // www.prlink.ru/vedomosti/news</w:t>
      </w:r>
    </w:p>
  </w:footnote>
  <w:footnote w:id="22">
    <w:p>
      <w:pPr>
        <w:pStyle w:val="Footnote"/>
        <w:rPr/>
      </w:pPr>
      <w:r>
        <w:rPr>
          <w:rStyle w:val="FootnoteCharacters"/>
        </w:rPr>
        <w:footnoteRef/>
      </w:r>
      <w:r>
        <w:rPr/>
        <w:t xml:space="preserve"> </w:t>
      </w:r>
      <w:r>
        <w:rPr/>
        <w:t>Внутренний PR способен решить коммуникативные проблемы в компании //www.prlink.ru/vedomosti/news/</w:t>
      </w:r>
    </w:p>
  </w:footnote>
  <w:footnote w:id="23">
    <w:p>
      <w:pPr>
        <w:pStyle w:val="Footnote"/>
        <w:rPr/>
      </w:pPr>
      <w:r>
        <w:rPr>
          <w:rStyle w:val="FootnoteCharacters"/>
        </w:rPr>
        <w:footnoteRef/>
      </w:r>
      <w:r>
        <w:rPr/>
        <w:t>Варакута C.А. , Егоров Ю.Н. Связи с общественностью. - М., - 2003, С. 13.</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ульчинский Г. Л.  PR фирмы: технология и эффективность.  - СПб., - 2001. С. 181.</w:t>
      </w:r>
    </w:p>
  </w:footnote>
  <w:footnote w:id="26">
    <w:p>
      <w:pPr>
        <w:pStyle w:val="Footnote"/>
        <w:rPr/>
      </w:pPr>
      <w:r>
        <w:rPr>
          <w:rStyle w:val="FootnoteCharacters"/>
        </w:rPr>
        <w:footnoteRef/>
      </w:r>
      <w:r>
        <w:rPr/>
        <w:t xml:space="preserve"> </w:t>
      </w:r>
      <w:r>
        <w:rPr/>
        <w:t>Мичурина А. PR в формировании имиджа компании как работодателя. – 2007 г.</w:t>
      </w:r>
    </w:p>
  </w:footnote>
  <w:footnote w:id="27">
    <w:p>
      <w:pPr>
        <w:pStyle w:val="Footnote"/>
        <w:rPr/>
      </w:pPr>
      <w:r>
        <w:rPr>
          <w:rStyle w:val="FootnoteCharacters"/>
        </w:rPr>
        <w:footnoteRef/>
      </w:r>
      <w:r>
        <w:rPr>
          <w:lang w:val="en-US"/>
        </w:rPr>
        <w:t>http</w:t>
      </w:r>
      <w:r>
        <w:rPr/>
        <w:t>://</w:t>
      </w:r>
      <w:r>
        <w:rPr>
          <w:lang w:val="en-US"/>
        </w:rPr>
        <w:t>www</w:t>
      </w:r>
      <w:r>
        <w:rPr/>
        <w:t>.</w:t>
      </w:r>
      <w:r>
        <w:rPr>
          <w:lang w:val="en-US"/>
        </w:rPr>
        <w:t>shell</w:t>
      </w:r>
      <w:r>
        <w:rPr/>
        <w:t>.</w:t>
      </w:r>
      <w:r>
        <w:rPr>
          <w:lang w:val="en-US"/>
        </w:rPr>
        <w:t>com</w:t>
      </w:r>
    </w:p>
  </w:footnote>
  <w:footnote w:id="28">
    <w:p>
      <w:pPr>
        <w:pStyle w:val="Footnote"/>
        <w:rPr/>
      </w:pPr>
      <w:r>
        <w:rPr>
          <w:rStyle w:val="FootnoteCharacters"/>
        </w:rPr>
        <w:footnoteRef/>
      </w:r>
      <w:r>
        <w:rPr/>
        <w:t>Лисицын Д. Карьера на продажу. Секрет фирмы - № 17 2006.</w:t>
      </w:r>
    </w:p>
  </w:footnote>
  <w:footnote w:id="29">
    <w:p>
      <w:pPr>
        <w:pStyle w:val="Footnote"/>
        <w:rPr/>
      </w:pPr>
      <w:r>
        <w:rPr>
          <w:rStyle w:val="FootnoteCharacters"/>
        </w:rPr>
        <w:footnoteRef/>
      </w:r>
      <w:r>
        <w:rPr/>
        <w:t>Лисицын Д. Карьера на продажу. Секрет фирмы - №17 2006.</w:t>
      </w:r>
    </w:p>
  </w:footnote>
  <w:footnote w:id="30">
    <w:p>
      <w:pPr>
        <w:pStyle w:val="Footnote"/>
        <w:rPr/>
      </w:pPr>
      <w:r>
        <w:rPr>
          <w:rStyle w:val="FootnoteCharacters"/>
        </w:rPr>
        <w:footnoteRef/>
      </w:r>
      <w:r>
        <w:rPr/>
        <w:t>Лисицын Д. Карьера на продажу. Секретфирмы №17 2006.</w:t>
      </w:r>
    </w:p>
  </w:footnote>
  <w:footnote w:id="31">
    <w:p>
      <w:pPr>
        <w:pStyle w:val="Footnote"/>
        <w:rPr/>
      </w:pPr>
      <w:r>
        <w:rPr>
          <w:rStyle w:val="FootnoteCharacters"/>
        </w:rPr>
        <w:footnoteRef/>
      </w:r>
      <w:r>
        <w:rPr/>
        <w:t>Лисицын Д. Карьера на продажу. Секретфирмы</w:t>
      </w:r>
      <w:r>
        <w:rPr>
          <w:lang w:val="en-US"/>
        </w:rPr>
        <w:t xml:space="preserve"> №17 2006.</w:t>
      </w:r>
    </w:p>
  </w:footnote>
  <w:footnote w:id="32">
    <w:p>
      <w:pPr>
        <w:pStyle w:val="Footnote"/>
        <w:rPr/>
      </w:pPr>
      <w:r>
        <w:rPr>
          <w:rStyle w:val="FootnoteCharacters"/>
        </w:rPr>
        <w:footnoteRef/>
      </w:r>
      <w:r>
        <w:rPr>
          <w:color w:val="000000"/>
          <w:lang w:val="en-US"/>
        </w:rPr>
        <w:t xml:space="preserve">Becker W. Personalimage. In: Strategisches Personal-marketing, Duesseldorf, - 1997, - </w:t>
      </w:r>
      <w:r>
        <w:rPr>
          <w:color w:val="000000"/>
        </w:rPr>
        <w:t>с</w:t>
      </w:r>
      <w:r>
        <w:rPr>
          <w:color w:val="000000"/>
          <w:lang w:val="en-US"/>
        </w:rPr>
        <w:t>. 132.</w:t>
      </w:r>
    </w:p>
  </w:footnote>
  <w:footnote w:id="33">
    <w:p>
      <w:pPr>
        <w:pStyle w:val="Footnote"/>
        <w:spacing w:lineRule="auto" w:line="360"/>
        <w:rPr/>
      </w:pPr>
      <w:r>
        <w:rPr>
          <w:rStyle w:val="FootnoteCharacters"/>
        </w:rPr>
        <w:footnoteRef/>
      </w:r>
      <w:r>
        <w:rPr>
          <w:color w:val="000000"/>
          <w:lang w:val="en-US"/>
        </w:rPr>
        <w:t xml:space="preserve">Buehner R. Personalmanagement. - Landsberg: VerlagModerneIndustrie, 1997. - S.470 </w:t>
      </w:r>
    </w:p>
  </w:footnote>
  <w:footnote w:id="34">
    <w:p>
      <w:pPr>
        <w:pStyle w:val="Footnote"/>
        <w:rPr/>
      </w:pPr>
      <w:r>
        <w:rPr>
          <w:rStyle w:val="FootnoteCharacters"/>
        </w:rPr>
        <w:footnoteRef/>
      </w:r>
      <w:r>
        <w:rPr>
          <w:color w:val="000000"/>
          <w:lang w:val="en-US"/>
        </w:rPr>
        <w:t xml:space="preserve">Buehner R. Personalmarketing. In: Personalmanagement. - VerlagUniversitaetPassau, 2000. </w:t>
      </w:r>
      <w:r>
        <w:rPr>
          <w:color w:val="000000"/>
        </w:rPr>
        <w:t>S. 16 -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Comic Sans MS" w:hAnsi="Comic Sans MS" w:cs="Comic Sans M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Comic Sans MS" w:hAnsi="Comic Sans MS" w:cs="Comic Sans M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mic Sans MS" w:hAnsi="Comic Sans MS" w:cs="Comic Sans MS"/>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Comic Sans MS" w:hAnsi="Comic Sans MS" w:cs="Comic Sans M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Daautb">
    <w:name w:val="daautb"/>
    <w:qFormat/>
    <w:rPr>
      <w:rFonts w:cs="Times New Roman"/>
    </w:rPr>
  </w:style>
  <w:style w:type="character" w:styleId="Sectext">
    <w:name w:val="sectext"/>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hyperlink" Target="http://www.hr100.ru/wmc/readme/article/article07/dip01/dip01ch02/" TargetMode="External"/><Relationship Id="rId8" Type="http://schemas.openxmlformats.org/officeDocument/2006/relationships/hyperlink" Target="http://www.shell.com/" TargetMode="External"/><Relationship Id="rId9" Type="http://schemas.openxmlformats.org/officeDocument/2006/relationships/hyperlink" Target="http://planetahr.ru/publication/2260" TargetMode="External"/><Relationship Id="rId10" Type="http://schemas.openxmlformats.org/officeDocument/2006/relationships/hyperlink" Target="http://elibrary.ru/item.asp?id=11915139"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7:00Z</dcterms:created>
  <dc:creator>sweet</dc:creator>
  <dc:description/>
  <cp:keywords/>
  <dc:language>en-US</dc:language>
  <cp:lastModifiedBy>SYSTEM</cp:lastModifiedBy>
  <dcterms:modified xsi:type="dcterms:W3CDTF">2011-09-02T23:37:00Z</dcterms:modified>
  <cp:revision>2</cp:revision>
  <dc:subject/>
  <dc:title>Название учебного учреждения</dc:title>
</cp:coreProperties>
</file>