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Литературный обзор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Материалы и методы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§2.1 Географо-экономическая характеристика Тарногского района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2 Материалы и методы исследования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 Результаты собственных исследований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1 Основные источники техногенных нагрузок в Тарногском районе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2 Техногенные опасности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3 Природные опасности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сследования: техногенные системы и окружающая природная среда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рискообразующие факторы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сследование рискообразующих факторов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новных источников техногенных нагрузок в Тарногском районе Вологодской области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огенных опасностей в Тарногском районе Вологодской области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родных опасностей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удут исследованы техногенные системы и природная среда Тарногского района Вологодской области. Во время исследования будут выявлены основные источники техногенных нагрузок в Тарногском районе Вологодской области, а также проанализированы техногенные и природные опасности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исследования по данной теме в Тарногском районе Вологодской области практически не проводились ранее, то тема исследования является актуальной. Результаты исследования могут быть использованы в качестве дополнительного материала о техногенных источниках нагрузок в Тарногском районе Вологодской области, а также о техногенных и природных опасностей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 Литературный обз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ехногенный опасность экологический нагруз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«техногенная система» нельзя найти ни в одном из словарей. Однако, при совмещении определений «техногенный» и «система» можно определить его 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ый [от гр. teche искусство, мастерство] - связанный с технической и технологической деятельностью людей.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от греч. systema — целое, составленное из частей; соединение) - множество элементов, находящихся в отношениях и связях друг с другом, которое образует определённую целостность, единство.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ые системы представляют опасность для человека, которую выражают в определении рис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риск обозначает возможную опасность либо действие наугад в надежде на удачный исход.[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большинстве случаев под риском понимается возможная опасность потерь, связанных со спецификой тех или иных явлений природы и видов деятельности человеческого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азличные категории риска, следует отметить, что они включают множество других понятий, ключевыми из которых являются опасность и ущерб, которые приносят техногенные системы. Таким образом, риск фактически служит мерой осознаваемой человеком опасности в его жизни и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негативных экологических воздействий самых разнородных факторов (аварийные ситуации, загрязнение химическими веществами или радионуклидами, нерациональная хозяйственна деятельность, природные катастрофы и т.д.) в последние годы стали активно применят подход, основанный на оценке риска неблагоприятных воздействий. Спецификой экологического риска является неравномерное его распределение по территории, подвергшейся воздействию вредного фак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обстоятельство – это специфика объекта, подвергшегося негативному воздействию. Объект может быть локализован на определенной территории (зеленые насаждения в городе) или менять свое местоположение (популяции, склонные к миграции, население, плотность которого на различных участках местности зависит от профессиональной деятельности, сезона или времени суток).[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в курсовой работе проводится исследование природной среды и техногенных систем, анализируются природные и техногенные опасности Тарногского района Вологодской области. В связи с малочисленностью исследований по данной теме, изучение является необходим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2. Материалы и мет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.1 Географо-экономическая характеристика Тарногского райо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ногский муниципальный район входит в восточную зону Вологодской области и по территории занимает 3,6 % ее площади. На севере граничит с Архангельской областью, на востоке с Нюксенским районом, на западе - с Верховажским, на юге - с Тотемским районом Вологодской области. [Приложение 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административного центра с. Тарногский Городок до областного центра г. Вологда - 339 км по шоссе. Ближайшая железнодорожная станция Костылево Северной железной дороги находится на расстоянии 90 км к северу-западу от райцентра, в Архангель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ногский район образован в 1935 году. В 2009 году на территории района, площадь которого составляет 5,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оживало 14,8 тыс 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сполагается 365 сел и дерев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протекает 68 больших и малых рек. Наиболее крупные - Кокшеньга (120км), Уфтюга (100 км). Из крупных притоков Кокшеньги следует назвать речку Тарнога (51 км) с чистой, наполовину родниковой вод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также имеются 9 крупных живописных озер в т.ч. Ромашевское, Климовское, Гусишное - в бассейне р. Уфтюги. Самое близкое к райцентру озеро Климовское площадью 13 га, глубиной 27 м является излюбленным местом отдыха жителей района. Самое живописное - Баклановское озеро (бассейн р. Печеньги) площадью 6,4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арногского района характерен умеренно-континентальный климат лесной зоны, с умеренно теплым летом, продолжительной умеренно-холодной зимой и неустойчивым режимом погоды. Средние температуры января -13,7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Средние температуры июля + 19,0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Среднегодовая температура воздуха составляет + 2,0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Минимальные среднегодовые температуры составляют - 37,2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максимальные +32,3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осадков, в среднем, выпадает больше, чем испаряется. Среднегодовое количество осадков составляет 665 мм. Большая часть осадков приходится на теплое время года. Осенью, зимой и весной осадки выпадают преимущественно в виде обложных, нередко длительных дождей или снегопадов. Ветра преобладают юго-западного направления, средняя скорость ветра достигает - 4,1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рногском районе развиты такие отрасли промышленности как пищевая, агропромышленный комплекс, строительство, жилищно-коммунальное хозяйство, транспорт, торговля и бытовое обслуживание. В экономике района занято 4394 чел. или 62 % от общего числа экономически активного населения. Число безработных на 1.01.2008 г. составило – 138 чел., уровень безработицы в районе – 1,7 %. 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.2 Материалы и методы иссле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основных источников техногенных нагрузок в Тарногском районе Вологодской области используются элементы статистических методов. Статистическим называется метод исследования, опирающийся на рассмотрение статистических данных о тех или иных совокупностях объектов. Общие черты статистического метода в различных областях знания сводятся к подсчёту числа объектов, входящих в те или иные группы, рассмотрению распределения количеств, признаков, применению выборочного метода, использованию теории вероятностей при оценке достаточности числа наблюдений для тех или иных выводов и т. п. Эта формальная математическая сторона статистических методов исследования, безразличная к специфической природе изучаемых объектов, составляет предмет математической статистики.[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роцессе исследования использовались картографические методы. Картографический метод используют для исследования закономерностей пространственного размещения явлений, их взаимосвязей, зависимостей и развития. Многообразие приёмов анализа и обработки карт можно объединить в следующие основные способ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уальный анализ, заключающийся в непосредственном зрительном исследовании по картам пространственного размещения, сочетаний, связей и динамики яв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фические приёмы анализа, состоящие в построении по картам профилей и разрезов, блок-диаграмм, различного рода графиков и диаграмм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ртометрические работы, заключающиеся в определении по картам координат, расстояний, длин, высот, площадей, объёмов, углов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матико-статистический анализ, применяемы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исследования по картам любых однородных явлений (температур воздуха, плотности сельского населения, урожайности и т.п.), их размещения и временных изменений, определяемых многими факторами с неизвестной функциональной зависимост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выяснения формы и тесноты связей между различными явлениями (посредством вычисления корреляционных зависимостей — коэффициентов корреляции, корреляционных отношений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матическое моделирование, имеющее целью создание пространственных математических моделей, т. е. математическое описание явлений (или процессов) по исходным данным, снятым с карты, и последующее исследование моделей для интерпретации и объяснения явлений; в частности, разработана методика составления аппроксимирующих уравнений поверхностей — реальных (например, рельефа земной поверхности) или абстрактных (например, годового слоя осадк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работка (преобразование) карт для получения производных карт, специально предназначаемых и удобных для конкретного исследования.[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использовались все способы картографического метода, кроме картометрических работ, математического моделирования и переработки (преобразования) ка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сновное исследование ведется по литературным данным, т.е. применяются методы анализа-синтеза, сравнения и об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синтез (греч. разложение и соединение) - в самом общем значении процессы мысленного или фактического разложения целого на составные части и воссоединения целого из частей. Они играют важную роль в познавательном процессе и осуществляются на всех его ступенях. В мыслительных операциях анализ и синтез выступают как логические приемы мышления, совершающиеся при помощи абстрактных понятий и тесно связанные с рядом мыслительных операций: абстракцией, обобщением и т. д. Логический анализ заключается в мысленном расчленении исследуемого объекта на составные части и является методом получения новых знаний. В зависимости от характера исследуемого объекта анализ выступает в различных формах. Цель анализа - познание частей как элементов сложного целого. Синтез - процесс объединения в единое целое частей, свойств, отношений, выделенных посредством анализа. Он соединяет общее и единичное, единство и многообразие в живое конкретное целое. Синтез дополняет анализ и находится с ним в неразрывном единстве.[8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озволяет установить сходство и различие явлений действительности. В результате сравнения устанавливается то общее, что присуще двум или нескольким объектам. Для того чтобы сравнение было плодотворным, оно должно удовлетворять двум основным требованиям: сравниваться должны лишь такие явления, между которыми может существовать определенная объективная общность; для познания объектов их сравнение должно осуществляться по наиболее важным, существенным (в плане конкретной исследовательской задачи) признакам. [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— мысленное соединение сходных признаков нескольких предметов в одном понятии об этих предметах. Обобщаются те сходные признаки отдельных предметов, которые выделяются в процессе их анализа, сравнения и абстрагирования. Обобщение — это и переход от более частного понятия к более общему, от мысли об общем к мысли о более общем. Выделяют эмпирическое и теоретическое обобщение. Функция эмпиричности обобщения состоит в упорядочении многообразия предметов, в их классификации. Функция теоретического обобщения состоит в восхождении от абстрактного к конкретному, в выделении существенных внутренних связей объекта, определяющих этот объект как целостную систему.[1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в курсовой работе используются элементы статистических и картографических методов. В основном исследовании применяются методы анализа-синтеза, сравнения и об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3. Результаты собственных исслед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.1 Основные источники техногенных нагрузок в Тарногском райо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2008 года в Тарногском районе Вологодской области 74 предприятия подавали сведения о выбросах, сбросах и отходах (Приложение 2).[1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атмосферу в Тарногском районе являются ООО «Дорстрой» и МУП «Услуга» (МУП «Водоканал»), выбросы которых составляют 126,5 тонн и 84,5 тонн или 22,0 % и 14,7 % от суммарных выбросов предприятий района соответственно. Заметными источниками техногенных нагрузок являются МУП ЖКХ «Заборье» и Тарногское РАЙПО, выбросы которых составляют 48,3 тонн и 42,7 тонны или 8,4 % и 7,4 % от суммарных выбросов предприятий района соответственно. Выбросы остальных предприятий не более 4,9 % от суммарных выбросов предприятий Тарногского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техногенных нагрузок на гидросферу в Тарногском районе является МУП «Услуга» (МУП «Водоканал»), сбросы которого составляют 46,0 тонн или 85,4 % от суммарных сбросов предприятий района. Заметным источником техногенных нагрузок на гидросферу является ОАО «Тарногский маслозавод», сбросы которого составляют 7,9 тонн или 14,6 % от суммарных сбросов предприятий Тарногского района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бросы остальных предприятий незначитель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педосферу в Тарногском районе являются ООО «Ломоватка-Лес» и МУП «Услуга» (МУП «Водоканал»), отходы которых составляют 1574,8 тонн и 1494,2 тонна или 26,6 % и 25,2 % от суммарных отходов предприятий Тарногского района соответственно. Крупным источником техногенных нагрузок является ЧП Ежев Александр Анатольевич, отходы которого составляют 990,9 тонн или 16,7 % от суммарных отходов предприятий района. Отходы остальных предприятий не более 2,5 % от суммарных отходов предприятий Тарногского рай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, основными источниками техногенных нагрузок на атмосферу являются предприятия ЖКХ, дорожного хозяйства и пищевой промыш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гидросферу являются предприятия ЖКХ и сельск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педосферу являются предприятия ЖКХ и лесн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Тарногского района МУП «Услуга» (МУП «Водоканал») оказывает наибольшие техногенные нагрузки на атмосферу, гидросферу и педосф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.2 Техногенные опасности в Тарногском районе Вологод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и, возникающие в процессе функционирования технических объектов по причинам, непосредственно не связанным с деятельностью человека, который обслуживает эти объекты, называют техногенными. Так, несчастные случаи на производстве часто происходят из-за ошибок работающих, т.е. в результате действия антропогенных факторов. Аварии на промышленных объектах являются результатом техногенных опасностей. При этом помимо создания угрозы опасностей для людей, может наноситься существенный ущерб природе.[1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рногском районе Вологодской области развиты такие отрасли промышленности, как пищевая промышленность, сельское хозяйство, лесная промышленность, строительство, жилищно-коммунальное хозяйство, транспо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м пищевой промышленности в Тарногском районе занимаются Тарногское РАЙПО, ОАО «Тарногский маслозавод» и ООО «Пищекомбинат». Предприятия оказывают незначительное негативное воздействие на окружающую среду. Оно выражается в загрязнении водных ресурсов загрязненными сточными водами, выбросами в атмосферу и захоронением отходов от произво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сельского хозяйства занимает ведущее место по Тарногскому району. Производством в Тарногском районе занимаются СПК «Тарногский», колхоз «Новый», СПК «Тарногская птицеферма». Сельское хозяйство оказывает незначительное влияние на окружающую среду. Оно выражается в загрязнении водных ресурсов загрязненными сточными водами, выбросами в атмосферу и захоронением отходов от произво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лесной промышленности представляет Тарногский сельский лесхоз ООО Ломоватка-лес. Основная деятельность – заготовка леса. Влияние на окружающую среду выражается в неправильной вырубке леса, при которой большая часть древесины остается на месте разработки. А также при производстве большая часть уходит в от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выполняющими строительные работы, являются: ООО «Тарногастрой», а также дорожные: ООО «Дорлес» и «Дорстрой». Предприятия оказывают незначительное отрицательное влияние на окружающую среду. В основном оно выражается в загрязнении водных ресурсов и захоронением отходов от произво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ЖКХ «Заборье» и МУП «Водоканал» являются представителями отрасли жилищно-коммунального хозяйства. Они оказывают большое негативное воздействие на окружающую среду. Оно выражается в загрязнении водных и земельных ресурсов, а также выбросами в атмосферный возду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рганизацией, представляющей транспортную отрасль, является МУП «Тарногское АТП». Она оказывает незначительное влияние на водные и земельные ресурсы. Основная нагрузка выражается в выбросах в атмосферный возду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 территории Тарногского района Вологодской области проложены нефтепровод и газопровод. Они представляют огромную опасность для всего района. Так 18 января 2007 года в 24,2 км от п. Нюксеница, в 10 км от автодороги Тарногский Городок – Раменье на 683 км на магистральном нефтепроводе Ухта - Ярославль произошла утечка нефти. В течение суток были проведены работы по восстановлению нефтепровода, но не смотря на это, был нанесен большой ущерб окружающей природной среде.[1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рритории Тарногского района Вологодской области проходят автодороги районного назначения. Плотность размещения – 5-10 км на 1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[14] Транспорт, использующий автодороги оказывает негативное влияние на окружающую среду. Воздействие выражается в загрязнении воздуха выхлопными газами, загрязнении грунтовых вод токсичными стоками, шумовое загрязн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ЭП можно отнести к техногенными опасностями. Протяженность всех линий электропередач составляет 935 км напряжением от 0,38 кВт до 10000 кВт, имеется 344 трансформаторных подстанции, в том числе 339 понижающих и 5 повышающих.[5] Основное воздействие ЛЭП выражается в отрицательном влиянии электромагнитного изл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, в Тарногском районе выявлены следующие отрасли, представляющие опасность для окружающей среды: пищевая промышленность, сельское хозяйство, лесная промышленность, строительство, жилищно-коммунальное хозяйство, транспорт. Кроме того, особую опасность для Тарногского района представляют проходящие по территории района нефтепровод и газопровод, и также линии электропере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.3 Природные опасности в Тарногском районе Вологод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факторы опасности (экологически опасные факторы или природные факторы опасности) - факторы, обусловленные причинами природного характера (неблагоприятными для жизни человека климатическими условиями, физико-химическими характеристиками почв, воды, атмосферы и функциональными характеристиками экосистем; природными бедствиями и катастрофами и т. д.). [1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ногский район Вологодской области относится к району, наиболее подверженному влиянию природных метеорологических чрезвычайных ситуаций. К ним относятся: сильные (ураганные) ветры, сильные и продолжительные дожди, ранние и поздние заморозки, сильные снегопады, морозы, метели, гололе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(ураганный) ветер – ветер со скоростью более 35 м/с, или 12 баллов. В зависимости от скорости может иметь следующие последствия: разрушение легких деревянных поселков, падения телеграфных столбов, деревьев. Наблюдался в районе в конце июня 2010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ьные дожди – количество осадков, выпавших за 12 часов и менее, составляет более 50 мм. Продолжительные дожди – выпадение 220 мм и более за 2 или 3 суток. За последние годы отмечаются высокие уровни осадков в летние месяцы (август 2004 г.). В 1998 г. в Тарноге во время ливневого дождя с градом повалило 40 деревьев у Дома Культуры на площади 0,5 га, у больницы 5 деревьев, сорвано крыш с гаражей в автоколонне 6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гростройсектор 426 м, снесло крыши с 61 дома. Градом побыло много культурных растений на дачных участках. Порвало 2 км электропроводов, отключено 140 телеф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ьные снегопады – количество осадков, выпавших за 12 часов и менее, составляет более 20 мм. Сильные метели – выпадение, перенос снега в сочетании с сильным ветром, скорость которого 15 м/с и более, в течение 12 часов. Сильные морозы – температуры воздуха составляют -45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ниже. Погодные условия все чаще принимают чрезвычайный характер и представляют опасность для населения и экономики как России в целом, так и для Вологодской области. При этом возможны аварии на объектах тепло- и электроснабжения, приводящие к замораживанию тепловых сетей в зимни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Тарногском районе возможны опасные геофизические явления. К ним относятся землетрясения. Землетрясения – подземные толчки и колебания земной поверхности, возникающие в результате внезапных смещений и разрывов в земной коре или верхней части мантии Земли и передающиеся на большие расстояния в в идее упругих колебаний. [ГОСТ Р 22.0.03-95] Данных о зарегистрированных землетрясениях не найдено, однако территория Тарногского района Вологодской области относится к району с возможными землетрясениями до 5 бал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опасность представляют такие геологические явления, как абразия, эрозия, заболачи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зия – сложные временной процесс, слагающийся из ряда элементарный процессов (размокание, силовое воздействие воды на берег, выщелачивание растворимых солей, обрушение и оползание пород), и, в конечном итоге образующий разрушение берегов под волновым воздействием в связи с изменением уровня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– разрушение горных пород в результате размыва пород, интенсивность процесса может достигать нескольких десятков метров в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ачиванием называется процесс повышения влажности почвы, сопровождаемый соответствующими изменениями микрофлоры, растительности, накоплением органических и закисных веществ. Негативными последствиями являются следующие факторы: разрушение дорожных покрытий, снижение несущей способности грунтов (фундаменты, опоры).[1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иологическим (по среде развития) опасностям относятся природные пожары, а также нападения животных, нашествия насеком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, который происходит в условиях окружающей природной среды, называется природным. Природные пожары приводят к уничтожению лесных массивов, гибели животных и растений, нарушению теплового баланса в зоне пожара, загрязнению атмосферы продуктами горения, к эрозии почвы. Нередко природные пожары являются причиной травмирования, заболеваний, гибели людей. Источником возникновения природных пожаров могут явиться естественные причины: разряд молнии, самовозгорание, трение деревьев. В подавляющем большинстве случаев природные пожары являются следствием нарушения человеком требований пожарной безопасности. Примерно 60-70% природных пожаров возникает в радиусе 5 километров от населенных пунктов. В этой зоне чаще всего люди проводят время “на природе”.[1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территории Тарногского района занимают леса. В лесном массиве обитает много видов животных. Наиболее широкое распространение у следующих: медведь, волк, лисица, заяц, лось, кабан, белка, куница, горостай, выдра. Кроме того обитают редкие виды животных: бурундуки, численность которых постепенно возрастает, летучие мыши, росомахи.[5] Потенциально опасны для человека медведь, волк, кабан. Возможно нападение на человека при посещении последним леса, как во время экспедиции, так и во время охоты Нашествия насекомых приносит значительный ущерб для сельского хозяйства. Т.о. в Тарногском районе Вологодской области наблюдаются различные природные опасности независимо от времени года. На территории Тарногского района наблюдаются сильные проливные дожди и ураганные ветры в летний период, ранние и поздние заморозки, сильные снегопады, морозы, метели, гололед в зимний период. Т.к. на территории Тарногского района есть сеть озер и рек, то потенциально опасными являются абразия, эрозия и заболачивание. Существуют и биологические опасности, к которым относятся лесные пожары, нападения диких животных и нашествия насеком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и исследованы техногенные системы и природная среда Тарногского района Вологодской области. Во время исследования выявлены основные источники техногенных нагрузок в Тарногском районе Вологодской области, а также проанализированы техногенные и природные опасности в Тарногском районе Вологод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следования является актуальной, по причине малочисленности исслед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использовались элементы статистических и картографических методов. В основном исследовании применялись методы анализа-синтеза, сравнения и обоб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атмосферу являются предприятия ЖКХ, дорожного хозяйства и пищевой промыш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гидросферу являются предприятия ЖКХ и сельск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техногенных нагрузок на педосферу являются предприятия ЖКХ и лесн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Тарногского района МУП «Услуга» (МУП «Водоканал») оказывает наибольшие техногенные нагрузки на атмосферу, гидросферу и педосф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, в Тарногском районе выявлены следующие отрасли, представляющие опасность для окружающей среды: пищевая промышленность, сельское хозяйство, лесная промышленность, строительство, жилищно-коммунальное хозяйство, транспо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собую опасность для Тарногского района представляют проходящие по территории района нефтепровод и газопровод, и также линии электропере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рногском районе Вологодской области наблюдаются различные природные опасности независимо от времени года. На территории Тарногского района наблюдаются сильные проливные дожди и ураганные ветры в летний период, ранние и поздние заморозки, сильные снегопады, морозы, метели, гололед в зимни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на территории Тарногского района есть сеть озер и рек, то потенциально опасными являются абразия, эрозия и заболачивание. Существуют и биологические опасности, к которым относятся лесные пожары, нападения диких животных и нашествия насеком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й словарь [Электронный ресурс] – Режим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f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colog</w:t>
      </w:r>
      <w:r>
        <w:rPr>
          <w:rFonts w:cs="Times New Roman" w:ascii="Times New Roman" w:hAnsi="Times New Roman"/>
          <w:sz w:val="28"/>
          <w:szCs w:val="28"/>
        </w:rPr>
        <w:t>/1031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Советская Энциклопедия. Система [Электронный ресурс] – 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lovar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система/БСЭ/Система/</w:t>
        </w:r>
      </w:hyperlink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 Толковый словарь русского языка / С.И.Ожегов, Н.Ю.Шведов – М.: Азбуковник, 1977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ымов В.Т. Техногенный риск: Анализ и оценка: Учебное пособие для вузов. – М.: ИКЦ «Академкнига», 2007. – 118с.: ил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равительства Вологодской области – Тарногский район [Электронный ресурс] – Режим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ologd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bla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241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Советская Энциклопедия. Математическая статистика [Электронный ресурс] – Режим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статистический метод/БСЭ/Математическая статистика/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Советская Энциклопедия. Картографический метод [Электронный ресурс] – 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lovar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картографический метод/БСЭ/Картографический метод/</w:t>
        </w:r>
      </w:hyperlink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ая библиотека Анализ и синтез [Электронный ресурс] – Режим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iloso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istor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n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te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00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0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000044.</w:t>
      </w:r>
      <w:r>
        <w:rPr>
          <w:rFonts w:cs="Times New Roman" w:ascii="Times New Roman" w:hAnsi="Times New Roman"/>
          <w:sz w:val="28"/>
          <w:szCs w:val="28"/>
          <w:lang w:val="en-US"/>
        </w:rPr>
        <w:t>shtml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сравнения [Электронный ресурс] – Режим доступ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ejo.ru/metod-sravneniya.html</w:t>
        </w:r>
      </w:hyperlink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. Обобщение [Электронный ресурс] – Режим доступа http://psihotesti.ru/gloss/tag/obobshchenie/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территориальный кадастр природных ресурсов Тарногского района. – Вологда, 2008. – 32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ЖД техногенные опасности [Электронный ресурс] – Режим доступ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umdu.telesweet.net/doc/lections/BZHD/8230/index.html</w:t>
        </w:r>
      </w:hyperlink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состоянии и охране окружающей среды Вологодской области в 2007 году / Правительство Вологодской области, Департамент природных ресурсов и охраны окружающей среды Вологодской области. – Вологда, 2007. – 222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Вологодской области. Учебное пособие / под ред. А.Е.Скупинова. – С.Петербург: ФГУП Аэрогеодезия, Череповец: ООО «Порт-Апрель», 2007. – 108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В.В., Швыряев А.А. Опасные химические объекты и техногенный риск: Учебное пособие. - М.: Химия, факультет Московского университета, 2003. - 254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 С.А. Опасные природные процессы: Учебное пособие / С.А.Соболев. – Вологда: ВоГТУ, 2005. – 233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 МЧС России по Орловской области [Электронный ресурс] – Режим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57.</w:t>
      </w:r>
      <w:r>
        <w:rPr>
          <w:rFonts w:cs="Times New Roman" w:ascii="Times New Roman" w:hAnsi="Times New Roman"/>
          <w:sz w:val="28"/>
          <w:szCs w:val="28"/>
          <w:lang w:val="en-US"/>
        </w:rPr>
        <w:t>mch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et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71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&#1089;&#1080;&#1089;&#1090;&#1077;&#1084;&#1072;/&#1041;&#1057;&#1069;/&#1057;&#1080;&#1089;&#1090;&#1077;&#1084;&#1072;/" TargetMode="External"/><Relationship Id="rId3" Type="http://schemas.openxmlformats.org/officeDocument/2006/relationships/hyperlink" Target="http://slovari.yandex.ru/&#1082;&#1072;&#1088;&#1090;&#1086;&#1075;&#1088;&#1072;&#1092;&#1080;&#1095;&#1077;&#1089;&#1082;&#1080;&#1081; &#1084;&#1077;&#1090;&#1086;&#1076;/&#1041;&#1057;&#1069;/&#1050;&#1072;&#1088;&#1090;&#1086;&#1075;&#1088;&#1072;&#1092;&#1080;&#1095;&#1077;&#1089;&#1082;&#1080;&#1081; &#1084;&#1077;&#1090;&#1086;&#1076;/" TargetMode="External"/><Relationship Id="rId4" Type="http://schemas.openxmlformats.org/officeDocument/2006/relationships/hyperlink" Target="http://www.nejo.ru/metod-sravneniya.html" TargetMode="External"/><Relationship Id="rId5" Type="http://schemas.openxmlformats.org/officeDocument/2006/relationships/hyperlink" Target="http://sumdu.telesweet.net/doc/lections/BZHD/8230/index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34:00Z</dcterms:created>
  <dc:creator>Джон</dc:creator>
  <dc:description/>
  <cp:keywords/>
  <dc:language>en-US</dc:language>
  <cp:lastModifiedBy>SYSTEM</cp:lastModifiedBy>
  <dcterms:modified xsi:type="dcterms:W3CDTF">2011-09-02T23:34:00Z</dcterms:modified>
  <cp:revision>2</cp:revision>
  <dc:subject/>
  <dc:title/>
</cp:coreProperties>
</file>