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4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40"/>
        </w:rPr>
        <w:t>Африк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4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40"/>
          <w:lang w:val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Африка определяется положением большей ее частью между тропиками и характеризуется высокой солнечной радиации. В соответствии с этим большая часть Африки имеет высокие температуры и считается самым жарким материко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drawing>
          <wp:inline distT="0" distB="0" distL="0" distR="0">
            <wp:extent cx="4107815" cy="141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81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чень велик и разнообразен растительный мир. В вечнозеленых лесах Центральной Африки растут до 40 пород деревьев, обладающих ценной древесиной, из плодов масленичной пальмы получают высококачественное пищевое масло, из семян дерева коло получают кофеин. Африка-родина кофейного дерева, растущие в лесах Эфиопского нагорья, так же она является родиной многих хлебных злаков в том числе и пшеницы и кунжут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Заповедник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3403600" cy="150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FFFFFF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lang w:val="en-US"/>
        </w:rPr>
        <w:t>климат флора фауна киву мадагаскар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иву - национальный парк в республике Заир и Руанде - вулканический национальный парк. Киву расположен в Восточной - Африканской зоне разломов, занимает участок Западного рифа от озера Киву до среднего течения реки Семики. Основан в 1925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г.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для охраны исчезающей восточной горной гориллы. Ныне охраняются: экваториальный лес, растительность на склонах горы Рувензори, заросли папируса по берегам оз. Эдуард с колониями птиц – бакланы, марабу, ябиру и др. Также охраняются массивы действующих и потухших вулка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рюгер - еще один национальный парк Африки. Расположен на востоке Трансвалля , по границе с Мозамбиком, между Крокодиловой рекой и рекой Лимпопо. Протяженность с Севера на Юг 340 км. Создан в 1898 как заповедник по инициативе президента Крюгера. Парк делят на 3 части 2 реки Олифантс и Саби. Причем в центральной части самая высокая в мире концентрация диких животных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drawing>
          <wp:inline distT="0" distB="0" distL="0" distR="0">
            <wp:extent cx="4568190" cy="1378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Малагасийская Республика расположена в 400 км от юго-восточного побережья Африки на острове Мадагаскар. Остров Мадагаскар представляет собой древнюю кристаллическую глыбу, отделившаяся от материка Африки в конце палеозоя. Климат острова тропический жаркий и влажный. Средняя температура от 13-20 С. Большая часть территории Мадагаскара покрыта густой сетью многоводных рек. Растительность Мадагаскарской Республики относиться к Мадагаскарской подобласти, Палеотропической флористической област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Большая часть известных здесь видов (свыше 6700 покрытосеменных растений), орхидея аенрекум и др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 восточном Побережье и восточных склонах Высокого плато сохранились отдельные массивы постоянно влажных вечнозеленых лесов с ценными породами деревье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drawing>
          <wp:inline distT="0" distB="0" distL="0" distR="0">
            <wp:extent cx="5485765" cy="1895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 побережьях растут кокосовые пальмы. На западе преобладают колючие деревья и кустарники. Животный мир очень разнообразен. Наиболее характерными представителями являются лемуры, мангусты, фосс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5473065" cy="1731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 небольших территориях распространены зеленые попугаи, ярко красные кардиналы, синие голуби, цесарки, султанская курочка. Разнообразные пресмыкающиеся, хамелеоны, геконьи игуаны, встречаются удавы, 2 вида крокодил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есноводных рыб очень мало не больше 16 видов. Встречавшиеся ранее на острове гигантские черепахи, крупные лемуры и птица эпиорнис хищнически истреблен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целях сохранения своеобразного растительного и животного мира на Мадагаскаре создано много заповедников (Цинжи-дю-бемараха, Царатанана, Захамена на высоком плато, Андохахело Андрингитра на юго-восток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hd w:fill="000000" w:val="clear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Средиземноморской подобласти и Передней азии обитают гиена, бесхвостые обезьяны, заяц, дрофа, антилопа мендаса и бубала, газель, лисицафенек, страус. В Эфиопской области для лесной Западно-Африканской подобласти характерны узконосые обезьяны, слоны, кистеухие свиньи, окапи, карликовые бегемоты, попугаи. В Саваннах обитают наиболее характерные для Африки крупные травоядные животные: антилопы, зебры, жирафы, носороги, бегемоты, буйволы, слоны. Из хищников обитают львы, леопарды, гепарды, рыси, гиены. Очень много термитов, широко распространена муха цец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FFFFFF"/>
          <w:sz w:val="28"/>
          <w:shd w:fill="000000" w:val="clear"/>
          <w:lang w:val="en-US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hd w:fill="000000" w:val="clear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;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cs="Times New Roman;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3:25:00Z</dcterms:created>
  <dc:creator>SamLab.ws</dc:creator>
  <dc:description/>
  <cp:keywords/>
  <dc:language>en-US</dc:language>
  <cp:lastModifiedBy>SYSTEM</cp:lastModifiedBy>
  <dcterms:modified xsi:type="dcterms:W3CDTF">2011-09-02T23:25:00Z</dcterms:modified>
  <cp:revision>2</cp:revision>
  <dc:subject/>
  <dc:title/>
</cp:coreProperties>
</file>