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Содержание</w:t>
      </w:r>
    </w:p>
    <w:p>
      <w:pPr>
        <w:pStyle w:val="Style19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\n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егетативное и семенное возобновление растений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3563539">
            <w:r>
              <w:rPr>
                <w:rStyle w:val="IndexLink"/>
                <w:lang w:val="en-US" w:eastAsia="en-US"/>
              </w:rPr>
              <w:t>Культуртехнические мероприятия на сенокосах и пастбищах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Особенности технологии получения семян многолетних трав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3563541">
            <w:r>
              <w:rPr>
                <w:rStyle w:val="IndexLink"/>
                <w:lang w:val="en-US" w:eastAsia="en-US"/>
              </w:rPr>
              <w:t>Факторы, определяющие качество сенажа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Учет и определение качества силоса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293563543">
            <w:r>
              <w:rPr>
                <w:rStyle w:val="IndexLink"/>
                <w:bCs w:val="false"/>
                <w:iCs w:val="false"/>
                <w:lang w:val="en-US" w:eastAsia="en-US"/>
              </w:rPr>
              <w:t>Литература</w:t>
            </w:r>
          </w:hyperlink>
          <w:r>
            <w:rPr>
              <w:rStyle w:val="IndexLink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hanging="0"/>
        <w:rPr>
          <w:rFonts w:ascii="Times New Roman" w:hAnsi="Times New Roman" w:cs="Times New Roman"/>
          <w:bCs/>
          <w:iCs/>
          <w:caps w:val="false"/>
          <w:smallCaps w:val="false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bCs/>
          <w:iCs/>
          <w:caps w:val="false"/>
          <w:smallCaps w:val="false"/>
          <w:sz w:val="24"/>
          <w:szCs w:val="28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r>
        <w:rPr/>
        <w:t>Вегетативное и семенное возобновление растений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/>
          <w:bCs/>
        </w:rPr>
        <w:t xml:space="preserve">Вегетативное и семенное возобновление растений. </w:t>
      </w:r>
      <w:r>
        <w:rPr/>
        <w:t>Для многолетних трав естественных сенокосов и пастбищ характерно вегетативное возобновление, но наряду с ним имеется и семенное размножение. Основными органами вегетативного возобновления являются ползучие укореняющиеся побеги (клевер ползучий, лютик ползучий, нивяник обыкновенный и др.), корневые отпрыски (горчак розовый, бодяк полевой и др.), реже луковички и клубеньки, формирующиеся вместо семян (мятлик луковичный), луковицы и клубни (тюльпаны, дикорастущие луки и др.). Однако с возрастом растений их способность к вегетативному возобновлению снижается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Семенное размножение у растений сенокосов и пастбищ при плотном растительном покрове часто бывает подавлено. При наличии условий для семенного размножения на природных кормовых угодьях появляются молодые растения, что способствует обновлению травостоя и росту продуктивности угодий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Все органы вегетативного возобновления происходят от почки, которая является началом новой особи. Почки возобновления развиваются в основании побегов, образуя зону кущения. В образовании новых особей из почек отмечают следующие этапы: почка → побег-сосунок → побег, способный к самостоятельному существованию, → частный куст (партикула) → самостоятельное растение (клон, сложный куст)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Зрелая почка при благоприятных условиях развертывается в побег-сосунок, который еще не имеет собственных корней и питается за счет материнского побега. С образованием ассимилирующих листьев и собственных корней побег может перейти к самостоятельному существованию, если он окажется изолированным от материнского побега. При сохранении связей с материнским побегом формируется простой куст, а после распада особи на части появляется клон. У кустовых злаков уже на второй год жизни образуется сложный куст, где между побегами существуют сложные взаимоотношения. В кусте каждого злака можно выделить генеративные и вегетативные побеги. Генеративные побеги делятся на настоящие, заканчивающиеся плодоносящим соцветием, и скрытогенеративные, у которых соцветие находится в зачаточном состоянии и скрыто во влагалище листьев. Среди вегетативных побегов выделяют укороченные, состоящие из листьев и короткого стебля, с очень сближенными междоузлиями, и удлиненные побеги с хорошо развитыми стеблями, но не имеющие соцветий.</w:t>
      </w:r>
    </w:p>
    <w:p>
      <w:pPr>
        <w:pStyle w:val="Heading1"/>
        <w:tabs>
          <w:tab w:val="clear" w:pos="709"/>
          <w:tab w:val="left" w:pos="726" w:leader="none"/>
        </w:tabs>
        <w:ind w:firstLine="709"/>
        <w:jc w:val="both"/>
        <w:rPr>
          <w:rFonts w:ascii="Times New Roman" w:hAnsi="Times New Roman" w:cs="Times New Roman"/>
          <w:caps w:val="false"/>
          <w:smallCaps w:val="false"/>
          <w:color w:val="000000"/>
        </w:rPr>
      </w:pPr>
      <w:r>
        <w:rPr>
          <w:rFonts w:cs="Times New Roman" w:ascii="Times New Roman" w:hAnsi="Times New Roman"/>
          <w:caps w:val="false"/>
          <w:smallCaps w:val="false"/>
          <w:color w:val="000000"/>
        </w:rPr>
      </w:r>
    </w:p>
    <w:p>
      <w:pPr>
        <w:pStyle w:val="Heading1"/>
        <w:ind w:hanging="0"/>
        <w:rPr/>
      </w:pPr>
      <w:bookmarkStart w:id="0" w:name="__RefHeading___Toc293563539"/>
      <w:bookmarkEnd w:id="0"/>
      <w:r>
        <w:rPr/>
        <w:t>Культуртехнические мероприятия на сенокосах и пастбищах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Объемы культуртехнических работ, особенно в лесной и лесостепной зонах, огромны, так как значительные площади естественных сенокосов и пастбищ покрыты мелколесьем и кустарником. В результате отсутствия ухода и неправильного использования лугов на их поверхности появляются осоковые, землеройные, скотобойные, пневые и валунные кочки, а на заливных лугах после спада полых вод остаются различный мусор, хворост, промоины и т.д. Поверхность таких лугов необходимо приводить в культурное состояние, иначе снижается урожай и затрудняется использование машин на уборке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/>
          <w:bCs/>
        </w:rPr>
        <w:t xml:space="preserve">Расчистка от древесной и кустарниковой растительности. </w:t>
      </w:r>
      <w:r>
        <w:rPr/>
        <w:t>Если деревья и кустарники на природных сенокосах и пастбищах не имеют водоохранного и противоэрозионного значения, их уничтожают как при поверхностном, так и при коренном улучшении. Оголенные после очистки места при поверхностном улучшении могут быстро покрываться растительностью, если вокруг произрастают корневищные травы. Для того чтобы ускорить зарастание оголенных участков, следует высевать луговые травы.</w:t>
      </w:r>
    </w:p>
    <w:p>
      <w:pPr>
        <w:pStyle w:val="Style18"/>
        <w:rPr/>
      </w:pPr>
      <w:r>
        <w:rPr/>
        <w:t>вегетативное семенное размножение растение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Расчистку от кустарника и мелколесья можно проводить механическим и химическим путем. Для корчевания пней, деревьев, удаления кустарника используют корчеватели (КН-6, Д-513 и др.), кусторезы (ДП-24, КВ-4А, ДЗ-109 и др.). После обсыхания земли на корнях их сгребают в валки, просушивают и используют в хозяйстве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Мелкий кустарник (высотой 1-2 м, с диаметром ствола до</w:t>
      </w:r>
      <w:r>
        <w:rPr>
          <w:b/>
          <w:bCs/>
        </w:rPr>
        <w:t xml:space="preserve"> </w:t>
      </w:r>
      <w:r>
        <w:rPr/>
        <w:t>6 см) можно запахивать кустарниково-болотными плугами (ПБН-75, ПКБ-75 и ПБН-100) на глубину 20-35 см, на торфяниках - на 35-40 см. Мелкий кустарник наиболее эффективно измельчать, применяя машины глубокого (до 40 см) фрезерования, стволы и корни в измельченном виде хорошо перемешиваются с почвой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Эффективен и химический способ расчистки от кустарниковой и древесной растительности с использованием растворов солей и эфиров 2,4-Д. Устойчивы к этим препаратам хвойные деревья, рябина, черемуха, крушина, калина и некоторые кустарники, поэтому обрабатывать заросли со значительной примесью названных видов (более 20 %) нецелесообразно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Химическую обработку деревьев и кустарника проводят после полного распускания листьев в теплую и сухую погоду, используя авиацию и наземные опрыскивател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К растворам аминных солей 2,4-Д добавляют эмульгатор ОП-7 (0,1 % объема жидкости). Вместо него на каждые 100 л раствора можно добавлять 0,5 кг бутилового эфира 2,4-Д, в состав которого входит эмульгатор П-7. Дозировка аминных солей в этом случае соответственно уменьшается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При своевременном опрыскивании, соблюдении норм расхода препарата кустарники и деревья погибают не менее чем на 60 %, часто - на 80-90 %, при повторных опрыскиваниях через год отмечается полная гибель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Химические методы уничтожения кустарника и мелколесья успешно применяют в зарубежных странах. В США им отдают предпочтение, так как механические методы уничтожения кустарника считаются менее эффективными, более дорогими, требуют больше времени. Для уничтожения некоторых видов кустарника в Америке применяют выжигание, которое дает хорошие результаты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Выжигание как средство борьбы с сорными растениями, главным образом кустарниками и полукустарниками, широко распространено в Австралии, Новой Зеландии, Южной Америке и Африке в районах с экстенсивным пастбищным хозяйством. Его применяют, когда почва достаточно влажная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Сплошную очистку от кустарника и деревьев нельзя проводить в поймах рек, в местах разлива и при наносе песка; на склонах гор, оврагов, балок (во избежание их размыва); в поймах тундры и лесотундры; в засушливых районах, где кустарник и деревья способствуют задержанию снег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Учитывая экологические последствия, не следует проводить химическую обработку вдоль русел рек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/>
          <w:bCs/>
        </w:rPr>
        <w:t xml:space="preserve">Уничтожение кочек. </w:t>
      </w:r>
      <w:r>
        <w:rPr/>
        <w:t>Кочки появляются на лугах по различным причинам. По происхождению кочки можно разделить на следующие группы: землеройные, образованные кротами и мышевидными грызунами, муравьями; скотобойные, возникающие в результате несвоевременной и неумеренной пастьбы по влажной почве; осоковые; пневые и валунные, образующиеся в результате обрастания пней и камней дерниной и мхам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Уничтожать некоторые кочки целесообразно, если они занимают не более 25-30 % всей площад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По размеру кочки разделяют на мелкие (ниже 25 см), средние (25-40 см) и крупные (выше 40 см). В зависимости от характера образования кочки уничтожают различными орудиями. Свежие и слабозадерненные легко разравниваются зубовыми и игольчатыми боронами, рельсовыми волокушами, дисками (ЛДГ). Задерненные кочки землеройного и осокового происхождения лучше уничтожать дисками (БДТ) и фрезами. Работы по уничтожению кочек проводят осенью или ранней весной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/>
          <w:bCs/>
        </w:rPr>
        <w:t xml:space="preserve">Очистка от мусора, хвороста, камней. </w:t>
      </w:r>
      <w:r>
        <w:rPr/>
        <w:t>После половодья на пойменных лугах остается много мусора (веток, сена и т.п.), урожайность луга понижается, ухудшаются условия для проведения механизированных работ. Значительное количество остатков сена (остожье) замедляет отрастание травы, вызывает изреживание травостоя, появляется много сорняков. Эти места следует хорошо очищать, а при сильном изреживании подсевать ценные луговые травы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На пойменных лугах длительного затопления после спада воды на поверхности оседают водоросли, что затрудняет отрастание растений. Водоросли следует вычесывать тяжелыми боронам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В некоторых районах на сенокосах и пастбищах много камней, их убирают вручную или механизированным способом. После удаления камней поверхность луга выравнивают, на оголенных местах проводят подсев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/>
          <w:bCs/>
        </w:rPr>
        <w:t xml:space="preserve">Планировка поверхности. </w:t>
      </w:r>
      <w:r>
        <w:rPr/>
        <w:t>Все промоины, ямы засыпают землей, что позволяет полностью механизировать технологические процессы. Для планировки поверхности используют болотные фрезы, бульдозеры, скреперы. При засыпке землей ям и неровностей обязательно проводят подсев и прикатывание почвы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/>
          <w:bCs/>
        </w:rPr>
        <w:t xml:space="preserve">Создание защитных полос из кустарника и деревьев. </w:t>
      </w:r>
      <w:r>
        <w:rPr/>
        <w:t>Для защиты лугов от размыва и заноса песком необходимо оставлять на поворотах рек и в местах быстрого течения защитные полосы шириной 5-10 м. При отсутствии естественных зарослей высаживают иву, тополь и другие быстрорастущие деревья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Защитные полосы из кустарника или деревьев создают также на склонах гор, балок и оврагов для борьбы с эрозией почв. В зависимости от почвенно-климатических условий высаживают различные деревья и кустарники.</w:t>
      </w:r>
      <w:r>
        <w:br w:type="page"/>
      </w:r>
    </w:p>
    <w:p>
      <w:pPr>
        <w:pStyle w:val="Heading1"/>
        <w:ind w:hanging="0"/>
        <w:rPr/>
      </w:pPr>
      <w:r>
        <w:rPr/>
        <w:t>Особенности технологии получения семян многолетних трав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szCs w:val="22"/>
        </w:rPr>
        <w:t>Семена многолетних трав созревают неравномерно. У многих видов зрелые семена быстро осыпаются, а при ранней уборке имеется много недозрелых семян. Чтобы избежать потерь семян от осыпания, через 15-20 дней после окончания цветения семенные посевы следует ежедневно осматривать и наблюдать за созреванием семян. Семенные посевы сильно осыпающихся трав (житняки, волоснец ситниковый, райграсы, двукисточник) при прямом комбайнировании убирают в восковой, а при раздельном - в начале восковой спелости; семена овсяницы луговой, райграса высокого, бекмании убирают в конце восковой спелости. Лисохвост луговой бывает готов к уборке, когда 50 - 60 % соцветий (светло-серого цвета) имеют семена в восковой спелости. В фазе полной спелости семян уборку прямым комбайнированием можно проводить на посевах костреца безостого, полевицы белой, мятлика лугового, тимофеевки луговой, пырея сизого (промежуточного), ломкоколосника ситникового. Раздельную уборку семян этих трав проводят в период восковой спелост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При уборке злаковых трав прямым комбайнированием, особенно при наличии сорняков в нижнем ярусе, их скашивают высоко, срезая только соцветия. Оставшуюся массу используют на корм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При сухой погоде, а также при скашивании трав, отличающихся сильным осыпанием семян, более эффективен раздельный способ уборк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На травостоях с неравномерным созреванием семян применяют двухфазное комбайнирование. Уборку при облегченном режиме молотильного барабана начинают, когда созревает 50 - 60 % семян, в результате зрелые семена вымолачиваются, а солома с невымолоченными семенами остается в валках на стерне. Когда она подсохнет и оставшиеся в ней семена дозреют, ее обмолачивают комбайном с подборщиком, но уже при нормальном режиме работы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Основной способ уборки клевера лугового - прямое комбайнирование с предварительной десикацией семенного травостоя реглоном (3-4 л/га). Семенной травостой обрабатывают при наличии 75-80 % спелых головок клевера и убирают через 5-7 дней, когда его влажность достигает 30 % и менее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При раздельной уборке скашивание клевера лугового проводят при побурении 70-80 %, клевера гибридного и ползучего - 60-70, лядвенца рогатого - 60-70, эспарцета - 50-60 % бобов. Донник белый и желтый убирают, когда на нижних побегах семена готовы к уборке, на средних они только начинают созревать, а верхние кисти могут еще цвести. Не следует затягивать сроки скашивания, чтобы не было больших потерь семян. Для скашивания бобовых лучше применять жатки ЖРБ-4,2, косилки Е-301, Е-302, КПС-5Г, удалив у них плющильный аппарат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 xml:space="preserve">При неблагоприятной погоде можно применять следующую технологию уборки семян клевера. Семенной травостой скашивают, измельчают (резка 20-30 мм) кормоуборочными комбайнами Е-281, КУФ-1,8 и высушивают на агрегатах АВМ-1,5 или АВМ-0,65. Температурный режим сушки (на входе у АВМ-1,5 - 210-250 </w:t>
      </w:r>
      <w:r>
        <w:rPr>
          <w:vertAlign w:val="superscript"/>
        </w:rPr>
        <w:t>о</w:t>
      </w:r>
      <w:r>
        <w:rPr/>
        <w:t xml:space="preserve">С, АВМ-0,65 - 135-150 </w:t>
      </w:r>
      <w:r>
        <w:rPr>
          <w:vertAlign w:val="superscript"/>
        </w:rPr>
        <w:t>о</w:t>
      </w:r>
      <w:r>
        <w:rPr/>
        <w:t>С, на выходе из барабана - не более 50°С) выдерживается регулированием количества подаваемой в барабан массы. Барабан должен делать три оборота в минуту. Высушенную массу обмолачивают на стационаре МВ-2,5А или комбайном. Для уборки и обмолота на стационаре следует использовать новые комбайны СК-5 "Нива", тщательно герметизированные, оборудованные приспособлением 54-108 или 54-108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Семенные посевы люцерны можно убирать несколькими способами, важное значение для получения устойчивых урожаев семян имеет четкая организация уборочных работ и проведение их в сжатые сроки. На сильно засоренных участках люцерну уби</w:t>
      </w:r>
      <w:r>
        <w:rPr>
          <w:szCs w:val="22"/>
        </w:rPr>
        <w:t>рают на семена раздельным способом. Для раздельной уборки используют жатки ЖРБ-4,2, косилки Е-301, Е-302, КПС-5Г, у которых следует удалить плющильный аппарат и провести соответствующие регулировки. Оптимальный срок скашивания в валки - наличие в кистях 80-85 % бурых бобов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szCs w:val="22"/>
        </w:rPr>
        <w:t>При уборке семян прямым комбайнированием предусматривается предуборочная десикация реглоном (4-6 л/га) при расходе рабочего раствора 400 л/г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szCs w:val="22"/>
        </w:rPr>
        <w:t>Подбор и обмолот осуществляют переоборудованными комбайнами СК-5 "Нива". Кроме заводской герметизации обязательно нужно провести дополнительное уплотнение всех точек комбайна, где возможна утечка семян. Следует так отрегулировать молотильный аппарат и очистку, чтобы в бункер поступали семена и невымолоченные плоды. В таком состоянии ворох поступает на последующую предварительную очистку, просушку и повторный обмолот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szCs w:val="22"/>
        </w:rPr>
        <w:t>Применяют и более прогрессивные способы уборки с обмолотом всей скошенной массы на стационаре. Для косовицы семенной люцерны используют переоборудованные комбайны СК-5, у которых удаляют молотильно-сепарирующие агрегаты. Вместо них ставят вентилятор, монтируют кожух, по которому скошенная масса подается в тракторный прицеп 2ПТС-4-887А. Начинают эту работу за 2-3 дня до полного созревания бобиков, когда масса имеет влажность 50-55 %. После скашивания масса поступает на стационарные площадки для просушивания и последующего обмолота. Для полного обмолота массу пропускают последовательно через два комбайна, оборудованных приспособлением 54-108А. После обмолота семена поступают для предварительной очистки на ОВП-20, а затем на семяочистительную линию, где проводится окончательная доработка урожая. Солому и полову пневмотранспортер подает в транспортные средства, их отвозят в кормохранилище. Необходимо следить за промолачиваемостью вороха и сходом семян с половой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szCs w:val="22"/>
        </w:rPr>
        <w:t>Для косовицы семенной люцерны можно использовать и комбайны КСК-100, Е-281. В этом случае на площадки сушильного отделения подается измельченная масса. Последующие операции такие же, как и при первом способе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szCs w:val="22"/>
        </w:rPr>
        <w:t>При стационарном способе сокращается потребность в комбайнах, снижается расход топлива и существенно уменьшаются потери урожая. Этот способ уборки люцерны наиболее быстро распространился на Кубан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szCs w:val="22"/>
        </w:rPr>
        <w:t>Семена маревых многолетников (прутняка, камфоросмы, полыни и др.) заготавливают в фазе зеленовато-серых плодов (за 10-14 дней до полной спелости) раздельным способом, в этом случае заготовку семян можно начинать на 3-5 дней раньше, чем при прямом комбайнировании. Растения скашивают жатка</w:t>
      </w:r>
      <w:r>
        <w:rPr/>
        <w:t>ми, валки подсушивают и обмолачивают. Применяют и прямое комбайнирование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Семена саксаула черного и черкеза собирают вручную, очищают на семяочистительных машинах. Собранные семена необходимо высушивать до влажности 10-12 %. Их рассыпают слоем до 10 см на открытом воздухе на площадке с твердым покрытием и регулярно перемешивают. Хранят семена в хорошо вентилируемых и продезинфицированных складских помещениях насыпью слоем не более 1 м или в мешках невысокими штабелям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При соблюдении всех технологических приемов семенные посевы прутняка, кейреука, чогона, саксаула черного дают не менее 150 кг высококачественных семян с 1 га, терескена - 100, камфоросмы - 50 кг/га.</w:t>
      </w:r>
    </w:p>
    <w:p>
      <w:pPr>
        <w:pStyle w:val="Heading1"/>
        <w:tabs>
          <w:tab w:val="clear" w:pos="709"/>
          <w:tab w:val="left" w:pos="726" w:leader="none"/>
        </w:tabs>
        <w:ind w:firstLine="709"/>
        <w:jc w:val="both"/>
        <w:rPr>
          <w:rFonts w:ascii="Times New Roman" w:hAnsi="Times New Roman" w:cs="Times New Roman"/>
          <w:caps w:val="false"/>
          <w:smallCaps w:val="false"/>
          <w:color w:val="000000"/>
        </w:rPr>
      </w:pPr>
      <w:r>
        <w:rPr>
          <w:rFonts w:cs="Times New Roman" w:ascii="Times New Roman" w:hAnsi="Times New Roman"/>
          <w:caps w:val="false"/>
          <w:smallCaps w:val="false"/>
          <w:color w:val="000000"/>
        </w:rPr>
      </w:r>
    </w:p>
    <w:p>
      <w:pPr>
        <w:pStyle w:val="Heading1"/>
        <w:ind w:hanging="0"/>
        <w:rPr/>
      </w:pPr>
      <w:bookmarkStart w:id="1" w:name="__RefHeading___Toc293563541"/>
      <w:bookmarkEnd w:id="1"/>
      <w:r>
        <w:rPr/>
        <w:t>Факторы, определяющие качество сенаж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Сенаж - это консервированный корм, приготовленный из зеленой травы, провяленной до влажности 50-55 %, и законсервированный в герметичных емкостях. Сенаж по своим физико-химическим свойствам и кормовым достоинствам более близок к зеленой траве, чем сено и силос. В 1 кг его при влажности 50-55 % содержится 0,3-0,4 корм, ед., 45-55 г переваримого протеина и около 40 мг каротин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Одно из главных условий для получения сенажа высокого качества - соблюдение сроков скашивания. Убирать злаковые травы на сенаж рекомендуется в фазе колошения, бобовые - бутонизации - начала цветения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Второй важный фактор, обусловливающий успех заготовки сенажа, - степень провяливания растений. Устранение гнилостных процессов и маслянокислого брожения при сенажировании люцерны, эспарцета и злаковых трав, выращенных при использовании высоких доз азотных удобрений и скошенных в ранние фазы (бутонизация, выход в трубку), обеспечивается в том случае, когда средняя влажность скошенных растений не превышает 55 %. Рекомендуется приступать к подбору трав на сенаж после снижения влажности до 55 %, с тем чтобы основное количество массы было убрано при влажности 40-55 %. Для того чтобы ускорить провяливание трав, применяют плющение бобовых и бобово-злаковых травостоев. При урожайности трав до 10т/га косилки-плющилки (Е-301, КПС-5Г, КПВ-3,0) обеспечивают равномерное провяливание трав в валках и без ворошения. Но при урожайности свыше 10 т/га валки, сформированные косилками-плющилками, необходимо ворошить или оборачивать (особенно валки из люцерны и эспарцета) для их равномерной сушки. Контроль за соблюдением верхнего предела влажности особенно необходим при заготовке сенажа из люцерны и других трав, содержащих 15 % протеина и более. Для таких трав критический предел влажности, при котором полностью устраняется образование масляной кислоты, - около 55 %. Провяливание до влажности 45 % нежелательно, так как на это требуется больше времени, увеличиваются механические потери (особенно бобовых), снижаются переваримость питательных веществ и качество сенаж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На сохранность питательных веществ и качество сенажа влияет также степень измельчения. Для лучшего уплотнения и устранения самосогревания массу необходимо измельчать на отрезки длиной до 20-30 мм. Масса из более крупно измельченных растений (50 мм и больше) начинает хорошо уплотняться лишь после того, как нагреется до температуры 39-40°С, что способствует увеличению потерь питательных веществ при закладке и выемке сенажа. Нужную степень измельчения массы (20-30 мм) обеспечивают комбайны КСК-100, КПКУ-75, а также комбайны типа Е-281. Следует постоянно следить за остротой ножей и регулировкой зазора в измельчающем аппарате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Транспортируют измельченную массу тракторными самосвальными прицепами ПСЕ-12,5, КТУ-10К, 2ПТС-4-887А и др., оборудованными дополнительными сетками и щитами, так как механические потери, в первую очередь листьев, при подаче массы в кузов в ветреную погоду достигают 30 % и более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 xml:space="preserve">Хранение сенажа - одна из наиболее ответственных операций. В хозяйствах применяют хранилища двух типов - траншеи и </w:t>
      </w:r>
      <w:r>
        <w:rPr>
          <w:szCs w:val="22"/>
        </w:rPr>
        <w:t>башни. Сохранность и переваримость питательных веществ сенажа, хранящегося в башнях, выше, чем хранящегося в траншеях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szCs w:val="22"/>
        </w:rPr>
        <w:t>В большинстве зон нашей страны сенаж закладывают в наземные емкости. Для уменьшения потерь корма, создания удобств в работе и более эффективного применения механизации траншеи строят с облицованными стенами и с твердым бетонным основанием. В зависимости от уровня грунтовых вод и характера подстилающего грунта строят наземные, полузаглубленные и заглубленные траншеи. Для увеличения герметичности и влагонепроницаемости стены и дно траншеи обрабатывают специальным раствором или промазывают горячим битумом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szCs w:val="22"/>
        </w:rPr>
        <w:t>Важное условие получения качественного сенажа - тщательное уплотнение и хорошая герметизация растительной массы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szCs w:val="22"/>
        </w:rPr>
        <w:t>При заполнении хранилищ очень важно не допустить сильного нагревания массы. В башни современных конструкций (БС-9,15) массу закладывают без принудительного уплотнения. В них защита от проникновения воздуха в толщу корма обеспечивается диоксидом углерода, образующимся при дыхании растительных клеток. Для того чтобы не допустить сильного самосогревания массы в башнях, в день нужно укладывать слой массы толщиной не менее 5 м. С учетом оседания массы срок загрузки башни не должен превышать 7 дней. После заполнения башни поверхность сенажа обязательно укрывают полимерной пленкой и тщательно закрывают все люки купола башни, герметизируя загрузочную трубу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szCs w:val="22"/>
        </w:rPr>
        <w:t>Изоляция массы от воздуха при ее укладке в траншеи обеспечивается также газами, образующимися при дыхании растительных клеток. В связи с этим толщина ежедневно укладываемого слоя в уплотненном виде не должна составлять менее 1 м. Срок закладки 2-3 дня. При заготовке сенажа большое внимание обращают на уплотнение и трамбовку, используют тракторы Т-153, К-701, Т-150, ДТ-75. Траншеи заполняют на 0,8-1,0 м выше уровня стенок. После заполнения хранилища массу немедленно укрывают полиэтиленовой или хлорвиниловой пленкой. Края пленки тщательно заделывают у стен. Поверх пленки укладывают груз (земля, торф, опилки, тюки соломы)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szCs w:val="22"/>
        </w:rPr>
        <w:t>При заполнении траншеи наклонно расположенными слоями с торца траншеи измельченную массу укладывают так, чтобы длина ежедневно заполняемой части траншеи составляла не менее 4-6 м. Ежедневно в конце рабочего дня заложенную за день и тщательно уплотненную массу укрывают полиэтиленовой пленкой. Для удобства перед началом работ пленку сваривают и сворачивают в рулон, а затем разматывают по мере заполнения траншеи. На укрытие 1 т сенажа в траншее необходимо в среднем 1 м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пленк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szCs w:val="22"/>
        </w:rPr>
        <w:t>Количество готового сенажа определяют взвешиванием массы со скидкой 10 % на потери при хранении.</w:t>
      </w:r>
    </w:p>
    <w:p>
      <w:pPr>
        <w:pStyle w:val="Heading1"/>
        <w:tabs>
          <w:tab w:val="clear" w:pos="709"/>
          <w:tab w:val="left" w:pos="726" w:leader="none"/>
        </w:tabs>
        <w:ind w:firstLine="709"/>
        <w:jc w:val="both"/>
        <w:rPr>
          <w:rFonts w:ascii="Times New Roman" w:hAnsi="Times New Roman" w:cs="Times New Roman"/>
          <w:caps w:val="false"/>
          <w:smallCaps w:val="false"/>
          <w:color w:val="000000"/>
          <w:szCs w:val="22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Cs w:val="22"/>
        </w:rPr>
      </w:r>
    </w:p>
    <w:p>
      <w:pPr>
        <w:pStyle w:val="Heading1"/>
        <w:ind w:hanging="0"/>
        <w:rPr/>
      </w:pPr>
      <w:r>
        <w:rPr/>
        <w:t>Учет и определение качества силос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Качество силоса определяется степенью силосуемости, временем уборки (фаза вегетации), соблюдением сроков закладки зеленой массы в хранилище и ее влажностью, степенью измельчения, тщательностью трамбовки и герметичности укрытия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По содержанию Сахаров и способности к силосованию растения делят на три группы: легко-, трудносилосующиеся и несилосующие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хранения силоса используют наземные, заглубленные и полузаглубленные траншеи. У одного из торцов траншеи должна быть площадка с твердым покрытием шириной на 2 м больше ширины траншеи и длиной не менее 5 м, на которую следует разгружать зеленую массу. Транспортные средства не должны заезжать на силосуемую массу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Технологический процесс заготовки силоса из свежескошенных растений включает следующие операции: скашивание с измельчением и погрузкой, транспортирование и разгрузку, разравнивание, уплотнение и герметизацию силосной массы в траншеях. Для скашивания кукурузы в фазе восковой спелости следует применять комбайны КСК-100, КПКУ-75, Е-281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Степень измельчения зависит от влажности сырья. При влажности 70 % и менее растения (кроме кукурузы в фазе восковой спелости зерна) измельчают на частицы длиной до 30 мм, при влажности 71-75 % - до 40 мм, выше 75 % - до 50 мм. Кукурузу в фазе восковой спелости следует измельчать на частицы длиной до 15 мм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Зеленую массу закладывают по всему хранилищу или с одного торца наклонными слоями. Толщина ежедневно укладываемого слоя при укладке по всему хранилищу должна быть не менее 0,8 м, продолжительность загрузки - не более трех дней при высоте стен траншеи 2,5 м и не более пяти дней при высоте 3,5 м и более. Зеленую массу перемещают с площадки и уклады</w:t>
      </w:r>
      <w:r>
        <w:rPr>
          <w:szCs w:val="22"/>
        </w:rPr>
        <w:t>вают в хранилище бульдозером, уплотняют гусеничными тракторами общего назначения типа Т-100, Т-153, Т-130, ДТ-75 и др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szCs w:val="22"/>
        </w:rPr>
        <w:t xml:space="preserve">Зеленую массу избыточной влажности (более 75 %) при закладке в траншеи уплотняют лишь в процессе укладки и разравнивания тракторами типа ДТ-75. Массу влажностью менее 75 % дополнительно уплотняют в течение 3-4 ч. Если температура силосуемой массы превышает 37 </w:t>
      </w:r>
      <w:r>
        <w:rPr>
          <w:szCs w:val="22"/>
          <w:vertAlign w:val="superscript"/>
        </w:rPr>
        <w:t>о</w:t>
      </w:r>
      <w:r>
        <w:rPr>
          <w:szCs w:val="22"/>
        </w:rPr>
        <w:t>С, время уплотнения увеличивают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szCs w:val="22"/>
        </w:rPr>
        <w:t>При силосовании зеленой массы повышенной влажности следует добавлять измельченную солому. Количество соломы, необходимое для снижения влажности силосуемого сырья до желаемого уровня (М, %), вычисляют по формуле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/>
          <w:iCs/>
          <w:szCs w:val="22"/>
        </w:rPr>
        <w:t>М=100 (Х</w:t>
      </w:r>
      <w:r>
        <w:rPr>
          <w:i/>
          <w:iCs/>
          <w:szCs w:val="22"/>
          <w:vertAlign w:val="subscript"/>
        </w:rPr>
        <w:t>1</w:t>
      </w:r>
      <w:r>
        <w:rPr>
          <w:i/>
          <w:iCs/>
          <w:szCs w:val="22"/>
        </w:rPr>
        <w:t>-Х</w:t>
      </w:r>
      <w:r>
        <w:rPr>
          <w:i/>
          <w:iCs/>
          <w:szCs w:val="22"/>
          <w:vertAlign w:val="subscript"/>
        </w:rPr>
        <w:t>2</w:t>
      </w:r>
      <w:r>
        <w:rPr>
          <w:i/>
          <w:iCs/>
          <w:szCs w:val="22"/>
        </w:rPr>
        <w:t>) / (Х</w:t>
      </w:r>
      <w:r>
        <w:rPr>
          <w:i/>
          <w:iCs/>
          <w:szCs w:val="22"/>
          <w:vertAlign w:val="subscript"/>
        </w:rPr>
        <w:t>3</w:t>
      </w:r>
      <w:r>
        <w:rPr>
          <w:i/>
          <w:iCs/>
          <w:szCs w:val="22"/>
        </w:rPr>
        <w:t>-Х</w:t>
      </w:r>
      <w:r>
        <w:rPr>
          <w:i/>
          <w:iCs/>
          <w:szCs w:val="22"/>
          <w:vertAlign w:val="subscript"/>
        </w:rPr>
        <w:t>1</w:t>
      </w:r>
      <w:r>
        <w:rPr>
          <w:i/>
          <w:iCs/>
          <w:szCs w:val="22"/>
        </w:rPr>
        <w:t>)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>
          <w:i/>
          <w:iCs/>
        </w:rPr>
        <w:t>Х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, </w:t>
      </w:r>
      <w:r>
        <w:rPr>
          <w:i/>
        </w:rPr>
        <w:t>Х</w:t>
      </w:r>
      <w:r>
        <w:rPr>
          <w:i/>
          <w:vertAlign w:val="subscript"/>
        </w:rPr>
        <w:t>2</w:t>
      </w:r>
      <w:r>
        <w:rPr/>
        <w:t xml:space="preserve"> - массовая доля сухого вещества соответственно в смеси, зеленой массе и соломе, %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szCs w:val="22"/>
        </w:rPr>
        <w:t>Вначале на дно силосохранилища укладывают измельченную солому слоем 50-60 см, затем зеленую массу (ее уплотняют), потом опять измельченную солому, перемещая и распределяя ее бульдозером по всей поверхности массы. В верхний слой силосной массы толщиной 30-40 см солому не добавляют для лучшего уплотнения и уменьшения поступления воздух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szCs w:val="22"/>
        </w:rPr>
        <w:t>После заполнения хранилища или его части (при закладке массы с торца) утрамбованную и выровненную с небольшим повышением к центру траншеи силосуемую массу укрывают полимерной пленкой, предохраняющей ее от доступа воздуха и атмосферных осадков. Пленку следует склеивать в полотнища тепловой сваркой или с помощью липкой ленты. Пленку прижимают по всей поверхности небольшим слоем земли (5-8 см), торфа (15-20 см), опилок (20-25 см). Можно укрывать силос рассыпной соломой (толщина слоя 50-60 см) или прессованной (в один тюк) для предотвращения промерзания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szCs w:val="22"/>
        </w:rPr>
        <w:t>При отсутствии полимерной пленки для получения качественного силоса следует провести дополнительную трамбовку массы на 10-й, а затем на 20-й день после заполнения траншеи. В поверхностном слое корма масса начинает подгорать и разлагаться. Уплотняя начинающий портиться слой и тем самым удаляя из него воздух, удается приостановить аэробный процесс, не доводя его до стадии гниения. Подгоревшая масса, уплотняясь, превращается в своего рода защитную пленку толщиной 6-8 см, которая в дальнейшем (в процессе хранения) предотвращает проникновение воздуха и влаги в толщу силоса. В этом случае траншею также укрывают сверху соломой, чтобы предотвратить промерзание силоса зимой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Для учета силоса нужно знать, что объемная масса утрамбованного сырья при влажности 70 % и менее составляет 650-700 кг/м</w:t>
      </w:r>
      <w:r>
        <w:rPr>
          <w:vertAlign w:val="superscript"/>
        </w:rPr>
        <w:t>3</w:t>
      </w:r>
      <w:r>
        <w:rPr/>
        <w:t>, а при влажности выше 70 % - 700-800 кг/м</w:t>
      </w:r>
      <w:r>
        <w:rPr>
          <w:vertAlign w:val="superscript"/>
        </w:rPr>
        <w:t>3</w:t>
      </w:r>
      <w:r>
        <w:rPr/>
        <w:t>.</w:t>
      </w:r>
      <w:r>
        <w:br w:type="page"/>
      </w:r>
    </w:p>
    <w:p>
      <w:pPr>
        <w:pStyle w:val="Heading1"/>
        <w:ind w:hanging="0"/>
        <w:rPr/>
      </w:pPr>
      <w:bookmarkStart w:id="2" w:name="__RefHeading___Toc293563543"/>
      <w:bookmarkEnd w:id="2"/>
      <w:r>
        <w:rPr/>
        <w:t>Литератур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3"/>
        <w:numPr>
          <w:ilvl w:val="0"/>
          <w:numId w:val="2"/>
        </w:numPr>
        <w:rPr>
          <w:color w:val="000000"/>
        </w:rPr>
      </w:pPr>
      <w:r>
        <w:rPr>
          <w:bCs/>
        </w:rPr>
        <w:t xml:space="preserve">Кормопроизводство/А.Ф. </w:t>
      </w:r>
      <w:r>
        <w:rPr/>
        <w:t>Иванов, В.Н. Чурзин, В.И. Филин. - М.: Колос, 1996. - 400 с: ил.</w:t>
      </w:r>
    </w:p>
    <w:p>
      <w:pPr>
        <w:pStyle w:val="Style18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hanging="0"/>
      <w:jc w:val="center"/>
      <w:outlineLvl w:val="0"/>
    </w:pPr>
    <w:rPr>
      <w:rFonts w:ascii="Times New Roman CYR" w:hAnsi="Times New Roman CYR" w:cs="Times New Roman CYR"/>
      <w:b/>
      <w:i/>
      <w:smallCaps/>
      <w:color w:val="000000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2z1">
    <w:name w:val="WW8Num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8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color w:val="000000"/>
      <w:sz w:val="28"/>
      <w:szCs w:val="28"/>
    </w:rPr>
  </w:style>
  <w:style w:type="character" w:styleId="Style11">
    <w:name w:val="Текст концевой сноски Знак"/>
    <w:qFormat/>
    <w:rPr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color w:val="000000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>
      <w:lang w:val="uk-UA"/>
    </w:rPr>
  </w:style>
  <w:style w:type="paragraph" w:styleId="Style17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rFonts w:ascii="Times New Roman CYR" w:hAnsi="Times New Roman CYR" w:cs="Times New Roman CYR"/>
      <w:bCs/>
      <w:iCs/>
      <w:smallCaps/>
      <w:color w:val="000000"/>
      <w:szCs w:val="24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размещено"/>
    <w:basedOn w:val="Normal"/>
    <w:qFormat/>
    <w:pPr/>
    <w:rPr>
      <w:color w:val="FFFFFF"/>
    </w:rPr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23:23:00Z</dcterms:created>
  <dc:creator>Russian Vania</dc:creator>
  <dc:description/>
  <cp:keywords/>
  <dc:language>en-US</dc:language>
  <cp:lastModifiedBy>SYSTEM</cp:lastModifiedBy>
  <cp:lastPrinted>2008-11-01T14:18:00Z</cp:lastPrinted>
  <dcterms:modified xsi:type="dcterms:W3CDTF">2011-09-02T23:23:00Z</dcterms:modified>
  <cp:revision>2</cp:revision>
  <dc:subject/>
  <dc:title>8</dc:title>
</cp:coreProperties>
</file>