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МИНИСТЕРСТВО ОБРАЗОВАНИЯ И НАУКИ УКРАИНЫ</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ДОНЕЦКИЙ НАЦИОНАЛЬНЫЙ ТЕХНИЧЕСКИЙ УНИВЕРСИТЕТ</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афедра культурологи</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РЕФЕРАТ</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Вклад Аристотеля в античную философию</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Выполнила</w:t>
      </w:r>
    </w:p>
    <w:p>
      <w:pPr>
        <w:pStyle w:val="Normal"/>
        <w:spacing w:lineRule="auto" w:line="360"/>
        <w:ind w:firstLine="709"/>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Ст.гр.ТП-06</w:t>
      </w:r>
    </w:p>
    <w:p>
      <w:pPr>
        <w:pStyle w:val="Normal"/>
        <w:spacing w:lineRule="auto" w:line="360"/>
        <w:ind w:firstLine="709"/>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ечерская Е.С.</w:t>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Донецк-2011</w:t>
      </w:r>
    </w:p>
    <w:p>
      <w:pPr>
        <w:pStyle w:val="Normal"/>
        <w:spacing w:lineRule="auto" w:line="36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r>
        <w:br w:type="page"/>
      </w:r>
    </w:p>
    <w:p>
      <w:pPr>
        <w:pStyle w:val="Normal"/>
        <w:spacing w:lineRule="auto" w:line="360"/>
        <w:ind w:firstLine="709"/>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одержание</w:t>
      </w:r>
    </w:p>
    <w:p>
      <w:pPr>
        <w:pStyle w:val="Normal"/>
        <w:spacing w:lineRule="auto" w:line="360"/>
        <w:ind w:firstLine="709"/>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overflowPunct w:val="false"/>
        <w:autoSpaceDE w:val="false"/>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1. Введение</w:t>
      </w:r>
    </w:p>
    <w:p>
      <w:pPr>
        <w:pStyle w:val="Normal"/>
        <w:overflowPunct w:val="false"/>
        <w:autoSpaceDE w:val="false"/>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2. Жизнь и творчество</w:t>
      </w:r>
    </w:p>
    <w:p>
      <w:pPr>
        <w:pStyle w:val="Normal"/>
        <w:overflowPunct w:val="false"/>
        <w:autoSpaceDE w:val="false"/>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xml:space="preserve">3. Логика и методология </w:t>
      </w:r>
    </w:p>
    <w:p>
      <w:pPr>
        <w:pStyle w:val="Normal"/>
        <w:overflowPunct w:val="false"/>
        <w:autoSpaceDE w:val="false"/>
        <w:spacing w:lineRule="auto" w:line="360"/>
        <w:jc w:val="both"/>
        <w:rPr/>
      </w:pPr>
      <w:r>
        <w:rPr>
          <w:rFonts w:cs="Times New Roman" w:ascii="Times New Roman" w:hAnsi="Times New Roman"/>
          <w:b w:val="false"/>
          <w:shadow w:val="false"/>
          <w:color w:val="000000"/>
          <w:sz w:val="28"/>
          <w:szCs w:val="28"/>
        </w:rPr>
        <w:t>4. Первая философия. Учение о причинах и началах бытия и знания</w:t>
      </w:r>
    </w:p>
    <w:p>
      <w:pPr>
        <w:pStyle w:val="Normal"/>
        <w:overflowPunct w:val="false"/>
        <w:autoSpaceDE w:val="false"/>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xml:space="preserve">5. Физика: мир, жизнь и человек </w:t>
      </w:r>
    </w:p>
    <w:p>
      <w:pPr>
        <w:pStyle w:val="Normal"/>
        <w:overflowPunct w:val="false"/>
        <w:autoSpaceDE w:val="false"/>
        <w:spacing w:lineRule="auto" w:line="360"/>
        <w:jc w:val="both"/>
        <w:rPr/>
      </w:pPr>
      <w:r>
        <w:rPr>
          <w:rFonts w:cs="Times New Roman" w:ascii="Times New Roman" w:hAnsi="Times New Roman"/>
          <w:b w:val="false"/>
          <w:shadow w:val="false"/>
          <w:color w:val="000000"/>
          <w:sz w:val="28"/>
          <w:szCs w:val="28"/>
        </w:rPr>
        <w:t>6. Общество, этика и политика</w:t>
      </w:r>
    </w:p>
    <w:p>
      <w:pPr>
        <w:pStyle w:val="Normal"/>
        <w:overflowPunct w:val="false"/>
        <w:autoSpaceDE w:val="false"/>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xml:space="preserve">7. Заключение </w:t>
      </w:r>
    </w:p>
    <w:p>
      <w:pPr>
        <w:pStyle w:val="Normal"/>
        <w:overflowPunct w:val="false"/>
        <w:autoSpaceDE w:val="false"/>
        <w:spacing w:lineRule="auto" w:line="360"/>
        <w:jc w:val="both"/>
        <w:rPr/>
      </w:pPr>
      <w:r>
        <w:rPr>
          <w:rFonts w:cs="Times New Roman" w:ascii="Times New Roman" w:hAnsi="Times New Roman"/>
          <w:b w:val="false"/>
          <w:shadow w:val="false"/>
          <w:color w:val="000000"/>
          <w:sz w:val="28"/>
          <w:szCs w:val="28"/>
        </w:rPr>
        <w:t>8. Список литературы</w:t>
      </w:r>
    </w:p>
    <w:p>
      <w:pPr>
        <w:pStyle w:val="Normal"/>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1. Введение</w:t>
      </w:r>
    </w:p>
    <w:p>
      <w:pPr>
        <w:pStyle w:val="Normal"/>
        <w:spacing w:lineRule="auto" w:line="360"/>
        <w:ind w:firstLine="709"/>
        <w:jc w:val="both"/>
        <w:rPr>
          <w:rFonts w:ascii="Times New Roman" w:hAnsi="Times New Roman" w:cs="Times New Roman"/>
          <w:bCs/>
          <w:shadow w:val="false"/>
          <w:color w:val="000000"/>
          <w:sz w:val="28"/>
          <w:szCs w:val="28"/>
        </w:rPr>
      </w:pPr>
      <w:r>
        <w:rPr>
          <w:rFonts w:cs="Times New Roman" w:ascii="Times New Roman" w:hAnsi="Times New Roman"/>
          <w:bCs/>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i/>
          <w:shadow w:val="false"/>
          <w:color w:val="000000"/>
          <w:sz w:val="28"/>
          <w:szCs w:val="28"/>
        </w:rPr>
        <w:t>Актуальность</w:t>
      </w:r>
      <w:r>
        <w:rPr>
          <w:rFonts w:cs="Times New Roman" w:ascii="Times New Roman" w:hAnsi="Times New Roman"/>
          <w:shadow w:val="false"/>
          <w:color w:val="000000"/>
          <w:sz w:val="28"/>
          <w:szCs w:val="28"/>
        </w:rPr>
        <w:t xml:space="preserve">. </w:t>
      </w:r>
      <w:r>
        <w:rPr>
          <w:rFonts w:cs="Times New Roman" w:ascii="Times New Roman" w:hAnsi="Times New Roman"/>
          <w:b w:val="false"/>
          <w:shadow w:val="false"/>
          <w:color w:val="000000"/>
          <w:sz w:val="28"/>
          <w:szCs w:val="28"/>
        </w:rPr>
        <w:t>Во все времена и народы людей завораживали, увлекали, пленили такие талантливые, интересные, гениальные ученые, как, к примеру, Платон, Сократ, Демокрит. В своем реферате, я бы хотела более подробно остановиться на личности выдающегося представителя Античной философии и науки – Аристотеле. Ведь Античная философия по праву считается, основой философии вообще, именно на ее фундаментальных законах строится современный мир. А кто же, как не ее родоначальники, первооткрыватели дали нам возможность наслаждаться действительностью, познавать мир ,базируясь на элементарных аксиомах той первой философии, которая зародилась еще в Средние века? Поэтому, я считаю тему своего реферата достаточно актуальной, познавательной, интересной. Ведь творчество Аристотеля является вершиной не только Античной философии, но и всего древнего мышления, наиболее обширной и в логическом смысле наиболее разработанной системой познания. К.Маркс и В.И.Ленин характеризовали Аристотеля как крупнейшего ученого и мыслителя древности. Ряд современных специальных наук (этика, эстетика, логика) имеет свое начало в его произведениях. Аристотель смог не только упорядочить, но и систематически обобщить достижения познания своего времени. Он дал начало в том или ином смысле большинству последующих философских систем.</w:t>
      </w:r>
    </w:p>
    <w:p>
      <w:pPr>
        <w:pStyle w:val="Normal"/>
        <w:spacing w:lineRule="auto" w:line="360"/>
        <w:ind w:firstLine="709"/>
        <w:jc w:val="both"/>
        <w:rPr/>
      </w:pPr>
      <w:r>
        <w:rPr>
          <w:rFonts w:cs="Times New Roman" w:ascii="Times New Roman" w:hAnsi="Times New Roman"/>
          <w:i/>
          <w:shadow w:val="false"/>
          <w:color w:val="000000"/>
          <w:sz w:val="28"/>
          <w:szCs w:val="28"/>
        </w:rPr>
        <w:t>Цель</w:t>
      </w:r>
      <w:r>
        <w:rPr>
          <w:rFonts w:cs="Times New Roman" w:ascii="Times New Roman" w:hAnsi="Times New Roman"/>
          <w:shadow w:val="false"/>
          <w:color w:val="000000"/>
          <w:sz w:val="28"/>
          <w:szCs w:val="28"/>
        </w:rPr>
        <w:t xml:space="preserve"> </w:t>
      </w:r>
      <w:r>
        <w:rPr>
          <w:rFonts w:cs="Times New Roman" w:ascii="Times New Roman" w:hAnsi="Times New Roman"/>
          <w:i/>
          <w:shadow w:val="false"/>
          <w:color w:val="000000"/>
          <w:sz w:val="28"/>
          <w:szCs w:val="28"/>
        </w:rPr>
        <w:t>моего</w:t>
      </w:r>
      <w:r>
        <w:rPr>
          <w:rFonts w:cs="Times New Roman" w:ascii="Times New Roman" w:hAnsi="Times New Roman"/>
          <w:shadow w:val="false"/>
          <w:color w:val="000000"/>
          <w:sz w:val="28"/>
          <w:szCs w:val="28"/>
        </w:rPr>
        <w:t xml:space="preserve"> </w:t>
      </w:r>
      <w:r>
        <w:rPr>
          <w:rFonts w:cs="Times New Roman" w:ascii="Times New Roman" w:hAnsi="Times New Roman"/>
          <w:i/>
          <w:shadow w:val="false"/>
          <w:color w:val="000000"/>
          <w:sz w:val="28"/>
          <w:szCs w:val="28"/>
        </w:rPr>
        <w:t>реферата</w:t>
      </w:r>
      <w:r>
        <w:rPr>
          <w:rFonts w:cs="Times New Roman" w:ascii="Times New Roman" w:hAnsi="Times New Roman"/>
          <w:shadow w:val="false"/>
          <w:color w:val="000000"/>
          <w:sz w:val="28"/>
          <w:szCs w:val="28"/>
        </w:rPr>
        <w:t xml:space="preserve"> – </w:t>
      </w:r>
      <w:r>
        <w:rPr>
          <w:rFonts w:cs="Times New Roman" w:ascii="Times New Roman" w:hAnsi="Times New Roman"/>
          <w:b w:val="false"/>
          <w:shadow w:val="false"/>
          <w:color w:val="000000"/>
          <w:sz w:val="28"/>
          <w:szCs w:val="28"/>
        </w:rPr>
        <w:t>раскрыть личность выдающегося философа и ученого Аристотеля, показать в каждом отдельном разделе насколько многогранен его талант в областях самых разнообразных наук, на ярких примерах отобразить индивидуальность и неординарность его мышления.</w:t>
      </w:r>
    </w:p>
    <w:p>
      <w:pPr>
        <w:pStyle w:val="Normal"/>
        <w:spacing w:lineRule="auto" w:line="360"/>
        <w:ind w:firstLine="709"/>
        <w:jc w:val="both"/>
        <w:rPr>
          <w:rFonts w:ascii="Times New Roman" w:hAnsi="Times New Roman" w:cs="Times New Roman"/>
          <w:i/>
          <w:i/>
          <w:shadow w:val="false"/>
          <w:color w:val="000000"/>
          <w:sz w:val="28"/>
          <w:szCs w:val="28"/>
        </w:rPr>
      </w:pPr>
      <w:r>
        <w:rPr>
          <w:rFonts w:cs="Times New Roman" w:ascii="Times New Roman" w:hAnsi="Times New Roman"/>
          <w:i/>
          <w:shadow w:val="false"/>
          <w:color w:val="000000"/>
          <w:sz w:val="28"/>
          <w:szCs w:val="28"/>
        </w:rPr>
        <w:t>Задачи моего реферата:</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описать увлекательную жизнь и творчество выдающегося философа;</w:t>
      </w:r>
    </w:p>
    <w:p>
      <w:pPr>
        <w:pStyle w:val="Normal"/>
        <w:spacing w:lineRule="auto" w:line="360"/>
        <w:ind w:firstLine="709"/>
        <w:jc w:val="both"/>
        <w:rPr/>
      </w:pPr>
      <w:r>
        <w:rPr>
          <w:rFonts w:cs="Times New Roman" w:ascii="Times New Roman" w:hAnsi="Times New Roman"/>
          <w:b w:val="false"/>
          <w:shadow w:val="false"/>
          <w:color w:val="000000"/>
          <w:sz w:val="28"/>
          <w:szCs w:val="28"/>
        </w:rPr>
        <w:t>- раскрыть гений Аристотеля в таких науках, как логика и методология, показать его влияние на дальнейшее развитие этих дисциплин;</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отобразить видение ученого в области первой философии, проанализировать его учения о причинах и началах бытия;</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освятить мнение Аристотеля в области физики, показать неординарность его идей;</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раскрыть талант Аристотеля, как выдающегося ученого в областях общества, политики, этики, морал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Normal"/>
        <w:spacing w:lineRule="auto" w:line="360"/>
        <w:ind w:firstLine="709"/>
        <w:jc w:val="both"/>
        <w:rPr/>
      </w:pPr>
      <w:r>
        <w:rPr>
          <w:rFonts w:cs="Times New Roman" w:ascii="Times New Roman" w:hAnsi="Times New Roman"/>
          <w:shadow w:val="false"/>
          <w:color w:val="000000"/>
          <w:sz w:val="28"/>
          <w:szCs w:val="28"/>
        </w:rPr>
        <w:t>2. Жизнь и творчество Аристотеля</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Аристотель родился в 384г. до н.э. в г. Стагире (Македония). Его отец Никомах был придворным лекарем македонского царя Аминта </w:t>
      </w:r>
      <w:r>
        <w:rPr>
          <w:rFonts w:cs="Times New Roman" w:ascii="Times New Roman" w:hAnsi="Times New Roman"/>
          <w:b w:val="false"/>
          <w:shadow w:val="false"/>
          <w:color w:val="000000"/>
          <w:sz w:val="28"/>
          <w:szCs w:val="28"/>
          <w:lang w:val="en-US"/>
        </w:rPr>
        <w:t>II</w:t>
      </w:r>
      <w:r>
        <w:rPr>
          <w:rFonts w:cs="Times New Roman" w:ascii="Times New Roman" w:hAnsi="Times New Roman"/>
          <w:b w:val="false"/>
          <w:shadow w:val="false"/>
          <w:color w:val="000000"/>
          <w:sz w:val="28"/>
          <w:szCs w:val="28"/>
        </w:rPr>
        <w:t>. В семье Аристотель приобрел определенные знания и глубокий интерес к естествознанию. В 17 лет под влиянием молвы об Академии Платона он покидает Стагиру и уходит в Афины, где становится учеником Платона. В Академии Аристотель в течение почти 20 лет развивает свои творческие способности. Сначала на него заметно влияла философия Платона, в частности учение об идеях. Однако менее чем через 10 лет пребывания в Академии он «самоопределяется» и занимает критическую позицию по отношению к философии академиков. Ориентация его собственных философских поисков, несогласие с академической философией в основных вопросах заставили его в конце концов уйти из Академии.</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Он покидает не только Академию, но и Афины. Сначала он прибывает в Малую Азию, но после смерти местного тирана, его друга Гермия, отправляется на остров Лесбос, а оттуда в 343г. до н.э. по приглашению македонского царя Филиппа </w:t>
      </w:r>
      <w:r>
        <w:rPr>
          <w:rFonts w:cs="Times New Roman" w:ascii="Times New Roman" w:hAnsi="Times New Roman"/>
          <w:b w:val="false"/>
          <w:shadow w:val="false"/>
          <w:color w:val="000000"/>
          <w:sz w:val="28"/>
          <w:szCs w:val="28"/>
          <w:lang w:val="en-US"/>
        </w:rPr>
        <w:t>II</w:t>
      </w:r>
      <w:r>
        <w:rPr>
          <w:rFonts w:cs="Times New Roman" w:ascii="Times New Roman" w:hAnsi="Times New Roman"/>
          <w:b w:val="false"/>
          <w:shadow w:val="false"/>
          <w:color w:val="000000"/>
          <w:sz w:val="28"/>
          <w:szCs w:val="28"/>
        </w:rPr>
        <w:t xml:space="preserve"> переселяется в македонскую Пеллу, где становится учителем Александра Македонского.</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огда Александр пришел к власти, Аристотель не одобрил его завоевательскую политику, что стало поводом к постепенному охлаждению отношений между ними. После 30 лет странствий Аристотель возвращается в Афины и основывает собственную школу в афинском Лике. Здесь во время прогулок он излагал своим ученикам проблемы философии, вопросы естественных и общественных наук.</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Во второй половине </w:t>
      </w:r>
      <w:r>
        <w:rPr>
          <w:rFonts w:cs="Times New Roman" w:ascii="Times New Roman" w:hAnsi="Times New Roman"/>
          <w:b w:val="false"/>
          <w:shadow w:val="false"/>
          <w:color w:val="000000"/>
          <w:sz w:val="28"/>
          <w:szCs w:val="28"/>
          <w:lang w:val="en-US"/>
        </w:rPr>
        <w:t>IV</w:t>
      </w:r>
      <w:r>
        <w:rPr>
          <w:rFonts w:cs="Times New Roman" w:ascii="Times New Roman" w:hAnsi="Times New Roman"/>
          <w:b w:val="false"/>
          <w:shadow w:val="false"/>
          <w:color w:val="000000"/>
          <w:sz w:val="28"/>
          <w:szCs w:val="28"/>
        </w:rPr>
        <w:t xml:space="preserve"> в. до н.э. после смерти Александра Македонского (323г. до н.э.) в Афинах к власти пришла «антимакедонская партия» и Аристотель был вынужден покинуть город. Он уходит в Халкиду, на остров Эвбей, где ведет интенсивную теоретическую работу, но не менее чем через год умирает (322г. до н.э.).</w:t>
      </w:r>
    </w:p>
    <w:p>
      <w:pPr>
        <w:pStyle w:val="Normal"/>
        <w:spacing w:lineRule="auto" w:line="360"/>
        <w:ind w:firstLine="709"/>
        <w:jc w:val="both"/>
        <w:rPr/>
      </w:pPr>
      <w:r>
        <w:rPr>
          <w:rFonts w:cs="Times New Roman" w:ascii="Times New Roman" w:hAnsi="Times New Roman"/>
          <w:b w:val="false"/>
          <w:shadow w:val="false"/>
          <w:color w:val="000000"/>
          <w:sz w:val="28"/>
          <w:szCs w:val="28"/>
        </w:rPr>
        <w:t>Аристотель является создателем самой обширной научной системы из существовавших в античности. Она опиралась на обширнейший эмпирический материал как из области естествознания, так и из области общественных наук, который систематически собирали и накапливали его ученики. Научная деятельность Аристотеля – это не только вершина античного философского мышления, она была и большим вкладом практически во все тогда известные научные области: были созданы новые научные направления, он вместе с учениками систематизировал науки, определял предмет и методы некоторых наук. Написал более 150 научных и трактатов.</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В своем большинстве труды Аристотеля сохранились у его учеников и последователей. В эллинистический период, в </w:t>
      </w:r>
      <w:r>
        <w:rPr>
          <w:rFonts w:cs="Times New Roman" w:ascii="Times New Roman" w:hAnsi="Times New Roman"/>
          <w:b w:val="false"/>
          <w:shadow w:val="false"/>
          <w:color w:val="000000"/>
          <w:sz w:val="28"/>
          <w:szCs w:val="28"/>
          <w:lang w:val="en-US"/>
        </w:rPr>
        <w:t>I</w:t>
      </w:r>
      <w:r>
        <w:rPr>
          <w:rFonts w:cs="Times New Roman" w:ascii="Times New Roman" w:hAnsi="Times New Roman"/>
          <w:b w:val="false"/>
          <w:shadow w:val="false"/>
          <w:color w:val="000000"/>
          <w:sz w:val="28"/>
          <w:szCs w:val="28"/>
        </w:rPr>
        <w:t xml:space="preserve"> в. до н.э., они были собраны, классифицированы и изданы последователем Аристотелевой философии Андроником Родосским. Их можно разделить на несколько тематических групп.</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 первой группе относятся работы, которые излагают наиболее существенные вопросы онтологического характера. Аристотель определяет эту проблематику как первую философию.</w:t>
      </w:r>
    </w:p>
    <w:p>
      <w:pPr>
        <w:pStyle w:val="Normal"/>
        <w:spacing w:lineRule="auto" w:line="360"/>
        <w:ind w:firstLine="709"/>
        <w:jc w:val="both"/>
        <w:rPr/>
      </w:pPr>
      <w:r>
        <w:rPr>
          <w:rFonts w:cs="Times New Roman" w:ascii="Times New Roman" w:hAnsi="Times New Roman"/>
          <w:b w:val="false"/>
          <w:shadow w:val="false"/>
          <w:color w:val="000000"/>
          <w:sz w:val="28"/>
          <w:szCs w:val="28"/>
        </w:rPr>
        <w:t>Следующую группу его работ представляют труды, посвященные вопросам философии природы и естественных наук, - «Физика», «О небе», «О возникновении и гибели», «Метеорология», «О возникновении животных» и др.</w:t>
      </w:r>
    </w:p>
    <w:p>
      <w:pPr>
        <w:pStyle w:val="Normal"/>
        <w:spacing w:lineRule="auto" w:line="360"/>
        <w:ind w:firstLine="709"/>
        <w:jc w:val="both"/>
        <w:rPr/>
      </w:pPr>
      <w:r>
        <w:rPr>
          <w:rFonts w:cs="Times New Roman" w:ascii="Times New Roman" w:hAnsi="Times New Roman"/>
          <w:b w:val="false"/>
          <w:shadow w:val="false"/>
          <w:color w:val="000000"/>
          <w:sz w:val="28"/>
          <w:szCs w:val="28"/>
        </w:rPr>
        <w:t>Весьма обширную группу представляют работы, посвященные проблематике обществознания. Сюда относятся этические, политические, эстетические и другие трактаты – «Политика», «Никомахова этика», «Эвдемова этика», «Риторика» "Поэтика" и др.</w:t>
      </w:r>
    </w:p>
    <w:p>
      <w:pPr>
        <w:pStyle w:val="Normal"/>
        <w:spacing w:lineRule="auto" w:line="360"/>
        <w:ind w:firstLine="709"/>
        <w:jc w:val="both"/>
        <w:rPr/>
      </w:pPr>
      <w:r>
        <w:rPr>
          <w:rFonts w:cs="Times New Roman" w:ascii="Times New Roman" w:hAnsi="Times New Roman"/>
          <w:b w:val="false"/>
          <w:shadow w:val="false"/>
          <w:color w:val="000000"/>
          <w:sz w:val="28"/>
          <w:szCs w:val="28"/>
        </w:rPr>
        <w:t>Выдающийся раздел его творчества представляют труды, посвященные логике и методологии, которые объединены под общим названием «Органон».</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ристотель был, видимо, первым, кто глубоко и систематически исследовал все доступные ему работы предшествующих мыслителей. Систематически, хотя и через призму собственных воззрений, он рассматривает философские учения от древнейших мыслителей до своих современников. В этом смысле о нем можно говорить и как об историке философии.[4, стр.70].</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3. Логика и методология</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pPr>
      <w:r>
        <w:rPr>
          <w:rFonts w:cs="Times New Roman" w:ascii="Times New Roman" w:hAnsi="Times New Roman"/>
          <w:b w:val="false"/>
          <w:shadow w:val="false"/>
          <w:color w:val="000000"/>
          <w:sz w:val="28"/>
          <w:szCs w:val="28"/>
        </w:rPr>
        <w:t>Аристотель - признанный основатель логики. Правда, не он дал науке это имя, однако уже в его трудах логика достигла такого совершенства, что еще в конце XVIII в. И. Кант мог сказать, что после него она «до сих пор не могла сделать ни шага вперед и, судя по всему, она кажется наукой вполне законченной и завершенной». Важное место в наследии Аристотеля занимают труды, посвященные проблемам именно логики. Логику он понимал как орудие познания, точнее, научного познания. Отсюда название трудов Аристотеля, посвященных логике, - "Органон". Логическое мышление Аристотеля развивалось в тесной взаимосвязи как с его философскими воззрениями, так и с его изучением природы и общества. Оно было вершиной логико-методологических воззрений древней философии и почти 2000 лет определяло дальнейшее развитие логического мышления. Аристотель, собственно, заложил теоретические основы логики как науки. Ему принадлежит заслуга формулирования закона противоречия и закона исключенного третьего. Эти законы долго принадлежали к основным законам логики высказываний. Свое значение они не потеряли и в наше время.</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Закон противоречия и сущности гласит, что при неизменных условиях невозможно, чтобы были одновременно истинными и некоторое высказывание, и его отрицание. Закон исключенного третьего исключает тот факт, что из двух взаимно противоположных суждений в данных условиях истинным может быть только одно.</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Важным вкладом в развитие логического мышления было и создание первой цельной логической теории о категорическом силлогизме. Вся Аристотелева теория о силлогизме тесно связана с его общефилософскими, и в частности, методологическими, воззрениями. Она изложена в основном в работе под названием "Первые аналитики". Огромное значение имели и взгляды Аристотеля по вопросам дефиниций и определения, равно как и взгляды, которые в современных терминах можно определить как касающиеся образования, построения научных систем. В них Аристотель подходит к двум основным принципам. Первый принцип – убеждение, что доказательство может быть доказательством лишь тогда, когда оно реализовано необходимым числом шагов. В каждом научном положении следует исходить из неких очевидных утверждений, которые принимаются без каких-либо научных доказательств или обоснований. В случае, когда теория строится дедуктивно, такие очевидно ясные утверждения можно считать аксиомами. И второй принцип, который также тесно связан с теорией категорического силлогизма, свидетельствует о необходимости принимать правила, гарантирующие формальную правильность выводов. Эти два принципа характеризуют не только значение Аристотелевой дедуктивной логики, но и его подход к построению дедуктивной научной теории.</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Логика Аристотеля завершается анализом логических ошибок, сознательно или бессознательно совершаемых людьми. В своем последнем логическом трактате «О софистических опровержениях», который иногда рассматривается как последняя книга «Топики», он показывает, что все логические ошибки суть не что иное, как погрешности в силлогизме. Они, в свою очередь, разделяются на языковые ошибки (двусмысленность слов - омонимия или выражений - амфиболия; неправильность соединения или разделения мыслей, ошибки в ударениях и подстановка одной грамматической формы вместо другой) и ошибки внеязыковые (собственно логические: подмена сущности случайным признаком, смешение абсолютного и относительного, незнание сущности доказательства, предвосхищение основания, предположение причины в том, что не может ею быть, и соединение многих вопросов в один).</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Такова классическая, выработанная в педагогических целях система аристотелевской логики. Она оправдана, поскольку логике в течение двух тысячелетий отводилась главным образом роль учебной дисциплины. [2, стр.158-159].</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4. Первая философия. Учение о причинах и началах бытия и знания</w:t>
      </w:r>
    </w:p>
    <w:p>
      <w:pPr>
        <w:pStyle w:val="Normal"/>
        <w:overflowPunct w:val="false"/>
        <w:autoSpaceDE w:val="false"/>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ервая философия, которая «имеет своим предметом первые начала и причины», изложена в сочинении, получившем название «Метафизика».</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Метафизика» в принятой традицией форме начинается с определения первой философии («мудрости») и далее развертывается в ходе критики предшествующих философов. Исследование и критика учений прошлого имеет для него служебное назначение, подводя к собственной его концепции, предварительно ее обосновывая.</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Свое собственное учение о причинах и началах Аристотель начинает с закона исключенного противоречия. Мы уже говорили о его логической формулировке – в «Метафизике» он превращается в начало </w:t>
      </w:r>
      <w:r>
        <w:rPr>
          <w:rFonts w:cs="Times New Roman" w:ascii="Times New Roman" w:hAnsi="Times New Roman"/>
          <w:b w:val="false"/>
          <w:i/>
          <w:shadow w:val="false"/>
          <w:color w:val="000000"/>
          <w:sz w:val="28"/>
          <w:szCs w:val="28"/>
        </w:rPr>
        <w:t>бытия</w:t>
      </w:r>
      <w:r>
        <w:rPr>
          <w:rFonts w:cs="Times New Roman" w:ascii="Times New Roman" w:hAnsi="Times New Roman"/>
          <w:b w:val="false"/>
          <w:shadow w:val="false"/>
          <w:color w:val="000000"/>
          <w:sz w:val="28"/>
          <w:szCs w:val="28"/>
        </w:rPr>
        <w:t xml:space="preserve">. Это «наиболее достоверное из всех» положение гласит: «Невозможно, чтобы одно и то же вместе было и не было присуще одному и тому же и в одном и том же смысле». И далее: «Не может кто бы то ни было признавать, что одно и то же и существует и не существует, как это, по мнению некоторых, утверждает Гераклит». Ссылка на Гераклита показательна. Аристотель, вопреки античному диалектику, вводит одновременно утверждение, что </w:t>
      </w:r>
      <w:r>
        <w:rPr>
          <w:rFonts w:cs="Times New Roman" w:ascii="Times New Roman" w:hAnsi="Times New Roman"/>
          <w:b w:val="false"/>
          <w:i/>
          <w:shadow w:val="false"/>
          <w:color w:val="000000"/>
          <w:sz w:val="28"/>
          <w:szCs w:val="28"/>
        </w:rPr>
        <w:t>вещь</w:t>
      </w:r>
      <w:r>
        <w:rPr>
          <w:rFonts w:cs="Times New Roman" w:ascii="Times New Roman" w:hAnsi="Times New Roman"/>
          <w:b w:val="false"/>
          <w:shadow w:val="false"/>
          <w:color w:val="000000"/>
          <w:sz w:val="28"/>
          <w:szCs w:val="28"/>
        </w:rPr>
        <w:t xml:space="preserve"> не может быть тем же самым и не тем же самым, существовать и не существовать одновременно и в том же самом смысле, и что таким образом нельзя ни о чем </w:t>
      </w:r>
      <w:r>
        <w:rPr>
          <w:rFonts w:cs="Times New Roman" w:ascii="Times New Roman" w:hAnsi="Times New Roman"/>
          <w:b w:val="false"/>
          <w:i/>
          <w:shadow w:val="false"/>
          <w:color w:val="000000"/>
          <w:sz w:val="28"/>
          <w:szCs w:val="28"/>
        </w:rPr>
        <w:t>высказываться</w:t>
      </w:r>
      <w:r>
        <w:rPr>
          <w:rFonts w:cs="Times New Roman" w:ascii="Times New Roman" w:hAnsi="Times New Roman"/>
          <w:b w:val="false"/>
          <w:shadow w:val="false"/>
          <w:color w:val="000000"/>
          <w:sz w:val="28"/>
          <w:szCs w:val="28"/>
        </w:rPr>
        <w:t xml:space="preserve">. Поэтому он не только заменяет диалектику формальной логикой, но и провозглашает всю действительность непротиворечивой, а потому по существу неизменной. Принятие Аристотелем принципа исключенного противоречия формальной логики в качестве универсального начала бытия вело к тому, что его метафизика превращается в учение о </w:t>
      </w:r>
      <w:r>
        <w:rPr>
          <w:rFonts w:cs="Times New Roman" w:ascii="Times New Roman" w:hAnsi="Times New Roman"/>
          <w:b w:val="false"/>
          <w:i/>
          <w:shadow w:val="false"/>
          <w:color w:val="000000"/>
          <w:sz w:val="28"/>
          <w:szCs w:val="28"/>
        </w:rPr>
        <w:t>неизменной</w:t>
      </w:r>
      <w:r>
        <w:rPr>
          <w:rFonts w:cs="Times New Roman" w:ascii="Times New Roman" w:hAnsi="Times New Roman"/>
          <w:b w:val="false"/>
          <w:shadow w:val="false"/>
          <w:color w:val="000000"/>
          <w:sz w:val="28"/>
          <w:szCs w:val="28"/>
        </w:rPr>
        <w:t xml:space="preserve"> сущности мира, отличной от самого изменчивого мира.</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Здесь присутствует непоследовательность в решении проблемы соотношения общего и единичного. Критика платоновской теории идей подводит к мысли, что Аристотель считает отдельные вещи тем единственным, что заслуживает имени самостоятельно существующего. Так решалась проблема «первой сущности» в «Категориях». «Вторичная сущность», т.е. общее, должна с этой точки зрения оказаться «единым во многом», а не вне многого. Будучи предметом знания, общее само по себе выступает для него как нечто первичное и достоверное по отношению к единичному. С особой силой сказывается эта мысль в учении о причинах и началах.</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 о причинах, – пишет Аристотель,– речь может идти в четырех смыслах: одной такой причиной мы признаем сущность и суть бытия, «основание, почему» [вещь такова, как она есть] восходит в конечном счете к понятию вещи, а то основное, благодаря чему [вещь именно такова], есть некоторая причина и начало, другой причиной мы считаем материю и лежащий в основе субстрат; третьей - то, откуда идет начало движениям четвертой «то, ради чего» [существует вещь] и благо (ибо благо есть цель всего возникновения и движения)». Итак, причины формальная, материальная, действующая и целевая (конечная) – если принять более позднюю номенклатуру – исчерпывают все возможные причины. О них так или иначе, главным образом порознь, говорили прежние философы, учение о них образует ядро первой философии Аристотеля. [4, стр.74].</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ристотель исходит в своем анализе причин из структуры акта человеческой деятельности. Любой предмет, считает, он, имеет именно эти причины. Предположим, перед нами прекрасный горшок. Он имеет некоторую форму, т.е. внешний облик, вид, делающий его телом определенных очертаний, а вместе с тем - внутреннюю форму, понятие, которое делает его именно горшком, и без которого гончар не смог бы горшок сделать. Далее, горшок сделан из глины, некоторого субстрата, который сам по себе еще не составляет горшка, но без которого горшок все же невозможен. Нужен, далее, гончар, который на основе понятия (формы) привел бы глину в движение, сделал этот горшок, обжег бы его и т. д. Наконец, необходима цель, ради которой гончар прилагает такие усилия, – сделав горшок, продать его и тем самым заработать на жизнь. Признавая эту структуру универсальной, Аристотель по аналогии трактует все мировое целое и каждое из явлений в нем. Только рассматривая природные процессы, он видит в них самоосуществление формы: его любимый пример состоит в том, что если врач лечит других ради здоровья, то природа похожа на человека, который лечит сам себя.</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Что же первично среди причин? Аристотель считает, что по сути дела все причины могут быть сведены к двум, ибо и действующая, и целевая причины могут быть подведены под понятие «формы». Тогда остаются материя и форма. Материя не может быть первичной: она пассивна, бесформенна, а следовательно, может представлять лишь материал для оформления. Сама вещь как объединение формы и материи тоже не может быть признана первичной: она сложна. Остается принять, что первичная </w:t>
      </w:r>
      <w:r>
        <w:rPr>
          <w:rFonts w:cs="Times New Roman" w:ascii="Times New Roman" w:hAnsi="Times New Roman"/>
          <w:b w:val="false"/>
          <w:i/>
          <w:shadow w:val="false"/>
          <w:color w:val="000000"/>
          <w:sz w:val="28"/>
          <w:szCs w:val="28"/>
        </w:rPr>
        <w:t>форма</w:t>
      </w:r>
      <w:r>
        <w:rPr>
          <w:rFonts w:cs="Times New Roman" w:ascii="Times New Roman" w:hAnsi="Times New Roman"/>
          <w:b w:val="false"/>
          <w:shadow w:val="false"/>
          <w:color w:val="000000"/>
          <w:sz w:val="28"/>
          <w:szCs w:val="28"/>
        </w:rPr>
        <w:t xml:space="preserve"> - она и есть сущность и суть бытия в собственном смысле. А значит, стремясь преодолеть теорию идей Платона, Аристотель приходит лишь к иной разновидности того же идеализма: первична форма как понятие, «смысл» вещи. Причем формы у Аристотеля столь же неизменны» вечны и всеобщи, как и идеи у Платона времен «наивной» теории идей.</w:t>
      </w:r>
    </w:p>
    <w:p>
      <w:pPr>
        <w:pStyle w:val="Normal"/>
        <w:spacing w:lineRule="auto" w:line="360"/>
        <w:ind w:firstLine="709"/>
        <w:jc w:val="both"/>
        <w:rPr/>
      </w:pPr>
      <w:r>
        <w:rPr>
          <w:rFonts w:cs="Times New Roman" w:ascii="Times New Roman" w:hAnsi="Times New Roman"/>
          <w:b w:val="false"/>
          <w:shadow w:val="false"/>
          <w:color w:val="000000"/>
          <w:sz w:val="28"/>
          <w:szCs w:val="28"/>
        </w:rPr>
        <w:t>В самом деле, возникающее возникает под действием чего-нибудь, образуется из чего-нибудь и становится чем-нибудь. Например, медный шар – из меди. Но делать медный шар – не значит делать саму форму «круглого»; она всегда «налицо». Поэтому «очевидно, что и форма также, как бы нам ни называть в чувственной вещи ее образ, не возникает, и в отношении к ней процесс возникновения не имеет места, равно как не возникает и суть бытия. Она появляется в другом (в субстрате, в материи) действием или искусства, или природы, или способности». Не возникает и материя – она вечна, переходя из одного состояния в другое под воздействием формы и движущего (действующего) начала, т. е. формы. Однако в таком случае возникает вопрос: а как существует «материя вообще», безотносительно к формам, и как существует «форма вообще», безотносительно к материи, в которой она воплощена? Если исходить из изложенного, то вопрос как будто бы, не имеет смысла: нет материи без формы и формы без материи. Но сам Аристотель этот вопрос ставит и отвечает на него таким образом. Есть и «первая материя», «то, что само по себе не обозначается ни как определенное по существу, ни как определенное по количеству, ни как обладающее каким-либо из других свойств, которыми бывает определено сущее». Есть и «форма форм» – божество.</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За этой проблемой следует новая. Если ни материя, ни форма не возникают, то как же возникает, вещь? Первый ответ состоял в том, что они возникают посредством оформления материи, соединения формы и материн. Но ведь если они – за исключением «первой материи» и «формы форм» – не существуют по отдельности, то как могут они соединиться? И не существуют ли тогда вещи вечно, не возникая и не уничтожаясь? Избежать этого вывода Аристотель смог за счет введения в философию двух новых важных понятий, а именное «возможность» (dynamis) и «действительность» (energeia). Понятия эти тесно увязаны у него с понятиями формы и материи. Материя – это возможность, поскольку она не есть то, чем может стать впоследствии. Форма – действительность, или действительное как таковое. Отсюда своеобразная диалектика материи и формы, возможности и действительности. За исключением «первой материи», всякая материя в той или иной степени оформлена, а следовательно, и сама может выступать в разных функциях. Так, кирпич, являясь материей для дома, есть форма для глины. Поэтому кирпичи - это дом в возможности, а глина – кирпич в возможности. Кирпич же – действительность (форма) глины, а дом - действительность кирпича. Ребенок - действительность ребенка, но возможность взрослого человека, и т.д. А возникновение есть, следовательно, осуществление, актуализация возможности.</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Формулировка Аристотелем учения о возможности и действительности имела важное значение в истории философии. Во-первых, это учение позволило разрешить парадокс возникновения: если что-либо возникает, то оно возникает как осуществление возможности, а не «из ничего». И в то же время не из простого сочетания (соединения) частиц материи, атомов. Во-вторых, оно позволяет более реалистически представить источник движения. Источник этот лежит не вне мира, как у Платона, а в самом мире, представляя его особый аспект. Наконец, здесь реализуется учение Аристотеля о причинах, данное уже не в статике, а в динамике. Аристотель дает как будто бы более полное и всестороннее учение о причинах, и тем не менее оно содержит целый ряд слабостей. Остановимся на них подробнее. [3,стр.59-60].</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Видимо, одна из главных слабостей учения Аристотеля о причинах – его тавтологичность. В самом деле, определение формы как действительности ведет к тому, что на вопрос о причине того или иного явления ясно подразумевается ответ, что она должна быть отлична от самого исследуемого явления. Но если возникновение (изменение) есть переход возможности в действительность, то ничего нового и здесь не возникает – как не возникает сама форма. Отсюда бесплодность философствования «по Аристотелю», выявившаяся в средневековой философии, доведшей логику аристотелевского учения о причинах до логического конца.</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Впрочем, своей натурфилософии Аристотель более адекватно понимает причинные связи. Что же касается первой философии, то ее завершением (впрочем, также и началом) можно считать понятие божества. Уже в первой книге «Метафизики» Аристотель устанавливает, что к числу причин и начал (принципов), по общему согласию, следует отнести божество. Если в отношении материи и формы он выступает как «форма форм», то применительно к изменению – как «перводвигатель» или «неподвижный двигатель». Неподвижный - потому, что всякое движение конечно и логически требует конца. В то же время бог – «мышление мышления», и блаженство божества состоит в блаженном самосозерцании. Отсюда отождествление Аристотелем первой философии с </w:t>
      </w:r>
      <w:r>
        <w:rPr>
          <w:rFonts w:cs="Times New Roman" w:ascii="Times New Roman" w:hAnsi="Times New Roman"/>
          <w:b w:val="false"/>
          <w:i/>
          <w:shadow w:val="false"/>
          <w:color w:val="000000"/>
          <w:sz w:val="28"/>
          <w:szCs w:val="28"/>
        </w:rPr>
        <w:t>теологией</w:t>
      </w:r>
      <w:r>
        <w:rPr>
          <w:rFonts w:cs="Times New Roman" w:ascii="Times New Roman" w:hAnsi="Times New Roman"/>
          <w:b w:val="false"/>
          <w:shadow w:val="false"/>
          <w:color w:val="000000"/>
          <w:sz w:val="28"/>
          <w:szCs w:val="28"/>
        </w:rPr>
        <w:t>.</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Материя» Аристотеля не просто «лишeнность» формы и возможность ее обретения. Из материи проистекает естественная необходимость (необходимость природы), а также случайность – они ограничивают целесообразную деятельность людей и самой природы. Иначе говоря, материя оказывается источником несовершенств в мире, как и противоположностей небесного и земного, мужского и женского, добра и зла. Отсюда нравственная оценка природных процессов, также искажающая картину мира. Впрочем, отсюда вытекает тот факт, что материя у Аристотеля – это все же в чем-то активное начало, принцип индивидуализации вещей. А здесь перед нами то же противоречие, что и в понимании единичного и общего, материи и формы, возможности и действительности. Отсюда его колебания между идеализмом и материализмом по целому ряду вопросов, но при общем преобладании идеализма.</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 xml:space="preserve">Аристотель решительно критиковал теорию идей Платона, показав в ней неправомерность отделения общего от единичного и отдельного. Однако, встав сам на позиции идеализма. связанные прежде всего с идеями формы как «сути бытия» вещей, бога как «неподвижного двигателя», «формы форм», независимой от материи, и «блага», он вынужден в чем-то мириться с Платоном. Его учение «...это – идеализм, но он объективнее и </w:t>
      </w:r>
      <w:r>
        <w:rPr>
          <w:rFonts w:cs="Times New Roman" w:ascii="Times New Roman" w:hAnsi="Times New Roman"/>
          <w:b w:val="false"/>
          <w:i/>
          <w:shadow w:val="false"/>
          <w:color w:val="000000"/>
          <w:sz w:val="28"/>
          <w:szCs w:val="28"/>
        </w:rPr>
        <w:t>отдаленнее</w:t>
      </w:r>
      <w:r>
        <w:rPr>
          <w:rFonts w:cs="Times New Roman" w:ascii="Times New Roman" w:hAnsi="Times New Roman"/>
          <w:b w:val="false"/>
          <w:shadow w:val="false"/>
          <w:color w:val="000000"/>
          <w:sz w:val="28"/>
          <w:szCs w:val="28"/>
        </w:rPr>
        <w:t xml:space="preserve">, </w:t>
      </w:r>
      <w:r>
        <w:rPr>
          <w:rFonts w:cs="Times New Roman" w:ascii="Times New Roman" w:hAnsi="Times New Roman"/>
          <w:b w:val="false"/>
          <w:i/>
          <w:shadow w:val="false"/>
          <w:color w:val="000000"/>
          <w:sz w:val="28"/>
          <w:szCs w:val="28"/>
        </w:rPr>
        <w:t>общее</w:t>
      </w:r>
      <w:r>
        <w:rPr>
          <w:rFonts w:cs="Times New Roman" w:ascii="Times New Roman" w:hAnsi="Times New Roman"/>
          <w:b w:val="false"/>
          <w:shadow w:val="false"/>
          <w:color w:val="000000"/>
          <w:sz w:val="28"/>
          <w:szCs w:val="28"/>
        </w:rPr>
        <w:t>, чем идеализм Платона, а потому в натурфилософии чаще приравнивается к материализму», писал В.И. Ленин. [2, стр.154].</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5. Физика: мир, жизнь и человек</w:t>
      </w:r>
    </w:p>
    <w:p>
      <w:pPr>
        <w:pStyle w:val="Normal"/>
        <w:spacing w:lineRule="auto" w:line="360"/>
        <w:ind w:firstLine="709"/>
        <w:rPr>
          <w:rFonts w:ascii="Times New Roman" w:hAnsi="Times New Roman" w:cs="Times New Roman"/>
          <w:b w:val="false"/>
          <w:b w:val="false"/>
          <w:shadow w:val="false"/>
          <w:color w:val="FFFFFF"/>
          <w:sz w:val="28"/>
          <w:szCs w:val="28"/>
        </w:rPr>
      </w:pPr>
      <w:r>
        <w:rPr>
          <w:rFonts w:cs="Times New Roman" w:ascii="Times New Roman" w:hAnsi="Times New Roman"/>
          <w:b w:val="false"/>
          <w:shadow w:val="false"/>
          <w:color w:val="FFFFFF"/>
          <w:sz w:val="28"/>
          <w:szCs w:val="28"/>
        </w:rPr>
        <w:t>аристотель философ ученый логика</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 xml:space="preserve">Если первая философия представляет собой учение о неизменных и неподвижных сущностях, пусть даже в их отношении к движению, то натурфилософия имеет своим предметом движущиеся и изменяющиеся тела, поскольку «каждое из них имеет в самом себе начало движения и покоя, будь то в отношении места, увеличения и уменьшения, или качественного изменения». Физика не отделена напрочь от первой философии: </w:t>
      </w:r>
      <w:r>
        <w:rPr>
          <w:rFonts w:cs="Times New Roman" w:ascii="Times New Roman" w:hAnsi="Times New Roman"/>
          <w:b w:val="false"/>
          <w:shadow w:val="false"/>
          <w:color w:val="000000"/>
          <w:sz w:val="28"/>
          <w:szCs w:val="28"/>
          <w:lang w:val="en-US"/>
        </w:rPr>
        <w:t>I</w:t>
      </w:r>
      <w:r>
        <w:rPr>
          <w:rFonts w:cs="Times New Roman" w:ascii="Times New Roman" w:hAnsi="Times New Roman"/>
          <w:b w:val="false"/>
          <w:shadow w:val="false"/>
          <w:color w:val="000000"/>
          <w:sz w:val="28"/>
          <w:szCs w:val="28"/>
        </w:rPr>
        <w:t xml:space="preserve"> и II книгах рассматриваются известные нам по «Метафизике» четыре причины сущего, а в последней, VIII книге вновь поднимается вопрос о боге как первом неподвижном двигателе, который является, по Аристотелю, последним объяснением природных движений. Вот почему мы не можем отождествить «физику» Аристотеля с физикой в современном смысле и вынуждены применять к ней также термин «натурфилософия». Собственно физические вопросы в современном смысле в большей степени рассматриваются в его частных научных трактатах: «О возникновении и уничтожении», «Метеорология», «Проблемы» и др.</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Лишь с III книги «Физики» начинается серьезный разговор о движении.</w:t>
      </w:r>
    </w:p>
    <w:p>
      <w:pPr>
        <w:pStyle w:val="Normal"/>
        <w:spacing w:lineRule="auto" w:line="360"/>
        <w:ind w:firstLine="709"/>
        <w:jc w:val="both"/>
        <w:rPr/>
      </w:pPr>
      <w:r>
        <w:rPr>
          <w:rFonts w:cs="Times New Roman" w:ascii="Times New Roman" w:hAnsi="Times New Roman"/>
          <w:b w:val="false"/>
          <w:shadow w:val="false"/>
          <w:color w:val="000000"/>
          <w:sz w:val="28"/>
          <w:szCs w:val="28"/>
        </w:rPr>
        <w:t xml:space="preserve">Всякое явление подразумевает, по Аристотелю, </w:t>
      </w:r>
      <w:r>
        <w:rPr>
          <w:rFonts w:cs="Times New Roman" w:ascii="Times New Roman" w:hAnsi="Times New Roman"/>
          <w:b w:val="false"/>
          <w:i/>
          <w:shadow w:val="false"/>
          <w:color w:val="000000"/>
          <w:sz w:val="28"/>
          <w:szCs w:val="28"/>
        </w:rPr>
        <w:t>возможность</w:t>
      </w:r>
      <w:r>
        <w:rPr>
          <w:rFonts w:cs="Times New Roman" w:ascii="Times New Roman" w:hAnsi="Times New Roman"/>
          <w:b w:val="false"/>
          <w:shadow w:val="false"/>
          <w:color w:val="000000"/>
          <w:sz w:val="28"/>
          <w:szCs w:val="28"/>
        </w:rPr>
        <w:t xml:space="preserve"> изменения, </w:t>
      </w:r>
      <w:r>
        <w:rPr>
          <w:rFonts w:cs="Times New Roman" w:ascii="Times New Roman" w:hAnsi="Times New Roman"/>
          <w:b w:val="false"/>
          <w:i/>
          <w:shadow w:val="false"/>
          <w:color w:val="000000"/>
          <w:sz w:val="28"/>
          <w:szCs w:val="28"/>
        </w:rPr>
        <w:t>цель</w:t>
      </w:r>
      <w:r>
        <w:rPr>
          <w:rFonts w:cs="Times New Roman" w:ascii="Times New Roman" w:hAnsi="Times New Roman"/>
          <w:b w:val="false"/>
          <w:shadow w:val="false"/>
          <w:color w:val="000000"/>
          <w:sz w:val="28"/>
          <w:szCs w:val="28"/>
        </w:rPr>
        <w:t xml:space="preserve">, к которой, направлено изменение. и </w:t>
      </w:r>
      <w:r>
        <w:rPr>
          <w:rFonts w:cs="Times New Roman" w:ascii="Times New Roman" w:hAnsi="Times New Roman"/>
          <w:b w:val="false"/>
          <w:i/>
          <w:shadow w:val="false"/>
          <w:color w:val="000000"/>
          <w:sz w:val="28"/>
          <w:szCs w:val="28"/>
        </w:rPr>
        <w:t>энтелехию</w:t>
      </w:r>
      <w:r>
        <w:rPr>
          <w:rFonts w:cs="Times New Roman" w:ascii="Times New Roman" w:hAnsi="Times New Roman"/>
          <w:b w:val="false"/>
          <w:shadow w:val="false"/>
          <w:color w:val="000000"/>
          <w:sz w:val="28"/>
          <w:szCs w:val="28"/>
        </w:rPr>
        <w:t xml:space="preserve"> как осуществление данной цели, лежащую в вещи. Энтелехия – это «программа» изменения. Если для тел, создаваемых искусством, цель и «программа» лежат вне изменяемой вещи и вносятся в нее мастером, то в природных вещах они имеются в ней в той мере, в какой вещь имеет в себе «начало движения», т. е. способны к самодвижению. Аристотель различает четыре вида движения (изменения): (1) возникновение и уничтожение; (2) качественное изменение, т.е. изменение свойства; (3) количественное изменение, т.е. увеличение и уменьшение (собственно, рост и убыль), и (4) перемещение, перемена места. Собственно к движению он относит изменения вида (2)–(4), поскольку изменение вида (1) есть скорее просто изменение, состоящее в переходе одной вещи в другую. Между тем, утверждает философ, возникновение и уничтожение совершаются относительно сущности; для нее же «нет движения, так как ничто существующее ей не противостоит. В качестве движения, возникновение и уничтожение означали бы возникновение из ничего и уничтожение в ничто, но это невозможно. Движение же в собственном смысле осуществляется лишь в отношении категорий качества, количества и места. Поэтому анализ движения требует более детального определения категорий, в отношении которых совершается изменение.</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Анализ изменения вида (1) приводит Аристотеля к парадоксу возникновения, о котором мы говорили. Аристотель разрешает его за счет введения понятий возможности и действительности: нечто возникает только за счет осуществления возможности, присущей начальной сущности.</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А значит, возникновение всегда есть уничтожение чего-то другого, а уничтожение – возникновение другого. Но в таком случае получается, что все сущее и имеющее быть преобразовано в виде возможностей, содержащихся в исходном начале – первоматерии и «форме форм» – боге. Категории качества и количества и соответствующие виды движения представляются Аристотелю интуитивно очевидными. Сложнее с категорией места. Отказавшись от свойственного атомизму признания пустоты, он связал место с телами вообще. Место – это граница объемлющего тела. Поэтому оно – свойство не предмета, а охватывающего тела, а следовательно, предметом может быть оставлено. Тем самым закладывается основа для атрибутивного поднимания пространства: место не есть пустота или ограниченная часть пустоты, не субстанция, а атрибут, свойство тел. Иными словами, «место существует вместе с предметом, так как границы существуют вместе с тем, что они ограничивают».</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налогичным образом разрешается проблема времени, которое связывается, однако, не с телами, а с движениями. Время не есть движение, но оно не существует без движения. Оно – «число движения по отношению к предыдущему и последующему». Место мира конечно, будучи ограничено небесным сводом, а потому возможны абсолютные движения и покой, а также имеются абсолютные верх и низ. Время же бесконечно, ибо если все частные процессы конечны и их длительность оценивается временем, то единый и вечный мир должен иметь бесконечную длительность. Она измеряется наиболее совершенным, круговым движением небесного свода, и поэтому сама – циклична. Время – число движения.</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Таким образом, Аристотель понимает пространство (место) и время главным образом в атрибутивном смысле (как свойство некоторой субстанции, материи и движения соответственно), но одновременно говорит о них и в смысле реляционном, т.е. понимает их как существующие в смысле отношений вещей и процессов. Однако, поскольку пространство есть «место» единого и конечного мира, оно оказывается в определенном смысле и субстанцией, т.е. самостоятельно существующим «вместилищем» всех тел, принадлежащих миру. Это заметный шаг вперед в понимании сложной природы, пространства и времени. Во всяком случае, здесь создается возможность для различения отличных друг от друга пониманий пространства и времени.</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Значительное место в физике Аристотеля занимает проблема образования сложных материальных тел различной природы. В основе учения о возникновении тел лежит у него понятие первой материи. Определяемая как «лишенность» формы и чистая возможность, она сама по себе ничто. Однако ей все же присущи некоторые свойства, обусловливающие возможность образования из нее элементов – стихий: это противоположности теплого и холодного, сухого и влажного. Попарное сочетание этих основных свойств дает стихии: теплое и сухое–огонь, теплое и влажное – воздух, холодное и влажное–воду, а холодное и сухое–землю.</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аждый из элементов имеет свое «естественное место: «огонь и воздух движутся к границе [мира], а земля и вода– к середине. Крайние и наиболее чистые [тела] – это огонь и земля, средние же и более смешанные – вода и воздух». Через понятие «естественного места» Аристотель «объясняет» такие процессы, как подъем вверх огня (пламени) и теплого воздуха и опускание вниз воды и земл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осмос. Тем самым Аристотель выводит структуру космоса. Космос, по Аристотелю, так же как и Земля, имеет форму шара. Он состоит из многих концентрических небесных сфер, в которых движутся отдельные звезды. Ближе всего к Земле находится сфера Луны, дальше идет солнце и другие планеты, а наиболее удалена от Земли сфера неподвижных звезд. Все, что находится в пространстве от лунной сферы до Земли, наполнено материей, которую Аристотель определяет как "сублунарную". Она состоит из уже вышеупомянутых четырех элементов. Все, что находится в пространстве от лунной сферы до Солнца, планет и звезд вплоть до границ Космоса, наполнено эфиром, пятым элементом, материей надлунных сфер. Образованные из нее небесные тела являются неизменными и находятся в постоянном кругообразном движении. Земля же изменяется, но остается неподвижной.</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На космические взгляды Аристотеля заметное влияние оказали предшествовавшие ему воззрения и представления. В этой области он не был оригинальным мыслителем. Идеалистический контекст этого учения вместе с телеологической интерпретацией и учением о первом двигателе становится почвой для позднейшей теологической концепции мира.[2, стр.159].</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Душа. Рассматривая живые существа, Аристотель и к ним подходит с точки зрения соотношения материи и формы. Если форма вообще оказывается движущим началом, то душа, естественно, оказывается формой, а тело – «материей» органического существа. Более точно Аристотель определил душу как «первую энтелехию органического тела», т.е. жизненное начало тела, движущее его и строящее его как свое орудие. Поэтому в живых телах наиболее явственно обнаруживается целесообразная деятельность природы. Соответственно своим функциям, душа делится на три рода. Функции питания и размножения, наличные у любого живого существа, образуют питательную, или растительную, душу. Ощущение и передвижение, свойственные животным, образуют душу ощущающую, или животную. Наконец, мышление осуществляется как деятельность разумной души – она принадлежит только человеку. Закон здесь таков: высшие функции, а соответственно души, не могут существовать без низших, тогда как последние без первых – могут. [3, стр.62].</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Человек, занимающий высшее место в природе, отличается от других животных наличием разума (разумной души). И структура его души, и строение тела соответствуют этому более высокому положению. Оно сказывается в прямохождении, наличии органов труда и речи, в наибольшем отношении объема мозга к телу, в обилии «жизненной теплоты» и т. д. Познание выступает деятельностью ощущающей и разумной души человека. Ощущение или восприятие – это изменение, которое производится воспринимаемым телом в душе через посредство тела воспринимающего. Общее чувство позволяет выявить единство и множество, величину, форму и время, покой и движение предметов. Оно может быть истинно или ложно.</w:t>
      </w:r>
    </w:p>
    <w:p>
      <w:pPr>
        <w:pStyle w:val="Normal"/>
        <w:overflowPunct w:val="false"/>
        <w:autoSpaceDE w:val="false"/>
        <w:spacing w:lineRule="auto" w:line="360"/>
        <w:ind w:firstLine="709"/>
        <w:jc w:val="both"/>
        <w:rPr/>
      </w:pPr>
      <w:r>
        <w:rPr>
          <w:rFonts w:cs="Times New Roman" w:ascii="Times New Roman" w:hAnsi="Times New Roman"/>
          <w:b w:val="false"/>
          <w:shadow w:val="false"/>
          <w:color w:val="000000"/>
          <w:sz w:val="28"/>
          <w:szCs w:val="28"/>
        </w:rPr>
        <w:t>Восприятие непосредственно. Но если вызвавшее его движение в органе чувства сохраняется дольше, чем само восприятие, и вызывает повторение чувственного образа в отсутствие предмета, то мы имеем акт воображения (фантазии). Если воображаемое признается копией прежнего восприятия, то перед нами воспоминание. К функциям животной (чувствующей) души относятся также сон, удовольствие и неудовольствие, желание и отвращение и т.д. Разумная душа добавляет к ним разум или мышление (</w:t>
      </w:r>
      <w:r>
        <w:rPr>
          <w:rFonts w:cs="Times New Roman" w:ascii="Times New Roman" w:hAnsi="Times New Roman"/>
          <w:b w:val="false"/>
          <w:shadow w:val="false"/>
          <w:color w:val="000000"/>
          <w:sz w:val="28"/>
          <w:szCs w:val="28"/>
          <w:lang w:val="en-US"/>
        </w:rPr>
        <w:t>n</w:t>
      </w:r>
      <w:r>
        <w:rPr>
          <w:rFonts w:cs="Times New Roman" w:ascii="Times New Roman" w:hAnsi="Times New Roman"/>
          <w:b w:val="false"/>
          <w:shadow w:val="false"/>
          <w:color w:val="000000"/>
          <w:sz w:val="28"/>
          <w:szCs w:val="28"/>
        </w:rPr>
        <w:t>oys). Способность к мышлению предшествует при этом реальному мышлению. Отсюда образ ума как «пустой доски», на которой мышление записывает результаты своей деятельности. Аристотель считает, что мышление всегда сопровождается чувственными образами, и потому в разуме выделяются две стороны: деятельный разум, или творческое начало ума, все творящее, и ум, воспринимающий и страдающий, который может стать всем.</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Отсюда вытекает одна существенная неясность относительно посмертной судьбы души. Аристотель считает, что растительная и животная (питающая и ощущающая) души безусловно смертны, распадаясь вместе с телом. Видимо, возникает вместе с телом и вместе с ним гибнет и воспринимающий разум. А вот творческий разум божествен и потому вечен. Но означает ли это индивидуальное бессмертие душ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Бог. Неразвитость и противоречивость учения Аристотеля в творческом уме послужила основой для многочисленных толкований, но не могла обеспечить их однозначность. Лишь в одном аспекте его смысл, пожалуй, ясен. Из существования вечного и божественного творческого ума Аристотель выводит само божество или божественный ум. Бог Аристотеля - «бог философов», безличное и универсальное мировое начало. Но отсюда и противоречия в понимании божества. И прежде всего – «неподвижный двигатель». Аристотель упрекал Платона на том основании, что тот считал неподвижные идеи источником движения. Аристотель выходит из затруднения, объявив, что бог движет мир, будучи его целью: безусловно совершенное бытие, благо есть в то же время последняя цель, к которой стремится все сущее.</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Но божество Аристотеля не предшествует миру во времени, будучи совечным с ним; оно отделимо от мира лишь в том смысле, в каком форма (граница) вещи отделима от самой вещи. Вечность мира как раз и подразумевает неотделимость бога от мира, ибо в таком случае мир перестал бы существовать, что, по Аристотелю, невозможно. [2, стр. 150-154].</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Normal"/>
        <w:overflowPunct w:val="false"/>
        <w:autoSpaceDE w:val="false"/>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6. Общество, этика и политика</w:t>
      </w:r>
    </w:p>
    <w:p>
      <w:pPr>
        <w:pStyle w:val="Normal"/>
        <w:overflowPunct w:val="false"/>
        <w:autoSpaceDE w:val="false"/>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Общество и политика. Неотделимой частью творчества Аристотеля являются его воззрения на развитие и организацию общества и учение о государстве, изложенные в трактате "Политика". В методологическом отношении Аристотель и в этой области остается верным своему подходу, т.е. исходит из познания существующей действительност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режде чем приступить к формулировке своих взглядов на идеальное государство, он изучил обширный материал, касающийся истории и политического устройства целого ряда греческих полисов.</w:t>
      </w:r>
    </w:p>
    <w:p>
      <w:pPr>
        <w:pStyle w:val="Normal"/>
        <w:spacing w:lineRule="auto" w:line="360"/>
        <w:ind w:firstLine="709"/>
        <w:jc w:val="both"/>
        <w:rPr/>
      </w:pPr>
      <w:r>
        <w:rPr>
          <w:rFonts w:cs="Times New Roman" w:ascii="Times New Roman" w:hAnsi="Times New Roman"/>
          <w:b w:val="false"/>
          <w:shadow w:val="false"/>
          <w:color w:val="000000"/>
          <w:sz w:val="28"/>
          <w:szCs w:val="28"/>
        </w:rPr>
        <w:t>Его социальные представления, и в частности учение о государстве, были, естественно, классово детерминированы. Аристотель был представителем правящего класса древнего общества – класса рабовладельцев.</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Аристотель – последовательный защитник рабовладения, которое он считал естественным состоянием организации общества. Он говорит, что некоторые существа с самого рождения предопределены к подчинению, а другие – к господству. Этому естественному состоянию соответствует тот факт, что одни являются рабами, а другие – рабовладельцами. Несмотря на "увековечение" рабства, он осознает начинающиеся кризисные явления рабовладельческого общества. С такой же страстью, с какой он защищает рабовладельческий строй, он выступает и против чрезмерного богатства, которое, по его мнению, нарушает стабильность общества.</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Общество свободных людей состоит, по Аристотелю, из трех основных классов граждан. Первый составляют очень богатые, их противоположностью являются крайне бедные, а между ними находится средний класс. Крайне бедные, т.е. свободные ремесленники и работающие за плату, являются гражданами "второй" категории. Большое богатство он считает результатом "противоестественного способа" приобретения состояния. Этот способ, согласно его взглядам, "противен человеческому разуму и государственному устройству". Для благополучного состояния государства особую важность представляют средние слои. Эти слои, как правило, действительно были опорой греческих рабовладельческих государств в эпоху их наивысшего расцвета. В их численном увеличении и усилении Аристотель видит спасение рабовладельческого порядка.</w:t>
      </w:r>
    </w:p>
    <w:p>
      <w:pPr>
        <w:pStyle w:val="Normal"/>
        <w:spacing w:lineRule="auto" w:line="360"/>
        <w:ind w:firstLine="709"/>
        <w:jc w:val="both"/>
        <w:rPr/>
      </w:pPr>
      <w:r>
        <w:rPr>
          <w:rFonts w:cs="Times New Roman" w:ascii="Times New Roman" w:hAnsi="Times New Roman"/>
          <w:b w:val="false"/>
          <w:shadow w:val="false"/>
          <w:color w:val="000000"/>
          <w:sz w:val="28"/>
          <w:szCs w:val="28"/>
        </w:rPr>
        <w:t>Понятия "государство" и "общество" Аристотель по сути отождествлял. Сущность государства он видит в политическом сообществе людей, которые соединились для достижения определенного блага. Аристотель различает три хорошие и три дурные формы государства, последние возникают как деформация хороших. Здесь речь идет об определенной классификации изученных им законов. Хорошими он считает монархию, аристократию и политею. Плохими – тиранию (деформация монархии), олигархию (деформация аристократии) и демократию (деформация полите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Основными задачами государства Аристотель считает предотвращение чрезмерного накопления имущества граждан, чрезмерного роста политической власти личности и удержание рабов в повиновении. Он отвергает спекулятивное "идеальное государство" Платона. Идеальным он считает такое государство, которое обеспечивает максимально возможную меру счастливой жизни для наибольшего числа рабовладельцев. Рабов и свободную бедноту он считает политически бесправными. Остальные свободные граждане (состоятельные) обязаны принимать участие в делах государства.</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Идеал государства, по Аристотелю, - общество, которое опирается на частную собственность, на орудия труда, земли и рабов. Здесь речь идет, собственно, об идеализации афинского государства времен Перикла.[1, стр. 108,109].</w:t>
      </w:r>
    </w:p>
    <w:p>
      <w:pPr>
        <w:pStyle w:val="Normal"/>
        <w:spacing w:lineRule="auto" w:line="360"/>
        <w:ind w:firstLine="709"/>
        <w:jc w:val="both"/>
        <w:rPr/>
      </w:pPr>
      <w:r>
        <w:rPr>
          <w:rFonts w:cs="Times New Roman" w:ascii="Times New Roman" w:hAnsi="Times New Roman"/>
          <w:b w:val="false"/>
          <w:shadow w:val="false"/>
          <w:color w:val="000000"/>
          <w:sz w:val="28"/>
          <w:szCs w:val="28"/>
        </w:rPr>
        <w:t>Этика и мораль. Понимание Аристотелем устройства общества тесно связано с его воззрением на мораль. Здесь он во многом близок к Платона и Сократу. В отличии от Платона он, однако, обосновывает свои моральные принципы положением человека в реальном обществе и его отношением к государству. Государство, по Аристотелю, требует от гражданина определенных добродетелей, без которых нельзя достичь благосостояния общества.</w:t>
      </w:r>
    </w:p>
    <w:p>
      <w:pPr>
        <w:pStyle w:val="Normal"/>
        <w:spacing w:lineRule="auto" w:line="360"/>
        <w:ind w:firstLine="709"/>
        <w:jc w:val="both"/>
        <w:rPr/>
      </w:pPr>
      <w:r>
        <w:rPr>
          <w:rFonts w:cs="Times New Roman" w:ascii="Times New Roman" w:hAnsi="Times New Roman"/>
          <w:b w:val="false"/>
          <w:shadow w:val="false"/>
          <w:color w:val="000000"/>
          <w:sz w:val="28"/>
          <w:szCs w:val="28"/>
        </w:rPr>
        <w:t>Добродетели Аристотель разделяет на две группы. Первая – дианоэтические (разумные) добродетели. Они относятся прежде всего к интеллектуальной и умственной деятельности. Вторая содержит этические добродетели, относящиеся к характеру человека. Добродетели первой группы возникают преимущественно путем обучения, второй – результат прежде всего привычки. Если речь идет о собственно поведении человека, то Аристотель видит гарантию добродетельной жизни, в частности, в уклонении от крайностей. Он отвергает чрезмерное обогащение, чрезмерную власть, чрезмерную роскошь и т.д. В то же время он отвергает и идеал чрезмерной бедности, и отречение от материальных благ. Основу уравновешенной и благополучной жизни он видел в умеренности.</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Через всю этику Аристотеля, впрочем, как и через всю политику, проходит принцип активной деятельности человека. При этом Аристотель отвергает усилия, направленные на приобретение власти и наслаждений. Жизнь, в которой преобладают такие цели, он называет паразитической и характеризует ее как "животную", свидетельствующую о "рабском образе мышления". Достойной свободного гражданина он считает жизнь практическую (наполненную политической деятельностью) либо теоретическую (наполненную познавательной деятельностью и размышлениями). Недостаточно знать, что есть добродетель, следует действовать и жить в соответствии с нею. Лишь это обеспечивает удовлетворенность, благость.[2, стр.160-163].</w:t>
      </w:r>
    </w:p>
    <w:p>
      <w:pPr>
        <w:pStyle w:val="Normal"/>
        <w:spacing w:lineRule="auto" w:line="360"/>
        <w:ind w:firstLine="709"/>
        <w:jc w:val="both"/>
        <w:rPr/>
      </w:pPr>
      <w:r>
        <w:rPr>
          <w:rFonts w:cs="Times New Roman" w:ascii="Times New Roman" w:hAnsi="Times New Roman"/>
          <w:b w:val="false"/>
          <w:shadow w:val="false"/>
          <w:color w:val="000000"/>
          <w:sz w:val="28"/>
          <w:szCs w:val="28"/>
        </w:rPr>
        <w:t>Оригинальны и весьма плодотворны эстетические мысли Аристотеля. В отличие от Платона Аристотель придает искусству большое значение. Это видно уже из того, что искусство вместе с наукой он относит к высшим ступеням человеческой познавательной деятельности. И Аристотель в своих суждениях об искусстве употребляет понятие "подражание", однако в совершенно ином значении, чем Платон. Искусство не является внешним, поверхностным уподоблением, но отражает существенные взаимосвязи в форме объяснения конкретного. Поэтому нередко искусство (в частности, поэзия) бывает более правдивым в изображении действительности, чем, например, история. Важными для понимания Аристотелем искусства являются мысли, касающиеся взаимоотношения содержания и формы произведения. В этом вопросе он опирается на свое решение вопроса об отношении материи и формы, как он его разрабатывал в своей философии. Форма как активный принцип творит из материи (как пассивного принципа) действительность. Однако, несмотря на это, Аристотель в вопросах художественного творчества не подчиняет строго Содержание форме. Художественность формы оценивается в соответствии с тем, насколько выражение внутренних взаимосвязей, характерных для изображаемой действительности, делает это изображение правдоподобным.</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Воззрения Аристотеля на искусство по сравнению со взглядами Сократа и Платона содержат значительно больше материалистических элементов. Аристотель исходит из существования окружающего мира. Определенную роль при формировании эстетических представлений сыграла и его в принципе материалистическая ориентация в области теории познания. [3, стр.63].</w:t>
      </w:r>
    </w:p>
    <w:p>
      <w:pPr>
        <w:pStyle w:val="Normal"/>
        <w:overflowPunct w:val="false"/>
        <w:autoSpaceDE w:val="false"/>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Normal"/>
        <w:overflowPunct w:val="false"/>
        <w:autoSpaceDE w:val="false"/>
        <w:spacing w:lineRule="auto" w:line="360"/>
        <w:ind w:firstLine="709"/>
        <w:jc w:val="both"/>
        <w:rPr/>
      </w:pPr>
      <w:r>
        <w:rPr>
          <w:rFonts w:cs="Times New Roman" w:ascii="Times New Roman" w:hAnsi="Times New Roman"/>
          <w:shadow w:val="false"/>
          <w:color w:val="000000"/>
          <w:sz w:val="28"/>
          <w:szCs w:val="28"/>
        </w:rPr>
        <w:t>7. Заключение</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По своему характеру творчество Аристотеля было выдающимся вкладом в развитие научных, в частности естественнонаучных, исследований. Научная деятельность Аристотеля – это не только вершина античного философского мышления, она была и большим вкладом практически во все тогда известные научные области: были созданы новые научные направления, он вместе с учениками систематизировал науки, определял предмет и методы некоторых наук. Написал более 150 научных и трактатов.</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Логическое мышление Аристотеля развивалось в тесной взаимосвязи как с его философскими воззрениями, так и с его изучением природы и общества. Оно было вершиной логико-методологических воззрений древней философии и почти 2000 лет определяло дальнейшее развитие логического мышления. Аристотель, собственно, заложил теоретические основы логики как науки. Ему принадлежит заслуга формулирования закона противоречия и закона исключенного третьего. Эти законы долго принадлежали к основным законам логики высказываний. Свое значение они не потеряли и в наше время.</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Как первая (метафизика), так и вторая (физика) философия Аристотеля имеет своим мировоззренческим основанием убеждение в господстве формы над содержанием (материей), души над телом, ума над чувствами. Перенесение этих приоритетов в сферу общества составило содержание этики и политики Аристотеля.</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Непреходящей заслугой Аристотеля остается создание науки, названной им этикой. Впервые среди греческих мыслителей он основой нравственности сделал волю. Аристотель рассматривал свободное от материи мышление как верховное начало в мире - божество. Хотя человек никогда не достигнет уровня божественной жизни, но, насколько это в его силах. он должен стремиться к нему как к идеалу. Этика и политика Аристотеля изучают один и тот же вопрос - вопрос о воспитании добродетелей и формировании привычек жить добродетельно для достижения счастья, доступного человеку в разных аспектах: первая - в аспектах природы отдельного человека. вторая - в плане социально-политической жизни граждан. Для воспитания добродетельного образа жизни и поведения одной нравственности недостаточно, необходимы еще законы, имеющие принудительную силу.</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Личность Аристотеля уникальна, невозможно в полной мере раскрыть все его таланты. Я считаю, что он по праву заслужил называться Философом с большой буквы!</w:t>
      </w:r>
    </w:p>
    <w:p>
      <w:pPr>
        <w:pStyle w:val="Normal"/>
        <w:spacing w:lineRule="auto" w:line="360"/>
        <w:ind w:firstLine="709"/>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r>
        <w:br w:type="page"/>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r>
    </w:p>
    <w:p>
      <w:pPr>
        <w:pStyle w:val="Normal"/>
        <w:spacing w:lineRule="auto" w:line="360"/>
        <w:jc w:val="both"/>
        <w:rPr/>
      </w:pPr>
      <w:r>
        <w:rPr>
          <w:rFonts w:cs="Times New Roman" w:ascii="Times New Roman" w:hAnsi="Times New Roman"/>
          <w:b w:val="false"/>
          <w:shadow w:val="false"/>
          <w:color w:val="000000"/>
          <w:sz w:val="28"/>
          <w:szCs w:val="28"/>
        </w:rPr>
        <w:t>1. Алексеев П.В., Пашин А.В. Философия: Учебник. – 3-е изд., перераб. и доп. – М.: ТК Велби, Изд-во Проспект, 20047. – 608 с.</w:t>
      </w:r>
    </w:p>
    <w:p>
      <w:pPr>
        <w:pStyle w:val="Normal"/>
        <w:spacing w:lineRule="auto" w:line="360"/>
        <w:jc w:val="both"/>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t>2. История философии в кратком изложении /Пер. с чеш. И.И.Богута.- М.: Мысль, 1994.-590с.</w:t>
      </w:r>
    </w:p>
    <w:p>
      <w:pPr>
        <w:pStyle w:val="Normal"/>
        <w:spacing w:lineRule="auto" w:line="360"/>
        <w:jc w:val="both"/>
        <w:rPr/>
      </w:pPr>
      <w:r>
        <w:rPr>
          <w:rFonts w:cs="Times New Roman" w:ascii="Times New Roman" w:hAnsi="Times New Roman"/>
          <w:b w:val="false"/>
          <w:shadow w:val="false"/>
          <w:color w:val="000000"/>
          <w:sz w:val="28"/>
          <w:szCs w:val="28"/>
        </w:rPr>
        <w:t>3. Спиркин А.Г. Философия: Учебник. – М.: Гардарики, 2000. – 816с.</w:t>
      </w:r>
    </w:p>
    <w:p>
      <w:pPr>
        <w:pStyle w:val="Normal"/>
        <w:spacing w:lineRule="auto" w:line="360"/>
        <w:jc w:val="both"/>
        <w:rPr/>
      </w:pPr>
      <w:r>
        <w:rPr>
          <w:rFonts w:cs="Times New Roman" w:ascii="Times New Roman" w:hAnsi="Times New Roman"/>
          <w:b w:val="false"/>
          <w:shadow w:val="false"/>
          <w:color w:val="000000"/>
          <w:sz w:val="28"/>
          <w:szCs w:val="28"/>
        </w:rPr>
        <w:t>4. Философия: Учебник для ВУЗов /под редакцией проф. В.Н. Лавриненко, проф. В.П. Ратникова. – М.: ЮНИТИ, 2001. – 584с.</w:t>
      </w:r>
    </w:p>
    <w:p>
      <w:pPr>
        <w:pStyle w:val="Normal"/>
        <w:spacing w:lineRule="auto" w:line="360"/>
        <w:ind w:firstLine="709"/>
        <w:jc w:val="center"/>
        <w:rPr>
          <w:rFonts w:ascii="Times New Roman" w:hAnsi="Times New Roman" w:cs="Times New Roman"/>
          <w:b w:val="false"/>
          <w:b w:val="false"/>
          <w:shadow w:val="false"/>
          <w:color w:val="FFFFFF"/>
          <w:sz w:val="28"/>
          <w:szCs w:val="28"/>
        </w:rPr>
      </w:pPr>
      <w:r>
        <w:rPr>
          <w:rFonts w:cs="Times New Roman" w:ascii="Times New Roman" w:hAnsi="Times New Roman"/>
          <w:b w:val="false"/>
          <w:shadow w:val="false"/>
          <w:color w:val="FFFFFF"/>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rrington">
    <w:charset w:val="00"/>
    <w:family w:val="decorative"/>
    <w:pitch w:val="variable"/>
  </w:font>
  <w:font w:name="Times New Roman">
    <w:charset w:val="cc"/>
    <w:family w:val="roman"/>
    <w:pitch w:val="variable"/>
  </w:font>
  <w:font w:name="Comic Sans MS">
    <w:charset w:val="cc"/>
    <w:family w:val="script"/>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b w:val="false"/>
        <w:b w:val="false"/>
        <w:shadow w:val="false"/>
        <w:color w:val="000000"/>
        <w:sz w:val="28"/>
        <w:szCs w:val="28"/>
      </w:rPr>
    </w:pPr>
    <w:r>
      <w:rPr>
        <w:rFonts w:cs="Times New Roman" w:ascii="Times New Roman" w:hAnsi="Times New Roman"/>
        <w:b w:val="false"/>
        <w:shadow w:val="false"/>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arrington" w:hAnsi="Harrington" w:eastAsia="Times New Roman" w:cs="Harrington"/>
      <w:b/>
      <w:shadow/>
      <w:color w:val="33CCCC"/>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val="false"/>
      <w:bCs/>
      <w:color w:val="000000"/>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Arial"/>
      <w:b w:val="false"/>
      <w:bCs/>
      <w:iCs/>
      <w:color w:val="000000"/>
      <w:szCs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b w:val="false"/>
      <w:bCs/>
      <w:color w:val="00000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hadow/>
      <w:color w:val="33CCCC"/>
      <w:kern w:val="2"/>
      <w:sz w:val="32"/>
      <w:szCs w:val="32"/>
    </w:rPr>
  </w:style>
  <w:style w:type="character" w:styleId="2">
    <w:name w:val="Заголовок 2 Знак"/>
    <w:qFormat/>
    <w:rPr>
      <w:rFonts w:ascii="Cambria" w:hAnsi="Cambria" w:eastAsia="Times New Roman" w:cs="Times New Roman"/>
      <w:b/>
      <w:bCs/>
      <w:i/>
      <w:iCs/>
      <w:shadow/>
      <w:color w:val="33CCCC"/>
      <w:sz w:val="28"/>
      <w:szCs w:val="28"/>
    </w:rPr>
  </w:style>
  <w:style w:type="character" w:styleId="3">
    <w:name w:val="Заголовок 3 Знак"/>
    <w:qFormat/>
    <w:rPr>
      <w:rFonts w:ascii="Cambria" w:hAnsi="Cambria" w:eastAsia="Times New Roman" w:cs="Times New Roman"/>
      <w:b/>
      <w:bCs/>
      <w:shadow/>
      <w:color w:val="33CCCC"/>
      <w:sz w:val="26"/>
      <w:szCs w:val="26"/>
    </w:rPr>
  </w:style>
  <w:style w:type="character" w:styleId="11">
    <w:name w:val="Стиль1"/>
    <w:qFormat/>
    <w:rPr>
      <w:rFonts w:ascii="Times New Roman" w:hAnsi="Times New Roman" w:cs="Times New Roman"/>
      <w:sz w:val="28"/>
      <w:lang w:val="en-US"/>
    </w:rPr>
  </w:style>
  <w:style w:type="character" w:styleId="Style12">
    <w:name w:val="Верхний колонтитул Знак"/>
    <w:qFormat/>
    <w:rPr>
      <w:rFonts w:ascii="Harrington" w:hAnsi="Harrington" w:cs="Times New Roman"/>
      <w:b/>
      <w:shadow/>
      <w:color w:val="33CCCC"/>
      <w:sz w:val="24"/>
      <w:szCs w:val="24"/>
    </w:rPr>
  </w:style>
  <w:style w:type="character" w:styleId="PageNumber">
    <w:name w:val="Page Number"/>
    <w:rPr>
      <w:rFonts w:cs="Times New Roman"/>
    </w:rPr>
  </w:style>
  <w:style w:type="character" w:styleId="Style13">
    <w:name w:val="Нижний колонтитул Знак"/>
    <w:qFormat/>
    <w:rPr>
      <w:rFonts w:ascii="Harrington" w:hAnsi="Harrington" w:cs="Times New Roman"/>
      <w:b/>
      <w:shadow/>
      <w:color w:val="33CCC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7:00Z</dcterms:created>
  <dc:creator>Тор</dc:creator>
  <dc:description/>
  <cp:keywords/>
  <dc:language>en-US</dc:language>
  <cp:lastModifiedBy>SYSTEM</cp:lastModifiedBy>
  <dcterms:modified xsi:type="dcterms:W3CDTF">2011-09-02T23:17:00Z</dcterms:modified>
  <cp:revision>2</cp:revision>
  <dc:subject/>
  <dc:title>Министерство образования и науки Украины</dc:title>
</cp:coreProperties>
</file>