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w:t>
      </w:r>
    </w:p>
    <w:p>
      <w:pPr>
        <w:pStyle w:val="Normal"/>
        <w:suppressAutoHyphens w:val="true"/>
        <w:spacing w:lineRule="auto" w:line="360"/>
        <w:ind w:firstLine="709"/>
        <w:jc w:val="center"/>
        <w:rPr>
          <w:sz w:val="28"/>
        </w:rPr>
      </w:pPr>
      <w:r>
        <w:rPr>
          <w:sz w:val="28"/>
        </w:rPr>
        <w:t>Мариупольский электромеханический техникум</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b/>
          <w:b/>
          <w:sz w:val="28"/>
        </w:rPr>
      </w:pPr>
      <w:r>
        <w:rPr>
          <w:b/>
          <w:sz w:val="28"/>
        </w:rPr>
        <w:t>на тему: «Греческая философия в жизнеописаниях Диогена Лаэртского»</w:t>
      </w:r>
    </w:p>
    <w:p>
      <w:pPr>
        <w:pStyle w:val="Normal"/>
        <w:suppressAutoHyphens w:val="true"/>
        <w:spacing w:lineRule="auto" w:line="360"/>
        <w:ind w:firstLine="709"/>
        <w:jc w:val="center"/>
        <w:rPr>
          <w:sz w:val="28"/>
        </w:rPr>
      </w:pPr>
      <w:r>
        <w:rPr>
          <w:sz w:val="28"/>
        </w:rPr>
        <w:t>по предмету «Философ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sz w:val="28"/>
        </w:rPr>
      </w:pPr>
      <w:r>
        <w:rPr>
          <w:sz w:val="28"/>
        </w:rPr>
        <w:t>Выполнила:</w:t>
      </w:r>
    </w:p>
    <w:p>
      <w:pPr>
        <w:pStyle w:val="Normal"/>
        <w:suppressAutoHyphens w:val="true"/>
        <w:spacing w:lineRule="auto" w:line="360"/>
        <w:ind w:firstLine="709"/>
        <w:rPr>
          <w:sz w:val="28"/>
        </w:rPr>
      </w:pPr>
      <w:r>
        <w:rPr>
          <w:sz w:val="28"/>
        </w:rPr>
        <w:t>студентка группы К-10-1/11з</w:t>
      </w:r>
    </w:p>
    <w:p>
      <w:pPr>
        <w:pStyle w:val="Normal"/>
        <w:suppressAutoHyphens w:val="true"/>
        <w:spacing w:lineRule="auto" w:line="360"/>
        <w:ind w:firstLine="709"/>
        <w:rPr>
          <w:sz w:val="28"/>
        </w:rPr>
      </w:pPr>
      <w:r>
        <w:rPr>
          <w:sz w:val="28"/>
        </w:rPr>
        <w:t>Житенёва Н.С.</w:t>
      </w:r>
    </w:p>
    <w:p>
      <w:pPr>
        <w:pStyle w:val="Normal"/>
        <w:suppressAutoHyphens w:val="true"/>
        <w:spacing w:lineRule="auto" w:line="360"/>
        <w:ind w:firstLine="709"/>
        <w:rPr>
          <w:sz w:val="28"/>
        </w:rPr>
      </w:pPr>
      <w:r>
        <w:rPr>
          <w:sz w:val="28"/>
        </w:rPr>
        <w:t>Проверил:</w:t>
      </w:r>
    </w:p>
    <w:p>
      <w:pPr>
        <w:pStyle w:val="Normal"/>
        <w:suppressAutoHyphens w:val="true"/>
        <w:spacing w:lineRule="auto" w:line="360"/>
        <w:ind w:firstLine="709"/>
        <w:rPr>
          <w:sz w:val="28"/>
        </w:rPr>
      </w:pPr>
      <w:r>
        <w:rPr>
          <w:sz w:val="28"/>
        </w:rPr>
        <w:t>преподаватель</w:t>
      </w:r>
    </w:p>
    <w:p>
      <w:pPr>
        <w:pStyle w:val="Normal"/>
        <w:suppressAutoHyphens w:val="true"/>
        <w:spacing w:lineRule="auto" w:line="360"/>
        <w:ind w:firstLine="709"/>
        <w:rPr>
          <w:sz w:val="28"/>
        </w:rPr>
      </w:pPr>
      <w:r>
        <w:rPr>
          <w:sz w:val="28"/>
        </w:rPr>
        <w:t>Медведев А.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ариуполь, 2011</w:t>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pPr>
      <w:r>
        <w:rPr>
          <w:sz w:val="28"/>
        </w:rPr>
        <w:t>1. Введение</w:t>
      </w:r>
    </w:p>
    <w:p>
      <w:pPr>
        <w:pStyle w:val="Normal"/>
        <w:suppressAutoHyphens w:val="true"/>
        <w:spacing w:lineRule="auto" w:line="360"/>
        <w:jc w:val="both"/>
        <w:rPr>
          <w:sz w:val="28"/>
        </w:rPr>
      </w:pPr>
      <w:r>
        <w:rPr>
          <w:sz w:val="28"/>
        </w:rPr>
        <w:t>2. Суждения Диогена Лаэрция о происхождении греческой философии</w:t>
      </w:r>
    </w:p>
    <w:p>
      <w:pPr>
        <w:pStyle w:val="Normal"/>
        <w:suppressAutoHyphens w:val="true"/>
        <w:spacing w:lineRule="auto" w:line="360"/>
        <w:jc w:val="both"/>
        <w:rPr>
          <w:sz w:val="28"/>
        </w:rPr>
      </w:pPr>
      <w:r>
        <w:rPr>
          <w:sz w:val="28"/>
        </w:rPr>
        <w:t>3. Философы и их школы</w:t>
      </w:r>
    </w:p>
    <w:p>
      <w:pPr>
        <w:pStyle w:val="Normal"/>
        <w:suppressAutoHyphens w:val="true"/>
        <w:spacing w:lineRule="auto" w:line="360"/>
        <w:jc w:val="both"/>
        <w:rPr>
          <w:sz w:val="28"/>
        </w:rPr>
      </w:pPr>
      <w:r>
        <w:rPr>
          <w:sz w:val="28"/>
        </w:rPr>
        <w:t>4. Вывод</w:t>
      </w:r>
    </w:p>
    <w:p>
      <w:pPr>
        <w:pStyle w:val="Normal"/>
        <w:suppressAutoHyphens w:val="true"/>
        <w:spacing w:lineRule="auto" w:line="360"/>
        <w:jc w:val="both"/>
        <w:rPr>
          <w:sz w:val="28"/>
        </w:rPr>
      </w:pPr>
      <w:r>
        <w:rPr>
          <w:sz w:val="28"/>
        </w:rPr>
        <w:t>5. 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 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бщие сведения о Диогене Лаэрском</w:t>
      </w:r>
    </w:p>
    <w:p>
      <w:pPr>
        <w:pStyle w:val="Normal"/>
        <w:suppressAutoHyphens w:val="true"/>
        <w:spacing w:lineRule="auto" w:line="360"/>
        <w:ind w:firstLine="709"/>
        <w:jc w:val="both"/>
        <w:rPr>
          <w:sz w:val="28"/>
        </w:rPr>
      </w:pPr>
      <w:r>
        <w:rPr>
          <w:sz w:val="28"/>
        </w:rPr>
        <w:t>Греческий писатель III в. н.э. Диоген Лаэрций получил широкую известность благодаря его трактату из десяти книг о жизни, учениях и изречениях античных философов. Он посвящен истории греческой философии, но сама-то греческая философия, за некоторыми небольшими исключениями, изложена в нем без надлежащей хронологии и не в строгой исторической последовательности, переполнена как будто бы не относящимися к делу биографическими сведениями, анекдотами, острыми словцами, уклонениями в сторону от темы. Несмотря на отсутствие в содержании этой книги какой-либо строго продуманной системы, она является замечательным памятником античной литературы вообще, и вызывает сожаление, насколько же новоевропейские излагатели античной философии скучны и далеки от самого духа и стиля античного мышления, хотя, конечно, и превосходят древних в методах последовательно-исторического или систематически-логического изложения философии.</w:t>
      </w:r>
    </w:p>
    <w:p>
      <w:pPr>
        <w:pStyle w:val="Normal"/>
        <w:suppressAutoHyphens w:val="true"/>
        <w:spacing w:lineRule="auto" w:line="360"/>
        <w:ind w:firstLine="709"/>
        <w:jc w:val="both"/>
        <w:rPr/>
      </w:pPr>
      <w:r>
        <w:rPr>
          <w:sz w:val="28"/>
        </w:rPr>
        <w:t>Попробуем сначала, по крайней мере, одну, а именно историко-философскую сторону трактата Диогена Лаэрского изложить более подробно.</w:t>
      </w:r>
    </w:p>
    <w:p>
      <w:pPr>
        <w:pStyle w:val="Normal"/>
        <w:suppressAutoHyphens w:val="true"/>
        <w:spacing w:lineRule="auto" w:line="360"/>
        <w:ind w:firstLine="709"/>
        <w:jc w:val="both"/>
        <w:rPr>
          <w:sz w:val="28"/>
        </w:rPr>
      </w:pPr>
      <w:r>
        <w:rPr>
          <w:sz w:val="28"/>
        </w:rPr>
        <w:t>Прежде всего, совершенно неизвестно, что это за имя - Диоген Лаэрций, где тот Диоген Лаэрций жил и писал, какова датировка его жизни и даже какое точное название имеет его сочинение.</w:t>
      </w:r>
    </w:p>
    <w:p>
      <w:pPr>
        <w:pStyle w:val="Normal"/>
        <w:suppressAutoHyphens w:val="true"/>
        <w:spacing w:lineRule="auto" w:line="360"/>
        <w:ind w:firstLine="709"/>
        <w:jc w:val="both"/>
        <w:rPr>
          <w:sz w:val="28"/>
        </w:rPr>
      </w:pPr>
      <w:r>
        <w:rPr>
          <w:sz w:val="28"/>
        </w:rPr>
        <w:t>Насколько можно судить по сведениям ученейшего Стефана Византийского, которому принадлежит первое упоминание о Диогене Лаэрции (VI в.), слово «Лаэрций» должно указывать на какой-то город Лаэрту, что было бы естественно, поскольку имена греческих деятелей обычно сопровождаются указанием на тот город, откуда они происходят (Диоген Аполлонийский, Демокрит Абдерский и т. д.). Однако ни в каких словарях и источниках невозможно найти города Лаэрты, так что возникает вопрос, существовал ли такой город на самом деле.</w:t>
      </w:r>
    </w:p>
    <w:p>
      <w:pPr>
        <w:pStyle w:val="Normal"/>
        <w:suppressAutoHyphens w:val="true"/>
        <w:spacing w:lineRule="auto" w:line="360"/>
        <w:ind w:firstLine="709"/>
        <w:jc w:val="both"/>
        <w:rPr>
          <w:sz w:val="28"/>
        </w:rPr>
      </w:pPr>
      <w:r>
        <w:rPr>
          <w:sz w:val="28"/>
        </w:rPr>
        <w:t>Было высказано предположение, что «Лаэрций» - это прозвище, подобное тем, которые иной раз давались в Греции знаменитым деятелям, носившим слишком обычное и часто встречающееся имя. Здесь вспомним, что по Гомеру отцом Одиссея был Лаэрт и что поэтому сам Одиссей иной раз зовется «Лаэртиад». Кроме того, этот «Лаэртиад» иной раз сопровождается у Гомера эпитетом diogenes - «богорожденный», «зевсорожденный». Предположение о заимствовании имени «Диоген Лаэрций» из Гомера обладает вероятностью, но весьма слабой.</w:t>
      </w:r>
    </w:p>
    <w:p>
      <w:pPr>
        <w:pStyle w:val="Normal"/>
        <w:suppressAutoHyphens w:val="true"/>
        <w:spacing w:lineRule="auto" w:line="360"/>
        <w:ind w:firstLine="709"/>
        <w:jc w:val="both"/>
        <w:rPr>
          <w:sz w:val="28"/>
        </w:rPr>
      </w:pPr>
      <w:r>
        <w:rPr>
          <w:sz w:val="28"/>
        </w:rPr>
        <w:t>Некоторые читают имя автора не «Диоген Лаэрций», а «Лаэрций Диоген» или просто «Лаэрций». Единственным основанием для такого чтения является весьма редкое в античной литературе написание, которое встречается (в форме «Лаэрций Диоген») у Фотия и Евстафия, а у Стефана Византийского и так и иначе.</w:t>
      </w:r>
    </w:p>
    <w:p>
      <w:pPr>
        <w:pStyle w:val="Normal"/>
        <w:suppressAutoHyphens w:val="true"/>
        <w:spacing w:lineRule="auto" w:line="360"/>
        <w:ind w:firstLine="709"/>
        <w:jc w:val="both"/>
        <w:rPr>
          <w:sz w:val="28"/>
        </w:rPr>
      </w:pPr>
      <w:r>
        <w:rPr>
          <w:sz w:val="28"/>
        </w:rPr>
        <w:t>Некоторые современные ученые ухватились за «Лаэрция» и называют его именно так. Однако состояние источников по данному вопросу весьма путаное, так что вопрос о подлинном имени Диогена Лаэрция остается до сих пор неразрешенным.</w:t>
      </w:r>
    </w:p>
    <w:p>
      <w:pPr>
        <w:pStyle w:val="Normal"/>
        <w:suppressAutoHyphens w:val="true"/>
        <w:spacing w:lineRule="auto" w:line="360"/>
        <w:ind w:firstLine="709"/>
        <w:jc w:val="both"/>
        <w:rPr>
          <w:sz w:val="28"/>
        </w:rPr>
      </w:pPr>
      <w:r>
        <w:rPr>
          <w:sz w:val="28"/>
        </w:rPr>
        <w:t>Кажется, немного больше можно сказать и о годах жизни Диогена Лаэрция. Дело в том, что последним по времени философом он называет Сатурнина Кифена. A Сатурнин - ученик Секста Эмпирика, жившего и действовавшего около 200 г. н.э. К тому же Диоген Лаэрций ни словом не упоминает - неоплатонических деятелей, а основатель неоплатонизма, Плотин, жил в годы 203 - 269. Отсюда вытекает как будто бы с достаточной точностью, что Диоген Лаэрций жил и действовал в конце ІІ и в первые десятилетия III в. н. э., тем более что Плотин, как известно, стал записывать свои лекции лишь после 250 г.</w:t>
      </w:r>
    </w:p>
    <w:p>
      <w:pPr>
        <w:pStyle w:val="Normal"/>
        <w:suppressAutoHyphens w:val="true"/>
        <w:spacing w:lineRule="auto" w:line="360"/>
        <w:ind w:firstLine="709"/>
        <w:jc w:val="both"/>
        <w:rPr>
          <w:sz w:val="28"/>
        </w:rPr>
      </w:pPr>
      <w:r>
        <w:rPr>
          <w:sz w:val="28"/>
        </w:rPr>
        <w:t>Далее, не существует, как уже упоминалось, и точного названия книги Диогена Лаэрция. В парижской рукописи 1759 г. оно читается так: «Диогена Лаэрция жизнеописания и мысли тех, кто прославился в философии, и в кратком виде сводка воззрений каждого учения». Сопатр просто называет книгу Диогена Лаэрция «Жизнеописаниями философов». У Стефана Византийского она именуется буквально «История философа», каковое название Р. Хикс понимает как «Философская история». У Евстафия также кратко: «Жизнеописания софистов», где под словом «софист», как это и вообще часто встречается в греческой литературе, понимается просто «мудрец» или «практический мудрец». В конце лучших рукописей стоит более точно: «Лаэрция Диогена сводка жизнеописаний философов и их учений в 10 книгах».</w:t>
      </w:r>
    </w:p>
    <w:p>
      <w:pPr>
        <w:pStyle w:val="Normal"/>
        <w:suppressAutoHyphens w:val="true"/>
        <w:spacing w:lineRule="auto" w:line="360"/>
        <w:ind w:firstLine="709"/>
        <w:jc w:val="both"/>
        <w:rPr>
          <w:sz w:val="28"/>
        </w:rPr>
      </w:pPr>
      <w:r>
        <w:rPr>
          <w:sz w:val="28"/>
        </w:rPr>
        <w:t>Прибавим к этому также и то, что у Диогена Лаэрция был еще сборник эпиграмм на разных философов, о чем он сам говорил и откуда, вероятно, взяты все многочисленные эпиграммы Диогена Лаэрция к каждому философу в его книге.</w:t>
      </w:r>
    </w:p>
    <w:p>
      <w:pPr>
        <w:pStyle w:val="Normal"/>
        <w:suppressAutoHyphens w:val="true"/>
        <w:spacing w:lineRule="auto" w:line="360"/>
        <w:ind w:firstLine="709"/>
        <w:jc w:val="both"/>
        <w:rPr>
          <w:sz w:val="28"/>
        </w:rPr>
      </w:pPr>
      <w:r>
        <w:rPr>
          <w:sz w:val="28"/>
        </w:rPr>
        <w:t>Поскольку достоверные сведения об имени Диогена Лаэрция и о названии его трактата отсутствуют, то в дальнейшем мы будем условно называть автора трактата Диогеном Лаэрцием, а его трактат тоже условно - «Историей философии».</w:t>
      </w:r>
    </w:p>
    <w:p>
      <w:pPr>
        <w:pStyle w:val="Normal"/>
        <w:suppressAutoHyphens w:val="true"/>
        <w:spacing w:lineRule="auto" w:line="360"/>
        <w:ind w:firstLine="709"/>
        <w:jc w:val="both"/>
        <w:rPr>
          <w:sz w:val="28"/>
        </w:rPr>
      </w:pPr>
      <w:r>
        <w:rPr>
          <w:sz w:val="28"/>
        </w:rPr>
        <w:t>Есть еще один очень важный вопрос, который естественным образом возникает у каждого исследователя Диогена Лаэрция и у каждого его читателя, - это вопрос о мировоззрении самого Диогена Лаэрция. Ведь, казалось бы писать о таком числе разных философов и как-нибудь разбираться в их учениях - это значило бы и самому автору иметь какую-нибудь определенную философскую точку зрения. Но, как это ни странно, никакой собственной философской точки зрения у нашего автора не имеется. Его изложение настолько разбросанно и хаотично, настолько описательно и случайно, что ему не приходит и в голову как-нибудь критиковать философов и тем самым обнаруживать собственную философскую позицию.</w:t>
      </w:r>
    </w:p>
    <w:p>
      <w:pPr>
        <w:pStyle w:val="Normal"/>
        <w:suppressAutoHyphens w:val="true"/>
        <w:spacing w:lineRule="auto" w:line="360"/>
        <w:ind w:firstLine="709"/>
        <w:jc w:val="both"/>
        <w:rPr>
          <w:sz w:val="28"/>
        </w:rPr>
      </w:pPr>
      <w:r>
        <w:rPr>
          <w:sz w:val="28"/>
        </w:rPr>
        <w:t>В старой литературе о Диогене Лаэрции, да и то не очень решительно, высказывался тот взгляд, что, о ком из философов подробней он пишет, тому и более сочувствует. Взгляд этот, конечно, имеет основание, но очень слабое и в науке не получил популярности. Ведь если мы прикинем размеры излагаемых сведений о философах, то получится, что подробнее всего Диоген Лаэрции рассказывает о Платоне, стоиках, скептиках и эпикурейцах. Но каждый скажет, что эти философские школы слишком отличаются друг от друга, чтобы пишущий о них автор принадлежал ко всем этим школам одновременно.</w:t>
      </w:r>
    </w:p>
    <w:p>
      <w:pPr>
        <w:pStyle w:val="Normal"/>
        <w:suppressAutoHyphens w:val="true"/>
        <w:spacing w:lineRule="auto" w:line="360"/>
        <w:ind w:firstLine="709"/>
        <w:jc w:val="both"/>
        <w:rPr>
          <w:sz w:val="28"/>
        </w:rPr>
      </w:pPr>
      <w:r>
        <w:rPr>
          <w:sz w:val="28"/>
        </w:rPr>
        <w:t>Ясно, что таким методом нет никакой возможности определить собственное мировоззрение Диогена Лаэрция. Изложение позиций древних философов у Диогена Лаэрция настолько описательное и ни в каком мировоззрении не заинтересованное, что от этого автора невозможно и требовать разъяснения его собственных теоретических взглядов. Так ко всем темнотам, которыми окружен и трактат Диогена Лаэрция, и даже самое его имя, необходимо присоединить еще невозможность разобраться в его собственных теоретических позициях.</w:t>
      </w:r>
    </w:p>
    <w:p>
      <w:pPr>
        <w:pStyle w:val="Normal"/>
        <w:suppressAutoHyphens w:val="true"/>
        <w:spacing w:lineRule="auto" w:line="360"/>
        <w:ind w:firstLine="709"/>
        <w:jc w:val="both"/>
        <w:rPr>
          <w:sz w:val="28"/>
        </w:rPr>
      </w:pPr>
      <w:r>
        <w:rPr>
          <w:sz w:val="28"/>
        </w:rPr>
        <w:t>Незаинтересованная описательность, которой характеризуется историко-философский метод Диогена, часто доходит до того, что он по данному историко-философскому вопросу или по вопросу чисто биографическому приводит несколько разных авторитетных для него мнений, которые трудно согласовать ввиду их противоречивости. При этом сам он настолько погружен в эту элементарную описательность, что иной раз и не ставит вопроса о том, какое же из приводимых у него мнений более правильно или как же согласовать эти противоречивые ссылки на разные источники. Последнее делает книгу Диогена Лаэрция весьма ученой. Но от такой учености сумбур его трактата скорее только увеличивается. И это очень хорошо, так как именно здесь и выясняется основной метод и стиль его историко-философского повествования. Только не нужно требовать от Диогена Лаэрция невозможного, а следует попять всю привольность и беззаботность его стиля.</w:t>
      </w:r>
    </w:p>
    <w:p>
      <w:pPr>
        <w:pStyle w:val="Normal"/>
        <w:suppressAutoHyphens w:val="true"/>
        <w:spacing w:lineRule="auto" w:line="360"/>
        <w:ind w:firstLine="709"/>
        <w:jc w:val="both"/>
        <w:rPr>
          <w:sz w:val="28"/>
        </w:rPr>
      </w:pPr>
      <w:r>
        <w:rPr>
          <w:sz w:val="28"/>
        </w:rPr>
        <w:t>После этих сведений о Диогене Лаэрции коснемся кратко также и содержания его книги, после чего можно будет приступить к обзору отдельных проблем, которые возникают в связи с историко-философским анализом трактата.</w:t>
      </w:r>
    </w:p>
    <w:p>
      <w:pPr>
        <w:pStyle w:val="Normal"/>
        <w:suppressAutoHyphens w:val="true"/>
        <w:spacing w:lineRule="auto" w:line="360"/>
        <w:ind w:firstLine="709"/>
        <w:jc w:val="both"/>
        <w:rPr>
          <w:sz w:val="28"/>
        </w:rPr>
      </w:pPr>
      <w:r>
        <w:rPr>
          <w:sz w:val="28"/>
        </w:rPr>
        <w:t>Заметим, что среди хаотической массы приводимых Диогеном Лаэрцием материалов попадаются и такие суждения, которые при самой строгой критике античных первоисточников нужно считать правильными или близкими к правильности. Все такого рода положительные выводы из трактата Диогена, конечно, тоже требуют от нас самого серьезного внимания, и их не должна заслонять от нас никакая привольная и беззаботная его стилистика.</w:t>
      </w:r>
    </w:p>
    <w:p>
      <w:pPr>
        <w:pStyle w:val="Normal"/>
        <w:suppressAutoHyphens w:val="true"/>
        <w:spacing w:lineRule="auto" w:line="360"/>
        <w:ind w:firstLine="709"/>
        <w:jc w:val="both"/>
        <w:rPr>
          <w:sz w:val="28"/>
        </w:rPr>
      </w:pPr>
      <w:r>
        <w:rPr>
          <w:sz w:val="28"/>
        </w:rPr>
        <w:t>Необходимо сразу же сказать, что и современная филология, и вся филология последнего столетия относятся к историко-философским материалам Диогена Лаэрция весьма критически. Ближайшее филологическое обследование текста Диогена Лаэрция заставляет действительно критически оценивать не только отдельные проблемы у этого автора, но и решительно весь его метод рассмотрения истории философии. Эту критику Диогена Лаэрция как первоисточника для построения истории античной философии необходимо проводить и нам, причем не только на основе многочисленных работ в мировой филологической науке, но по преимуществу на основе наших собственных филологических наблюдений и нашего собственною понимания общего метода критики греческих первоисточников. Но сначала скажем несколько слов о трактате Диогена Лаэрция вообще.</w:t>
      </w:r>
    </w:p>
    <w:p>
      <w:pPr>
        <w:pStyle w:val="Normal"/>
        <w:suppressAutoHyphens w:val="true"/>
        <w:spacing w:lineRule="auto" w:line="360"/>
        <w:ind w:firstLine="709"/>
        <w:jc w:val="both"/>
        <w:rPr/>
      </w:pPr>
      <w:r>
        <w:rPr>
          <w:sz w:val="28"/>
        </w:rPr>
        <w:t>Хотя Диоген Лаэрции дает множество разного рода сведений но истории античной философии, для начала нужно просто забыть, что мы имеем здесь дело с трактатом по философии. В этом трактате можно прочитать все что угодно о греках, в том числе, конечно, и о греческих мыслителях, о целых эпохах культурного развития, о поэзии многих греческих авторов, о природе и жизни древней Греции.</w:t>
      </w:r>
    </w:p>
    <w:p>
      <w:pPr>
        <w:pStyle w:val="Normal"/>
        <w:suppressAutoHyphens w:val="true"/>
        <w:spacing w:lineRule="auto" w:line="360"/>
        <w:ind w:firstLine="709"/>
        <w:jc w:val="both"/>
        <w:rPr>
          <w:sz w:val="28"/>
        </w:rPr>
      </w:pPr>
      <w:r>
        <w:rPr>
          <w:sz w:val="28"/>
        </w:rPr>
        <w:t>Очень часто Диогена Лаэрция интересует не данный мыслитель как таковой, но его биография, да и биографии часто полны разных курьезов, необычных стечении разных обстоятельств, разною рода анекдотов, остроумных изречений и описания не относящихся к делу случайных происшествий. Особенный интерес Диогена Лаэрция вызывают разною рода пикантные подробности из жизни людей, часто доходящие до курьезов.</w:t>
      </w:r>
    </w:p>
    <w:p>
      <w:pPr>
        <w:pStyle w:val="Normal"/>
        <w:suppressAutoHyphens w:val="true"/>
        <w:spacing w:lineRule="auto" w:line="360"/>
        <w:ind w:firstLine="709"/>
        <w:jc w:val="both"/>
        <w:rPr>
          <w:sz w:val="28"/>
        </w:rPr>
      </w:pPr>
      <w:r>
        <w:rPr>
          <w:sz w:val="28"/>
        </w:rPr>
        <w:t>Все рассказы Диогена Лаэрция о философах и мыслителях буквально полны анекдотов. Учения многих мыслителей он излагает только в виде какого-нибудь одного тезиса, без всякого развития и без всяких доказательств этого последнею. А иной раз и просто упоминает лишь какое-то имя и больше ничего, так что остается неизвестным, каково же отношение этого человека к философии. Но, повторяем, не нужно слишком свысока относиться к Диогену Лаэрцию за его свободное обращение с фактами. Наоборот, это-то и делает его трактат замечательно интересной античной книгой, которая никогда не теряла и теперь не теряет своего значения.</w:t>
      </w:r>
    </w:p>
    <w:p>
      <w:pPr>
        <w:pStyle w:val="Normal"/>
        <w:suppressAutoHyphens w:val="true"/>
        <w:spacing w:lineRule="auto" w:line="360"/>
        <w:ind w:firstLine="709"/>
        <w:jc w:val="both"/>
        <w:rPr/>
      </w:pPr>
      <w:r>
        <w:rPr>
          <w:sz w:val="28"/>
        </w:rPr>
        <w:t>Перед нами здесь выступает не скованный никакими условностями грек, который чувствует себя весело и привольно не только вопреки отсутствию последовательной системы и более или менее точно излагаемой истории, но скорее именно благодаря этому обстоятельству. При этом не нужно думать, что перед нами какой-то дилетант или невежда. Диоген Лаэрций много читал и, несомненно, читал значительную часть философских трактатов, которые он рассматривает. Во всяком случае любую ничтожнейшую мелочь он подтверждает ссылкой на какой-нибудь источник, и источники эти у нею весьма авторитетные, как, например, тот же Аристотель.</w:t>
      </w:r>
    </w:p>
    <w:p>
      <w:pPr>
        <w:pStyle w:val="Normal"/>
        <w:suppressAutoHyphens w:val="true"/>
        <w:spacing w:lineRule="auto" w:line="360"/>
        <w:ind w:firstLine="709"/>
        <w:jc w:val="both"/>
        <w:rPr>
          <w:sz w:val="28"/>
        </w:rPr>
      </w:pPr>
      <w:r>
        <w:rPr>
          <w:sz w:val="28"/>
        </w:rPr>
        <w:t>Но ясно, что отнюдь не всех философов, о которых пишет Диоген Лаэрции, он читал, а по тогдашней малой распространенности и труднодоступности многих философских произведений даже и нс мог читать. Ясно, что в этих случаях Диоген Лаэрции излагает произведения Греческой философии только понаслышке только из вторых или третьих рук. Отсюда масса всякого рода противоречий и неясностей, которые, по-видимому, смущают его очень мало. Этот веселый и беззаботный грек буквально кувыркается в необозримом множестве философских произведений, имен и всякою рода жизненных фактов, даже и не имеющих никакого отношения к философии.</w:t>
      </w:r>
    </w:p>
    <w:p>
      <w:pPr>
        <w:pStyle w:val="Normal"/>
        <w:suppressAutoHyphens w:val="true"/>
        <w:spacing w:lineRule="auto" w:line="360"/>
        <w:ind w:firstLine="709"/>
        <w:jc w:val="both"/>
        <w:rPr>
          <w:sz w:val="28"/>
        </w:rPr>
      </w:pPr>
      <w:r>
        <w:rPr>
          <w:sz w:val="28"/>
        </w:rPr>
        <w:t>Отвергать Диогена Лаэрция за эти историко-философские вольности с нашей стороны было бы весьма неблагоразумно. Мало ли встречается у Гомера всякого рода нелепостей, несуразностей, а иной раз даже и безобразия? Неужели поэтому Гомера нельзя читать, нельзя переводить и снабжать филологическими или культурно-историческими комментариями? Да ведь вся античная литература такова. Никто сейчас не верит ни в Аполлона, ни в Эриний, ни в Афину Палладу. А тем не менее трилогия Эсхила «Орестэя», в которой эти боги играют решающую роль, является памятником мировой литературы, переводится на все языки, всячески комментируется и служит ценнейшим первоисточником и для историка, и для литературоведа, и для языковеда, и для историка философии, включая историю моральных и эстетических идей.</w:t>
      </w:r>
    </w:p>
    <w:p>
      <w:pPr>
        <w:pStyle w:val="Normal"/>
        <w:suppressAutoHyphens w:val="true"/>
        <w:spacing w:lineRule="auto" w:line="360"/>
        <w:ind w:firstLine="709"/>
        <w:jc w:val="both"/>
        <w:rPr>
          <w:sz w:val="28"/>
        </w:rPr>
      </w:pPr>
      <w:r>
        <w:rPr>
          <w:sz w:val="28"/>
        </w:rPr>
        <w:t>Почему же вдруг мы должны не читать и не переводить Диогена Лаэрция только из-за того, что его историко-философские взгляды путаны, противоречивы и не соответствуют нашей современной филологической критике древнегреческих первоисточников?</w:t>
      </w:r>
    </w:p>
    <w:p>
      <w:pPr>
        <w:pStyle w:val="Normal"/>
        <w:suppressAutoHyphens w:val="true"/>
        <w:spacing w:lineRule="auto" w:line="360"/>
        <w:ind w:firstLine="709"/>
        <w:jc w:val="both"/>
        <w:rPr>
          <w:sz w:val="28"/>
        </w:rPr>
      </w:pPr>
      <w:r>
        <w:rPr>
          <w:sz w:val="28"/>
        </w:rPr>
        <w:t>Читая трактат Диогена Лаэрция, удивляясь его наивности и хаотичности, мы не только доставляем себе удовольствие от этого веселого «барахтанья» Диогена в сотнях и тысячах непроверенных и малодостоверных фактов. Мы тем самым погружаемся еще и в эти веселые просторы античной историографии и начинаем понимать, до какой степени античный грек мог чувствовать себя беззаботно в такой серьезной области, как история философии.</w:t>
      </w:r>
    </w:p>
    <w:p>
      <w:pPr>
        <w:pStyle w:val="Normal"/>
        <w:suppressAutoHyphens w:val="true"/>
        <w:spacing w:lineRule="auto" w:line="360"/>
        <w:ind w:firstLine="709"/>
        <w:jc w:val="both"/>
        <w:rPr/>
      </w:pPr>
      <w:r>
        <w:rPr>
          <w:sz w:val="28"/>
        </w:rPr>
        <w:t>Наконец, дело здесь не просто в литературном удовольствии, которое получает современный читатель от этого трактата, пришедшего к нам из давно погибшей цивилизации, а также из довольно чужой для нас культурной атмосферы. Нам хотелось бы, чтобы та критика Диогена Лаэрция как историко-философского источника, которой мы будем заниматься в дальнейшем, послужила но крайней мере одним из возможных примеров критики греческих первоисточников вообще. Мы не только будем чувствовать себя на каждом шагу в атмосфере древнегреческой цивилизации, но станем при этом рассматривать взгляды Диогена Лаэрция по существу и с полной серьезностью.</w:t>
      </w:r>
    </w:p>
    <w:p>
      <w:pPr>
        <w:pStyle w:val="Normal"/>
        <w:suppressAutoHyphens w:val="true"/>
        <w:spacing w:lineRule="auto" w:line="360"/>
        <w:ind w:firstLine="709"/>
        <w:jc w:val="both"/>
        <w:rPr>
          <w:sz w:val="28"/>
        </w:rPr>
      </w:pPr>
      <w:r>
        <w:rPr>
          <w:sz w:val="28"/>
        </w:rPr>
        <w:t>Думается, что для наших молодых историков философии и для всех читателей предлагаемая нами критика будет если не поучительна, то, надо полагать, интересна применительно ко всей этой сложной греческой источниковедческой проблематике.</w:t>
      </w:r>
    </w:p>
    <w:p>
      <w:pPr>
        <w:pStyle w:val="Normal"/>
        <w:suppressAutoHyphens w:val="true"/>
        <w:spacing w:lineRule="auto" w:line="360"/>
        <w:ind w:firstLine="709"/>
        <w:jc w:val="both"/>
        <w:rPr>
          <w:sz w:val="28"/>
        </w:rPr>
      </w:pPr>
      <w:r>
        <w:rPr>
          <w:sz w:val="28"/>
        </w:rPr>
        <w:t>Ввиду такого своеобразного характера труда Диогена Лаэрция необходимо сначала проанализировать его с точки зрения чисто историко-философской, включая также и обзор использованных им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left="708" w:firstLine="1"/>
        <w:jc w:val="both"/>
        <w:rPr>
          <w:b/>
          <w:b/>
          <w:sz w:val="28"/>
        </w:rPr>
      </w:pPr>
      <w:r>
        <w:rPr>
          <w:b/>
          <w:sz w:val="28"/>
        </w:rPr>
        <w:t>2. Суждения Диогена Лаэрция о происхождении греческой философ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се эти суждения Диогена Лаэрция отличаются довольно большой путаницей, а суждение о греческой философии в целом, можно сказать, почти отсутствует.</w:t>
      </w:r>
    </w:p>
    <w:p>
      <w:pPr>
        <w:pStyle w:val="Normal"/>
        <w:suppressAutoHyphens w:val="true"/>
        <w:spacing w:lineRule="auto" w:line="360"/>
        <w:ind w:firstLine="709"/>
        <w:jc w:val="both"/>
        <w:rPr>
          <w:sz w:val="28"/>
        </w:rPr>
      </w:pPr>
      <w:r>
        <w:rPr>
          <w:sz w:val="28"/>
        </w:rPr>
        <w:t>1. Начало философии. В начале своей книги Диоген Лаэрций довольно много говорит о развитии философии у варваров и ссылается на тех, кто начинает историю философии именно с варваров. Сам Диоген Лаэрции не только философию считает изобретением греков, но и весь человеческий род понимает в его происхождении как греческий. Тем не менее, то, что мы находим в изложении Диогена Лаэрция о «варварской» философии, почти целиком совпадает с тем, что мы находим в его изложении о греческой философии. У персов были, как он говорит, маги. Однако, несмотря на большое расхождение греческих философов с этими магами, Диоген Лаэрции все-таки утверждает, что маги приносили жертвоприношения богам, "рассуждали о природе и происхождении богов", "считали богами огонь, землю и воду" , "они составляли сочинения о справедливости" , считали богами солнце и море . Все подобного рода учения сам Диоген Лаэрции находит и у многих греческих философов.</w:t>
      </w:r>
    </w:p>
    <w:p>
      <w:pPr>
        <w:pStyle w:val="Normal"/>
        <w:suppressAutoHyphens w:val="true"/>
        <w:spacing w:lineRule="auto" w:line="360"/>
        <w:ind w:firstLine="709"/>
        <w:jc w:val="both"/>
        <w:rPr>
          <w:sz w:val="28"/>
        </w:rPr>
      </w:pPr>
      <w:r>
        <w:rPr>
          <w:sz w:val="28"/>
        </w:rPr>
        <w:t>Далее Диоген Лаэрции сообщает, что у вавилонян и ассирийцев были халдеи. У индийцев — гимнософисты, у кельтов и галлов — друиды и семнофеи, но халдеи, например, занимались астрономией и предсказаниями, а индийские гимнософисты и галльские друиды учили чтить богов, презирать смерть, не делать зла и упражняться в мужестве. Еще ближе к греческим философам то, что Диоген Лаэрции говорит о египтянах. Он сообщает, что последние рассуждали "о богах и справедливости", что "богами они считают солнце и луну", что, по их учению, "началом всего является вещество" (hyle, собственно говоря, "материя"), из которого "выделяются четыре стихии и в завершение создаются всевозможные живые существа". У египтян, "мир шарообразен, имел начало, и будет иметь конец". Огню они приписывали космически-творческое начало, а также учили о переселении душ. Все подобного рода «варварские» учения в той или иной мере типичны для многих греческих философов. И поэтому, если судить по сообщениям Диогена Лаэрция, греки вовсе не имели никакого приоритета в изобретении философии. Может быть, только в изложении философии Демокрита, Диоген Лаэрции сознательно связывает ее с «варварами». Демокрит Абдерский — ученик магов и халдеев при царе Ксерксе. Демокрит, по сообщению того же Диогена, путешествовал в Египет, в Персию, к Красному морю, в Индию и в Эфиопию.</w:t>
      </w:r>
    </w:p>
    <w:p>
      <w:pPr>
        <w:pStyle w:val="Normal"/>
        <w:suppressAutoHyphens w:val="true"/>
        <w:spacing w:lineRule="auto" w:line="360"/>
        <w:ind w:firstLine="709"/>
        <w:jc w:val="both"/>
        <w:rPr>
          <w:sz w:val="28"/>
        </w:rPr>
      </w:pPr>
      <w:r>
        <w:rPr>
          <w:sz w:val="28"/>
        </w:rPr>
        <w:t>Возможно, что с этим связано появление общеизвестного учения Демокрита о демонических действиях атомных истечений. Но об этом Диоген Лаэрции тоже ничего не говорит. Таким образом, что заимствовали греки у «варваров» и чего они у них не заимствовали — об этом судить по Диогену Лаэрцию совершенно невозможно. А тем не менее буквальные совпадения греческой философии со многими «варварскими» учениями на основании материалов самого же Диогена Лаэрция вполне несомненны. Но ввиду частичного расхождения греков и «варваров» в философии окончательно судить о начале философии у греков на основании материалов Диогена тоже невозможно. А так как Диоген Лаэрции нигде не указывает, где греческая философия процветала и где она приходила в упадок, то, выходит, необходимо утверждать, что у самого Диогена Лаэрция никакого представления о греческой философии в целом совершенно не было и тем более не было представления, о ее специфике.</w:t>
      </w:r>
    </w:p>
    <w:p>
      <w:pPr>
        <w:pStyle w:val="Normal"/>
        <w:suppressAutoHyphens w:val="true"/>
        <w:spacing w:lineRule="auto" w:line="360"/>
        <w:ind w:firstLine="709"/>
        <w:jc w:val="both"/>
        <w:rPr>
          <w:sz w:val="28"/>
        </w:rPr>
      </w:pPr>
      <w:r>
        <w:rPr>
          <w:sz w:val="28"/>
        </w:rPr>
        <w:t>2. Разделение греческой философии. Было бы естественно ожидать от Диогена Лаэрция исторического изложения греческой философии. И кое-где, правда очень редко, оно у данного автора промелькивает. В главном же его изложение вовсе не историческое, а. скорее, систематическое, то есть он пытается делить греческую философию по школам. Однако и здесь у Диогена Лаэрция очень много невразумительного. В конце I книги он начинает говорить о своем намерении трактовать греческих философов в отличие от просто мудрецов, которым была посвящена значительная часть всей I книги. Тем не менее он причисляет к мудрецам Фалеса вопреки общему мнению и античных и послеантичных обозревателей, считающих его именно первым философом. Сам же Диоген Лаэрций в другом месте тоже считает его первым философом, учителем Анаксимандра. Кроме того, «варварские» воззрения он также называет философскими. Поэтому разница между мудрецом просто и философом у Диогена Лаэрция не очень ясная. Что же касается тех, кого Диоген Лаэрций называет философами, то они получают у него слишком неравномерное и весьма сомнительное деление. Что касается хронологии, то, несмотря на весьма частое приведение дат, никакой хронологии у него, собственно говоря, нет. Излагая какую-нибудь школу, он иной раз доходит до очень позднего времени, а излагая другие школы, он их кончает очень рано, не обращая никакого внимания на то, что многие философы разных школ действовали одновременно. Поэтому вся книга Диогена Лаэрция в хронологическом, а уж тем более в историческом смысле очень трудна для понимания, хотя при очень тщательном исследовании и можно было бы на основании Диогена Лаэрция говорить о хронологии в абсолютном смысле. Коснемся, однако, общего деления философии на школы у Диогена Лаэрция. Уже в I книге он делит все греческие школы на италийские, и ионийские, то есть на восточногреческие и западногреческие; при этом в ионийской школе он выделяет три направления, одно из которых завершается академиком Клитомахом, другое — стоиком Хрисиппом, а третье — Феофрастом, учеником Аристотеля. Между тем если под ионийцами понимать натурфилософов, то эта натурфилософия, согласно самому же Диогену Лаэрцию, продолжалась весьма долго и после Клитомаха, Хрисиппа и Феофраста. По крайней мере, по изложению самого же Диогена Лаэрция, такими натурфилософами были Пифагор и уж во всяком случае, Эпикур, которого он к тому же вопреки всеобщему мнению считает пифагорейцем; впрочем, ничего пифагорейского в мировоззрении Эпикура, которому посвящена вся Х книга, найти невозможно. Отдадим, однако, себе отчет в том, как Диоген Лаэрций представляет себе каждую такую школу. Первую школу, ионийскую, Диоген Лаэрций представляет так, что кроме Фалеса, Анаксимандра, Анаксагора, Архелая он относит сюда также и Сократа, сократиков, и среди них Платона, Спевсиппа, Ксенократа, Крантора и Кратета, Аркесилая, Лакида, Карнеада и Клитомаха. Ко второму направлению в ионийской школе относятся у него киники Антисфен, Диоген и Кратет, а также стоики Зенон, Клеанф и Хрисипп. К третьему — Аристотель и Феофраст. Выходит, таким образом, что древнюю ионийскую натурфилософию он путает с учениями таких ее антагонистов, как Сократ и сократики, Платон, Аристотель, вся Древняя, равно как и Средняя и Новая, академия, где и вовсе расцветал скептицизм, имеющий мало общего с Платоном и уж совсем противоположный древней ионийской натурфилософии. С нашей, современной точки зрения, это и вовсе звучит дико.</w:t>
      </w:r>
    </w:p>
    <w:p>
      <w:pPr>
        <w:pStyle w:val="Normal"/>
        <w:suppressAutoHyphens w:val="true"/>
        <w:spacing w:lineRule="auto" w:line="360"/>
        <w:ind w:firstLine="709"/>
        <w:jc w:val="both"/>
        <w:rPr>
          <w:sz w:val="28"/>
        </w:rPr>
      </w:pPr>
      <w:r>
        <w:rPr>
          <w:sz w:val="28"/>
        </w:rPr>
        <w:t>Что касается второй основной школы греческой философии, которую Диоген Лаэрций называет италийской, то, с одной стороны, основателем ее он считает Пифагора, а с другой стороны, сам Пифагор объявлен у него учеником Ферекида Сирского. Тут же у Диогена и другая путаница: резко разделяя «мудрецов» и «философов» и относя первых из них к более раннему времени, он называет Пифагора то учеником «мудреца» Ферекида ("мудр", по Пифагору, только один бог), а то прямо философом и даже тем человеком, который впервые сам стал называть себя «философом» . Так или иначе, но, по Диогену Лаэрцию, основателем италийской школы приходится считать именно Пифагора. Любопытно, однако, то, каких философов, кроме Пифагора, он относит к италийской школе. Прежде всего удивительным образом здесь названы Ксенофан, Парменид и Зенон Элейский . Другими словами, все главнейшие элеаты оказываются у Диогена Лаэрция не кем иным, как последователями пифагорейцев. Тут же, к полному удивлению всякого историка философии, названы Левкипп и Демокрит, то есть италийскую школу, по Диогену, продолжают почему-то вдруг атомисты, и притом самые главные. Наконец, италийское направление завершается Эпикуром. Правда, в Эпикуре он видит мошенника, который, будучи учеником Демокрита, выдавал учение последнего об атомах, как и учение Аристиппа об удовольствиях, за свое, так что в конце концов сам Диоген Лаэрций путается в том, был ли Эпикур завершителем италийского направления, или, как говорит Диоген, он был «разрозненным», то есть самостоятельным и оригинальным, философом и даже основателем своей собственной школы. Как объединить вместе, хотя бы даже в порядке исторического развития, натурфилософа Пифагора, отрицателей натурфилософии как науки элеатов, принципиальных атомистов и отшельнически-гедонистический эпикуреизм в одно целое, трудно себе представить. Возможно, что Диоген Лаэрций руководствовался здесь не столько развитием философских идей, сколько географическим местожительством философов, объединяя их по тем городам, где они жили. Может быть, этим объясняется и разделение всей греческой философии у Диогена на ионийскую и италийскую.</w:t>
      </w:r>
    </w:p>
    <w:p>
      <w:pPr>
        <w:pStyle w:val="Normal"/>
        <w:suppressAutoHyphens w:val="true"/>
        <w:spacing w:lineRule="auto" w:line="360"/>
        <w:ind w:firstLine="709"/>
        <w:jc w:val="both"/>
        <w:rPr>
          <w:sz w:val="28"/>
        </w:rPr>
      </w:pPr>
      <w:r>
        <w:rPr>
          <w:sz w:val="28"/>
        </w:rPr>
        <w:t>Ведь хотя основателем италийского направления, по Диогену, был италиец Пифагор, а элеаты жили и учили в южноиталийском городе Элее, но элеат Ксенофан, например, родился в Колофоне, то есть в Ионии. К италийскому направлению Диоген причисляет также Левкиппа и Демокрита, но если о происхождении Левкиппа ничего определенного неизвестно, то пифагореец Демокрит уже во всяком случае из Абдер, то есть иониец. Правда, эти Левкипп и Демокрит вместе с Гераклитом Эфесским, Парменидом, Мелиссом, Зеноном Элейским, Протагором Абдерским, Диогеном Аполлонийским, Анаксархом Абдерским, Пирроном Элидским и самим Эпикуром Самосским (родившимся на Самосе) объявлены вдруг философами «разрозненными». Тут же, однако, надо заметить, что, по Диогену, Гераклит — самоучка и ни к какой школе не принадлежал, а многих из только что перечисленных философов Диоген тоже называет пифагорейцами. Некоторую попытку разделения древнейшей греческой философииможно найти у Диогена в тех местах, где он намечает три направления этой философии, которую он все же не перестает именовать ионийской. Первое направление — это философия от Фалеса пли Анаксимандра до Клитомаха, но, по Диогену, имеется еще одно направление: Сократ (который, впрочем, причислен также и к натурфилософам), Антисфен, киник Диоген, Кратет Фиванский, Зенон Китайский, Клеанф, Хрисипп. Путаница тут заключается в том, что учениками Сократа были вовсе не только Антисфен и киники, но и целый ряд не так плохо известных нам школ. Но почему упоминаются здесь именно киники, да еще и стоики (имеющие с Сократом очень мало общего, отчасти даже прямые его антагонисты), опять неизвестно.</w:t>
      </w:r>
    </w:p>
    <w:p>
      <w:pPr>
        <w:pStyle w:val="Normal"/>
        <w:suppressAutoHyphens w:val="true"/>
        <w:spacing w:lineRule="auto" w:line="360"/>
        <w:ind w:firstLine="709"/>
        <w:jc w:val="both"/>
        <w:rPr>
          <w:sz w:val="28"/>
        </w:rPr>
      </w:pPr>
      <w:r>
        <w:rPr>
          <w:sz w:val="28"/>
        </w:rPr>
        <w:t>Третью ионийскую линию Диоген представляет так: Платон, Аристотель, Феофраст. Другими словами, Диоген отрывает Платона от Сократа, а перипатетиков кончает только одним из первых по хронологии учеников Аристотеля, Феофрастом, хотя перипатетики существовали еще несколько столетий. Итак, всю историю греческой философии Диоген Лаэрций представляет весьма спутано. И если следовать его разделениям, то очень трудно разобраться в том, кто был чьим учеником, какие философские школы существовали, когда они начинались и кончались и кто из них был действительно представителем данной школы, а кто был самостоятельным мыслителем и основывал свою собственную школу. Это приходится сказать по крайней мере о главнейших философах. Каковы были школы, основанные Сократом, кто был учеником Платона н Аристотеля — разобраться в этом очень трудно, не говоря уже о более ранних философах, которые хотя и разделены на ионийцев и италийцев, тем не менее их учения никак не формулированы в своей специфике, почему и остаются неясными следовавшие им мыслители.</w:t>
      </w:r>
    </w:p>
    <w:p>
      <w:pPr>
        <w:pStyle w:val="Normal"/>
        <w:suppressAutoHyphens w:val="true"/>
        <w:spacing w:lineRule="auto" w:line="360"/>
        <w:ind w:firstLine="709"/>
        <w:jc w:val="both"/>
        <w:rPr>
          <w:sz w:val="28"/>
        </w:rPr>
      </w:pPr>
      <w:r>
        <w:rPr>
          <w:sz w:val="28"/>
        </w:rPr>
        <w:t>3. Начало греческой философии. Если теперь обратиться к отдельным эпохам и школам греческой философии, по Диогену, то, несмотря на полное отождествление «мудрецов», «софистов» и «поэтов», полумифических и полуисторических Мусея и Лина он все же считает основателями греческой философии, решавшими те же проблемы, что и первые греческие философы, согласно общепризнанному учению. Так, Мусей учил о Едином, как о начале и конце всего, а Лин занимался астрономией вполне в духе досократовской философии. Следовательно, в отличии философии от мифологии, а уж тем более в проблеме происхождения философии из мифологии Диоген не только не разбирается, но самая эта проблематика даже и в голову ему не приходит. Что же касается знаменитого певца Орфея, которого многие тоже считали первым греческим философом, то Диоген Лаэрций опровергает это не чем иным, как низкими моральными качествами Орфея, изображавшего богов со всеми низкими человеческими страстями (как будто бы этого же самого не было и у Гомера) и растерзанного вакханками либо погибшего от молнии. Современная нам история греческой философии, отнюдь не считая Мусея, Лина и Орфея в подлинном смысле слова историческими личностями, тем не менее, начатки греческой философии приписывает именно им или, во всяком случае, тем, кто послужили для них реально-историческими прототипами. Очень хорошо Диоген Лаэрций, по крайней мере принципиально, отличает греческих философов от предшествовавших им греческих мудрецов тем, что под философией он понимает не мудрость как таковую, а только "влечение к мудрости". Тем не менее, этих «мудрецов», которые, по его же собственному мнению, не являются философами, Диоген Лаэрций излагает довольно подробно; и хотя он их и насчитывает по традиции семь, на самом деле число их возрастает у него, причем остается неизвестным, как же быть с этой традиционной цифрой «семь».</w:t>
      </w:r>
    </w:p>
    <w:p>
      <w:pPr>
        <w:pStyle w:val="Normal"/>
        <w:suppressAutoHyphens w:val="true"/>
        <w:spacing w:lineRule="auto" w:line="360"/>
        <w:ind w:firstLine="709"/>
        <w:jc w:val="both"/>
        <w:rPr>
          <w:sz w:val="28"/>
        </w:rPr>
      </w:pPr>
      <w:r>
        <w:rPr>
          <w:sz w:val="28"/>
        </w:rPr>
        <w:t>Сначала он действительно говорит о семи мудрецах: Фалес, Солон, Периандр, Клеобул, Хилон, Биант, Питтак. Однако тут же добавляет, что к этим семи мудрецам причисляли также и Анахарсиса Скифского, Мисона Хенейского, Ферекида Сирского, Эпименида Критского и даже афинского тирана Писистрата. Однако мало и этого. Так, по Диогену, Дикеарх сообщает, что нет разногласий только о четырех мудрецах: Фалесе, Бианте, Питтаке, Солоне. Относительно же трех остальных существуют, по Диогену, самые разнообразные мнения. Дикеарх называет здесь Аристодема, Памфила, Хилона Лакедемонского, Клеобула, Анахарсиса, Периандра. Кое-кто, по Диогену, добавляет еще Акусилая Аргосского; что же касается Гермиппа, то он перечисляет целых 17 имен, из которых "разные по-разному выбирают семерых". Гиппобот перечисляет 12 мудрецов, в том числе и Пифагора. Таким образом, поскольку своего мнения о семи исконных мудрецах Диоген Лаэрций не высказывает, необходимо думать, что сам он и не имел такого твердого представления о том, кого же, собственно говоря, нужно считать семью древнейшими мудрецами. Если перейти к содержанию тех сведений, которые Диоген Лаэрций сообщает о семи мудрецах, указанных им вначале, то содержание это либо переполнено астрономическими и метеорологическими сведениями, либо содержит кратчайшие, совершенно случайные и никак не мотивированные философские учения, и даже не учения, а, скорее, только краткие тезисы или изречения. Ни с того ни с сего среди естественнонаучных сведений о Фалесе вдруг промелькивает фраза о том, что душа «бессмертна».</w:t>
      </w:r>
    </w:p>
    <w:p>
      <w:pPr>
        <w:pStyle w:val="Normal"/>
        <w:suppressAutoHyphens w:val="true"/>
        <w:spacing w:lineRule="auto" w:line="360"/>
        <w:ind w:firstLine="709"/>
        <w:jc w:val="both"/>
        <w:rPr>
          <w:sz w:val="28"/>
        </w:rPr>
      </w:pPr>
      <w:r>
        <w:rPr>
          <w:sz w:val="28"/>
        </w:rPr>
        <w:t>Однако чрезвычайно сомнительно, чтобы уже у Фалеса было учение о душе, да еще о бессмертной. Так же странно звучит утверждение Диогена Лаэрция, и притом опять-таки случайное, среди множества естественнонаучных материалов о Фалесе, что "началом всего он полагал воду, а мир считал одушевленным и полным божеств". Что мир оказывался у Фалеса одушевленным и полным божеств, в этом нет ничего философского, а это типичное и исконное мифологическое представление. Но причем тут вода, и почему она является «началом», и как понимать эту воду, и притом как понимать ее «начальность», — об этом в изложении Фалеса у Диогена Лаэрция ни слова. Эта «неожиданная» фалесовская вода удивляет каждого историка философии, читающего трактат. Вероятно, если Фалес и учил о воде, то все-таки у него была какая-нибудь, хотя бы и наивная, аргументация для этого. Но ни о какой такой аргументации у Диогена опять-таки ни слова. Больше интереса представляют перечисляемые Диогеном Лаэрцием отдельные изречения Фалеса. Одно такое изречение гласит, что "древнее всего сущего бог: ибо он не сотворен". Всем известно, что несотворенность бога есть идея вовсе не языческая, а христианская; и об этом Диоген Лаэрций, писавший в III в., конечно, не мог не знать. В таком случае противоположность творца и твари явно формулируется у Диогена Лаэрция совсем некритически. Далее, "прекраснее всего мир: ибо он творение бога". Это еще более некритическая христианизация древнего язычества. Остальные изречения Фалеса, приводимые у Диогена Лаэрция, имеют либо моральный смысл, а не философский, либо основаны на логической ошибке idem per idem, либо бьют на остроумие. Заставляет задуматься то, что Фалес у Диогена учит о необходимости самопознания. Такая концепция стирает разницу между досократовской философией и Сократом. Это не только сомнительно само по себе, но противоречит и словам Диогена, разделяющего древнейшую философию на физику, этику и диалектику, причем во главе этики поставлен опять-таки тот же Сократ. Прочие мудрецы из тех семи, которых вначале приводит Диоген, изображены либо при помощи разного рода бытовых картин, либо упражняющимися в неизменном остроумии, либо представлены вообще весьма спутано. Мудрец Мисон изображен то действительно мудрецом, а то самым обыкновенным человеконенавистником . Ферекид вдруг объявлен слушателем Питтака вопреки известной здесь всем хронологии. Но в то же самое время он объявлен учителем Пифагора, что тоже является хронологической путаницей. Может быть, это объясняется тем, что Диоген некритически приводит мнение о существовании разных Ферекидов.</w:t>
      </w:r>
    </w:p>
    <w:p>
      <w:pPr>
        <w:pStyle w:val="Normal"/>
        <w:suppressAutoHyphens w:val="true"/>
        <w:spacing w:lineRule="auto" w:line="360"/>
        <w:ind w:firstLine="709"/>
        <w:jc w:val="both"/>
        <w:rPr>
          <w:sz w:val="28"/>
        </w:rPr>
      </w:pPr>
      <w:r>
        <w:rPr>
          <w:sz w:val="28"/>
        </w:rPr>
        <w:t>Совершенно невозможно разобраться в тех десяти «этических» школах, которые Диоген приводит вместе со своим основным делением, и без того достаточно путанным. Он начинает с указания на академическую школу, основателем которой совершенно правильно называет Платона. Но разве Платон и Древняя академия занимались только одной этикой? Ведь они занимались решительно всеми философскими дисциплинами, как и Аристотель со всеми своими преемниками-перипатетиками. Да и сам Диоген в жизнеописании преемника Платона Спевсиппа рассказывает всякие пустяки, но ни слова не говорит о его философии. Что же касается его поведения, то, судя по этому изложению Диогена, Спевсипп был человеком достаточно безнравственным. Ксенократа, заместителя Спевсиппа, обладавшего, большой независимостью и неподкупностью, Платон при жизни своей называл «ослом». И с первой ворвавшейся в его дом гетерой Ксенократ тут же и разделил ложе, хотя та, уходя от него, говорила, что она имела дело не с человеком, а с истуканом. Таким образом, среди «академических» этиков не было не только людей с какими-нибудь этическими или вообще философскими убеждениями, но и по своему поведению они были достаточно далеки от высокой морали.</w:t>
      </w:r>
    </w:p>
    <w:p>
      <w:pPr>
        <w:pStyle w:val="Normal"/>
        <w:suppressAutoHyphens w:val="true"/>
        <w:spacing w:lineRule="auto" w:line="360"/>
        <w:ind w:firstLine="709"/>
        <w:jc w:val="both"/>
        <w:rPr>
          <w:sz w:val="28"/>
        </w:rPr>
      </w:pPr>
      <w:r>
        <w:rPr>
          <w:sz w:val="28"/>
        </w:rPr>
        <w:t>Указываемую далее у Диогена киренскую школу Аристиппа, поскольку этот последний учил об удовольствии как об основном моральном принципе, а также и киническую школу (Антисфен), пожалуй, еще можно назвать школами «этическими». Но ничего этического, если под этим понимать основной принцип школы, нельзя найти ни в элидской, ни в мегарской, ни в эретрийской школах. Наконец, морализм у стоиков и эпикурейцев действительно представлен очень ярко. Но сколько же у них всяких других учений кроме морали! Почему же стоицизм и эпикуреизм вдруг именуются у Диогена только этическими школами? Таким образом, перечисление десяти этических школ у Диогена основано на полной путанице историко-философских понятий. А, кроме того, еще неизвестно, как это деление десяти этических школ соединить с изложением ряда других школ вроде элеатской, которые излагаются у Диогена совершенно отдельно или, в своем месте, вовсе не именуются этическими. Ни в специальном изложении философии Ксенофана Колофонского, ни в таком же изложении Парменида, Зенона Элейского, Мелисса ровно ни одной этической идеи не содержится. Что же после этого Диоген понимает под этикой школы элеатов, представители которой перечислены у него? Ко всему этому нужно прибавить, что, говоря о Пирроне, Диоген вообще колеблется, была ли у него какая-нибудь школа или нет. А Потамона Александрийского он сам называет эклектиком, приводя действительно разного рода противоречивые его мнения, и отказывается признать, представителем какого направления этот Потамон был. Есть у Диогена еще разделение философов "на догматиков и скептиков". Диоген утверждает, что догматики рассуждают о тех предметах, которые они считают познаваемыми, а скептики — это те, которые воздерживаются от суждений, считая предметы непознаваемыми. Однако, если, по Диогену Лаэрцию, у Пиррона не было школы, тогда придется сделать вывод, что весь греческий скептицизм нужно связывать только с Академией.</w:t>
      </w:r>
    </w:p>
    <w:p>
      <w:pPr>
        <w:pStyle w:val="Normal"/>
        <w:suppressAutoHyphens w:val="true"/>
        <w:spacing w:lineRule="auto" w:line="360"/>
        <w:ind w:firstLine="709"/>
        <w:jc w:val="both"/>
        <w:rPr>
          <w:sz w:val="28"/>
        </w:rPr>
      </w:pPr>
      <w:r>
        <w:rPr>
          <w:sz w:val="28"/>
        </w:rPr>
        <w:t>Таким образом, начало греческой философии, как и ее разделение на отдельные школы, представляется Диогену Лаэрцию настолько туманным, что мы можем воспользоваться из него разве только отдельными мелкими сообщениями; но никакого цельного представления обо всем этом по Диогену Лаэрцию никак получить невозмож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 Философы и их школ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Гераклит, Демокрит и Киренаики</w:t>
      </w:r>
    </w:p>
    <w:p>
      <w:pPr>
        <w:pStyle w:val="Normal"/>
        <w:suppressAutoHyphens w:val="true"/>
        <w:spacing w:lineRule="auto" w:line="360"/>
        <w:ind w:firstLine="709"/>
        <w:jc w:val="both"/>
        <w:rPr>
          <w:sz w:val="28"/>
        </w:rPr>
      </w:pPr>
      <w:r>
        <w:rPr>
          <w:sz w:val="28"/>
        </w:rPr>
        <w:t>Рассматриваемых философов и школ у Диогена Лаэрция очень мало, так как большинство сообщаемых им сведений носит случайный характер. Не успеешь сосредоточиться на одном, как рассказывается уже о другом. За этим другим так же мимолетно следует третье, четвертое и так далее. Этому вполне противоположен систематический метод изложения в нашем теперешнем его понимании. Тем не менее, привычка рассматривать все бегло, накладывает свою весьма отчетливую печать и на все примеры этого систематического анализа у Диогена. Во всем трактате впервые такому систематическому обзору подвергнуты почему-то киренаики, как будто бы до них не было никаких философов гораздо большей значимости, чем они. При этом анализируется не сам Аристипп, основатель киренской школы, но только его последователи.</w:t>
      </w:r>
    </w:p>
    <w:p>
      <w:pPr>
        <w:pStyle w:val="Normal"/>
        <w:suppressAutoHyphens w:val="true"/>
        <w:spacing w:lineRule="auto" w:line="360"/>
        <w:ind w:firstLine="709"/>
        <w:jc w:val="both"/>
        <w:rPr>
          <w:sz w:val="28"/>
        </w:rPr>
      </w:pPr>
      <w:r>
        <w:rPr>
          <w:sz w:val="28"/>
        </w:rPr>
        <w:t>1. Гераклит. Однако прежде чем заговорить о киренаиках, мы невольно испытываем любопытство по поводу того, что же сообщает нам Диоген Лаэрций о таких крупных фигурах древней натурфилософии, как Гераклит и Демокрит. Удивительнейшим образом как раз эти две колоссальные фигуры всего античного мира изложены менее всего систематично и менее всего подробно. С нашей теперешней точки зрения, выставление какого-нибудь отдельного элемента и его превращение в прочие элементы — это вообще особенность всей досократовской натурфилософии, так что здесь, собственно говоря, Диоген ничего оригинального о Гераклите не сообщает, тем более что было и много других философов, тоже учивших о примате огня. Среди множества разного рода астрономических, метеорологических и вообще физических суждений Гераклита кое-где промелькивают у Диогена и как будто бы некоторого рода философские тезисы. Так, упоминается, и притом чрезвычайно бегло, о значении идеи противоположности для философии Гераклита. Только говорится: "Все возникает по противоположности и всею цельностью течет, как река". Тут же не совсем ясно идет речь о том, почему необходимы война и раздор, и почему всеобщее согласие достигается только в период мирового пожара. Знаменитый гераклитовский "путь вверх" и "путь вниз" изображается у Диогена чрезвычайно наивно и не выходит за пределы учения об испарениях. Эта метеорология, как и вся астрономия Гераклита, излагается у Диогена до последней степени наивно и маловразумительно. Наравне с такими сведениями и тоже как бы случайно и в совершенно беглой форме приводится мнение о душе, а именно что невозможно найти ее пределов, по каким бы путям ни идти, так как именно таков ее логос. Как понимать тут «логос», если все из огня и из испарений, невозможно себе и представить. То, что гераклитовский логос универсален, — об этом у Диогена ни слова. И о том, что над всеобщей текучестью у Гераклита возвышается еще некое самостоятельное единство, — об этом тоже ни слова. Спрашивается теперь: что же мы узнали у Диогена Лаэрция о столь знаменитейшем философе, как Гераклит? Нам, теперешним, кажется, что почти ничего. Да и весь отрывок, посвященный учению Гераклита, до крайности ничтожен даже по своим размерам, хотя всякого рода третьестепенным предметам, связанным с Гераклитом, отводится места в несколько раз больше. Диоген Лаэрций не может сказать точно и того, писал ли Гераклит ясно или темно. В одном месте говорит, что ясно, а в другом, что намеренно темно. Наверняка Диоген Лаэрций самого Гераклита никогда не читал, а знал о нем только из третьих или десятых рук, и знал плохо.</w:t>
      </w:r>
    </w:p>
    <w:p>
      <w:pPr>
        <w:pStyle w:val="Normal"/>
        <w:suppressAutoHyphens w:val="true"/>
        <w:spacing w:lineRule="auto" w:line="360"/>
        <w:ind w:firstLine="709"/>
        <w:jc w:val="both"/>
        <w:rPr>
          <w:sz w:val="28"/>
        </w:rPr>
      </w:pPr>
      <w:r>
        <w:rPr>
          <w:sz w:val="28"/>
        </w:rPr>
        <w:t>2. Демокрит. Еще хуже дело обстоит у Диогена Лаэрция с Демокритом, если не считать большого числа разного рода второстепенных и совсем нефилософских сведений и если не считать огромного списка трудов Демокрита. Что касается собственно демокритовской натурфилософии, то Диоген совершенно правильно указывает на учение об атомах и пустоте, о мировом вихре атомов, из которого образуются сложные тела и целые миры, и об этическом учении о душевном равновесии и покое. Это «все». Но приходится сказать спасибо и за это, поскольку указано это у Диогена совершенно правильно. А то, что у Демокрита была, кроме того, еще сложнейшая теория мироздания, человека и богов и еще много других (кстати сказать, тончайших) концепций, — это остается у Диогена Лаэрция совершенно без всякого внимания, да едва ли и было доступно для его анализа. В довершение всего Диоген Лаэрций вдруг связывает Демокрита с пифагорейством. Это либо нелепое предположение самого Диогена, либо действительно какая-то историческая истина, но у Диогена никак не разъясненная. Необходимо, впрочем, добавить, что приводимые Диогеном мнения о пифагорействе Демокрита противоречивы, и потому мнение об этом самого Диогена остается весьма неуверенным.</w:t>
      </w:r>
    </w:p>
    <w:p>
      <w:pPr>
        <w:pStyle w:val="Normal"/>
        <w:suppressAutoHyphens w:val="true"/>
        <w:spacing w:lineRule="auto" w:line="360"/>
        <w:ind w:firstLine="709"/>
        <w:jc w:val="both"/>
        <w:rPr>
          <w:sz w:val="28"/>
        </w:rPr>
      </w:pPr>
      <w:r>
        <w:rPr>
          <w:sz w:val="28"/>
        </w:rPr>
        <w:t>Таким образом, о двух колоссальных фигурах древнейшей натурфилософии — Гераклите и Демокрите — мы почерпаем у Диогена Лаэрция сведения только беглого и ничтожного характера. После древних натурфилософов нам естественно хотелось бы перейти к Сократу. Но Сократ у Диогена изложен настолько разбросанно, что невозможно даже понять, где тут биография Сократа, а где тут его воззрения. Перейдем к киренаикам.</w:t>
      </w:r>
    </w:p>
    <w:p>
      <w:pPr>
        <w:pStyle w:val="Normal"/>
        <w:suppressAutoHyphens w:val="true"/>
        <w:spacing w:lineRule="auto" w:line="360"/>
        <w:ind w:firstLine="709"/>
        <w:jc w:val="both"/>
        <w:rPr>
          <w:sz w:val="28"/>
        </w:rPr>
      </w:pPr>
      <w:r>
        <w:rPr>
          <w:sz w:val="28"/>
        </w:rPr>
        <w:t>3. Киренаики. Прежде всего, поражает и здесь, в этом якобы систематическом анализе, чрезвычайно большая склонность к простому описанию и отсутствие интереса к логической последовательности в учении излагаемой школы. Удовольствие и страдание объявляются у киренаиков чисто физическими состояниями. Но этот физицизм на каждом шагу нарушается у Диогена другими, более глубокими переживаниями и душевного и духовного характера. Удовольствие определяется как «легкое», а страдание как «резкое» душевное переживание. Что такое «легкость» или «резкость» — это понять не трудно, поскольку термины эти в изложении Диогена не выходят за рамки обыденных разговоров и вполне обиходной речи. Но причем тут «душа» и как вообще понимать эту «душу», согласно киренайскому учению, — об этом у Диогена ни слова. Наоборот, судя по последующему, правда, весьма спутанному, изложению, киренаики особенно следовали этому принципу удовольствия. Физическое удовольствие прямо объявляется в качестве безусловного принципа, который настолько безусловен, что презирает вообще всякую мораль. Он вполне естествен и дан человеку от природы. Не нужна никакая натурфилософия и никакая мудрость, которая бы не сводилась к обыкновенному и единичному физическому удовольствию. Даже друзей мы любим ради выгоды, как и о теле и его частях мы заботимся только ради собственной выгоды. Особенно в такой оценке моральных благ прославились сторонники Гегесия, тоже киренаика, а также сторонники Феодора, ученика киренаика Анникерида. Этот Феодор в самой наглой форме, и притом в форме якобы силлогистической точности, проповедовал любовь в максимально обнаженном виде. Киренаики различали счастье как совокупность всех удовольствий и единичные удовольствия. А так как счастье, согласно киренаикам, невозможно, то остается, следовательно, признать одни лишь единичные акты удовольствия. Удовольствие обладает высшей активностью; здесь киренаики спорят с Эпикуром, признававшим удовольствие только лишь в виде отсутствия страдания. Все удовольствия совершенно равны одно другому, и в сравнении с этим всеобщим человеческим удовольствием являются вполне относительными, условными и необязательными такие состояния, как чувство справедливости или прекрасного и безобразного. И тут опять феодоровцы заходили дальше других. Казалось бы, вопрос ясен. Наслаждайтесь, и на все прочее наплевать. Однако удивительным образом, и при этом, не замечая никакого противоречия с самим собой, Диоген Лаэрций тут же в беспорядочной и случайной форме весьма существенно ограничивает общекиренайский принцип. Вдруг оказывается, что часто удовольствия порождают "противоположные им беспокойства", что удовольствие бывает не только от зрения и слуха, но и в результате любви к родине, что киренаики-анникеридовцы "допускали все же в жизни и дружбу, и благодарность, и почтение к родителям, и служение обществу". Как и Аристотель, киренаики признавали то удовольствие, которое мы получаем от погребального плача, хотя реальный плач нам совершенно неприятен. Ведь тут уже явно проповедуется эстетическое удовольствие, ни в какой мере не сводимое на непосредственные и слепые жизненные ощущения. А одинаковость всех удовольствий у киренаиков тоже противоречит заявлению Диогена о том, что у киренаиков телесные удовольствия много выше душевных. Теперь спросим себя: как же Диоген Лаэрций понимает, в конце концов, киренайский принцип удовольствия? Можно ли считать это удовольствие только физическим или существуют еще и другие удовольствия: моральные, эстетические, патриотические? И что такое киренайский мудрец? Поглощен ли он только своими эгоистическими удовольствиями, или эти удовольствия не всегда эгоистичны, не всегда грубо практичны и не всегда антиобщественны? Ответить на все эти вопросы по материалам Диогена Лаэрция нет никакой возможности. Правда, не исключается и то, что такие бьющие в глаза противоречия в теории удовольствия у киренаиков принадлежат не только Диогену Лаэрцию, но и самим киренаикам. Это, конечно, вполне возможно. Но тогда все равно необходимо допускать, что Диоген Лаэрций не нашел этих противоречий у киренаиков, что он их изложил весьма описательно, а не критически и что, собственно говоря, никакого анализа основного киренайского принципа у него не дается. Очевидно, предоставляется самим читателям Диогена Лаэрция устанавливать: киренаики ли запутались в логических противоречиях, или эти логические противоречия являются только результатом отсутствия исторического критицизма у Диогена Лаэрция.</w:t>
      </w:r>
    </w:p>
    <w:p>
      <w:pPr>
        <w:pStyle w:val="Normal"/>
        <w:suppressAutoHyphens w:val="true"/>
        <w:spacing w:lineRule="auto" w:line="360"/>
        <w:ind w:firstLine="709"/>
        <w:jc w:val="both"/>
        <w:rPr>
          <w:sz w:val="28"/>
        </w:rPr>
      </w:pPr>
      <w:r>
        <w:rPr>
          <w:sz w:val="28"/>
        </w:rPr>
        <w:t>Платон</w:t>
      </w:r>
    </w:p>
    <w:p>
      <w:pPr>
        <w:pStyle w:val="Normal"/>
        <w:suppressAutoHyphens w:val="true"/>
        <w:spacing w:lineRule="auto" w:line="360"/>
        <w:ind w:firstLine="709"/>
        <w:jc w:val="both"/>
        <w:rPr>
          <w:sz w:val="28"/>
        </w:rPr>
      </w:pPr>
      <w:r>
        <w:rPr>
          <w:sz w:val="28"/>
        </w:rPr>
        <w:t>Если мы привыкли на основании, предыдущего изложения находить у Диогена Лаэрция по преимуществу только беспорядочный хаос, плохо или совсем никак не связанных между собою сообщений, вероятно, будем приятным образом удивлены тем, что в отношении Платона Диоген Лаэрций вовсе не так хаотичен, пытается действительно наметить философскую систему Платона и даже погружается в очень ценные терминологические различия, обычно целиком отсутствующие у Диогена в отношении рассмотренных выше философов.</w:t>
      </w:r>
    </w:p>
    <w:p>
      <w:pPr>
        <w:pStyle w:val="Normal"/>
        <w:suppressAutoHyphens w:val="true"/>
        <w:spacing w:lineRule="auto" w:line="360"/>
        <w:ind w:firstLine="709"/>
        <w:jc w:val="both"/>
        <w:rPr>
          <w:sz w:val="28"/>
        </w:rPr>
      </w:pPr>
      <w:r>
        <w:rPr>
          <w:sz w:val="28"/>
        </w:rPr>
        <w:t>1. Историко-философское место Платона. Правда и в этой, III книге, посвященной Платону, далеко не все продумано, далеко не все дано в последовательном логическом порядке и весьма многое остается неясным. Тем не менее, метод систематизации доведен здесь до весьма высокой ступени, так что и понимать здесь Диогена Лаэрция, и его излагать, его анализировать, несомненно, легче. Прежде всего, устанавливается историко-философское место Платона, и устанавливается совершенно правильно. Именно, Диоген утверждает, что в греческой философии первоначально господствовал метод физический — и это было до Сократа, — потом этический, во главе с Сократом, и, наконец, диалектический, во главе с Платоном, с подчеркиванием приоритета Платона как вообще в диалектике, так, в частности, и в способе рассуждения при помощи вопросов и ответов. Правда, в этом разделении древнейшей греческой философии на три ступени, как мы думаем теперь, далеко не все так уж ясно и точно. Гераклит, например, был принципиальным диалектиком, хотя он и действовал до Сократа. Сократ был отнюдь не только моралистом, но и создателем теории разыскания и определения общих понятий вместо ограниченности только единичными наблюдениями. Платон был не только диалектик; а то, что в дальнейшем Диоген Лаэрций излагает о Платоне, никак не связано с диалектикой Платона, и читателю Диогена из этих многочисленных и весьма ценных сообщений трактата приходится уже самому воссоздавать платоновские диалектические построения. Тем не менее, это тройное деление древнейшей греческой философии, вообще говоря, весьма ценно, хотя и требует уточнений, отсутствующих у Диогена.</w:t>
      </w:r>
    </w:p>
    <w:p>
      <w:pPr>
        <w:pStyle w:val="Normal"/>
        <w:suppressAutoHyphens w:val="true"/>
        <w:spacing w:lineRule="auto" w:line="360"/>
        <w:ind w:firstLine="709"/>
        <w:jc w:val="both"/>
        <w:rPr>
          <w:sz w:val="28"/>
        </w:rPr>
      </w:pPr>
      <w:r>
        <w:rPr>
          <w:sz w:val="28"/>
        </w:rPr>
        <w:t>2. Диалектический метод. То, что, по мысли Диогена, диалектический метод действительно был очень важен для Платона, явствует уже из того, что все изложение платоновской философии у Диогена начинается именно с диалектики и даже с попыток дать ей точное определение, а это, как мы видели выше, далеко не в духе Диогена Лаэрция. Диалектику Платона Диоген определяет как "искусство доводов, служащее утверждению или опровержению в вопросах и ответах собеседников". В связи с этим и диалог Платона определяется как "речь, состоящая из вопросов и ответов о предмете философском или государственном, соблюдающая верность выведенных характеров и выбор слов". О связи диалектики с речью читаем и ниже. Всякий изучавший Платона скажет, что такое определение диалектики для Платона слишком узко. Здесь правильно подчеркивается речевое построение рассуждений в виде вопросов и ответов, но не выдвигается на первый план онтологической значимости диалектики для Платона. А ведь в своем разделении наук Платон ставит диалектику выше всех паук, включая арифметику, геометрию, астрономию и музыку (под музыкой Платон понимает в данном случае космологическую структуру). Впрочем, даже и за такое узкое определение платоновской диалектики приходится высоко оценивать суждение Диогена, поскольку для многих даже и такая узкая диалектика не кажется особенно существенной. Во всяком случае то или иное определение диалектики играет большую роль, хотя бы в качестве введения в анализ платоновской философии.</w:t>
      </w:r>
    </w:p>
    <w:p>
      <w:pPr>
        <w:pStyle w:val="Normal"/>
        <w:suppressAutoHyphens w:val="true"/>
        <w:spacing w:lineRule="auto" w:line="360"/>
        <w:ind w:firstLine="709"/>
        <w:jc w:val="both"/>
        <w:rPr>
          <w:sz w:val="28"/>
        </w:rPr>
      </w:pPr>
      <w:r>
        <w:rPr>
          <w:sz w:val="28"/>
        </w:rPr>
        <w:t>3. Характеристика диалогов Платона. Другим — и тоже весьма важным с точки зрения системы платонизма — введением является у Диогена анализ общего содержания диалогов Платона по типам заключенных в них рассуждений, а также и соответствующее обозначение всех принадлежащих Платону диалогов, согласно предложенному общему разделению. Даются сведения о том, что уже сам Платон издавал свои диалоги по тетралогиям , на манер греческих трагедий, которые в ранний период тоже составлялись из трех трагедий, посвященных одному и тому же сюжету, с присоединением к ним так называемой сатировской драмы. Тут же мы узнаем, что Фрасил делил диалоги Платона тоже по тетралогиям, в то время как известный грамматик Аристофан Византийский — по трилогиям . Диоген Лаэрций проявляет здесь даже совсем не свойственный ему критицизм, когда дает список неподлинных диалогов Платона и когда объявляет законным и нужным различные толкования диалогов . По-видимому, Диоген Лаэрций самолично изучал рукописи Платона, потому что перечисляет разные корректурные знаки, которые остались в этих рукописях после их многочисленных редакторов и издателей. Конечно, в нашем небольшом исследовании нет никакой возможности критически отнестись к толкованию отдельных диалогов Платона у Диогена Лаэрция и поднимать вопрос о правильности или неправильности поставленных у него проблем о подлинности диалогов. Скажем только то, что все эти суждения Диогена Лаэрция несомненно являются ценными в руках достаточно опытного историка античной философии. Но невозможность принимать все суждения Диогена Лаэрция всерьез следует, например, уже из одного того, что, по его мнению, «Государство» Платона "почти целиком содержится в «Противоречиях» Протагора". Правда, Диоген Лаэрций ссылается на Фаворина. Поскольку, однако, сам он здесь нисколько не возражает Фаворину, необходимо допустить, что такое же мнение было и у него самого. Но было бы самой настоящей нелепостью сводить объективный идеализм Платона на субъективно-софистические декламации Протагора. Вероятно, Диоген Лаэрций (или Фаворин) был смущен тем, что в I книге «Государства» идет речь о происхождении человеческого общежития и о принципе нужды в эволюции государства и человеческого быта. Но ведь это же только начало огромного диалога Платона. А в этом диалоге такое множество антисофистическнх высказываний, II прежде всего учение об идеях и о первоедином, что ни о каких существенных связях «Государства» с Протагором не может идти и речи, хотя бы отдельные исторические факты у Платона и отличались той или иной близостью к Протагору. Что же касается, наконец, тех диалогов Платона, которые представляются Диогену безусловно подлинными, то с нашей стороны, конечно, было бы не очень умным занятием требовать от писателя III в. тех точнейших филологических исследований, которые мы имеем в науке за последние полтора столетия. Здесь много спорных вопросов продолжает оставаться еще и до настоящего времени.</w:t>
      </w:r>
    </w:p>
    <w:p>
      <w:pPr>
        <w:pStyle w:val="Normal"/>
        <w:suppressAutoHyphens w:val="true"/>
        <w:spacing w:lineRule="auto" w:line="360"/>
        <w:ind w:firstLine="709"/>
        <w:jc w:val="both"/>
        <w:rPr>
          <w:sz w:val="28"/>
        </w:rPr>
      </w:pPr>
      <w:r>
        <w:rPr>
          <w:sz w:val="28"/>
        </w:rPr>
        <w:t>4. Метод "индукции". Переходя к изложению существа платоновского учения, Диоген Лаэрций задается, прежде всего, вопросом о философском методе у Платона. Этот метод он странным образом именует индукцией. Прежде всего, под индукцией Диоген Лаэрций понимает то, что мы, скорее всего, назвали бы дедукцией, поскольку индукция у него — это "рассуждение, выводящее должным образом из некоторых истин новую подобную истину". Этот вопрос запутывается еще и потому, что Диоген выставляет сначала один тип индукции, а именно по противоположности, и иллюстрирует этот тип явными софизмами. Вопрос не разрешается, а становится только еще более темным, когда Диоген приписывает Платону еще и другой вид индукции, а именно индукцию по «следствию» (acoloythia) с двумя подвидами: от частного к частному и от общего к частному. Первый подвид Диоген именует «риторическим», а второй — «диалектическим». Все это чрезвычайно неясно: диалектика спутана здесь и с индукцией, и с дедукцией, и даже еще с теорией софистических опровержений. При желании все такого рода умозаключения, конечно, можно найти и у Платона, и у всех других античных философов. Но было ли это теорией самого Платона? По крайней мере, в том определении диалектики, которое Диоген дал для Платона в самом начале своего изложения, нет ни одного слова, ни о софистике, ни о переходе от частного к частному, ни о переходе от общего к частному. В заключение этого раздела о методе необходимо припомнить то, что в порядке неряшливости изложения Диоген сказал выше. А именно, он поставил вопрос о том, является ли Платон «догматиком» или не является таковым. Об этом, по Диогену, существуют разные мнения. Сам же он. по-видимому, придерживается первого взгляда, то есть что Платон занимался не только опровержениями, но и положительными утверждениями. По Диогену, нужно различать предмет мнения и само мнение. Для первого требуется специальный объективирующий акт (protasis), то есть предположение объективно-наличного предмета, для второго же требуется собственный концепт (hypolepsis) утверждаемого предмета . По-видимому, согласно Диогену Лаэрцию, Платон и утверждал существование реальных предметов, и высказывал о них свои концепции. Вероятно, это сказано Диогеном Лаэрцием для того, чтобы пополнить свое слишком риторическое определение платоновской диалектики и выдвинуть в ней также и момент онтологический. Если так, то подобное рассуждение Диогена Лаэрция удобно будет присоединить к его путаному рассуждению о платоновской «индукции». Таков философский метод Платона в изложении Диогена. Ясностью он не отличается, и составляющие его фразы надо было бы писать совершенно в другом порядке, не оставляя этих трудных тезисов без заключительного резюме.</w:t>
      </w:r>
    </w:p>
    <w:p>
      <w:pPr>
        <w:pStyle w:val="Normal"/>
        <w:suppressAutoHyphens w:val="true"/>
        <w:spacing w:lineRule="auto" w:line="360"/>
        <w:ind w:firstLine="709"/>
        <w:jc w:val="both"/>
        <w:rPr>
          <w:sz w:val="28"/>
        </w:rPr>
      </w:pPr>
      <w:r>
        <w:rPr>
          <w:sz w:val="28"/>
        </w:rPr>
        <w:t>5. Общекосмологическая система. От метода Платона перейдем теперь к систематическому содержанию его философии, как оно подается у Диогена. Платоновская система излагается у Диогена только одним из возможных способов, но требовать от Диогена всех разнообразных способов было бы совершенно невозможно. Диоген исходит из одного платоновского понятия, которое и на самом деле является для Платона центральным и которое Диоген преподносит нам преимущественно по платоновскому «Тимею». Совершенно правильно (если стоять на точке зрения диогеновской подачи философии Платона) речь начинается здесь с учения о бессмертной душе, об ее числовой природе и о геометризме тела . Правильно говорится о самодвижении души , и правильно Диоген тут же переходит к учению о космической душе, о кругах тождества и различия и связывает с этим платоновское учение о различии между знанием и мнением . Довольно отчетливо говорится о соотношении бога и мира по Платону , а также о двух мирообразующих принципах, идеях-причинах и бесформенной, безыдейной материи . Тут же читаем о времени и вечности . Не забывает Диоген упомянуть и о всеобщей одушевленности по Платону, и о первичном живом существе, по подражанию которому создается и весь живой мир . Завершается эта общая система Платона учением об активной мудрости вплоть до законодательства и демонологией . Уже из предложенного краткого изложения мыслей Диогена о платоновской системе видно, что Диоген, избрав один из возможных способов анализа, дал довольно стройную картину, правда ограничиваясь только «Тимеем» Платона. Но ведь «Тимей» Платона — это же и на самом деле единственный систематический очерк мировоззрения Платона в целом. Возражений против отдельных пунктов у нас имеется достаточно. У Диогена дело не обходится без противоречий и без повторений (как, например, о трех способностях души в. Диоген Лаэрций доходит даже до осознания мифологической стороны философии Платона. Но, как всегда, он этого колоссального по своей важности предмета касается чересчур бегло, не понимая логической стороны вопроса и мотивируя всю платоновскую философию исключительно только моральными намерениями философа оградить человека от возможного для него загробного наказания.</w:t>
      </w:r>
    </w:p>
    <w:p>
      <w:pPr>
        <w:pStyle w:val="Normal"/>
        <w:suppressAutoHyphens w:val="true"/>
        <w:spacing w:lineRule="auto" w:line="360"/>
        <w:ind w:firstLine="709"/>
        <w:jc w:val="both"/>
        <w:rPr/>
      </w:pPr>
      <w:r>
        <w:rPr>
          <w:sz w:val="28"/>
        </w:rPr>
        <w:t>6. Классификационно-терминологические наблюдения у Диогена над Платоном. Однако получив известного рода удовлетворительное впечатление о целостном способе подачи платоновской системы у Диогена, мы уже не станем здесь придираться к отдельным мелочам. В противоположность этому изложение детальных моментов платоновской системы опять страдает у Диогена и непоследовательностью, и повторениями, и частым появлением не очень точно подаваемых терминов. Это детализированное содержание философии Платона дается, вообще говоря, весьма оригинально. Такой способ изложения содержания мы бы назвали классификационно-терминологическим. Здесь берутся разные термины, характерные, по мнению Диогена, для Платона, и перечисляются разнообразные значения, которые якобы содержатся в разных текстах Платона. Получается следующее, теперь уже детализированное содержание философии Платона. Диоген Лаэрций говорит о:</w:t>
      </w:r>
    </w:p>
    <w:p>
      <w:pPr>
        <w:pStyle w:val="Normal"/>
        <w:suppressAutoHyphens w:val="true"/>
        <w:spacing w:lineRule="auto" w:line="360"/>
        <w:ind w:firstLine="709"/>
        <w:jc w:val="both"/>
        <w:rPr>
          <w:sz w:val="28"/>
        </w:rPr>
      </w:pPr>
      <w:r>
        <w:rPr>
          <w:sz w:val="28"/>
        </w:rPr>
        <w:t>трех видах блага,</w:t>
      </w:r>
    </w:p>
    <w:p>
      <w:pPr>
        <w:pStyle w:val="Normal"/>
        <w:suppressAutoHyphens w:val="true"/>
        <w:spacing w:lineRule="auto" w:line="360"/>
        <w:ind w:firstLine="709"/>
        <w:jc w:val="both"/>
        <w:rPr>
          <w:sz w:val="28"/>
        </w:rPr>
      </w:pPr>
      <w:r>
        <w:rPr>
          <w:sz w:val="28"/>
        </w:rPr>
        <w:t>о трех видах людской общности,</w:t>
      </w:r>
    </w:p>
    <w:p>
      <w:pPr>
        <w:pStyle w:val="Normal"/>
        <w:suppressAutoHyphens w:val="true"/>
        <w:spacing w:lineRule="auto" w:line="360"/>
        <w:ind w:firstLine="709"/>
        <w:jc w:val="both"/>
        <w:rPr>
          <w:sz w:val="28"/>
        </w:rPr>
      </w:pPr>
      <w:r>
        <w:rPr>
          <w:sz w:val="28"/>
        </w:rPr>
        <w:t>о пяти видах государственной власти,</w:t>
      </w:r>
    </w:p>
    <w:p>
      <w:pPr>
        <w:pStyle w:val="Normal"/>
        <w:suppressAutoHyphens w:val="true"/>
        <w:spacing w:lineRule="auto" w:line="360"/>
        <w:ind w:firstLine="709"/>
        <w:jc w:val="both"/>
        <w:rPr>
          <w:sz w:val="28"/>
        </w:rPr>
      </w:pPr>
      <w:r>
        <w:rPr>
          <w:sz w:val="28"/>
        </w:rPr>
        <w:t>о трех видах праведности,</w:t>
      </w:r>
    </w:p>
    <w:p>
      <w:pPr>
        <w:pStyle w:val="Normal"/>
        <w:suppressAutoHyphens w:val="true"/>
        <w:spacing w:lineRule="auto" w:line="360"/>
        <w:ind w:firstLine="709"/>
        <w:jc w:val="both"/>
        <w:rPr>
          <w:sz w:val="28"/>
        </w:rPr>
      </w:pPr>
      <w:r>
        <w:rPr>
          <w:sz w:val="28"/>
        </w:rPr>
        <w:t>о трех видах науки,</w:t>
      </w:r>
    </w:p>
    <w:p>
      <w:pPr>
        <w:pStyle w:val="Normal"/>
        <w:suppressAutoHyphens w:val="true"/>
        <w:spacing w:lineRule="auto" w:line="360"/>
        <w:ind w:firstLine="709"/>
        <w:jc w:val="both"/>
        <w:rPr>
          <w:sz w:val="28"/>
        </w:rPr>
      </w:pPr>
      <w:r>
        <w:rPr>
          <w:sz w:val="28"/>
        </w:rPr>
        <w:t>о пяти видах врачевания,</w:t>
      </w:r>
    </w:p>
    <w:p>
      <w:pPr>
        <w:pStyle w:val="Normal"/>
        <w:suppressAutoHyphens w:val="true"/>
        <w:spacing w:lineRule="auto" w:line="360"/>
        <w:ind w:firstLine="709"/>
        <w:jc w:val="both"/>
        <w:rPr>
          <w:sz w:val="28"/>
        </w:rPr>
      </w:pPr>
      <w:r>
        <w:rPr>
          <w:sz w:val="28"/>
        </w:rPr>
        <w:t>о двух видах закона,</w:t>
      </w:r>
    </w:p>
    <w:p>
      <w:pPr>
        <w:pStyle w:val="Normal"/>
        <w:suppressAutoHyphens w:val="true"/>
        <w:spacing w:lineRule="auto" w:line="360"/>
        <w:ind w:firstLine="709"/>
        <w:jc w:val="both"/>
        <w:rPr>
          <w:sz w:val="28"/>
        </w:rPr>
      </w:pPr>
      <w:r>
        <w:rPr>
          <w:sz w:val="28"/>
        </w:rPr>
        <w:t>о пяти видах речи,</w:t>
      </w:r>
    </w:p>
    <w:p>
      <w:pPr>
        <w:pStyle w:val="Normal"/>
        <w:suppressAutoHyphens w:val="true"/>
        <w:spacing w:lineRule="auto" w:line="360"/>
        <w:ind w:firstLine="709"/>
        <w:jc w:val="both"/>
        <w:rPr>
          <w:sz w:val="28"/>
        </w:rPr>
      </w:pPr>
      <w:r>
        <w:rPr>
          <w:sz w:val="28"/>
        </w:rPr>
        <w:t>о трех видах музыки,</w:t>
      </w:r>
    </w:p>
    <w:p>
      <w:pPr>
        <w:pStyle w:val="Normal"/>
        <w:suppressAutoHyphens w:val="true"/>
        <w:spacing w:lineRule="auto" w:line="360"/>
        <w:ind w:firstLine="709"/>
        <w:jc w:val="both"/>
        <w:rPr>
          <w:sz w:val="28"/>
        </w:rPr>
      </w:pPr>
      <w:r>
        <w:rPr>
          <w:sz w:val="28"/>
        </w:rPr>
        <w:t>о четырех видах благородства,</w:t>
      </w:r>
    </w:p>
    <w:p>
      <w:pPr>
        <w:pStyle w:val="Normal"/>
        <w:suppressAutoHyphens w:val="true"/>
        <w:spacing w:lineRule="auto" w:line="360"/>
        <w:ind w:firstLine="709"/>
        <w:jc w:val="both"/>
        <w:rPr>
          <w:sz w:val="28"/>
        </w:rPr>
      </w:pPr>
      <w:r>
        <w:rPr>
          <w:sz w:val="28"/>
        </w:rPr>
        <w:t>о трех видах прекрасного,</w:t>
      </w:r>
    </w:p>
    <w:p>
      <w:pPr>
        <w:pStyle w:val="Normal"/>
        <w:suppressAutoHyphens w:val="true"/>
        <w:spacing w:lineRule="auto" w:line="360"/>
        <w:ind w:firstLine="709"/>
        <w:jc w:val="both"/>
        <w:rPr>
          <w:sz w:val="28"/>
        </w:rPr>
      </w:pPr>
      <w:r>
        <w:rPr>
          <w:sz w:val="28"/>
        </w:rPr>
        <w:t>о трех способностях души,</w:t>
      </w:r>
    </w:p>
    <w:p>
      <w:pPr>
        <w:pStyle w:val="Normal"/>
        <w:suppressAutoHyphens w:val="true"/>
        <w:spacing w:lineRule="auto" w:line="360"/>
        <w:ind w:firstLine="709"/>
        <w:jc w:val="both"/>
        <w:rPr>
          <w:sz w:val="28"/>
        </w:rPr>
      </w:pPr>
      <w:r>
        <w:rPr>
          <w:sz w:val="28"/>
        </w:rPr>
        <w:t>о четырех видах совершенной добродетели,</w:t>
      </w:r>
    </w:p>
    <w:p>
      <w:pPr>
        <w:pStyle w:val="Normal"/>
        <w:suppressAutoHyphens w:val="true"/>
        <w:spacing w:lineRule="auto" w:line="360"/>
        <w:ind w:firstLine="709"/>
        <w:jc w:val="both"/>
        <w:rPr>
          <w:sz w:val="28"/>
        </w:rPr>
      </w:pPr>
      <w:r>
        <w:rPr>
          <w:sz w:val="28"/>
        </w:rPr>
        <w:t>о пяти видах власти,</w:t>
      </w:r>
    </w:p>
    <w:p>
      <w:pPr>
        <w:pStyle w:val="Normal"/>
        <w:suppressAutoHyphens w:val="true"/>
        <w:spacing w:lineRule="auto" w:line="360"/>
        <w:ind w:firstLine="709"/>
        <w:jc w:val="both"/>
        <w:rPr>
          <w:sz w:val="28"/>
        </w:rPr>
      </w:pPr>
      <w:r>
        <w:rPr>
          <w:sz w:val="28"/>
        </w:rPr>
        <w:t>о шести видах красноречия,</w:t>
      </w:r>
    </w:p>
    <w:p>
      <w:pPr>
        <w:pStyle w:val="Normal"/>
        <w:suppressAutoHyphens w:val="true"/>
        <w:spacing w:lineRule="auto" w:line="360"/>
        <w:ind w:firstLine="709"/>
        <w:jc w:val="both"/>
        <w:rPr>
          <w:sz w:val="28"/>
        </w:rPr>
      </w:pPr>
      <w:r>
        <w:rPr>
          <w:sz w:val="28"/>
        </w:rPr>
        <w:t>о четырех видах правильности речи,</w:t>
      </w:r>
    </w:p>
    <w:p>
      <w:pPr>
        <w:pStyle w:val="Normal"/>
        <w:suppressAutoHyphens w:val="true"/>
        <w:spacing w:lineRule="auto" w:line="360"/>
        <w:ind w:firstLine="709"/>
        <w:jc w:val="both"/>
        <w:rPr>
          <w:sz w:val="28"/>
        </w:rPr>
      </w:pPr>
      <w:r>
        <w:rPr>
          <w:sz w:val="28"/>
        </w:rPr>
        <w:t>о четырех видах услуг,</w:t>
      </w:r>
    </w:p>
    <w:p>
      <w:pPr>
        <w:pStyle w:val="Normal"/>
        <w:suppressAutoHyphens w:val="true"/>
        <w:spacing w:lineRule="auto" w:line="360"/>
        <w:ind w:firstLine="709"/>
        <w:jc w:val="both"/>
        <w:rPr>
          <w:sz w:val="28"/>
        </w:rPr>
      </w:pPr>
      <w:r>
        <w:rPr>
          <w:sz w:val="28"/>
        </w:rPr>
        <w:t>о четырех видах конца дела,</w:t>
      </w:r>
    </w:p>
    <w:p>
      <w:pPr>
        <w:pStyle w:val="Normal"/>
        <w:suppressAutoHyphens w:val="true"/>
        <w:spacing w:lineRule="auto" w:line="360"/>
        <w:ind w:firstLine="709"/>
        <w:jc w:val="both"/>
        <w:rPr>
          <w:sz w:val="28"/>
        </w:rPr>
      </w:pPr>
      <w:r>
        <w:rPr>
          <w:sz w:val="28"/>
        </w:rPr>
        <w:t>о четырех видах возможности,</w:t>
      </w:r>
    </w:p>
    <w:p>
      <w:pPr>
        <w:pStyle w:val="Normal"/>
        <w:suppressAutoHyphens w:val="true"/>
        <w:spacing w:lineRule="auto" w:line="360"/>
        <w:ind w:firstLine="709"/>
        <w:jc w:val="both"/>
        <w:rPr>
          <w:sz w:val="28"/>
        </w:rPr>
      </w:pPr>
      <w:r>
        <w:rPr>
          <w:sz w:val="28"/>
        </w:rPr>
        <w:t>о трех видах обходительности,</w:t>
      </w:r>
    </w:p>
    <w:p>
      <w:pPr>
        <w:pStyle w:val="Normal"/>
        <w:suppressAutoHyphens w:val="true"/>
        <w:spacing w:lineRule="auto" w:line="360"/>
        <w:ind w:firstLine="709"/>
        <w:jc w:val="both"/>
        <w:rPr>
          <w:sz w:val="28"/>
        </w:rPr>
      </w:pPr>
      <w:r>
        <w:rPr>
          <w:sz w:val="28"/>
        </w:rPr>
        <w:t>о пяти видах счастья,</w:t>
      </w:r>
    </w:p>
    <w:p>
      <w:pPr>
        <w:pStyle w:val="Normal"/>
        <w:suppressAutoHyphens w:val="true"/>
        <w:spacing w:lineRule="auto" w:line="360"/>
        <w:ind w:firstLine="709"/>
        <w:jc w:val="both"/>
        <w:rPr>
          <w:sz w:val="28"/>
        </w:rPr>
      </w:pPr>
      <w:r>
        <w:rPr>
          <w:sz w:val="28"/>
        </w:rPr>
        <w:t>о трех видах ремесел,</w:t>
      </w:r>
    </w:p>
    <w:p>
      <w:pPr>
        <w:pStyle w:val="Normal"/>
        <w:suppressAutoHyphens w:val="true"/>
        <w:spacing w:lineRule="auto" w:line="360"/>
        <w:ind w:firstLine="709"/>
        <w:jc w:val="both"/>
        <w:rPr>
          <w:sz w:val="28"/>
        </w:rPr>
      </w:pPr>
      <w:r>
        <w:rPr>
          <w:sz w:val="28"/>
        </w:rPr>
        <w:t>о четырех видах блага,</w:t>
      </w:r>
    </w:p>
    <w:p>
      <w:pPr>
        <w:pStyle w:val="Normal"/>
        <w:suppressAutoHyphens w:val="true"/>
        <w:spacing w:lineRule="auto" w:line="360"/>
        <w:ind w:firstLine="709"/>
        <w:jc w:val="both"/>
        <w:rPr>
          <w:sz w:val="28"/>
        </w:rPr>
      </w:pPr>
      <w:r>
        <w:rPr>
          <w:sz w:val="28"/>
        </w:rPr>
        <w:t>о трех видах существующего,</w:t>
      </w:r>
    </w:p>
    <w:p>
      <w:pPr>
        <w:pStyle w:val="Normal"/>
        <w:suppressAutoHyphens w:val="true"/>
        <w:spacing w:lineRule="auto" w:line="360"/>
        <w:ind w:firstLine="709"/>
        <w:jc w:val="both"/>
        <w:rPr>
          <w:sz w:val="28"/>
        </w:rPr>
      </w:pPr>
      <w:r>
        <w:rPr>
          <w:sz w:val="28"/>
        </w:rPr>
        <w:t>о трех причинах порядка в государстве,</w:t>
      </w:r>
    </w:p>
    <w:p>
      <w:pPr>
        <w:pStyle w:val="Normal"/>
        <w:suppressAutoHyphens w:val="true"/>
        <w:spacing w:lineRule="auto" w:line="360"/>
        <w:ind w:firstLine="709"/>
        <w:jc w:val="both"/>
        <w:rPr>
          <w:sz w:val="28"/>
        </w:rPr>
      </w:pPr>
      <w:r>
        <w:rPr>
          <w:sz w:val="28"/>
        </w:rPr>
        <w:t>о трех видах противоположностей,</w:t>
      </w:r>
    </w:p>
    <w:p>
      <w:pPr>
        <w:pStyle w:val="Normal"/>
        <w:suppressAutoHyphens w:val="true"/>
        <w:spacing w:lineRule="auto" w:line="360"/>
        <w:ind w:firstLine="709"/>
        <w:jc w:val="both"/>
        <w:rPr>
          <w:sz w:val="28"/>
        </w:rPr>
      </w:pPr>
      <w:r>
        <w:rPr>
          <w:sz w:val="28"/>
        </w:rPr>
        <w:t>о трех видах благ,</w:t>
      </w:r>
    </w:p>
    <w:p>
      <w:pPr>
        <w:pStyle w:val="Normal"/>
        <w:suppressAutoHyphens w:val="true"/>
        <w:spacing w:lineRule="auto" w:line="360"/>
        <w:ind w:firstLine="709"/>
        <w:jc w:val="both"/>
        <w:rPr>
          <w:sz w:val="28"/>
        </w:rPr>
      </w:pPr>
      <w:r>
        <w:rPr>
          <w:sz w:val="28"/>
        </w:rPr>
        <w:t>о трех видах совета,</w:t>
      </w:r>
    </w:p>
    <w:p>
      <w:pPr>
        <w:pStyle w:val="Normal"/>
        <w:suppressAutoHyphens w:val="true"/>
        <w:spacing w:lineRule="auto" w:line="360"/>
        <w:ind w:firstLine="709"/>
        <w:jc w:val="both"/>
        <w:rPr>
          <w:sz w:val="28"/>
        </w:rPr>
      </w:pPr>
      <w:r>
        <w:rPr>
          <w:sz w:val="28"/>
        </w:rPr>
        <w:t>о двух видах звуков и о дальнейшем их подразделении,</w:t>
      </w:r>
    </w:p>
    <w:p>
      <w:pPr>
        <w:pStyle w:val="Normal"/>
        <w:suppressAutoHyphens w:val="true"/>
        <w:spacing w:lineRule="auto" w:line="360"/>
        <w:ind w:firstLine="709"/>
        <w:jc w:val="both"/>
        <w:rPr>
          <w:sz w:val="28"/>
        </w:rPr>
      </w:pPr>
      <w:r>
        <w:rPr>
          <w:sz w:val="28"/>
        </w:rPr>
        <w:t>о разных видах сущего.</w:t>
      </w:r>
    </w:p>
    <w:p>
      <w:pPr>
        <w:pStyle w:val="Normal"/>
        <w:suppressAutoHyphens w:val="true"/>
        <w:spacing w:lineRule="auto" w:line="360"/>
        <w:ind w:firstLine="709"/>
        <w:jc w:val="both"/>
        <w:rPr>
          <w:sz w:val="28"/>
        </w:rPr>
      </w:pPr>
      <w:r>
        <w:rPr>
          <w:sz w:val="28"/>
        </w:rPr>
        <w:t>Никто не скажет, что применяемый здесь у Диогена Лаэрция классификационно-терминологический метод не имеет никакого значения или слабо связан с системой платонизма. Наоборот, наша современная филологическая наука одной из самых главных своих проблем считает именно терминологию и вообще историко-семасиологическое исследование. В этом смысле указанный метод Диогена Лаэрция весьма нам близок, весьма ценен и требует от нас самого внимательного исследования, а по возможности даже и использования. К сожалению, общая для всего трактата хаотичность и непоследовательность изложения, а также многозначность и терминологическая спутанность продолжают и здесь бросаться в глаза и поэтому требуют от нас самого тщательного анализа. Прежде всего можно заметить полную непоследовательность выдвижения разных терминов и полную сумбурность их расположения. Казалось бы, если Диоген Лаэрций всерьез задумал изложить платонизм в его системе, то он и должен был бы соблюдать эту систему, либо начиная с наиболее общих терминов и кончая частичными, либо начиная с этих частичных и единичных терминов и кончая максимально общими, либо употребляя какой-нибудь другой принцип деления понятий, но все же последовательный и логически ясный. Тем не менее у Диогена Лаэрция свалено здесь в одну общую кучу решительно все, что характерно, а иной раз даже и нехарактерно для Платона. Тут же семантика действительно таких общих категорий для Платона, как «добро», «красота», "государственное устройство", и категорий, характеризующих субъективно-психологическую область. Но тут же и такие малосущественные для Платона термины, как «обходительность», вопросы людского общения, какие-то «советы» и даже человеческая «речь», и не только в общем виде, но и составляющие ее «звуки». Там, где говорится о неделимости или делимости, об однородности или неоднородности делимого, о самостоятельности или относительности, этот термин имеет общефилософский смысл, и его хорошо переводить как «сущее». Однако в другом месте, где говорится о хорошем, дурном и безразличном и это иллюстрируется на бытовых примерах, общий термин уже нельзя переводить как «сущее», а скорее «существующее».</w:t>
      </w:r>
    </w:p>
    <w:p>
      <w:pPr>
        <w:pStyle w:val="Normal"/>
        <w:suppressAutoHyphens w:val="true"/>
        <w:spacing w:lineRule="auto" w:line="360"/>
        <w:ind w:firstLine="709"/>
        <w:jc w:val="both"/>
        <w:rPr>
          <w:sz w:val="28"/>
        </w:rPr>
      </w:pPr>
      <w:r>
        <w:rPr>
          <w:sz w:val="28"/>
        </w:rPr>
        <w:t>Логически неблагополучно обстоит дело и с терминами «прекрасное» и «красота». Еще раньше этого терминологического списка Диоген Лаэрций ни с того ни с сего уже заговорил о прекрасном у Платона. При этом то, что здесь он сказал о прекрасном, действительно весьма существенно и интересно. То, что прекрасное у Платона имеет оттенки похвального, разумного, полезного, уместного, согласного, это сказано не только правильно, но даже и с некоторого рода филологической проницательностью. Жалко только, что Диоген Лаэрций не продлил дальше перечисления этих оттенков прекрасного у Платона. А оттенков этих у философа чрезвычайно много. Но спасибо и за это перечисление. В последнем случае нужно добавить только то, что справедливость в «Государстве» не стоит на одной плоскости с прочими добродетелями, а является их общей гармонией. Эстетика Платона тоже не осталась без внимания у Диогена в его терминологическом списке. Музыка, например, бывает трех родов: порожденная устами (пение), порожденная устами и руками (пение с аккомпанементом) и создаваемая только руками (кифаристская). Более формалистическое и более поверхностное разделение видов музыки трудно себе и представить. Что касается речи и красноречия, то термин «речь» дается хотя и без соблюдения единства принципа деления, но все же для Платона до некоторой степени предметно, поскольку здесь говорится о пяти вилах речи: политической, риторической, просторечной, диалектической и технической . Так же логически невыдержанно перечисляются и разновидности правильной речи , и даже самого красноречия . Подобным же характером отличается и разделение трех родов ремесел . Но в этом списке, который мы сейчас анализируем, попадаются и такие термины, которые уже и совсем не имеют никакого специфического отношения к Платону, а применимы вообще ко всякому греческому писателю. Таковы термины: «услуги», "конец дела", «возможности», «обходительность», «счастье», «совет», "людское общение", «праведность», «врачевание», «благородство». Критическое изучение всей этой платоновской терминологии у Диогена с полной ясностью обнаруживает как положительную сторону этого списка, так и отрицательную. Положительным является, как это мы уже сказали выше, самая попытка изучать отдельные термины и вскрывать семантику каждого из них. Несомненно также, что Диогеном Лаэрцием руководило здесь желание не только дать терминологию Платона, но и представить ее в виде некой логической классификации. Однако и отрицательных сторон этой попытки Диогена тоже весьма много, и они на каждом шагу прямо бросаются в глаза. Вся логическая сторона идеализма Платона остается почти незатронутой. Общественно-политическая терминология Платона представлена более или менее предметно. Но все прочие термины даны в виде спутанного и непоследовательного конгломерата: а много и таких терминов, которые специфически никак не связаны с философией Платона. Даже такой термин, как «счастье» . представлен отнюдь не в платоновском, но скорее в каком-то наивно-обыденном смысле. Особенно заметно то, что Диоген Лаэрций совершенно прошел мимо всей логической, диалектической и собственно-онтологической сторон платонизма. Нечего и говорить о том, что ни один из приводимых здесь терминов не подтвержден никакой ссылкой на текст Платона. При всем том необходимо заметить, что Диогену Лаэрцию несомненно свойственна критическая тенденция разбираться в платоновских терминах. Он прямо говорит, что Платон "пользуется одними и теми же словами в разных значениях". Так, например, «мудрость» Платон понимал как умопостигаемое знание, свойственное только "богу и душе, отделенной от тела". Но под «мудростью», говорит Диоген, Платон понимал также и философию, поскольку "она вселяет стремление к божественной мудрости". Но «мудрость» у Платона — и вообще всякое эмпирическое знание или умение, как, например, у ремесленника. «Простой» у Платона, по сообщению Диогена, — это чаще «бесхитростный», но иногда «дурной» или «мелкий». Платону, согласно Диогену Лаэрцию, свойствен также и другой способ употребления терминов, то есть "он пользуется разными словами для обозначения одного и того же". Но здесь удивительнее всего, что Диоген в качестве беглого примера приводит то, что как раз для Платона имеет вовсе не беглое, а максимально существенное и принципиальное значение. «Идею» он называет и «образом», и «родом», и «образцом», и «началом», и «причиной». То, что термин «идея» и его синонимы приводятся у Диогена только лишь в качестве беглого примера, вместо которого можно было бы указать десятки других примеров, совершенно несущественных для Платона, свидетельствует о том, что платоновскому учению об идеях Диоген все же не придавал никакого существенного значения. Платон, по Диогену, также пользуется противоположными выражениями для определения "чувственно воспринимаемого", которое он называет «сущим» и «не-сущим». Таким образом, те суждения и классификации, которые мы находим в списке платоновских терминов у Диогена, вовсе не всегда есть результат только его небрежного и непоследовательного отношения к логике. Видно, что уже и сам Диоген наталкивался на терминологические противоречия у Платона и кое-где даже умел их достаточно ясно осознавать.</w:t>
      </w:r>
    </w:p>
    <w:p>
      <w:pPr>
        <w:pStyle w:val="Normal"/>
        <w:suppressAutoHyphens w:val="true"/>
        <w:spacing w:lineRule="auto" w:line="360"/>
        <w:ind w:firstLine="709"/>
        <w:jc w:val="both"/>
        <w:rPr>
          <w:sz w:val="28"/>
        </w:rPr>
      </w:pPr>
      <w:r>
        <w:rPr>
          <w:sz w:val="28"/>
        </w:rPr>
        <w:t>7. Четыре положительных результата анализа философии Платона. В общем же, однако, изложение философии Платона у Диогена Лаэрция, несомненно, представляет собой попытку дать ее систематический очерк. Пусть это изложение наивное и спутанное, но следующие четыре момента в нем справедливость заставляет отметить как существенные и необходимые. Введение в философию Платона: определение диалектики по ее форме и содержанию , рассмотрение диалогов Платона с попыткой определить основную тенденцию каждого из них и их классифицировать . Формальная структура философии Платона — «индукция» с ее многочисленными подразделениями . Основное содержание философии Платона — учение о космической душе, о возникновении из нее космоса, о боге и материи преимущественно по «Тимею» Платона. Обзор терминологии Платона с подробным указанием семантики каждого термина . В таком виде можно было бы представить методы Диогена Лаэрция, примененные им к философской системе Платона. Кроме Платона попытки дать систематический анализ Диоген Лаэрций осуществляет еще и в отношении к Аристотелю, стоикам, эпикурейцам и скептикам. Остановимся на анализе изложения у Диогена Лаэрция системы Аристотеля.</w:t>
      </w:r>
    </w:p>
    <w:p>
      <w:pPr>
        <w:pStyle w:val="Normal"/>
        <w:suppressAutoHyphens w:val="true"/>
        <w:spacing w:lineRule="auto" w:line="360"/>
        <w:ind w:firstLine="709"/>
        <w:jc w:val="both"/>
        <w:rPr>
          <w:sz w:val="28"/>
        </w:rPr>
      </w:pPr>
      <w:r>
        <w:rPr>
          <w:sz w:val="28"/>
        </w:rPr>
        <w:t>Аристотель</w:t>
      </w:r>
    </w:p>
    <w:p>
      <w:pPr>
        <w:pStyle w:val="Normal"/>
        <w:suppressAutoHyphens w:val="true"/>
        <w:spacing w:lineRule="auto" w:line="360"/>
        <w:ind w:firstLine="709"/>
        <w:jc w:val="both"/>
        <w:rPr>
          <w:sz w:val="28"/>
        </w:rPr>
      </w:pPr>
      <w:r>
        <w:rPr>
          <w:sz w:val="28"/>
        </w:rPr>
        <w:t>1. Широта взгляда на Аристотеля. Аристотель изложен у Диогена Лаэрция слишком сжато и кратко, местами невразумительно. Однако к несомненным заслугам Диогена Лаэрция относится то, что у Аристотеля он нашел не только теорию истины, но и теорию вероятности, причем обе эти проблемы он поставил на одной плоскости, не подчиняя одну другой. Диоген находит нужным упомянуть даже о «Топике», которая для него, по-видимому, не менее важна, чем «Метафизика» . Диоген Лаэрций правильно подметил также, что у Аристотеля созерцательная жизнь предпочтительнее других форм жизни, деятельной и усладительной . Мимо Диогена не прошла также та пестрота и то разнообразие жизни, которое Аристотелем созерцается и вызывает у Аристотеля глубокое удовлетворение , хотя с приматом созерцания это объединяется не так просто.</w:t>
      </w:r>
    </w:p>
    <w:p>
      <w:pPr>
        <w:pStyle w:val="Normal"/>
        <w:suppressAutoHyphens w:val="true"/>
        <w:spacing w:lineRule="auto" w:line="360"/>
        <w:ind w:firstLine="709"/>
        <w:jc w:val="both"/>
        <w:rPr>
          <w:sz w:val="28"/>
        </w:rPr>
      </w:pPr>
      <w:r>
        <w:rPr>
          <w:sz w:val="28"/>
        </w:rPr>
        <w:t>2. Неточность отдельных утверждений. Остальные фразы, которыми Диоген Лаэрций характеризует Аристотеля, не очень точны и слишком кратки. В аристотелевском боге, например, Диоген Лаэрций находит только бестелесность, неподвижность и провидение . Здесь, по-видимому, Диоген имеет в виду учение Аристотеля о космическом уме, но тогда указанные для него признаки чрезвычайно односторонни, остаются неразъясненными и не отражают взгляда Аристотеля хотя бы в некотором виде адекватно. Эфир в качестве пятого элемента указан у Диогена правильно, но почему Аристотель приписывает эфиру кругообразное движение — об этом ничего не сказано . Почему-то Диоген особое внимание обращает на разработанность физики у Аристотеля . Это, конечно, неверно, так как метафизика, этика, логика и биология изложены у Аристотеля гораздо более подробно, чем чисто физическое учение. Добрался Диоген Лаэрций даже до такой трудной категории у Аристотеля, как энтелехия. Однако к характеристике энтелехии он говорит только то, что она свойственна "бестелесному эйдосу" . Но в аристотелевской энтелехии, как известно, имеется и многое другое кроме "бестелесного эйдоса". Об этом у Диогена ни слова. Таким образом, изложение учения Аристотеля у Диогена касается кое-чего такого, что для Аристотеля характерно, но самой сути аристотелизма Диоген Лаэрций себе все-таки не представлял.</w:t>
      </w:r>
    </w:p>
    <w:p>
      <w:pPr>
        <w:pStyle w:val="Normal"/>
        <w:suppressAutoHyphens w:val="true"/>
        <w:spacing w:lineRule="auto" w:line="360"/>
        <w:ind w:firstLine="708"/>
        <w:jc w:val="both"/>
        <w:rPr>
          <w:rFonts w:cs="Arial;Arial"/>
          <w:bCs/>
          <w:color w:val="FFFFFF"/>
          <w:sz w:val="28"/>
          <w:szCs w:val="28"/>
        </w:rPr>
      </w:pPr>
      <w:r>
        <w:rPr>
          <w:color w:val="FFFFFF"/>
          <w:sz w:val="28"/>
        </w:rPr>
        <w:t>диоген лаэрский греческий философия</w:t>
      </w:r>
      <w:r>
        <w:br w:type="page"/>
      </w:r>
    </w:p>
    <w:p>
      <w:pPr>
        <w:pStyle w:val="Normal"/>
        <w:suppressAutoHyphens w:val="true"/>
        <w:spacing w:lineRule="auto" w:line="360"/>
        <w:ind w:firstLine="709"/>
        <w:jc w:val="both"/>
        <w:rPr>
          <w:b/>
          <w:b/>
          <w:sz w:val="28"/>
        </w:rPr>
      </w:pPr>
      <w:r>
        <w:rPr>
          <w:b/>
          <w:sz w:val="28"/>
        </w:rPr>
        <w:t>4. Вы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Мы ознакомились с изложением истории греческой философии доклассического и классического периодов у Диогена Лаэрция, что и заставило нас остановиться на Аристотеле. Еще можно было бы говорить об отношении Диогена к стоикам, скептикам и эпикурейцам. Однако мы считаем целесообразным говорить об этом в соответствующих местах комментария ко всему трактату. Сейчас же, после рассмотрения Аристотеля, сделаем общее заключение. Наше предыдущее изложение, как нам представляется, доказало несколько весьма важных тезисов. Первый тезис сводится к тому, что метод Диогена Лаэрция весьма далек как от строгой системы, так и от строгого историзма. Анализ истории греческой философии, который он нам предлагает, отличается значительной беззаботностью, не боится никаких противоречий и преследует скорее общежизненные и общекультурные моменты философского развития, чем моменты чисто философские. Во-вторых, как это мы сказали в самом начале, Диоген Лаэрций меньше всего дилетант, и самый высокомнящий о себе современный филолог не может назвать его невеждой. У Диогена все время даются ссылки на источники, на авторитеты, на разные чужие мнения, которые, по крайней мере, с его точки зрения, заслуживают полного признания. При всей сумбурной беззаботности этого трактата он во всяком случае является ученым произведением и прямо-таки поражает своим постоянным стремлением опираться на авторитетные мнения и безусловно достоверные факты. Такова, по крайней мере, субъективная направленность Диогена Лаэрция, и относиться к ней пренебрежительно было бы с нашей стороны весьма надменно и неблагоразумно. Этот человек, безусловно, ценил факты. Но известного рода беззаботность и свободный описательный подход к этим фактам, несомненно, мешают Диогену Лаэрцию создать критическую историю греческой философии. Да и вообще возможно ли было в те времена такое историко-философское исследование, которое мы теперь считаем научным и критическим? Не нужно требовать от античных людей невозможного. В-третьих, наконец, вовсе нельзя сказать, что Диоген Лаэрций ровно нигде не попадает в цель. Он во многом разбирается, многое формулирует правильно, и многие его историко-философские наблюдения, безусловно, поучительны. Многие из приводимых им древнегреческих философских текстов вошли теперь в современные сводки текстов и занимают в них почетное место. Научная значимость Диогена вполне несомненна, но ее надо уметь понимать в совокупности всей малокритической и часто чересчур беззаботной его методологии. Вообще же вовсе не в историко-философском анализе заключается ценность трактата Диогена Лаэрция. Его трактат — это любопытнейшая и интереснейшая античная смесь всего важного и неважного, первостепенного и второстепенного, всего серьезного и забавного. Во всяком случае современный читатель Диогена Лаэрция после прочтения его трактата несомненно окунется в безбрежное море античной мысли и некоторое время "подышит воздухом" подлинной античной цивилизации. А требовать чего-нибудь большего даже от самого серьезного античного трактата было бы и антинаучно и антиисторично.</w:t>
      </w:r>
    </w:p>
    <w:p>
      <w:pPr>
        <w:pStyle w:val="Normal"/>
        <w:suppressAutoHyphens w:val="true"/>
        <w:spacing w:lineRule="auto" w:line="360"/>
        <w:ind w:firstLine="709"/>
        <w:jc w:val="both"/>
        <w:rPr>
          <w:sz w:val="28"/>
        </w:rPr>
      </w:pPr>
      <w:r>
        <w:rPr>
          <w:sz w:val="28"/>
        </w:rPr>
      </w:r>
      <w:bookmarkStart w:id="0" w:name="TOC_id54840437"/>
      <w:bookmarkStart w:id="1" w:name="TOC_id54840437"/>
      <w:bookmarkEnd w:id="1"/>
      <w:r>
        <w:br w:type="page"/>
      </w:r>
    </w:p>
    <w:p>
      <w:pPr>
        <w:pStyle w:val="Normal"/>
        <w:suppressAutoHyphens w:val="true"/>
        <w:spacing w:lineRule="auto" w:line="360"/>
        <w:ind w:firstLine="709"/>
        <w:jc w:val="both"/>
        <w:rPr>
          <w:b/>
          <w:b/>
          <w:sz w:val="28"/>
        </w:rPr>
      </w:pPr>
      <w:r>
        <w:rPr>
          <w:b/>
          <w:sz w:val="28"/>
        </w:rPr>
        <w:t>5. Список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1. Диоген Лаэрций. О жизни, учениях и изречениях знаменитых философов. М.,1979.</w:t>
      </w:r>
    </w:p>
    <w:p>
      <w:pPr>
        <w:pStyle w:val="Normal"/>
        <w:suppressAutoHyphens w:val="true"/>
        <w:spacing w:lineRule="auto" w:line="360"/>
        <w:jc w:val="both"/>
        <w:rPr>
          <w:sz w:val="28"/>
        </w:rPr>
      </w:pPr>
      <w:r>
        <w:rPr>
          <w:sz w:val="28"/>
        </w:rPr>
        <w:t>2. А.Ф. Лосев. Диоген Лаэрций - историк античной философии. М., 1981.</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Основной текст с отступом Знак"/>
    <w:qFormat/>
    <w:rPr>
      <w:rFonts w:cs="Times New Roman;Times New Roman"/>
      <w:sz w:val="24"/>
      <w:szCs w:val="24"/>
      <w:lang w:val="ru-RU" w:bidi="ar-SA"/>
    </w:rPr>
  </w:style>
  <w:style w:type="character" w:styleId="2">
    <w:name w:val="Основной текст 2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7:00Z</dcterms:created>
  <dc:creator>Admin</dc:creator>
  <dc:description/>
  <cp:keywords/>
  <dc:language>en-US</dc:language>
  <cp:lastModifiedBy>SYSTEM</cp:lastModifiedBy>
  <dcterms:modified xsi:type="dcterms:W3CDTF">2011-09-02T23:17:00Z</dcterms:modified>
  <cp:revision>2</cp:revision>
  <dc:subject/>
  <dc:title/>
</cp:coreProperties>
</file>