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Введ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ктуальность исследования. Поиск новых форм и приемов обучения в наше время – явление не только закономерное, но и необходимое. И это понятно: в свободной школе, к которой мы идем, каждый не только сможет, но и должен работать так, чтобы использовать все возможности собственной личности. В условиях гуманизации образования существующая теория и технология массового обучения должна быть направлена на формирование сильной личности, способной жить и работать в непрерывно меняющемся мире, способной смело разрабатывать собственную стратегию поведения, осуществлять нравственный выбор и нести за него ответственность, т.е. личности саморазвивающейся и самореализующейс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современном мире имеется достаточно средств для общения. Люди получают информацию со всех сфер: телевидение, радио, газеты, журналы, интернет и др. Труднее входить в контакт детям младшего школьного возраста, когда в их жизни наступает новый этап – школа. Необходимо помочь ребенку справиться с возникшими трудностями. Именно это является в современном мире актуальной проблемой. 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форм обу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для ребенка на данном этапе самое серьезное дело. Игра – это школа познания, творчества, интеллектуального и духовного развития ребенка. В игре перед ребенком раскрывается мир. Без игры нет, и не может быть полноценного умственного развития. В игре дети усваивают систему отношений, развиваются, учатся премудростям, формируются как лич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представляет собой сложный социокультурный феномен, которому посвящено множество философско-культурологических, психологических и педагогических исследований. Особое место принадлежит вопросу об использовании игры в целях установления контактов между детьми. Сложность кроется в особой природе игровой деятельности: в ее многочисленных определенно неизменно подчеркивается самоценность и самопроизвольность, отсутствием практической направленности, ориентации на результа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Учеба в данный период занимает огромное количество времени и теоретически становится ведущей деятельностью. И, тем не менее, игровая деятельность должна продолжаться, так как она позволяет решать задачи возрастного развития. Именно в этом возрасте через игру можно развивать, обучать, корректировать, воспитывать. Без этого важного «игрового» периода не бывает успешного обучения в школьном возрасте, а позже не происходит развития зрелой полноценной лич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гре создаются благоприятные условия для формирования способностей производить действия в умственном плане, осуществлять психологические замены реальных объектов. С помощью игры ребенок имеет возможность развивать в себе те или иные качества (силу, координацию движений, внимание и другое), получать новые знания о мире, испытывать переживания, которые по тем или иным причинам недостижимы в обычной жизни. Игровая деятельность позволяет воспроизводить реальность через игровые модели ситуаций, развивают фантазию, интеллект, способствует обучени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гре легко и незаметно для ее участника у детей формируются способности общения с людьми и воздействия на окружающие объекты реальной действительности. Игровой вид деятельности предполагает овладение опытом поведения социально активной лич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гра является наиболее доступным и интересным для ребенка способом переработки и выражения впечатлений, знаний и эмоций.</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Целью работы</w:t>
      </w:r>
      <w:r>
        <w:rPr>
          <w:rFonts w:cs="Times New Roman;Times New Roman" w:ascii="Times New Roman;Times New Roman" w:hAnsi="Times New Roman;Times New Roman"/>
          <w:color w:val="000000"/>
          <w:sz w:val="28"/>
          <w:szCs w:val="28"/>
        </w:rPr>
        <w:t xml:space="preserve"> является изучение влияния игры как средства межличностных отношений на взаимодействие младших школьник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сходя из поставленной цели определяются, следующие</w:t>
      </w:r>
      <w:r>
        <w:rPr>
          <w:rFonts w:cs="Times New Roman;Times New Roman" w:ascii="Times New Roman;Times New Roman" w:hAnsi="Times New Roman;Times New Roman"/>
          <w:b/>
          <w:bCs/>
          <w:color w:val="000000"/>
          <w:sz w:val="28"/>
          <w:szCs w:val="28"/>
        </w:rPr>
        <w:t xml:space="preserve"> задачи</w:t>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ализ литературы по изучаемой проблем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ние сущности игровой деятель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е и изучение видов игр;</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ение влияния игры на межличностные отношения младших школьников в практической деятельности.</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Объектом исследования</w:t>
      </w:r>
      <w:r>
        <w:rPr>
          <w:rFonts w:cs="Times New Roman;Times New Roman" w:ascii="Times New Roman;Times New Roman" w:hAnsi="Times New Roman;Times New Roman"/>
          <w:color w:val="000000"/>
          <w:sz w:val="28"/>
          <w:szCs w:val="28"/>
        </w:rPr>
        <w:t xml:space="preserve"> являются младшие школьники.</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Предметом исследования</w:t>
      </w:r>
      <w:r>
        <w:rPr>
          <w:rFonts w:cs="Times New Roman;Times New Roman" w:ascii="Times New Roman;Times New Roman" w:hAnsi="Times New Roman;Times New Roman"/>
          <w:color w:val="000000"/>
          <w:sz w:val="28"/>
          <w:szCs w:val="28"/>
        </w:rPr>
        <w:t xml:space="preserve"> является игровое взаимодействие младших школьник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нность: методологической основой для написания данной работы послужили теории известных ученых, которые проводили исследования в этой обла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Монографии следующих авторов явились источником для данной работы: Давыдов В.В., Драгунова Т.В., Ительсон Л.Б., Кон И.С., Мудрик А.В. «Возрастная и педагогическая психология»; Лэндрет Г.Л. «Игровая терапия»; Сироткин Л.Ю. «Младший школьник, его развитие и воспитание»; Шмаков С.А. «Игры учащихся – феномен куль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с помощью которых проводилось исследование следующ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ализ литерату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ент-анализ;</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блюде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кетирова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отерап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труктура работы: введение, где сформулированы основные компоненты исследования: проблема, цель, объект, предмет, задачи и этапы; в теоретической части раскрыты сущность, виды, особенности использование игровых форм обучения на уроках, их значение на формирование социальных отношений между детьми; в опытно-экспериментальной части проведён констатирующий, формирующий и контрольный эксперименты; в заключении сделаны выводы и обобщения; библиография; приложение.</w:t>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1. Сущность игровой деятельности</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1.1 История возникновения и развития игры в психолого-педагогической литератур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игра школьник психологический младш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роблема использования игр в обучении возникла уже давно. Игровое обучение имеет глубокие исторические корни. Известно насколько игра многогранна, она обучает, развивает, воспитывает, социализирует, развлекает и дает отдых. Но исторически одна из первых ее задач – обучение. Не вызывает сомнения, что игра практически с первых моментов своего возникновения выступает как форма обучения, как первичная школа воспроизводства реальных практических ситуаций с целью их освоения. С целью выработки необходимых человеческих черт, качеств, навыков и привычек, развития способностей. Еще в древних Афинах (VI–IV века до н.э.) пафос практики организованного воспитания и обучения пронизывал принцип соревнования. Дети, подростки, юноши постоянно состязались в гимнастике, танцах, музыке, словесных спорах, самоутверждаясь и оттачивая свои лучшие качества. Тогда же зародились военные игры – маневры, штабные учения, разыгрывание «боев». В Х веке в школах среди методов обучения также популярны были состязания школьников, в частности, в риторике. Рутинное обучение выглядело так: учитель читал, давал образцы толкования, отвечал на вопросы, организовывал дискуссии. Учащиеся учились цитировать на память, делать пересказ, комментарий, описания, импровизации. В Западной Европе в эпоху Возрождения и Реформации к использованию принципов игрового обучения призывали Т. Кампанелла и Ф. Рабле. Они хотели, чтобы дети без труда и как бы играя, знакомились со всеми науками. В XV–XVII веках Я.А. Коменский призывал все «школы – каторги», «школы-мастерские» превратить в места игр. Всякая школа, по его мнению, может стать универсальной игрой и надо все осуществлять в играх и соревновании, сообразуясь с возрастом в школе детства, отрочества, юности и т.д. Джон Локк рекомендовал использовать игровые формы обучения. Ж.-Ж. Руссо, ставя задачи гражданского воспитания человека, предлагал программу педагогических мероприятий: общественно полезный труд, совместные игры, празднества. Как педагогическое явление игру одним из первых классифицировал Ф. Фребель, теория игры являлась основой его педагогической теории. Подметив дидактичность игры, он доказал, что игра способна решать задачи обучения ребенка, давать ему представление о форме, цвете, величине, помогать овладевать культурой движения. Дальнейшее развитие игровых форм обучения и их изучение показало, что с помощью игры решаются практически все педагогические задачи. Немецкий психолог К. Гросс, первым в конце XIX в. предпринявший попытку систематического изучения игры,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собую роль в современном становлении игрового обучения сыграло стихийное развитие игротехнического движения, опиравшегося в первую очередь на использование деловых игр, которые послужили основой развития большой группы методов обучения, получивших название методов активного обучения. Теоретически их использование было обосновано в ряде концепций, в первую очередь в теории активного обучения. Первая деловая игра была разработана и проведена М.М. Бирштейн в СССР в 1932 году. Метод был подхвачен и сразу получил признание и бурное развитие. Однако в 1938 году деловые игры в СССР постигла участь ряда научных направлений – они были запрещены. Их второе рождение произошло только в 1960-х гг., после того как появились первые деловые игры в США (1956 г., Ч. Абт, К. Гринблат, Ф. Грей, Г. Грэм, Г. Дюпюи, Р. Дьюк, Р. Прюдом и друг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лестящий исследователь игры Д.Б. Эльконин полагает, что «игра социальна по своей природе и непосредственному насыщению и спроецирована на отражение мира взрослых». [12]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 [13]</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течественные психологи и педагоги процесс развития понимали как усвоение общечеловеческого опыта, общечеловеческих ценностей. Об это писал Л.С. Выготский: «Не существует исходной независимости индивида от общества, как нет и последующей социализации». [14]</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так, игра воспроизводит стабильное и 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овационное же иде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зовых условий, то ли в виде предметов – аксессуаров, то ли в самой интриге игры. А.М. Леонтьев доказал, что «ребе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детей игра – сфера их социального творчества, полигон его общественного и творческого самовыражения. Игра необычайно информативна и многое «рассказывает самому ребенку о нем. Игра – путь поиска ребе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Она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способностей, как в игре. Игра – это регулятор всех жизненных позиций ребенка. Школа игры такова, что в ней ребенок – и ученик, и учитель одновременно». [15]</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ак метод они получили распространение в 70-е годы XX ве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бучающие игры занимают важное место среди современных психолого-педагогических технологий обучения. Сегодня в России, в США, в других развитых странах нет такого учебного заведения, в котором не использовались бы деловые игры или игровые методы обучения. [16]</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раскрытия понятия игры педагогами, психологами и педагогами различных научных школ можно выделить ряд общих полож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гра выступает самостоятельным видом развивающей деятельности детей разных возрас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гра детей есть самая свободная форма их деятельности, в которой осознается, изучается окружающий мир, открывается широкий простор для личного творчества, активности самопознания, самовыраж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гра – первая ступень деятельности ребенка дошкольни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Игра есть практика развития. Дети играют, потому что развиваются, и развиваются потому, что играю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Игра – свобода самораскрытия, саморазвития с опорой на подсознание, разум и творчеств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Игра – главная сфера общения детей; в ней решаются проблемы межличностных отношений, приобретается опыт взаимоотношений люд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озникшая в советской системе образования теория воспитывающего обучения активизировала применение игр в дидактике дошкольных систем, но практически не вывела игры на учащихся, подростков и юношества. В России дидактическое значение игры доказывал еще К.Д. Ушинский. Педагогический феномен игры учащихся истолкован в трудах А.С. Макаренко и В.А. Сухомлинског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1.2 Понятие и сущность игры</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начале была игра, а не слово, если говорить о начале культуры всего человечества или начале вхождения в жизнь малыша. Играя, ребенок почти бессознательно осваивает формы и величины вещей и предметов, их расположение в пространстве, различает цвета и звуки, познает первые слова – сигналы, реагирует, наблюдает, запоминает, пополняет свой кругозор. Понять природу игры, ее поразительный воспитательный и развивающий потенциал – это понять природу счастливого детства. Игра – мощнейшая сфера «самости»: самовыражения, самоопределения, самопроверки, самореабилитации, самоосуществления (8, с. 4).</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гра сопровождает человечество на протяжении всей его истории, переплетаясь с магией, культовым поведением, спортом, военными и др. тренировками, искусством, в особенности исполнительскими его формами. Игры свойственны всем, даже животным. Игра изучается историками культуры, этнографами, педагогами (в частности, в связи с преподаванием в младших классах школы), историками религии, искусствоведами, исследователями спорта и военного дела. Игра – это вид непродуктивной деятельности, где мотив лежит не в результате её, а в самом процессе. «Происхождение игры связывалось с магико-культовыми потребностями или врождёнными биологическими потребностями организма; выводилось из трудовых процессов». [1]</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вязь игры с тренировкой и отдыхом одновременно обусловлена её способностью создавать конфликты, решение которых в практической сфере деятельности или затруднено или невозможно. Поэтому игра является не только физической тренировкой, но и средством психологической подготовки к будущим жизненным ситуациям. В качестве некой модели конфликт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собая психическая установка играющего, который одновременно и верит и не верит в реальность разыгрываемого конфликта, двух плановость его поведения роднит игру с искусством. Вопрос о соотношении игры и искусства был поставлен Кантом и получил философско-антропологическое обоснование у Ф. Шиллера, видевшего в игре специфически человеческую форму жизнедеятельности по преимуществу «…человек играет только тогда, когда он в полном значении слова человек, и он бывает вполне человеком лишь тогда, когда играет». [2] Однако между игрой и искусством имеется существенное отличие: игра представляет собой овладение умением, тренировку, моделирование деятельности, отличительным свойством игры является наличие системы правил повед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форм обучения. В.П. Беспалько в книге «Слагаемые педагогической технологии» дает определение педагогической технологии, как «систематичное воплощение на практике заранее спроецированного учебно-воспитательного процесса». [3]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ети повторяют в играх то, к чему относятся с полным вниманием, что им доступно наблюдать и что доступно их пониманию. Уже потому игра, по мнению многих ученых, есть вид развивающей, социальной деятельности, форма освоения социального опыта, одна из сложных способностей челове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К. Крупская во многих статьях говорила о значении игры для познания мира, для нравственного воспитания детей. «…Самодеятельная подражательная игра, которая помогает осваивать полученные впечатления, имеет громадное значение, гораздо большее, чем что-либо другое». [4] Ту же мысль высказывает А.М. Горький: «Игра – путь детей к познанию мира, в котором они живут и который призваны изменить». [5]</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К. Крупская впервые в педагогике поставила вопрос о связи игры с трудом. Она доказала, что у детей нет различий между этими видами деятельности; в игре, как и в работе, главное – постановка цели и ее выполнение. По мнению Н.К. Крупской, игра готовит детей к труду. [6] Эту мысль развивает А.С. Макаренко. Он утверждает, что «хорошая игра похожа на хорошую работу, их объединяет усилие мысли и рабочее усилие, радость творчества, чувство ответственности». [7]</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Чем же все-таки отличается игра от работы?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к ним отношение косвенное, она приучает человека к тем физическим и психическим усилиям, которые необходимы для работы». [8]</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высказываниях великих педагогов – К.Д. Ушинского, А.С. Макаренко игра рассматривается как самостоятельная деятельность детей, в которой они наиболее полно раскрывают свою индивидуальность и «мастерят» личность. «Очень важно не шаблонизировать игры, а давать простор детской инициативе. Важно, чтобы дети сами придумывали игры, ставили себе цели… Педагог не должен стеснять инициативу ребят, расхолаживать их, навязывать им те или иные игры…». [9] «Мы на ребят должны влиять, и влиять очень сильно, но так, чтобы дать известное развитие силам, не водить их за ручку, не регулировать каждое слово, а давать возможность всестороннего развития на игре, общении, на наблюдении окружающего…». [10]</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С. Макаренко, давая советы родителям, указывает на распространенные ошибки семейного воспитания: некоторые родители просто не интересуются игрой своих детей, другие ограничиваются тем, что накупают много игрушек, третьи слишком вмешиваются в игру детей, показывают, рассказывают, лишают ребенка возможности самому решить игровую задачу. И это, хотя и косвенно ещё раз подчеркивает, что игра характерна как для взрослых, так и для детей. «У таких родителей ребенку ничего не остается, как слушаться родителей и подражать им: здесь, в сущности, играют больше родители, чем ребенок». [11] Поэтому учитель, предлагая игровую ситуацию должен как можно больше стремиться к уменьшению своей роли в процессе игровой деятельности, отдавая большую самостоятельность ученикам, а если и принимать участие в игре, то на равных, не доминируя над школьника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Многие исследователи пишут, что закономерности формирования умственных действий на материале школьного обучения обнаруживается в игровой деятельности детей. В ней своеобразными путями осуществляется формирование психических процессов: абстракции, сенсорных процессов и обобщения произвольного запоминания и т.д. Оно формирует способности учиться и развивает познавательную активность школьник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 это важнейший вид самостоятельной деятельности детей, способствующих их физическому и психическому развити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 относительно самостоятельная деятельность детей, она удовлетворяет потребность в отдыхе, развлечении, познании, в развитии духовных и физических сил.</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 это произвольная, внутренне мотивированная деятельность, предусматривающая гибкость в решении вопроса о том, как использовать тот или иной предме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игры составляет сюжет (тема, идея), правила и двигательные действия. Сюжет игры определяет цель действий играющих, характер развития игрового конфликта. Сюжет придает игре целеустремленность и делает игру увлекательной. Правила – это обязательное требование для участников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Чтобы понять детей, найти подход к ним, необходимо взглянуть на ребенка с точки зрения развития. Не следует рассматривать их как маленьких взрослых. Их мир реально существует, и они рассказывают о нем в игре. Игра представляет собой попытку детей организовать свой опыт (17, с. 18).</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Философия, центрированная на ребенке, рассматривает игру как необходимую составляющую здорового развития ребенка. Игра придает конкретную форму и выражение внутреннему миру ребенка. Главная функция игры состоит в том, чтобы превращать нечто, невообразимое в реальной жизни, в поддающиеся контролю ситуации. Игра занимает значительную часть жизни ребенка. Для того чтобы узнать и понять ребенка, необходимо наблюдать за его игрой. Чтобы вырасти здоровыми, детям не требуется уметь читать – им требуется уметь играть (7, с. 79).</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1.3 Классификация игр. Виды и функции игр</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пыток классификации игр немало. Большинство из них либо интуитивны, либо делаются на конкретно собранном материале игр, специально «под этот» материал. На наш взгляд наиболее оптимальный вариант классификации игр следующий:</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Классификация иг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По месту и условиям проведения.</w:t>
      </w:r>
      <w:r>
        <w:rPr>
          <w:rFonts w:cs="Times New Roman;Times New Roman" w:ascii="Times New Roman;Times New Roman" w:hAnsi="Times New Roman;Times New Roman"/>
          <w:color w:val="000000"/>
          <w:sz w:val="28"/>
          <w:szCs w:val="28"/>
        </w:rPr>
        <w:t xml:space="preserve"> Подвижные на открытом воздухе, комнатные, компьютерные и т.д.</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По целям проведения.</w:t>
      </w:r>
      <w:r>
        <w:rPr>
          <w:rFonts w:cs="Times New Roman;Times New Roman" w:ascii="Times New Roman;Times New Roman" w:hAnsi="Times New Roman;Times New Roman"/>
          <w:color w:val="000000"/>
          <w:sz w:val="28"/>
          <w:szCs w:val="28"/>
        </w:rPr>
        <w:t xml:space="preserve"> Обучающие, тестовые, тренинговые, развивающие, развлекательные, азартные и др.</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Комплексные игры.</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Сюжетно-ролевые игры.</w:t>
      </w:r>
      <w:r>
        <w:rPr>
          <w:rFonts w:cs="Times New Roman;Times New Roman" w:ascii="Times New Roman;Times New Roman" w:hAnsi="Times New Roman;Times New Roman"/>
          <w:color w:val="000000"/>
          <w:sz w:val="28"/>
          <w:szCs w:val="28"/>
        </w:rPr>
        <w:t xml:space="preserve"> В основе этих игр лежит некий сценарий, сюжет, согласно которому распределяются ролимежду участниками. В основе такой игры могут быть книжные сюжет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Тематические ролевые игры.</w:t>
      </w:r>
      <w:r>
        <w:rPr>
          <w:rFonts w:cs="Times New Roman;Times New Roman" w:ascii="Times New Roman;Times New Roman" w:hAnsi="Times New Roman;Times New Roman"/>
          <w:color w:val="000000"/>
          <w:sz w:val="28"/>
          <w:szCs w:val="28"/>
        </w:rPr>
        <w:t xml:space="preserve"> Игры, в которых сюжет развивается самостоятельно, а задана только тема игры (например, игра «в войну» или «дочки-матер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принять за аксиому общепринятый подход делить все игры детей на три большие групп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ы с готовыми «жесткими» правила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ы «вольные», правила которых устанавливаются по ходу игровых действ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ы, в которых наличествуют и свободная игровая стихия, и правила, принятые в качестве условий игры и возникающие по ее ход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анное деление частично условно, так как практически в любой игре есть «вольное» творческое начало и присутствуют правила или наметки на правила. Можно выделить в самостоятельные типовые группы, следующие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ственно детские игры всех вид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ы – празднества, игровые праздни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овой фольклор;</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атральные игровые дей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овые тренинги и упражн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овые анкеты, вопросники, тест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страдные игровые импровиз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ревнования, состязания, противоборства, соперничества, конкурсы, эстафеты, старт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адебные обряды, игровые обыча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истификации, розыгрыши, сюрпризы; карнавалы, маскарады, игровые аукционы и другое (12, с. 124).</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у игр присущи четыре главные черт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ворческий, значительно импровизационный, очень активный характер этой деятельности («поле творче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моциональная приподнятость деятельности, соперничество, состязательность, конкуренция, аттракция и тому подобное (чувственная природа игры, «эмоциональное напряже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Также игры классифицируются по содержанию поставленных задач (на знакомство, на сплочение, розыгрыши, познавательные, развлекательные), по форме (танцы, интеллектуальные, эстафеты, тренинги), по месту проведения (на воздухе, в помещении), по скорости и времени проведения (сезонные, игры-минутки, кратковременные, длительные), по уровню организации (спонтанные, управляемые, стихийные), по составу (возрастные, по половому признаку), по количеству участников (индивидуальные, командные), по степени активности (малоподвижные, подвижные, «сидячие»), по наличию реквизита (с реквизитом, без реквизит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добные классификации игр дают основание уточнить системы соподчиненных игр того или иного целевого назначения, позволяет ориентироваться во многообразии игровых объектов, их осмысленного использования. Вместе с тем важно помнить, что дело не в самой игре или ее игровом результате, а в том, в какие взаимоотношения вступает в ней ребенок, какие качества приобретает, чему учится, что игра – явление многомерное, она редко выражает до конца ту или иную тенденцию, расчет и мастерство здесь стыкуются с фактором случайного везения; что подражание и творчество взаимосвязаны; что правила, дети модернизируют (усложняют, ослабляют) в игре; что игра насыщена элементами труда, искусства, двигательностью, познанием и многим другим (30, с. 7).</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нсивное использование игры во второй половине XX столетия в качестве модели обучения дает основание подразделять игры на внеутилитарные и деловые (имитационные, организационно-деятельностные, игры-маневры и так далее). Первые есть собственно игры, вторые – модельно-обучающие, в которых игра – технологический способ обу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игры выходят на новый высокий уровень, используются разнообразно и результативно. С данной позиции все детские игры делятся на следующие вид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
          <w:bCs/>
          <w:color w:val="000000"/>
          <w:sz w:val="28"/>
          <w:szCs w:val="28"/>
        </w:rPr>
        <w:t>физические и психологические игры и тренинги</w:t>
      </w:r>
      <w:r>
        <w:rPr>
          <w:rFonts w:cs="Times New Roman;Times New Roman" w:ascii="Times New Roman;Times New Roman" w:hAnsi="Times New Roman;Times New Roman"/>
          <w:color w:val="000000"/>
          <w:sz w:val="28"/>
          <w:szCs w:val="28"/>
        </w:rPr>
        <w:t>: двигательные (спортивные, подвижные, моторные); экстатические, экспромтные игры и развлечения; освобождающие игры и забавы; лечебные игры (игротерап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
          <w:bCs/>
          <w:color w:val="000000"/>
          <w:sz w:val="28"/>
          <w:szCs w:val="28"/>
        </w:rPr>
        <w:t>интеллектуально-творческие игры:</w:t>
      </w:r>
      <w:r>
        <w:rPr>
          <w:rFonts w:cs="Times New Roman;Times New Roman" w:ascii="Times New Roman;Times New Roman" w:hAnsi="Times New Roman;Times New Roman"/>
          <w:color w:val="000000"/>
          <w:sz w:val="28"/>
          <w:szCs w:val="28"/>
        </w:rPr>
        <w:t xml:space="preserve"> предметные забавы; сюжетно-интеллектуальные игры; дидактические игры (учебно-предметные, обучающие, познавательные); строительные, трудовые, технические, конструкторские; электронные, компьютерные игры, игры-автоматы (кнопочные игры); игровые методы обуч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социальные игры:</w:t>
      </w:r>
      <w:r>
        <w:rPr>
          <w:rFonts w:cs="Times New Roman;Times New Roman" w:ascii="Times New Roman;Times New Roman" w:hAnsi="Times New Roman;Times New Roman"/>
          <w:color w:val="000000"/>
          <w:sz w:val="28"/>
          <w:szCs w:val="28"/>
        </w:rPr>
        <w:t xml:space="preserve"> творческие сюжетно-ролевые (подражательные, режиссерские, игры-драматизации, игры-грезы); деловые игры (организационно-деятельностные, организационно-коммуникативные, организационно-мыслительные, ролевые, имитационны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
          <w:bCs/>
          <w:color w:val="000000"/>
          <w:sz w:val="28"/>
          <w:szCs w:val="28"/>
        </w:rPr>
        <w:t>комплексные игры</w:t>
      </w:r>
      <w:r>
        <w:rPr>
          <w:rFonts w:cs="Times New Roman;Times New Roman" w:ascii="Times New Roman;Times New Roman" w:hAnsi="Times New Roman;Times New Roman"/>
          <w:color w:val="000000"/>
          <w:sz w:val="28"/>
          <w:szCs w:val="28"/>
        </w:rPr>
        <w:t xml:space="preserve"> (коллективно-творческая, досуговая деятельность) (8, с. 14).</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физическим и психологическим играм и тренингам относятся:</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Двигательные игры.</w:t>
      </w:r>
      <w:r>
        <w:rPr>
          <w:rFonts w:cs="Times New Roman;Times New Roman" w:ascii="Times New Roman;Times New Roman" w:hAnsi="Times New Roman;Times New Roman"/>
          <w:color w:val="000000"/>
          <w:sz w:val="28"/>
          <w:szCs w:val="28"/>
        </w:rPr>
        <w:t xml:space="preserve"> Ритм современной жизни, учебная обстановка, пассивные зрелища, тяга к которым у ребят, к сожалению, заметно увеличивается, – все это вызывает повышенную утомляемость. Поэтому используют двигательные игры (спортивные, подвижные, моторные) – самые разнообразные и многочисленные во всем пространстве детских игр. Они концентрированно обеспечивают физическое развитие и физическое здоровье детей. В основе двигательных игр лежат физические упражнения. Двигательные игры способствуют воспитанию: воли, настойчивости в преодолении трудностей, приучают детей к взаимопомощи, честности и правдивости.</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Экстатические игры</w:t>
      </w:r>
      <w:r>
        <w:rPr>
          <w:rFonts w:cs="Times New Roman;Times New Roman" w:ascii="Times New Roman;Times New Roman" w:hAnsi="Times New Roman;Times New Roman"/>
          <w:color w:val="000000"/>
          <w:sz w:val="28"/>
          <w:szCs w:val="28"/>
        </w:rPr>
        <w:t xml:space="preserve"> (от греческого «восхищение»). Отражает потребность человека выразить свой восторг, воодушевление. Это человеческие забавы, отражающие высшую степень эмоций, смещение, перемещение в иную плоскость, своеобразное слияние со средой, с той деятельностью, которой люди занимаются. К экстатическим забавам относятся современные танцы-игры, в которых за счет активных импровизационных движений, ритмических повторений, хореографического напряжения самовыражения танцующие дети испытывают эстетическое и физическое наслаждение, восторг. Тенденция слияния со средой порождает такие экстатические игры, как купание на волнах прибоя, катание на коньках, катание на каруселях, раскачивание на качелях, катание на велосипедах и многое другое (30, с. 133).</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Освобождающие игры.</w:t>
      </w:r>
      <w:r>
        <w:rPr>
          <w:rFonts w:cs="Times New Roman;Times New Roman" w:ascii="Times New Roman;Times New Roman" w:hAnsi="Times New Roman;Times New Roman"/>
          <w:color w:val="000000"/>
          <w:sz w:val="28"/>
          <w:szCs w:val="28"/>
        </w:rPr>
        <w:t xml:space="preserve"> К данному типу игр следует отне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иметрические игры (от греческого «подражанием») – пантомимы, пародирование, экспромтные драматизации детей (акробатика, кукольные представления и номера оригинального жанр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юмористические забавы: речения, розыгрыши, игры-шутки, анекдоты, посиделки, страшилки и другое, которое выступает в роли механизма защиты личности ребен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рюки, парадоксы, фокус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ы случайного выигрыша, непредсказуемой удачи: карты, домино, лотерея, игры в кости и другое (21, с. 13).</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Лечебные игры.</w:t>
      </w:r>
      <w:r>
        <w:rPr>
          <w:rFonts w:cs="Times New Roman;Times New Roman" w:ascii="Times New Roman;Times New Roman" w:hAnsi="Times New Roman;Times New Roman"/>
          <w:color w:val="000000"/>
          <w:sz w:val="28"/>
          <w:szCs w:val="28"/>
        </w:rPr>
        <w:t xml:space="preserve"> Возникшие в 20-е годы психотерапевтические игры – вид психической гимнастики, с помощью которой вырабатываются навыки сотрудничества, диалога, способность к эмоциональному самоконтролю и адекватному поведению в семье и группе сверстников. Лечебные игры остаются для детей по форме развлечениями, удовлетворяющими их досуговые потребности, а по сути они способны снять напряжение, помочь детям «выплеснуть» негативные эмоции, разрядиться (31, с. 41).</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интеллектуально-творческим играм относятся:</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Дидактические игры.</w:t>
      </w:r>
      <w:r>
        <w:rPr>
          <w:rFonts w:cs="Times New Roman;Times New Roman" w:ascii="Times New Roman;Times New Roman" w:hAnsi="Times New Roman;Times New Roman"/>
          <w:color w:val="000000"/>
          <w:sz w:val="28"/>
          <w:szCs w:val="28"/>
        </w:rPr>
        <w:t xml:space="preserve"> На занятиях учитель организовывает и проводит дидактические игры: упражнения детей в узнаваниях, различении и определении формы, величины, цвета, пространства, звуков. С помощью дидактических игр дети учатся сравнивать и группировать предметы, как по внешним признакам, так и по их назначению; решать задачи. У них развиваются сосредоточенность, внимание, настойчивость, а также познавательные способности. Чем искуснее составляется дидактическая игра, тем наиболее умело, скрыта дидактическая цель. Оперировать вложенными в игру знаниями школьник учится непреднамеренно, непроизвольно, играя.</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Музыкально-дидактические игры.</w:t>
      </w:r>
      <w:r>
        <w:rPr>
          <w:rFonts w:cs="Times New Roman;Times New Roman" w:ascii="Times New Roman;Times New Roman" w:hAnsi="Times New Roman;Times New Roman"/>
          <w:color w:val="000000"/>
          <w:sz w:val="28"/>
          <w:szCs w:val="28"/>
        </w:rPr>
        <w:t xml:space="preserve"> Данный вид игр осваивается детьми постепенно. Ознакомление с новой игрой происходит в основном во время музыкальных занятий. Навыки, полученные детьми в процессе разучивания музыкально-дидактических игр, позволяют им более успешно выполнять задания, связанные с различными видами музыкальной деятельности (15, с. 45).</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Электронные, компьютерные игры, игры-автоматы (кнопочные игры).</w:t>
      </w:r>
      <w:r>
        <w:rPr>
          <w:rFonts w:cs="Times New Roman;Times New Roman" w:ascii="Times New Roman;Times New Roman" w:hAnsi="Times New Roman;Times New Roman"/>
          <w:color w:val="000000"/>
          <w:sz w:val="28"/>
          <w:szCs w:val="28"/>
        </w:rPr>
        <w:t xml:space="preserve"> Игровые программы сводят досуговую деятельность ребенка к манипуляции на экранах дисплеев, к погружению в нарисованный примитивный мир военных или иных конфликтов. Электронно-игровая «наркомания» формирует ущербный тип личности, вызывает нервно-психологическое истощение. Игровые автоматы – серьезная примета технической эры. Их появление открывает, несмотря ни на что, новые возможности для развития воображения, быстроты реагирования, мгновенного принятия решений. Дети принимают эти игры с энтузиазмом, их влечет испытать себя в противоборстве с электронным партнером, проверить меру своих способностей, своих возможностей. Игроваякомпьюторика – новый пласт игровой культуры современных детей. Это важная перспектива развития целенаправленного досуга детей (4, с. 59).</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оциальным играм относятся:</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Ролевые игры</w:t>
      </w:r>
      <w:r>
        <w:rPr>
          <w:rFonts w:cs="Times New Roman;Times New Roman" w:ascii="Times New Roman;Times New Roman" w:hAnsi="Times New Roman;Times New Roman"/>
          <w:color w:val="000000"/>
          <w:sz w:val="28"/>
          <w:szCs w:val="28"/>
        </w:rPr>
        <w:t>. В младшем школьном возрасте большое место занимают ролевые игры детей. Они характеризуются тем, что школьник берет себе определенную роль и выполняет действия в воображаемой ситуации, воссоздавая поступки конкретного человек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ой ролевой игры является детская самодеятельность. По своему характеру она является деятельностью коллективной, в которой нужна согласованность детских усилий. В процессе совместной деятельности во время ролевой игры дети вырабатывают способы взаимоотношений друг с другом.</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Сюжетно-ролевые игры.</w:t>
      </w:r>
      <w:r>
        <w:rPr>
          <w:rFonts w:cs="Times New Roman;Times New Roman" w:ascii="Times New Roman;Times New Roman" w:hAnsi="Times New Roman;Times New Roman"/>
          <w:color w:val="000000"/>
          <w:sz w:val="28"/>
          <w:szCs w:val="28"/>
        </w:rPr>
        <w:t xml:space="preserve"> В первом полугодии учебного года классный руководитель (воспитатель)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Главным здесь является стимулирование творческой активности детей в игре. Этому способствует развертывание игры с включением в нее различных ролей. Включение в общий сюжет ролей активизирует воображение детей, их фантазию, побуждает придумывать новые неожиданные повороты, которые объединяют и делают осмысленным совместное существование и взаимодействие различных персонажей. При этом учитываются игровые интересы детей (16, с. 63).</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Театрализованные игры</w:t>
      </w:r>
      <w:r>
        <w:rPr>
          <w:rFonts w:cs="Times New Roman;Times New Roman" w:ascii="Times New Roman;Times New Roman" w:hAnsi="Times New Roman;Times New Roman"/>
          <w:color w:val="000000"/>
          <w:sz w:val="28"/>
          <w:szCs w:val="28"/>
        </w:rPr>
        <w:t>. Такие игры предполагают наличие зрителей (сверстники, младшие дети, родители). В их процессе у детей формируется умение с помощью изобразительных средств (интонация, жесты, мимика) точно воспроизводить идею художественного произведения и авторский текст. Эта сложная деятельность требует обязательного участия взрослого, особенно в подготовительный ее период.</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Чтобы театрализованные игры стали по-настоящему зрелищными, нужно обучить ребят не только способам выразительного исполнения, но и сформировать у них умение готовить место для представлений. Все это для детей младшего школьного возраста является не легкой задачей (1, с. 24).</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Деловые игры.</w:t>
      </w:r>
      <w:r>
        <w:rPr>
          <w:rFonts w:cs="Times New Roman;Times New Roman" w:ascii="Times New Roman;Times New Roman" w:hAnsi="Times New Roman;Times New Roman"/>
          <w:color w:val="000000"/>
          <w:sz w:val="28"/>
          <w:szCs w:val="28"/>
        </w:rPr>
        <w:t xml:space="preserve"> Под деловыми играми (этически деловыми) понимается форма воссоздания предметного и социального содержания профессиональной (общественной, управленческой) деятельности, моделирование систем и опыта отношений, характерных для того или иного рода практики человека. Деловая игра – это игровая имитационная модель, которая воссоздает условия, содержание, отношения, динамику той или иной деятельности. Деловые игры возникли как один из наиболее эффективных методов активного обучения. Деловая игра применяется как средство имитации принятых решений, поведения в искусственно организованных ситуациях разного плана. Деловая игра всегда метод коллективного обучения; участники игры выступают в тех или иных ролях для приобретения опыта преодоления конфликтов и принятия деловых решений; в деловых играх специальными средствами создается эмоциональный настрой для активизации и интенсификации процесса обучения (39, с. 131).</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омплексным играм относятся:</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Игры ритмические, хороводные, музыкальные.</w:t>
      </w:r>
      <w:r>
        <w:rPr>
          <w:rFonts w:cs="Times New Roman;Times New Roman" w:ascii="Times New Roman;Times New Roman" w:hAnsi="Times New Roman;Times New Roman"/>
          <w:color w:val="000000"/>
          <w:sz w:val="28"/>
          <w:szCs w:val="28"/>
        </w:rPr>
        <w:t xml:space="preserve"> Игры под музыку имеют большое воспитательное и образовательное значение. Музыкальная игра развивает пластику, ритмику, воспитывает умение произвольно придавать движениям различную временную протяженность. Часто игра построена на прыжках, движениях с предметами, что помогает развивать координацию движений, воспитывать свободу движений, изящество, легкость. Игры под музыку способствуют развитию музыкального вкуса, музыкальной грамотности, прививают любовь к музыке в целом.</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Игровые забавы, шутки, аттракционы.</w:t>
      </w:r>
      <w:r>
        <w:rPr>
          <w:rFonts w:cs="Times New Roman;Times New Roman" w:ascii="Times New Roman;Times New Roman" w:hAnsi="Times New Roman;Times New Roman"/>
          <w:color w:val="000000"/>
          <w:sz w:val="28"/>
          <w:szCs w:val="28"/>
        </w:rPr>
        <w:t xml:space="preserve"> Дети очень ценят хорошую шутку, забаву, аттракцион, в основе которых заложен элемент игры. Аттракционы, веселые многоборья, забавы, игры-шутки приносят детям бесценный человеческий дар. Игры-забавы являются играми-упражнениями, играми-соревнованиями. Они своеобразный экзамен и общественный смотр личных достижений ребенка. Игровые забавы таят в себе серьезный интеллектуальный потенциал.</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ональность игры идет от запросов социальной практики, от психофизиологических потребностей растущего ребенка и редуцирования человеческой деятельности им. Функция игры – ее разнообразная полезност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каждого вида игры своя полезность. Существует игра-труд, игра-искусство, игра-досуг, игра-праздник, игра-отдых, игра-загадка, игра-разрядка, игра-тренинг, игра-упражнение, игра-развлечение, игра-бессознательное влечение, игра-воображение, игра-ориентация, игра-коррекция, игра-общение, игра-сообщение, игра-риск и так далее. Существует игра, синтезирующая в себе многое из названного. В любом случае она есть свободное проявление разнообразных влечений индивида. Роль игры в познавании мира, в развитии свойств интеллекта, в накоплении опыта коллективных эмоциональных переживаний, в физическом развитии ребенка, в приобретении опыта нравственного поведения, в формировании трудовых навыков, навыков культуры межличностных, коммуникативных отношений (дружба, партнерство, совместимость), опыта разнополовых и разновозрастных связей, в развитии чувства юмора и другое. Наиболее важными функциями игры являются следующ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окультурное назначение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ункция межнациональной коммуник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ункция самореализации ребенка в игре как полигоне человеческой практи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муникативная функция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иагностическая функция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отерапевтическая функция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ункция коррекции в игр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влекательная функция игры.</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Социокультурное назначение игры.</w:t>
      </w:r>
      <w:r>
        <w:rPr>
          <w:rFonts w:cs="Times New Roman;Times New Roman" w:ascii="Times New Roman;Times New Roman" w:hAnsi="Times New Roman;Times New Roman"/>
          <w:color w:val="000000"/>
          <w:sz w:val="28"/>
          <w:szCs w:val="28"/>
        </w:rPr>
        <w:t xml:space="preserve"> Игра – сильнейшее средство социализации ребенка, включающая в себя как социально-контролируемые процессы целенаправленного воздействия на становление личности, усвоение детьми знаний, духовных ценностей и норм, присущих обществу, или конкретной социальной общности, или группе сверстников, так и стихийные, спонтанные процессы, влияющие на формирование ребенка. Социокультурное назначение игры может означать синтез усвоения ребенком богатства культуры, потенции воспитания и формирования его как личности, позволяющий ребенку функционировать в качестве полноправного члена детского или взрослого коллектива. Игра своего рода эталон культуры, контролируемый феномен, который наиболее полно выражает самобытное в людях, психологический склад народов, национальностей, традиции сублимации. Социокультурный смысл, к примеру, национальной игры в том, что она формирует типовые навыки социального поведения, специфические системы ценностей, ориентацию на групповые или индивидуальные действия, соревновательность и кооперацию, развивает схожие этнические характеры, стереотипы поведения в человеческих общностях. Игры помогают людям разных национальностей хранить наиболее привлекательные черты характера, хранить и развивать их. В играх утверждаются и межпоколенные связи (3, с. 43).</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Функция межнациональной коммуникации.</w:t>
      </w:r>
      <w:r>
        <w:rPr>
          <w:rFonts w:cs="Times New Roman;Times New Roman" w:ascii="Times New Roman;Times New Roman" w:hAnsi="Times New Roman;Times New Roman"/>
          <w:color w:val="000000"/>
          <w:sz w:val="28"/>
          <w:szCs w:val="28"/>
        </w:rPr>
        <w:t xml:space="preserve"> Игры национальны и в то же время интернациональны, межнациональны, общечеловечны. Межнациональны потому, что у них единая родочеловеческая основа, именно поэтому они так сближают людей. Игры дают возможность моделировать разные ситуации жизни, искать выход из конфликтов, не прибегая к агрессивности, учат разнообразию эмоций в восприятии всего существующего в жизни. Ребенок учится в игре сенсибилизации, готовится и «созревает» для решения различных жизненных проблем. В разных странах у детей это реализуется практически одинаково. Значит, игры хранят этнокультуру, они мировой банк вечных духовных ценностей.</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Функция самореализации ребенка в игре как полигоне человеческой практики.</w:t>
      </w:r>
      <w:r>
        <w:rPr>
          <w:rFonts w:cs="Times New Roman;Times New Roman" w:ascii="Times New Roman;Times New Roman" w:hAnsi="Times New Roman;Times New Roman"/>
          <w:color w:val="000000"/>
          <w:sz w:val="28"/>
          <w:szCs w:val="28"/>
        </w:rPr>
        <w:t xml:space="preserve"> Это одна из основных функций игры. Реализация – осуществление какого-либо плана, намерения, исполнение желаний самим индивидом. Для ребенка игра важна как сфера реализации себя как человека, как личности. Именно в этом плане ребенку важен сам процесс игры, а не ее результат, или конкурентность, или возможность победы, или достижение какой-либо цели. Процесс игры – пространство самореализации. Игра – уникальный полигон человеческой практики ребенка, действительности как области применения и проверки накопленного опыта. Человеческая практика постоянно вводится в игровую ситуацию для того, чтобы раскрыть возможные или уже имеющиеся проблемы у ребенка и моделировать их снятие. Практически во всех детских играх выражена сущность объективной действительности и жизненной правды. Игра становится его жизнью, и он в этой жизни личность свободная, самостоятельная (20, с. 45).</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Коммуникативная функция игры.</w:t>
      </w:r>
      <w:r>
        <w:rPr>
          <w:rFonts w:cs="Times New Roman;Times New Roman" w:ascii="Times New Roman;Times New Roman" w:hAnsi="Times New Roman;Times New Roman"/>
          <w:color w:val="000000"/>
          <w:sz w:val="28"/>
          <w:szCs w:val="28"/>
        </w:rPr>
        <w:t xml:space="preserve"> Игра – деятельность коммуникативная, хотя по чисто игровым правилам и конкретная. Она вводит ребенка в реальный контекст сложнейших человеческих отношений. Детям абсолютно необходимы общая мечта, общее желание быть вместе, опыт коллективных переживаний. Любое игровое общество – коллектив, выступающий применительно к каждому игроку как организующее и коммуникативное начало, имеющее огромное количество коммуникативных связей. Дети в игре сходятся быстро, и любой ее участник интегрирует опыт, полученный от других играющих. Вступая в игру коллектива, ребенок берет на себя ряд моральных обязательств перед партнерами. Игра – победа товарищеского сознания. Общение следует рассматривать и как основной энергетический источник игры. В совместных коммуникативных играх наблюдается активное повышение жизненной энергии в результате игрового взаимодействия, сопереживания, состязания. Многие игры детей отличаются, прежде всего коллективным характером; несут заряд коммуникативной деятельности, общения, которые передают от поколения к поколению коллективный социальный опыт, традиции, ценности и идеалы. В игровой деятельности детей существуют абсолютно реальные общественные отношения, складывающиеся между играющимися (23, с. 49).</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Диагностическая функция игры.</w:t>
      </w:r>
      <w:r>
        <w:rPr>
          <w:rFonts w:cs="Times New Roman;Times New Roman" w:ascii="Times New Roman;Times New Roman" w:hAnsi="Times New Roman;Times New Roman"/>
          <w:color w:val="000000"/>
          <w:sz w:val="28"/>
          <w:szCs w:val="28"/>
        </w:rPr>
        <w:t xml:space="preserve"> Диагностика – способность распознавать, процесс постановки диагноза. Диагноз – определение не только существа и особенностей болезни, но и отклонений в поведении ребенка и вместе с тем в нормативном поведении. Игра обладает предсказательностью, она диагностичнее, чем любая другая деятельность человека. Ребенок сам в игре проверяет (самодиагностирует) свои силы, возможности в свободных действиях, самовыражаясь и самоутверждая себя. Игра побуждает его к самопознанию и одновременно создает условия внутренней активности личности. Игра наиболее объективна, выявляет ресурсы интеллекта, двигательный потенциал, творческие задатки и характер, качество межличностных отношений детей друг с другом (36, с. 42).</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Игротерапевтическая функция игры.</w:t>
      </w:r>
      <w:r>
        <w:rPr>
          <w:rFonts w:cs="Times New Roman;Times New Roman" w:ascii="Times New Roman;Times New Roman" w:hAnsi="Times New Roman;Times New Roman"/>
          <w:color w:val="000000"/>
          <w:sz w:val="28"/>
          <w:szCs w:val="28"/>
        </w:rPr>
        <w:t xml:space="preserve"> Особую роль выполняет игра как средство терапии. В реабилитационной практике появляется игротерапия. Лечение игрой – серьезная перспектива лечебной педагогики и обычной педагогики, так как игра может быть и должна быть использована для преодоления различных трудностей, возникающих у ребенка в поведении, в общении с окружающими, в учении. Дети сами прибегают к игре как психотерапевтическому средству снятия страхов, боязни, эмоционального напряжения.</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Функция коррекции в игре.</w:t>
      </w:r>
      <w:r>
        <w:rPr>
          <w:rFonts w:cs="Times New Roman;Times New Roman" w:ascii="Times New Roman;Times New Roman" w:hAnsi="Times New Roman;Times New Roman"/>
          <w:color w:val="000000"/>
          <w:sz w:val="28"/>
          <w:szCs w:val="28"/>
        </w:rPr>
        <w:t xml:space="preserve"> Психологическая коррекция есть внесение позитивных изменений, дополнений в гибкую структуру личностных показателей индивида. Поскольку основным назначением игры является подготовка ребенка к полноценной социальной деятельности, эта задача решается через моделирование социальной жизни, включение ребенка в эту деятельность, преодоление возникающих затруднений, связанных именно с отсутствием необходимых социальных способностей, навыков или с неправильно сформированными психическими свойствами и качествами. Процесс коррекции в игре происходит естественно, если все дети усвоили фабулу, сюжет и правила игры, если каждый участник игры хорошо знает не только свою роль, но и роли своих партнеров, если процесс и цель игры объединяют детей, создают условия согласованности действий. Использование игры как средства психокоррекци необходимо чаще применять в работе не только с аномальными детьми, но и с нормальными, в играх с которыми эта функция использовалась слабо (35, с. 63).</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 xml:space="preserve">Развлекательная функция игры. </w:t>
      </w:r>
      <w:r>
        <w:rPr>
          <w:rFonts w:cs="Times New Roman;Times New Roman" w:ascii="Times New Roman;Times New Roman" w:hAnsi="Times New Roman;Times New Roman"/>
          <w:color w:val="000000"/>
          <w:sz w:val="28"/>
          <w:szCs w:val="28"/>
        </w:rPr>
        <w:t>Развлекательная функция игры связана с созданием определенного комфорта, благоприятной атмосферы, душевной радости как защитных механизмов, т.е. стабилизация личности, реализация уровней ее притязаний. Развлечение в играх – это поиск. Игра обладает магией, способной давать пищу фантазии, выводящей на развлекательность. Игра самоценна привлекательностью развлечения в любой сфере деятельности, но развлечение невозможно без удовольствий, которые не всегда зависят от разума, а чаще от воображения; надо позволять детям не только развлекаться, но и делать это так, как им нравится, если только эти развлечения невинные и не могущие причинить вреда их здоровью (33, с. 32).</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Игра является моделью игры как таковой. Игра важнейшее средство воспитания школьников. Игра деятельность спонтанная, непринужденная. Мир игр очень разнообразен. Существуют разные варианты классификации игр. Каждая игра уникальна, содержит в себе различные функции. Каждый вид игр помогает в развитии ребенка, как здорового человека, так и здоровой личности. Среди основных </w:t>
      </w:r>
      <w:r>
        <w:rPr>
          <w:rFonts w:cs="Times New Roman;Times New Roman" w:ascii="Times New Roman;Times New Roman" w:hAnsi="Times New Roman;Times New Roman"/>
          <w:b/>
          <w:bCs/>
          <w:color w:val="000000"/>
          <w:sz w:val="28"/>
          <w:szCs w:val="28"/>
        </w:rPr>
        <w:t>функций игры</w:t>
      </w:r>
      <w:r>
        <w:rPr>
          <w:rFonts w:cs="Times New Roman;Times New Roman" w:ascii="Times New Roman;Times New Roman" w:hAnsi="Times New Roman;Times New Roman"/>
          <w:color w:val="000000"/>
          <w:sz w:val="28"/>
          <w:szCs w:val="28"/>
        </w:rPr>
        <w:t xml:space="preserve"> в жизни человека можно выделить следующ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Упражнение.</w:t>
      </w:r>
      <w:r>
        <w:rPr>
          <w:rFonts w:cs="Times New Roman;Times New Roman" w:ascii="Times New Roman;Times New Roman" w:hAnsi="Times New Roman;Times New Roman"/>
          <w:color w:val="000000"/>
          <w:sz w:val="28"/>
          <w:szCs w:val="28"/>
        </w:rPr>
        <w:t xml:space="preserve"> В игре осуществляется ориентировочно-исследовательская деятельность, позволяющая определить и закрепить оптимальные формы поведения в различных жизненных ситуациях. Игра служит упражнением во всех видах человеческой деятельности – физической, художественной, интеллектуальной, социальной, учебной и т.д.</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Изменение отношений с действительностью.</w:t>
      </w:r>
      <w:r>
        <w:rPr>
          <w:rFonts w:cs="Times New Roman;Times New Roman" w:ascii="Times New Roman;Times New Roman" w:hAnsi="Times New Roman;Times New Roman"/>
          <w:color w:val="000000"/>
          <w:sz w:val="28"/>
          <w:szCs w:val="28"/>
        </w:rPr>
        <w:t xml:space="preserve"> В игре моделируются условия, отличные от условий деятельности в реальной действительности. В действительности человек осуществляет реальную деятельность с реальной ответственностью за ее результаты. Для ребенка игра предоставляет возможность выбора и принятия ответственности, что является для него самым значимым в игре. Феномен этого качества игры состоит в том, что для детей игра создает возможность смоделировать условия реальной действительности, а взрослым, напротив, дает возможность «уйти» от этих условий.</w:t>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Способ управления эмоциональным состоянием.</w:t>
      </w:r>
      <w:r>
        <w:rPr>
          <w:rFonts w:cs="Times New Roman;Times New Roman" w:ascii="Times New Roman;Times New Roman" w:hAnsi="Times New Roman;Times New Roman"/>
          <w:color w:val="000000"/>
          <w:sz w:val="28"/>
          <w:szCs w:val="28"/>
        </w:rPr>
        <w:t xml:space="preserve"> Эмоции отражают степень удовлетворения потребностей человека. В то же время эмоциональные состояния могут быть созданы без непосредственного включения в деятельность. Игра является одним из наиболее эффективных способов управления эмоциональным состоянием. Благодаря своим значимым функциям в жизни человека игра является мощным средством воздействия на него.</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ри правильном подборе игр можно спланировать и создать условия для нормального развития и социализации ребенка (42, с. 117).Учитель, используя в своей работе все, виды игровой деятельности, имеет огромный арсенал способов организации учебно-познавательной деятельности учащихс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гра занимает особое место в жизни и деятельности детей, облегчает процесс передачи социально ценных отношений, позволяет включиться в общение, дает возможность научиться проигрывать сложные жизненные ситуации, с которыми в будущем предстоит столкнуться. Посредством игры создается коллектив, через игру выстраиваются правила поведения и взаимоотношения в коллективе. Игры развивают творческие способности, игра является отличным инструментом для работы с детским коллективом и главное – научиться этим инструментом пользоваться. Чтобы правильно подобрать игру нужно ответить на ряд вопросов:</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оль игры для развития младших школьников. В прилож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tab/>
        <w:t>Какая цель игры или, другими словами, для чего Вы её проводит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и развитие коллекти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ыявление и развитие талантов и способностей (интеллектуально – познавательные игры, спортивные игры, упражнения на снятие зажим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нять пауз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tab/>
        <w:t>Возраст, на который вы собираетесь проводить игр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ладш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ий младш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ий старш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остковы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tab/>
        <w:t>Условия, которыми Вы располагаете для проведения иг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ещение или улиц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я передвиж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сидеть в круг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овый зал,</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ртивная площадк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w:t>
        <w:tab/>
        <w:t>На какой стадии находится формирование коллекти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комств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оение струк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или подтверждение струк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ад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w:t>
        <w:tab/>
        <w:t>Количество участников иг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10 челове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20 челове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30 челове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40 человек, и больш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w:t>
        <w:tab/>
        <w:t>Какими канцелярскими и спортивными товарами Вы располагает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мага, ручка, скрепки, марке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ячи, обручи, скакал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сок, водоросли, гальк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w:t>
        <w:tab/>
        <w:t>Сколько у Вас свободного времени для проведения иг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мину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мину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 мину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час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w:t>
        <w:tab/>
        <w:t>Какой итог игры Вам нуже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бедител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мина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обр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убокий анализ.</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любой из заданных параметров можно подобрать игру. Есть игры, которые требуют подготовки и поэтому, при планировании вашей работы заранее подбирайте игры на следующий день и не забывайте закладывать время на подготовку, если она нужна. Умение правильно проводить планирование дня и игры станет важным помощником не только в преподавательской работе, но и в жизн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Затеять увлекательную игру, заинтересовать ею играющих, обеспечить ее успех – все это приобретается опытом, требует определенных знаний и навыков. Перед тем, как проводить игру, необходимо придумать процесс игры и предусмотреть все возможные ситуации, которые могут возникнуть по ходу игры. Необходимо заранее наметить роли игроков, придумать, как вовлечь в игру слабых и пассивных игроков (6, с. 10).</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успешно провести игру, необходимо учитывать следующие правил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жде чем провести какую-либо игру, нужно четко выработать правила игры и критерии оценок (если это необходимо);</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ледует заранее позаботиться о месте игры. Обязательно позаботиться об атрибутах игры, хотя бы примитивны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ледует привлекать к подготовке игры дет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язательно в процессе игры и подготовки к ней следует решать воспитательные задач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бровольность – основа игры. Если ребенок не хочет участвовать в игре, не следует его заставлять. Необходимо заинтересовать других детей и, в конце концов, он может присоединиться к играющи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воздь любой игры – ведущий. Он должен соблюдать следующие правил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очно и кратко объяснять условия иг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если ребенок не справляется с заданием в ходе игры – помогите ем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ледует сделать так, чтобы все дети «вошли в азарт», особенно если игра подвижна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4) не следует делать целью игры победу той или иной команды; (3, с. 35)</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ледует нормировать время занятий (10 – 20 минут для начальных классов, 30 – минут для среднего звен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занятия может участвовать 8 – 15 человек, – очень важно вступительное слово;</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нятия должны проводиться в закрытом помещении, желательно без зрител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ффективность от коррекционных занятий будет достигнута в том случае, если будут заниматься одни и те же дети; (13, с. 37)</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обходимо избегать сверхэнтузиазм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могать детям, которые отличаются от сверстников по физическим, психологическим показателя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сегда быть готовым принять участие в игр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равильное объяснение игры влияет на ее успех. Рассказ должен быть кратким: затянутое объяснение может помешать восприятию игры. Исключения составляют игры в младших классах, которые можно объяснять в увлекательной сказочной форме (26, с. 54).</w:t>
      </w:r>
    </w:p>
    <w:p>
      <w:pPr>
        <w:pStyle w:val="Normal"/>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2. Игра как средство межличностных отношений</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2.1 Психологические механизмы воздействия игры на младших школьников</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теории игры К. Коффки, с точки зрения гештальтпсихологии, игре отводится огромнейшее значение в детском мире ребенка. Мир ребенка, согласно Коффке, похож на мир «примитивного человека», наделяющего живое и неживое мистическими свойствами, но такое обращение с вещами характерно только для детства. Становясь взрослым, человек обращается с ними совершенно иначе. То, что для ребенка являлось полноправным миром, для взрослого становится игро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лизок к такой позиции и взгляд на игру Ж. Пиаже, который считает, что внутренний мир ребенка построен по своим особым законам и отличается от внутреннего мира взрослого. Мысль ребенка, по его мнению, является как бы посредником между аутистическим миром ребенка и логической мыслью взрослог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влияние на исследование игры оказал психоанализ 3. Фрейда. Он предлагает два подхода к детской игре. Один подход рассматривается, как удовлетворение потребностей, влечений, которые не могут быть достигнуты в реальной жизни. Второй подход характеризуется тем, что реальные потребности и эмоции ребенка становятся предметом игры, меняют свою природу, и он активно управляет и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ледует отметить исследования игры А. Адлера, который показал возможности использовать игру для адаптации, понимания, обучения и терапии детей. Он выделяет восемь функций драматической игры: подражание, разыгрывание реальных жизненных ролей; отражение опыта ребенка; выражение, подавленных потребностей; выход запрещенных побуждений»; обращение к ролям, помогающим расширить свое я; отражение роста, развития, взросления ребенка; разрешение в игре своих пробле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аряду с концепциями А. Адлера, Э. Фромма и других известных ученых неофрейдистов, следует остановиться на концепции Э. Берна. В исследованиях Э. Берна показана природа человеческого общения. За единицу общения принята трансакция. Игра, по мнению Э. Берна, передается от поколения к поколению и может охватывать около сотни лет в прошлое и прогнозироваться на будущее. В этом состоит ее историческое значение. Автор отмечает, что воспитание детей в большинстве случаев сводится к тому, что разные варианты игр детей зависят от культуры, социального класса, семьи. В этом Э. Берн видит культурное значение игры. Следует отметить, что социальное значение игры, по мнению автора, состоит в том, что люди приходят к играм, как к компромиссному решению, чтобы отвязаться от скуки времяпрепровождения и не подвергать себя опасностя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Э. Берн считает, что люди выбирают себе друзей, партнеров, близких чаще всего из числа тех, кто играет в те же игры. В этом и состоит личностное значение игр.</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собый вклад в изучение игры в конце ХIХ – начале ХХ века внес выдающийся русский психолог П.Ф. Коптерев. Его исследования особо актуальны сегодня, когда коренным образом изменилось отношение к игре в процессе обучения детей. Автор отмечал, что в обучении ребенку чрезвычайно важно уметь сосредотачивать свое внимание на различных предметах. «Этому великому искусству учит игра. Для достижения этой цели нужно, чтобы не было противоположности между игрой и учением, чтобы учение не являлось чем-то чрезвычайно сухим и отталкивающим по существу и по форм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собое внимание в умственном развитии детей П.Ф. Коптерев уделяет развитию органов чувств. «Это постоянная наблюдательность, требуемая игрой, способствует развитию органов внешних чувств: глазомера, слуха, рук, ног; ни одно движение противной партии, даже ни одно ее намерение, не должны ускользнуть от наблюдательного глаза, от постоянно прислушивающегося уха и против всякой мины и атаки сейчас должны быть введены контрмины и атаки». Отсюда следует отметить, что развитие чувств больше происходит в играх, чем в учень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 мнению П.Ф. Коптерева, игры должны быть признаны существенным подспорьем систематическому учению; обучение и игры не враги – это друзья, которым сама природа указала идти одной дорогою и взаимно поддерживать друг друг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30-е годы в советской психологии исследованиями игры занимались М.Я. Басов, П.П. Блонский, но особый вклад в разработку теории детской игры внес Л.С. Выготский. Еще в 1933 году он впервые выделил ролевую игру, как ведущий вид деятельности школьника и вывел ряд отличий в игре детей школьного возраста. Он отмечает, что игра школьника это воображаемая, иллюзорная реализация нереализуемых желаний. Центральным моментом игры Л.С. Выготский считает мнимую ситуацию, которая определяет сознание ребенка, то есть ребенок действует не с вещами, а лишь с их значением, и только в школьном возрасте осознает их как значение. По определению Л.С. Выготского, игра «создает зону ближайшего развития ребенка, в игре ребенок всегда выше своего среднего возраста, выше своего обычного поведения; он в игре как бы на голову выше самого себ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книге Д.Б. Эльконина «Психология игры» автор определяет игру следующим образом: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В своей теории Д.Б. Эльконин определил путь изучения ролевой игры, как выделение неразложимых единиц, которые обладают свойствами целого. По его мнению, такими единицами являются роль, сюжет, содержание, игровое действ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нализируя теорию игры Выготского и Эльконина, сравнивая их, автор книги «Игра как феномен сознания» И.Е. Берлянд отмечает, что в теории Л.С. Выготского «ребенок учится игре своего Я, создавая фиктивные точки идентификации – центры «Я», а у Д.Б. Эльконина в игре ребенок воссоздает социальные отношения между людьми» (37, с. 72).</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теснейшим образом связана с развитием личности, и именно в период ее особенно интенсивного развития – в детстве – она приобретает особое зна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ка игровой деятельности детей состоит в том, что она не является самоцелью, а служит средством общего развития и саморазвития детей и источников удовольств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самостоятельно организуются в групповую игру, продолжают игры с предметами, игрушками, появляются неимитационные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гра – один из тех видов детской деятельности, которой используется взрослыми в целях воспитания детей,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зависят успешность его учебной и трудовой деятельности, его отношения с людьми (27, с. 82).</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 (22, с. 150).</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представляет собой особую форму познания окружающей действительности. Специфика игровых задач состоит в том, что в них цель представлена в мнимой, воображаемой форме, отличающейся от практической цели не определенностью ожидаемого результата и необязательностью его достиж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важным моментом является установление преемственности содержания вне игрового опыта и игры. Речь идёт не о копировании в игре реальных предметных действий, а об их осмыслении и переносе в игру. Более обобщенное игровое действие переводит саму игру на качественно новую интеллектуальную основ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помогает вхождению ребенка в общество. Через игру ребенок знакомится с отношениями людей, различными профессиями, пробует себя в разных социальных ролях. Игра – едва ли не единственный вид деятельности, направленный на развитие не отдельных способностей, а способности к творчеству в целом. При этом происходит включение ребенка в систему общественных отношений. Усвоение и отработка норм поведения и человеческого общежит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показательно замещение игрового действия словом. Мотивом игры становится не действие с предметами, а общение детей друг с другом, в котором отражены взаимодействия и взаимоотношения люд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огда необходимый уровень мышления сформирован, ребенок в состоянии заместить собой образ другого человека – взять на себя роль и действовать в соответствии с ее содержание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Это обусловлено тем, что развитие игры связанны существенные прогрессивные преобразования в психике ребёнка, и, прежде всего в его интеллектуальной сфере, является фундаментом для развития всех других сторон детской лич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Именно новые, только народившиеся и еще не укрепившиеся как нечто привычное приобретения развития по преимуществу входят в игр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 Бесчисленные примеры подтверждают это положение. Их очень много упоминается в литературе; на каждом шагу их доставляет и жизнь. 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 Мы, однако, не скажем, что игра – это и есть подготовка к дальнейшей жизни, как если бы, играя, ребенок не жил, а только готовился к жизни в дальнейшем. В действительности лишь в жизни можно готовиться для жизни. Играя, ребенок живет жизнью, исполненной непосредственности, действенности и эмоциональности, а не готовится лишь к тому, чтобы в дальнейшем жить. Но именно потому что, играя, он живет, он в игре и получает первую, совершенно специфическую подготовку к жизни.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19, с. 72).</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11, с. 7).</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уществование особого, эмоционального плана игры обращали внимание многие советские психологи. Они подчёркивали, что основной смысл игры заключается в многообразных переживаниях, значимых для ребёнка, что в процессе игры происходит глубокие преобразования первоначальных, аффективных тенденций и замыслов, сложившихся в его жизненном опыте. Взаимосвязь между игрой и эмоциональным состоянием детей выступает в двух планах, становление и совершенствование игровой деятельности влияет на возникновение и развития эмоций, сформировавшиеся эмоции влияют на развитие игры определённого содерж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гры являются удобной основой для построения имитационной деятельности по разрешению различных (в том числе и практических) проблем. В ходе игры происходит ускоренное освоение предметной деятельности за счет передачи слушателям активной позиции – от роли игрока – до соавтора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ля ребенка в игре предоставляется возможность представить себя в роли взрослого, копировать увиденное когда-либо действия и тем самым, приобретая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похожих ситуациях в будущем (38, с. 52).</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2.2 Проявление отношений младших школьников в игровой деятельности</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уктуру игры как процесса входя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оли, взятые на себя играющи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овые действия как средство реализации этих рол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овое употребление предметов, то есть замещение реальных вещей игровыми, условны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альные отношения между играющи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южет (содержание) – область действительности, условно воспроизводимая в игр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степенно в игре идет освоение детьми нравственных норм, растет ответственность за выполнение действий. Психолог Д.Б. Эльконин выделил три стадии этого процесс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бенок сосредоточен на познании свойств и качеств предметов, возможности действия с ними. Удовлетворив свой интерес к предметам, ребенок начинает проявлять внимание к действиям других детей, играющих рядом. Таким образом, на этом этапе закладывается основа для дальнейшего развития детских отнош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терес детей перемещается в сферу взаимоотношений взрослы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дагог, руководя игрой, нацеливает детей на освоение нравственных норм, служащих основой гуманных человеческих отнош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метные действия, даже самые привлекательные, ребенок подчиняет главной игровой цели, определяемой игровой ролью. Центром внимания становится другой человек. Игровые действия выполняются в ситуации использования их результата на благо других людей, то есть деятельность дошкольников приобретает общественную направленность. Основной путь обогащения игры нравственным содержанием лежит через ознакомление детей с явлениями общественной жизни и воспитания положительных отношений к ним (42, с. 205).</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ым условием возникновения полноценной игры является развертывание в ней социального содержания-содержания общения, взаимодействия и взаимоотношений между персонажами. Наблюдение за игрой дает возможность определить, как складываются отношения со сверстниками. Диапазон эмоций, адресованных партнеру по игре, может быть чрезвычайно широким: от полного безразличия и игнорирования до заинтересованности и поддержки эмоциональных контактов, содержательного общения, взаимных действий. Эмоциональные проявления, возникающие в конкретной игровой ситуации, способны закрепляться и обобщаться, воспитатель должен так организовать игру, чтобы препятствовать возникновению и развитию отрицательных эмоций, проявлению невнимания, агрессив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следует подчеркнуть, что уровень эмоциональной ориентации ребенка на сверстника, характер эмоциональной отзывчивости обнаруживает тесную связь с уровнем развития игры. Отрицательные эмоции процветают чаще всего тогда, когда дети не умеют организовать и развернуть игр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днако большей эффективности можно достичь при участии самого воспитателя в игре. Взяв на себя роль, взрослый косвенно управляет игрой, выводя детей из конфликтной ситуации и предупреждая их. Это особенно удается в тех случаях, если воспитатель хорошо знает жизненные ситуации и игровые интересы детей и деликатно, ненавязчиво использует свои знания для поддержания положительного отношения к игре и партнерам (27, с. 39).</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ля целей игровой динамики очень важен этап распределения ролей. Особенно полезна диагностика стратегии ролевого поведения игрока, проводимая в ходе разминки или предварительного этапа. Как правило, наблюдаются три основные стратегии. При первой игрок принимает, усваивает роль, и все решения принимает от лица некоторого как бы «эталонного» исполнителя данной роли. При этом главным становится соблюдение некоторых формальных и неформальных норм, которыми руководствуется реальный прототип. Вторая стратегия может быть охарактеризована как игровая, азартная. Игрок «подчиняет» себе роль и развивает ее. Приемлемыми здесь являются и нарушение предписаний (заданных ролевых целей), действия на грани «фола». При удачном управлении, игроки, следующие этой стратегии, положительно влияют на игру, оживляя ее. Третья стратегия – созерцательная. По сути, игрок не принимает роль. Он больше интересуется тем, какие решения принимают другие участники и что произойдет в результате определенного действ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ие ролевых целей, а также конфликт их с личными интересами участников может приводить к межличностным и внутриличностным конфликтам, что сопровождается возникновением определенного эмоционального напряжения, благодаря которому и обеспечивается активность игроков. Напряжение усиливается, когда задача, решаемая участниками игры, требует от них максимальной мобилизации интеллектуальных, эмоциональных и физических ресурс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игровым условиям возникновения напряжения можно отнести создание прогнозируемого конфликта за счет несовпадения функциональных и игровых целей участников, исполняющих разные роли; обеспечение личной заинтересованности участников в определенном исходе игры; подбор игровых групп соответствующим образом. К средствам, обеспечивающим управляемое эмоциональное напряжение, можно отне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ализацию (по Ю. Вооглаиду) ситуации выбора, состоящую в наличие более одной альтернативы, веры участника в возможность выбрать любую из них, возможность для участника добавить что-то от себ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соответствие между ресурсами и целью (по Г.И. Косицком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ревновательный характер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формационная неопределенность и случайный характер воздействий на объект игрового моделирования в процессе игры (Платов В.Я.) (37, с. 233).</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условиях игровых отношений ребенок добровольно упражняется, осваивает нормативное поведение. В играх, более чем где-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ится мнению большинства, то ему придется выслушать много неприятных слов, а может, и выйти из игры. Так ребенок учится считаться с другими, получает уроки справедливости, честности, правдивости. Игра требует от ее участников умения действовать по правилам. «Каков ребенок в игре, таков во многом он будет в работе, когда вырастет» – говорил А.С. Макаренко.</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грая, ребенок овладевает важными социальными навыками. Роли и правила «детского общества» 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 (22, с. 15).</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игре формируются все стороны психики ребенка. В игре проявляются все стороны развития ребенка. Через игру можно понять, какие трудности имеются у ребенка и как сам ребенок к ним относится. Игра – это коллективная деятельность. В этой деятельности школьники получают коммуникативные навыки, что немаловажно в кризисный период в жизни ребенка. Также в игре развиваются и закрепляются социальные навыки, которые необходимы для развития и социализации здоровой и полноценной личности (42, с. 178).</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спользуя различные виды игр на практике по преддипломной практике в МОУ №6, мы убедились, что игра – это необходимый элемент в развитии ребенка, при установлении и формировании контактов ребенка с другими детьми. Игра – прекраснейшее средство для познания окружающего мира как с точки зрения науки, так и с точки зрения установления межличностных отнош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роходя педагогическую практику мы поняли, что, если ребенок не играет, то в будущем ему будет очень сложно преодолевать возникшие трудности. Ведь в игре, какой бы она не была, творческой, подвижной, психологокоррекционной, развивающей, ребенок развивается, узнает, пытается мыслить, наблюдать, в итоге, проигрывает различные роли. В МОУ №6 мы работали с 4 «В» классом. Данный класс является классом компенсирующего обучения. В классе учащиеся с отклонениями в поведении и развитии: агрессивны, эгоистичны, не воспитаны, доверие и уважение к окружающим отсутствует, внимание неустойчивое, им не интересно с кем-то общаться, они даже между собой почти не общаю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очередной задачей для нас стало исследовать, как с помощью игры можно установить контакт между двумя и более личностями, как игра влияет на процесс общения. Но наряду с этой задачей имеется некий нюанс: учащиеся через некоторое время расстанутся, у них выпускной класс начальной школ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 нашим наблюдениям в классе довольно напряженные отношения, мальчики не общаются с девочками, девочки между собой постоянно конфликтуют. Игровая деятельность учащихся не отличалась большим разнообразием. Это стало большим препятствием при включения детей в игровую деятельность. По началу никто вообще не хотел играть. Но через время, когда мы сообщили, что играть мы будем не просто так, а обучаться, как правильно играть, у ребят появился интерес. Но все равно включить в игровую деятельность всех сразу не получилось. Со временем количество принимающих участие в игре увеличилос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тановления контакта и взаимодействия мы решили начать с обыкновенных подвижных игр. Таких как, «Гусеница», «Черепашки», «Молекулы», «Задай движение», «Ваш любимый цвет», «Цапли, лягушки, бабочки». На начальном этапе через такие простые, но в то же время способствующие развитию игры, мы планировали установить контакт с учащимися. В основном все зависело от настроения учащихся. Им то не хотелось, то было не интересн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й игре «Гусеница» (Приложение 1) всем было интересно, чем же закончится игра. Игра по сути направлена на раскрепощение участников. Подвижные игры закончились игрой «Молекулы» (Приложение 2). В этой игре участвовали все, но не сразу. Начали в маленьком составе, а закончили все вместе. Все перечисленные подвижные игры направлены на раскрепощение участников, на развитие внимания, слухового и зрительного восприятия, а также для поднятия настроения. В последней игре «Молекулы» ребята уже более точно выполняли задания. Это нас очень порадовало. То есть прослеживаются заметные изменения: изначально ребята были «беспорядочными», а в последней игре показали все, что они умею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ей задачей для нас было установить факт: влияет ли игра на межличностные отношения. Если в подвижных играх все были на равных, то необходимо создать ситуацию стремления нравственного роста. Теперь необходимо проводить более серьезные по своему содержанию иг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й игрой стала развивающая игра – «Буриме» (Приложение 3). Здесь необходимо было применить свою сообразительность и находчивость. Ребята довольно медленно соображали, что необходимо ответить. Но в итоге игра им очень понравилась. Мы решили в этой игре усложнить задачу. Всех участников разделили на две команды и выдали задание. Главное, выполнить задание вместе. Началось бурное обсуждение задания. Некоторые из учащихся навязывали свое мнение всей команд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чередной игрой была «На одну букву» (Приложение 4). Все дети разделились на две команды, но теперь команды были с другим составом. Картина наблюдалась все та же. Ребята бурно обсуждали задание, и некоторые учащиеся вновь пытались навязать свое мнение. После проведенной серии игр нами было проведено анкетирование с целью выявления привлекательности игры для учащихся. Детям были заданы вопросы: «Понравились ли вам игры? Что понравилось больше? Что не понравилось?». Ответы учащихся были похожи, в основном им все понравилось, также было указано, что работа по командам с соревновательным характером привлекает более, чем те игры, где дети сами по себ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ля исследования влияния игры на межличностные отношения нами были проведены следующие игры: «Спичечный турнир», «Красная Шапочка». «Спичечный турнир» (Приложение 5).</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игр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жны быть команды с равным количеством участник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аствовать должны вс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дания выполняются строго индивидуально.</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процессе проведения игры каждый участник пытался сделать что-то не для себя, а именно для своей команды. Ребята, чья команда победила, были счастливы. Радостно кричали и говорили, что они, именно вместе, самые лучшие. Они переживали, радовались, болели, играли не по отдельности, а вместе всей командо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гра «Красная шапочка» представляла собой некую ролевую игру, или по-другому, театр – экспромт (Приложение 6). Нашей задачей было выбрать 5 человек, которые для остальных покажут сказку. Заранее индивидуально с каждым была проведена беседа и, в итоге определились участники игры. Задачей для детей не было заучивание текста, а только передать сказку со своими эмоциями, со своими переживаниями. Ребятам, которые выступали, очень понравилось исполнять роли (это, только исходя из их слов). Остальным ребятам было очень приятно смотреть на своих одноклассников, которые именно для них показывают сказк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проведенных игр нами была проведена беседа. Целью этой беседы было: узнать, какие впечатления у ребят, «нравится ли им?, чем мы занимаемся?, хотят ли что–то изменить?». По результатам беседы можно сделать вывод о том, что ребятам интересно играть, нравится, когда они работают в командах, побеждать и быть лучшими. Но небольшой дискомфорт они испытывали в том, что ведущий по своему желанию делит их на команды. Ребятам, которые участвовали в игре «Красная Шапочка», понравилось, что им представилась возможность проявить свою активность, зрители оценили их стара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вышесказанного, можно сделать вывод о том, что</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первых, между нами и ребятами установился контак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вторых, в процессе общения детей друг с другом произошли некоторые изменения: в коллективе стало меньше конфликтов, появилось заботливое отношение друг к друг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третьих, игра помогла преодолеть изначальное агрессивное и враждебное отношение в класс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четвертых, у учащихся появился интерес к игр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ледующим этапом в нашем исследовании была игра интеллектуального характера – «Тайная телеграмма» (Приложение 7). Игра коллективная. Школьникам необходимо было объединить усилия, чтобы решить одну задачу – разгадать телеграмму, а для этого необходимо было разгадать все загадки. Каждый из учащихся пытался внести свой вклад в решение поставленной перед ними задачи. После того, как ребята справились с этим заданием, последовало следующее: необходимо было коллективно оценить, какой вклад в совместное дело внес каждый из участников игры. Для младших школьников оказалось нелегкой задачей определить вклад участников в игру. Каждый пытался показать самого себя с лучшей стороны. Но затем ребята все же сумели сформулировать свои мысли и оценили своих товарищей. Таким образом, по ответам детей можно было сделать вывод на каком уровне находятся взаимоотношения в данном коллективе, как ребята относятся друг к другу, каково коллективное мнение, чье слово является главны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ледующая игра, которую мы проводили с 4 классом, называется «Театр – экспромт» (Приложение 8). Главным в этой игре являлись слуховое восприятие, воображение и творческие способности школьников. Перед началом игры мы предложили ребятам имеющиеся роли, которые они должны были выбрать сами для себя. Затем объяснили задание: услышав незнакомый текст, проиграть свои рол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онечно, учащиеся очень растерялись, но это не помешало им не справиться с заданием. Во время игры ребята подсказывали друг другу как нужно сказать, как нужно сделать. На этот раз ребятам предложили оценить самих себя. Надо отметить, что все поставили самую высокую оценку, то есть «5». Такая высокая оценка детей самих себя, объясняется тем, что им очень понравилось принимать участие в данной игре, где представилась возможность проявить свое творчество и активность.</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гра «Большой кроссворд» (Приложение 9), относящаяся к играм развивающим, развлекательным. Задания в данной игре были несложные, поэтому их выполнение не вызвало никаких трудностей у участников. Воспитательное значение этой игры заключалось в том, чтобы дисциплинировать школьников, а также научить уважать своих товарищей во время ответов. Игра позволила решить образовательную задачу, которая заключалась в развитии мышления и кругозора учащих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ительная игра с 4 классом называется «За что меня должны уважать?» (Приложение 11). Для участников эта игра, относящаяся к разряду психологокоррекционных игр, стала очень трудной. По результатам игры можно сделать следующие выводы: ребята понимают, что любят и уважают человека за хорошее поведение, хорошее отношение его к другим, за хорошие дела и поступки, которые он совершает. Таким образом, игра на некоторое время заставила каждого из них задуматься над своим поведением и отношением к другим людя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проведенного эксперимента, можно утверждать, что прсихологокоррекционная работа помогла положительно повлиять на взаимоотношения младших школьников в коллективе. При знакомстве с коллективом и после первичного исследования самооценки, уровня взаимоотношений между детьми, можно утверждать, что в классе присутствует большой процент детей с завышенной самооценкой (проведение индивидуальных бесед, наблюдения), агрессивное поведение, равнодушное отношение друг к другу. Проведенная корректирующая работа позволил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ить взаимоотношения в коллективе в положительную сторон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овая деятельность помогла снять агрессию среди детей, адекватно оценить свои возмож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смотреть учащихся нравственные ценности и изменить свое отношение к окружающим.</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так, в заключении можно сказать, что игра – это жизненно важный и необходимый элемент в развитии, как индивидуума, так и общества в целом. По сложности характера игр можно судить о быте, правах и навыках общест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бенка в игре предоставляется возможность представить себя в роли взрослого, копировать увиденные когда-либо действия и тем самым, приобретая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схожих ситуациях в будущем. Игра одновременно – развивающая деятельность, принцип, метод и форма жизнедеятельности, зона социализации, защищенности, самореабилитации, сотрудничества, содружества, сотворчества со взрослыми, посредник между миром ребенка и миром взрослого. И вместе с тем «многочисленные игры ребят – работа», считал Януш Корчак, в которой не может быть «надо» и «не над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 – реальная и вечная ценность культуры досуга, социальной практики людей в целом. Она на равных стоит рядом с трудом, познанием, общением, творчеством, являясь их корреспондентом. В игровом мироощущении детей присутствуют истины конгениального характера, не менее важные, чем установочные взгляды на реальности мира. Игры учат детей философии осмысления сложностей, противоречий, трагедий жизни, учат, не уступая им, видеть светлое и радостное, подниматься над неурядицами, жить с пользой и празднично, «играюч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гра занимает большое место в системе физического, нравственного, трудового и эстетического воспитания школьников. Ребенку нужна активная деятельность, способствующая повышению его жизненного тонуса, удовлетворяющая его интересы, социальные потребности. Игры необходимы для здоровья ребенка, они делают его жизнь содержательной, полной, создают уверенность в своих силах. Современные психолого-педагогические исследования исходят из необходимости изучать личностное развитие ребенка в его тесном взаимодействии с коллективом других детей. Поэтому интересными все чаще оказываются отношения детей, как участников повседневного учебно-воспитательного процесса. Особое место при изучении этих отношений отводится игре, поскольку игровое творчество понимается как обязательная составляющая личностного становления. Этим определяется актуальность исследования. Играть необходимо и очень важно. Ведь не зря многие психиатры, сталкиваясь с нарушениями здоровья, особенно с отклонениями в психике, выносят диагноз: «Дети в детстве не доиграли». Игрой лечат, игрой развивают, игрой развлекают, игрой успокаивают, игрой обучают, игрой воспитываю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Библиография</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hanging="0"/>
        <w:jc w:val="both"/>
        <w:rPr/>
      </w:pPr>
      <w:r>
        <w:rPr>
          <w:rFonts w:cs="Times New Roman;Times New Roman" w:ascii="Times New Roman;Times New Roman" w:hAnsi="Times New Roman;Times New Roman"/>
          <w:color w:val="000000"/>
          <w:sz w:val="28"/>
          <w:szCs w:val="28"/>
        </w:rPr>
        <w:t>1. Абраменкова В.В мире детских игр // Воспитание школьников. – 2000. – №7. – М. – С. 16 – 19.</w:t>
      </w:r>
    </w:p>
    <w:p>
      <w:pPr>
        <w:pStyle w:val="Normal"/>
        <w:spacing w:lineRule="auto" w:line="360"/>
        <w:ind w:hanging="0"/>
        <w:jc w:val="both"/>
        <w:rPr/>
      </w:pPr>
      <w:r>
        <w:rPr>
          <w:rFonts w:cs="Times New Roman;Times New Roman" w:ascii="Times New Roman;Times New Roman" w:hAnsi="Times New Roman;Times New Roman"/>
          <w:color w:val="000000"/>
          <w:sz w:val="28"/>
          <w:szCs w:val="28"/>
        </w:rPr>
        <w:t>2. Акулова О. Театрализованные игры // Дошкольное воспитание. – 2005. – №5. – М. – С. 24 – 26.</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Аникеева Н.П. Игра в педагогическом процессе. – Новосибирск. – Знание, 1989. – 256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4. Бакина М. Современные дети, современные игры // Дошкольное воспитание. – 2005. – №4. – М. – С. 58 – 61.</w:t>
      </w:r>
    </w:p>
    <w:p>
      <w:pPr>
        <w:pStyle w:val="Normal"/>
        <w:spacing w:lineRule="auto" w:line="360"/>
        <w:ind w:hanging="0"/>
        <w:jc w:val="both"/>
        <w:rPr/>
      </w:pPr>
      <w:r>
        <w:rPr>
          <w:rFonts w:cs="Times New Roman;Times New Roman" w:ascii="Times New Roman;Times New Roman" w:hAnsi="Times New Roman;Times New Roman"/>
          <w:color w:val="000000"/>
          <w:sz w:val="28"/>
          <w:szCs w:val="28"/>
        </w:rPr>
        <w:t>5. Винникова И.В. Игры на развитие психических процессов // Начальная школа. – 2002. – №3. – М. – С. 25 – 28.</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В свободный час. Практическое руководство по организации и проведению игр, танцев, вечеров отдыха и карнавалов. – Челябинск. – Южно-Уральское книжное издание, 1970. – 258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Давыдов В.В., Драгунова Т.В., Ительсон Л.Б., Кон И.С., Мудрик А.В. Возрастная и педагогическая психология. – М. – Просвещение, 1979. – 289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8. Дыбина О. Игра – путь к познанию предметного мира // Дошкольное воспитание. – 2004. – №5. – М. – С. 14 – 24.</w:t>
      </w:r>
    </w:p>
    <w:p>
      <w:pPr>
        <w:pStyle w:val="Normal"/>
        <w:spacing w:lineRule="auto" w:line="360"/>
        <w:ind w:hanging="0"/>
        <w:jc w:val="both"/>
        <w:rPr/>
      </w:pPr>
      <w:r>
        <w:rPr>
          <w:rFonts w:cs="Times New Roman;Times New Roman" w:ascii="Times New Roman;Times New Roman" w:hAnsi="Times New Roman;Times New Roman"/>
          <w:color w:val="000000"/>
          <w:sz w:val="28"/>
          <w:szCs w:val="28"/>
        </w:rPr>
        <w:t>9. Жичкина А. Значимость игры в развитии человека // Дошкольное воспитание. – 2002. – №4. – М. – С. 2 – 7.</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Зайцева О.В., Карпова Е.В. На досуге: игры в школе, дома, во дворе. – Ярославль. – Академия развития, 1998. – 119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11. Захарова Т., Лежнева Г. Начальная школа как составная часть воспитательной системы // Воспитание школьников. – 2003. – №8. – М. – С. 6 – 8.</w:t>
      </w:r>
    </w:p>
    <w:p>
      <w:pPr>
        <w:pStyle w:val="Normal"/>
        <w:spacing w:lineRule="auto" w:line="360"/>
        <w:ind w:hanging="0"/>
        <w:jc w:val="both"/>
        <w:rPr/>
      </w:pPr>
      <w:r>
        <w:rPr>
          <w:rFonts w:cs="Times New Roman;Times New Roman" w:ascii="Times New Roman;Times New Roman" w:hAnsi="Times New Roman;Times New Roman"/>
          <w:color w:val="000000"/>
          <w:sz w:val="28"/>
          <w:szCs w:val="28"/>
        </w:rPr>
        <w:t>12. Зябкина И. Методика обучения игре // Дошкольное воспитание. – 2002. – №4. – М. – С. 124 – 126.</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Игры на все случаи жизни: методические рекомендации. – М. – Просвещение, 1986. – 239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Казанский О.А. Игры в самих себя. – М. – Роспедагенство, 1995. – 128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15. Кларин М.В. Обучение как игра // Школьные технологии. – 2004. – №5. – М. – С. 45 – 59.</w:t>
      </w:r>
    </w:p>
    <w:p>
      <w:pPr>
        <w:pStyle w:val="Normal"/>
        <w:spacing w:lineRule="auto" w:line="360"/>
        <w:ind w:hanging="0"/>
        <w:jc w:val="both"/>
        <w:rPr/>
      </w:pPr>
      <w:r>
        <w:rPr>
          <w:rFonts w:cs="Times New Roman;Times New Roman" w:ascii="Times New Roman;Times New Roman" w:hAnsi="Times New Roman;Times New Roman"/>
          <w:color w:val="000000"/>
          <w:sz w:val="28"/>
          <w:szCs w:val="28"/>
        </w:rPr>
        <w:t>16. Кононов А. Духовный смысл игрушки // Духовно – нравственное воспитание. – 2002. – №3. – М. – С. 53 – 68.</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Лэндрет Г.Л. Игровая терапия: искусство отношений. – М. – Международная педагогическая академия, 1994. – 368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Лютова Е.К., Монина Г.Б. Тренинг эффективного взаимодействия с детьми. – С-Пб. – Речь, 2001. – 156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Матюхин М.В., Михальчик Т.С., Прокин Н.Ф. Возрастная и педагогическая психология. – М. – Просвещение, 1984. – 256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20. Метелева Е., Качмашева Е. Нравственное воспитание детей младшего школьного возраста с проблемами в развитии // Дополнительное образование. – 2003. – №6. – М. – С. 40 – 48.</w:t>
      </w:r>
    </w:p>
    <w:p>
      <w:pPr>
        <w:pStyle w:val="Normal"/>
        <w:spacing w:lineRule="auto" w:line="360"/>
        <w:ind w:hanging="0"/>
        <w:jc w:val="both"/>
        <w:rPr/>
      </w:pPr>
      <w:r>
        <w:rPr>
          <w:rFonts w:cs="Times New Roman;Times New Roman" w:ascii="Times New Roman;Times New Roman" w:hAnsi="Times New Roman;Times New Roman"/>
          <w:color w:val="000000"/>
          <w:sz w:val="28"/>
          <w:szCs w:val="28"/>
        </w:rPr>
        <w:t>21. МоторинВ. Во что играют наши дети? // Воспитание школьников. – 2001. – №5. – М. – С. 6 – 15.</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Петрунек В.П., Таран Л.Н. Младший школьник. – М. – Педагогика, 1994. – 239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Прутченков А.С. Социально – психологический тренинг межличностного общения. – М. – Новая школа, 1991. – 45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Прутченков А.С Тренинг коммуникативных умений: методические разработки занятий. – М. – Новая школа, 1993. – 47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25. Решетникова О. Играют все // Школьный психолог от 1.10.2003, №37.</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 Рожков М.И. Теория и методика воспитания. – М. – Знание, 1998. – 298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 Сироткин Л.Ю. Младший школьник, его развитие и воспитание. – М. – Новая школа, 1998. – 252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28. Соковня И. Игровые методики // Родительское собрание. – 2004. – №1. – М. – С. 77 -91.</w:t>
      </w:r>
    </w:p>
    <w:p>
      <w:pPr>
        <w:pStyle w:val="Normal"/>
        <w:spacing w:lineRule="auto" w:line="360"/>
        <w:ind w:hanging="0"/>
        <w:jc w:val="both"/>
        <w:rPr/>
      </w:pPr>
      <w:r>
        <w:rPr>
          <w:rFonts w:cs="Times New Roman;Times New Roman" w:ascii="Times New Roman;Times New Roman" w:hAnsi="Times New Roman;Times New Roman"/>
          <w:color w:val="000000"/>
          <w:sz w:val="28"/>
          <w:szCs w:val="28"/>
        </w:rPr>
        <w:t>29. Солнцева О. Играем в сюжетные игры // Дошкольное воспитание. – 2005. – №5. – М. – С. 63 – 67.</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 Твой друг игра / Под ред. Л.М. Короткова, Н.В. Студеницкого, Е.М. Минскина, А. Лукачи. – М.: Знание, 1988. – 187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31. Ушакова О., Графова Е. Скрытые возможности игровой терапии // Защити меня. – 2005. – №1. – М. – С. 39 – 43.</w:t>
      </w:r>
    </w:p>
    <w:p>
      <w:pPr>
        <w:pStyle w:val="Normal"/>
        <w:spacing w:lineRule="auto" w:line="360"/>
        <w:ind w:hanging="0"/>
        <w:jc w:val="both"/>
        <w:rPr/>
      </w:pPr>
      <w:r>
        <w:rPr>
          <w:rFonts w:cs="Times New Roman;Times New Roman" w:ascii="Times New Roman;Times New Roman" w:hAnsi="Times New Roman;Times New Roman"/>
          <w:color w:val="000000"/>
          <w:sz w:val="28"/>
          <w:szCs w:val="28"/>
        </w:rPr>
        <w:t>32. Филипповская О. Игры и игрушки // Школьный психолог от 4.09.1999, №36.</w:t>
      </w:r>
    </w:p>
    <w:p>
      <w:pPr>
        <w:pStyle w:val="Normal"/>
        <w:spacing w:lineRule="auto" w:line="360"/>
        <w:ind w:hanging="0"/>
        <w:jc w:val="both"/>
        <w:rPr/>
      </w:pPr>
      <w:r>
        <w:rPr>
          <w:rFonts w:cs="Times New Roman;Times New Roman" w:ascii="Times New Roman;Times New Roman" w:hAnsi="Times New Roman;Times New Roman"/>
          <w:color w:val="000000"/>
          <w:sz w:val="28"/>
          <w:szCs w:val="28"/>
        </w:rPr>
        <w:t>33. Фомина А. Игра в структуре свободного времени детей // Воспитание школьников. – 2005. – №3. – М. – С. 30 – 34.</w:t>
      </w:r>
    </w:p>
    <w:p>
      <w:pPr>
        <w:pStyle w:val="Normal"/>
        <w:spacing w:lineRule="auto" w:line="360"/>
        <w:ind w:hanging="0"/>
        <w:jc w:val="both"/>
        <w:rPr/>
      </w:pPr>
      <w:r>
        <w:rPr>
          <w:rFonts w:cs="Times New Roman;Times New Roman" w:ascii="Times New Roman;Times New Roman" w:hAnsi="Times New Roman;Times New Roman"/>
          <w:color w:val="000000"/>
          <w:sz w:val="28"/>
          <w:szCs w:val="28"/>
        </w:rPr>
        <w:t>34. Фришман И. Коммуникативные, ситуационно – ролевые игры, конкурсы // Воспитательная работа в школе. – 2005. – №2. – М. – С. 119 – 126.</w:t>
      </w:r>
    </w:p>
    <w:p>
      <w:pPr>
        <w:pStyle w:val="Normal"/>
        <w:spacing w:lineRule="auto" w:line="360"/>
        <w:ind w:hanging="0"/>
        <w:jc w:val="both"/>
        <w:rPr/>
      </w:pPr>
      <w:r>
        <w:rPr>
          <w:rFonts w:cs="Times New Roman;Times New Roman" w:ascii="Times New Roman;Times New Roman" w:hAnsi="Times New Roman;Times New Roman"/>
          <w:color w:val="000000"/>
          <w:sz w:val="28"/>
          <w:szCs w:val="28"/>
        </w:rPr>
        <w:t>35. Ханина Е.Е., Солопова А.В. Игровая форма обучения // Открытая школа. – 2004. – №5. – М. – С. 63 – 66.</w:t>
      </w:r>
    </w:p>
    <w:p>
      <w:pPr>
        <w:pStyle w:val="Normal"/>
        <w:spacing w:lineRule="auto" w:line="360"/>
        <w:ind w:hanging="0"/>
        <w:jc w:val="both"/>
        <w:rPr/>
      </w:pPr>
      <w:r>
        <w:rPr>
          <w:rFonts w:cs="Times New Roman;Times New Roman" w:ascii="Times New Roman;Times New Roman" w:hAnsi="Times New Roman;Times New Roman"/>
          <w:color w:val="000000"/>
          <w:sz w:val="28"/>
          <w:szCs w:val="28"/>
        </w:rPr>
        <w:t>36. Ховрина Г. Игра как средство коррекционной работы с детьми, не готовыми к обучению в школе // Школьный психолог. – 2005. – №21. – М. – С. 41 – 44.</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7. Хрестоматия по возрастной психологии: Учебное пособие для студентов. – М. – Международная педагогическая академия, 1994. – 256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8. Шмаков С.А. Игра и дети. – М. – Знание, 1968. – 64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9. Шмаков С.А. Игры учащихся – феномен культуры. – М. – Новая школа, 1994. – 239 с.</w:t>
      </w:r>
    </w:p>
    <w:p>
      <w:pPr>
        <w:pStyle w:val="Normal"/>
        <w:spacing w:lineRule="auto" w:line="360"/>
        <w:ind w:hanging="0"/>
        <w:jc w:val="both"/>
        <w:rPr/>
      </w:pPr>
      <w:r>
        <w:rPr>
          <w:rFonts w:cs="Times New Roman;Times New Roman" w:ascii="Times New Roman;Times New Roman" w:hAnsi="Times New Roman;Times New Roman"/>
          <w:color w:val="000000"/>
          <w:sz w:val="28"/>
          <w:szCs w:val="28"/>
        </w:rPr>
        <w:t>40. Щербаков С.В. Коллективные игры на уроках // Биология в школе. – 2002. – №3. – Пенза. – С. 28 – 32.</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Эльконин Д.Б. Психология обучения младшего школьника. – М. – Знание, 1974. – 127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Эльконин Д.Б. Психология игры. – Минск. – Свет, 1998. – 349 с.</w:t>
      </w:r>
    </w:p>
    <w:p>
      <w:pPr>
        <w:pStyle w:val="Norma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Arial" w:hAnsi="Calibri;Arial" w:eastAsia="Times New Roman;Times New Roman" w:cs="Calibri;Arial"/>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Style5">
    <w:name w:val="Основной шрифт абзаца"/>
    <w:qFormat/>
    <w:rPr/>
  </w:style>
  <w:style w:type="character" w:styleId="2">
    <w:name w:val="Заголовок 2 Знак"/>
    <w:qFormat/>
    <w:rPr>
      <w:rFonts w:ascii="Cambria" w:hAnsi="Cambria" w:cs="Cambria"/>
      <w:color w:val="365F91"/>
      <w:sz w:val="24"/>
      <w:szCs w:val="24"/>
    </w:rPr>
  </w:style>
  <w:style w:type="character" w:styleId="3">
    <w:name w:val="Заголовок 3 Знак"/>
    <w:qFormat/>
    <w:rPr>
      <w:rFonts w:ascii="Cambria" w:hAnsi="Cambria" w:cs="Cambria"/>
      <w:color w:val="4F81BD"/>
      <w:sz w:val="24"/>
      <w:szCs w:val="24"/>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mbria" w:hAnsi="Cambria" w:cs="Cambria"/>
      <w:color w:val="4F81BD"/>
    </w:rPr>
  </w:style>
  <w:style w:type="character" w:styleId="6">
    <w:name w:val="Заголовок 6 Знак"/>
    <w:qFormat/>
    <w:rPr>
      <w:rFonts w:ascii="Cambria" w:hAnsi="Cambria" w:cs="Cambria"/>
      <w:i/>
      <w:iCs/>
      <w:color w:val="4F81BD"/>
    </w:rPr>
  </w:style>
  <w:style w:type="character" w:styleId="7">
    <w:name w:val="Заголовок 7 Знак"/>
    <w:qFormat/>
    <w:rPr>
      <w:rFonts w:ascii="Cambria" w:hAnsi="Cambria" w:cs="Cambria"/>
      <w:b/>
      <w:bCs/>
      <w:color w:val="9BBB59"/>
      <w:sz w:val="20"/>
      <w:szCs w:val="20"/>
    </w:rPr>
  </w:style>
  <w:style w:type="character" w:styleId="8">
    <w:name w:val="Заголовок 8 Знак"/>
    <w:qFormat/>
    <w:rPr>
      <w:rFonts w:ascii="Cambria" w:hAnsi="Cambria" w:cs="Cambria"/>
      <w:b/>
      <w:bCs/>
      <w:i/>
      <w:iCs/>
      <w:color w:val="9BBB59"/>
      <w:sz w:val="20"/>
      <w:szCs w:val="20"/>
    </w:rPr>
  </w:style>
  <w:style w:type="character" w:styleId="9">
    <w:name w:val="Заголовок 9 Знак"/>
    <w:qFormat/>
    <w:rPr>
      <w:rFonts w:ascii="Cambria" w:hAnsi="Cambria" w:cs="Cambria"/>
      <w:i/>
      <w:iCs/>
      <w:color w:val="9BBB59"/>
      <w:sz w:val="20"/>
      <w:szCs w:val="20"/>
    </w:rPr>
  </w:style>
  <w:style w:type="character" w:styleId="1">
    <w:name w:val="Заголовок 1 Знак"/>
    <w:qFormat/>
    <w:rPr>
      <w:rFonts w:ascii="Cambria" w:hAnsi="Cambria" w:cs="Cambria"/>
      <w:b/>
      <w:bCs/>
      <w:color w:val="365F91"/>
      <w:sz w:val="24"/>
      <w:szCs w:val="24"/>
    </w:rPr>
  </w:style>
  <w:style w:type="character" w:styleId="Style6">
    <w:name w:val="Название Знак"/>
    <w:qFormat/>
    <w:rPr>
      <w:rFonts w:ascii="Cambria" w:hAnsi="Cambria" w:cs="Cambria"/>
      <w:i/>
      <w:iCs/>
      <w:color w:val="243F60"/>
      <w:sz w:val="60"/>
      <w:szCs w:val="60"/>
    </w:rPr>
  </w:style>
  <w:style w:type="character" w:styleId="StrongEmphasis">
    <w:name w:val="Strong"/>
    <w:qFormat/>
    <w:rPr>
      <w:rFonts w:cs="Times New Roman;Times New Roman"/>
      <w:b/>
      <w:bCs/>
      <w:spacing w:val="0"/>
    </w:rPr>
  </w:style>
  <w:style w:type="character" w:styleId="Style7">
    <w:name w:val="Подзаголовок Знак"/>
    <w:qFormat/>
    <w:rPr>
      <w:rFonts w:cs="Times New Roman;Times New Roman"/>
      <w:i/>
      <w:iCs/>
      <w:sz w:val="24"/>
      <w:szCs w:val="24"/>
    </w:rPr>
  </w:style>
  <w:style w:type="character" w:styleId="Emphasis">
    <w:name w:val="Emphasis"/>
    <w:qFormat/>
    <w:rPr>
      <w:rFonts w:cs="Times New Roman;Times New Roman"/>
      <w:b/>
      <w:bCs/>
      <w:i/>
      <w:iCs/>
      <w:color w:val="5A5A5A"/>
    </w:rPr>
  </w:style>
  <w:style w:type="character" w:styleId="Style8">
    <w:name w:val="Без интервала Знак"/>
    <w:qFormat/>
    <w:rPr>
      <w:rFonts w:cs="Times New Roman;Times New Roman"/>
    </w:rPr>
  </w:style>
  <w:style w:type="character" w:styleId="21">
    <w:name w:val="Цитата 2 Знак"/>
    <w:qFormat/>
    <w:rPr>
      <w:rFonts w:ascii="Cambria" w:hAnsi="Cambria" w:cs="Cambria"/>
      <w:i/>
      <w:iCs/>
      <w:color w:val="5A5A5A"/>
    </w:rPr>
  </w:style>
  <w:style w:type="character" w:styleId="Style9">
    <w:name w:val="Слабое выделение"/>
    <w:qFormat/>
    <w:rPr>
      <w:rFonts w:cs="Times New Roman;Times New Roman"/>
      <w:i/>
      <w:iCs/>
      <w:color w:val="5A5A5A"/>
    </w:rPr>
  </w:style>
  <w:style w:type="character" w:styleId="Style10">
    <w:name w:val="Выделенная цитата Знак"/>
    <w:qFormat/>
    <w:rPr>
      <w:rFonts w:ascii="Cambria" w:hAnsi="Cambria" w:cs="Cambria"/>
      <w:i/>
      <w:iCs/>
      <w:color w:val="FFFFFF"/>
      <w:sz w:val="24"/>
      <w:szCs w:val="24"/>
      <w:shd w:fill="4F81BD" w:val="clear"/>
    </w:rPr>
  </w:style>
  <w:style w:type="character" w:styleId="Style11">
    <w:name w:val="Сильное выделение"/>
    <w:qFormat/>
    <w:rPr>
      <w:rFonts w:cs="Times New Roman;Times New Roman"/>
      <w:b/>
      <w:bCs/>
      <w:i/>
      <w:iCs/>
      <w:color w:val="4F81BD"/>
      <w:sz w:val="22"/>
      <w:szCs w:val="22"/>
    </w:rPr>
  </w:style>
  <w:style w:type="character" w:styleId="Style12">
    <w:name w:val="Слабая ссылка"/>
    <w:qFormat/>
    <w:rPr>
      <w:rFonts w:cs="Times New Roman;Times New Roman"/>
      <w:color w:val="000000"/>
      <w:u w:val="single" w:color="9BBB59"/>
    </w:rPr>
  </w:style>
  <w:style w:type="character" w:styleId="Style13">
    <w:name w:val="Сильная ссылка"/>
    <w:qFormat/>
    <w:rPr>
      <w:rFonts w:cs="Times New Roman;Times New Roman"/>
      <w:b/>
      <w:bCs/>
      <w:color w:val="000000"/>
      <w:u w:val="single" w:color="9BBB59"/>
    </w:rPr>
  </w:style>
  <w:style w:type="character" w:styleId="Style14">
    <w:name w:val="Название книги"/>
    <w:qFormat/>
    <w:rPr>
      <w:rFonts w:ascii="Cambria" w:hAnsi="Cambria" w:cs="Cambria"/>
      <w:b/>
      <w:bCs/>
      <w:i/>
      <w:iCs/>
      <w:color w:val="000000"/>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8">
    <w:name w:val="Без интервала"/>
    <w:basedOn w:val="Normal"/>
    <w:qFormat/>
    <w:pPr>
      <w:ind w:hanging="0"/>
    </w:pPr>
    <w:rPr/>
  </w:style>
  <w:style w:type="paragraph" w:styleId="Style19">
    <w:name w:val="Абзац списка"/>
    <w:basedOn w:val="Normal"/>
    <w:qFormat/>
    <w:pPr>
      <w:ind w:left="720" w:firstLine="360"/>
    </w:pPr>
    <w:rPr/>
  </w:style>
  <w:style w:type="paragraph" w:styleId="22">
    <w:name w:val="Цитата 2"/>
    <w:basedOn w:val="Normal"/>
    <w:next w:val="Normal"/>
    <w:qFormat/>
    <w:pPr/>
    <w:rPr>
      <w:rFonts w:ascii="Cambria" w:hAnsi="Cambria" w:cs="Cambria"/>
      <w:i/>
      <w:iCs/>
      <w:color w:val="5A5A5A"/>
      <w:sz w:val="20"/>
      <w:szCs w:val="20"/>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Style21">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3:00Z</dcterms:created>
  <dc:creator>MEGAVOLT</dc:creator>
  <dc:description/>
  <cp:keywords/>
  <dc:language>en-US</dc:language>
  <cp:lastModifiedBy>SYSTEM</cp:lastModifiedBy>
  <dcterms:modified xsi:type="dcterms:W3CDTF">2011-09-02T23:13:00Z</dcterms:modified>
  <cp:revision>2</cp:revision>
  <dc:subject/>
  <dc:title>Влияние игры на межличностные отношения младших школьников</dc:title>
</cp:coreProperties>
</file>