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лияние Солнца на животных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лияние солнечной активности на человек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§ 1. Зависимость роста эпидемий от Солнц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§ 2. Взаимосвязь между активностью Солнца, нервной системой человека и смертностью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лияние Солнца на растения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в древности человек ясно осознавал, что Солнце играет доминирующую роль в его жизни. Достаточно было человеку понять, что Солнце является главной причиной взаимосвязи смены дня и ночи с наступлением света или темноты, тепла и холода, чтобы по аналогии прийти к признанию того, что и все прочие явления в мире зависят в той или иной мере от небесного светила [2, 151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же в период возрастающей активности Солнца человек и другие составляющие биологической жизни на Земле – животные и растения, особенно зависимы от Солнца. Почему мы пришли к выводу, что солнечная активность возрастает? Учёными было подсчитано, что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ош</w:t>
      </w:r>
      <w:r>
        <w:rPr>
          <w:rFonts w:cs="Times New Roman" w:ascii="Times New Roman" w:hAnsi="Times New Roman"/>
          <w:sz w:val="28"/>
          <w:szCs w:val="28"/>
        </w:rPr>
        <w:t>лом 2010 году произошло 16 магнитных бурь, а годом ранее – всего 4 [8]. Если брать во внимание наступивший 2011 год, уже было зафиксировано несколько серьёзных геомагнитных событий. Отметим только самые важные из н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чь с 4 на 5 февраля по московскому времени зарегистрировано первое по значимости геомагнитное событие этого года (Кр=6). По принятой пятибалльной шкале, это была магнитная буря 2-го класса. За двое суток 16-17 февраля активная группа солнечных пятен принесла 23 значительных события: 20 вспышек С-класса и 3 вспышки М-класса. В ночь на 1 марта Земля вошла в мощный поток солнечного ветра и после этого всю неделю пребывала в этом потоке, при этом наблюдались умеренные геомагнитные бури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егодняшнее непростое время важно правильно понимать вопрос о влиянии Солнца на Землю. Во-первых, для правильного понимания данного вопроса, необходимо, наряду с влиянием на человека, всецело изучить, какая зависимость от Солнца проявляется у животных и растений. Во-вторых, наука должна не только наблюдать, но и уметь предсказывать возмущения на Солнце и магнитные бури, вытекающие из них. Развивая новые технологии, человечество только увеличивает свою зависимость от Солнца, это касается, например, энергосистем или систем глобального позиционировани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PS</w:t>
      </w:r>
      <w:r>
        <w:rPr>
          <w:rFonts w:cs="Times New Roman" w:ascii="Times New Roman" w:hAnsi="Times New Roman"/>
          <w:sz w:val="28"/>
          <w:szCs w:val="28"/>
          <w:lang w:eastAsia="ru-RU"/>
        </w:rPr>
        <w:t>. Любая вспышка на Солнце может нарушить их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знания и понимания актуальности вопроса о зависимости биологической жизни на Земле от Солнца учёные не смогут на серьёзном уровне применять наземные и космические датчики и системы отображения для рассмотрения деятельности в различных глубинах солнечной атмосферы. А предсказатели космической погоды не увидят смысла в анализе 27-дневного цикла солнечной активности для информирования населения о вероятности вспышек на Солнце в течение недели или меся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анной работе мы постараемся раскрыть, каким образом влияет Солнце на биологическую жизнь Земли. Для этого последовательно рассмотрим влияние Солнца на животных, затем на человека, и в конце на растительный мир плане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лияние Солнца на животных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щё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учёными был проведён ряд исследований. Выяснилось, что ультрафиолетовые лучи Солнца последовательно сперва возбуждают, а затем угнетают клетки животных, что объясняется раздражением плазмы клеток. Под влиянием света происходит повышение окислительных процессов в клетках и усиление газового обмена живой мышечной и нервной ткани [2, 115].</w:t>
      </w:r>
    </w:p>
    <w:p>
      <w:pPr>
        <w:pStyle w:val="H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ет оказывает воздействие на движение мерцательного эпителия пищевода лягушки. Регенерация тканей протекает несравненно быстрее на свету, чем в темноте. Внутриклеточная жизнь также находится в известной зависимости от света: ультрафиолетовые лучи, при посредстве образуемой ими перекиси водорода, влияют на диастазы. Имеются указания о действии солнечного света на гипобронхиальные железы брюхоногих моллюсков [2,116].</w:t>
      </w:r>
    </w:p>
    <w:p>
      <w:pPr>
        <w:pStyle w:val="H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м следует считать изменение газообмена у животных под влиянием солнечного света. Молешотт еще в 1855 году показал на целом ряде животных, что свет вызывает увеличение поглощения кислорода и усиление выделения углекисл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яд авторов такие, как Шмидт и Фубини нашли большую потерю веса у кошек и лягушек на свету, чем у тех, которые развивались в темноте. Однако существует противоположное мнение о влиянии света на вес (его сформулировал учёный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В.А. Борисов); полагают, что свет возбуждающе действует на организм, что содействует усилению усвоения пищи; результатом этого может быть прирост в весе животных и увеличение их ро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следователей Байкала давно интересовала одна из его наиболее интригующих загадок - так называемые "мелозирные годы", когда в весеннем планктоне подо льдом интенсивно развиваются крупноклеточные виды водорослей, давая вспышку в величине биомассы в десятки раз по сравнению с обычными годами. Несмотря на неоднократные попытки раскрыть секрет этих "мелозирных лет", явление до последнего времени оставалось непонятным. Лишь недавно учёными было установлено, что циклы развития весеннего фитопланктона резонансно сопряжены с циклами </w:t>
      </w:r>
      <w:bookmarkStart w:id="0" w:name="YANDEX_236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олнечной активности См. [4]. В многолетней динамике всплески биомассы, как правило, 3-кратно укладывались в 11-летние отрезки времени с интервалами 4, 3 и снова 4 года, причем концы этих отрезков ложились на пики солнечной активности, но иногда интервалы между вспышками удваивались и три "мелозирных года", наблюдались уже на вдвое более длинном отрезке в 22 года (с 1968 по 1990 гг.) [4, 65]. В итоге была обнаружена взаимосвязь между уровнем солнечной активности и длиной циклов весеннего фитопланкто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топланктон далеко не уникален в своём подчинении солнечно-земным ритмам, существуют подобные закономерности и в жизни других представителей флоры и фауны. Уже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е можно утверждать, что солнечным ритмам подчиняются стада крупнорогатого скота в своих миграциях, птицы в перелетах, циклы размножения бактерий и вирусов часто коррелируют с ритмами Солнца.</w:t>
      </w:r>
      <w:bookmarkStart w:id="1" w:name="YANDEX_250"/>
      <w:bookmarkEnd w:id="1"/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из рассмотренных выше примеров можно заключить, что Солнце, а главным образом солнечная активность и солнечный свет оказывают влияние на жизнь живот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Verdana14"/>
          <w:rFonts w:ascii="Times New Roman" w:hAnsi="Times New Roman" w:cs="Times New Roman"/>
          <w:sz w:val="28"/>
          <w:szCs w:val="28"/>
        </w:rPr>
      </w:pPr>
      <w:r>
        <w:rPr>
          <w:rStyle w:val="Verdana14"/>
          <w:rFonts w:cs="Times New Roman" w:ascii="Times New Roman" w:hAnsi="Times New Roman"/>
          <w:sz w:val="28"/>
          <w:szCs w:val="28"/>
        </w:rPr>
        <w:t>Перейдём к рассмотрению влияния Солнца на человека, как одного из особенных представителей царства живот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Verdana14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Влияние солнечной активности на челове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§ 1. Зависимость роста эпидемий от Солнц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лнце может быть связано с ростом заболеваемости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я, например, ход холерных эпидемий по эпидемиологическим исследованиям и сопоставляя даты последовательного развития холеры с датами в периодической деятельности Солнца, по мнению Чижевского, можно чётко заметить, что увеличение, расширение и ожесточение холерных пандемий идут параллельно с увеличением интенсивности пятно-образовательного процесса на Солнце. Эпохи затишья и движения холеры совпадают с падением солнечной активности. Прекращение эпидемий обычно падает на начальные месяцы минимума солнечной активности [3, 305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другой эпидемии – эпидемии гриппа. Изучая распределение эпидемий гриппа во времени, советский учёный Александр Леонидович Чижевский пришёл к выводу, что распределение это не произвольно, а, наоборот, обнаруживает известную закономерность. Эта закономерность в распределении гриппозных эпидемий во времени, стоит в причинной связи с известными колебаниями в солнечной активности. Анализ явления позволяет определить, какие моменты в периодической деятельности Солнца наиболее благоприятствуют возникновению и развитию гриппозных эпидемий и какие моменты им не благоприятствуют. В то время как в годы минимального напряжения в деятельности Солнца встречаются небольшие и пространственно изолированные эпидемии, за незначительным исключением, в годы резких подъемов солнечной активности гриппозные пандемии стихийно схватывают огромные территории и уносят наибольшее число жертв [2, 125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2. Взаимосвязь между активностью Солнца, нервной системой человека и смертностью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влияние Солнца на нервную систему человека? Как его активность сказывается на увеличении смертности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тах неоднократно упомянутого нами Чижевского было доказано, что возмущения на Солнце (извержения, взрывы, вспышки) тотчас же оказывают действие на нервную систему людей См. [2]. Более поздние исследователи данного вопроса дополнили его новыми данными. Оказалось, что </w:t>
      </w:r>
      <w:r>
        <w:rPr>
          <w:rStyle w:val="Verdana14"/>
          <w:rFonts w:cs="Times New Roman" w:ascii="Times New Roman" w:hAnsi="Times New Roman"/>
          <w:sz w:val="28"/>
          <w:szCs w:val="28"/>
        </w:rPr>
        <w:t>микро пульсации магнитного поля Земли (с частотами от нескольких герц до нескольких килогерц), вызванные солнечным ветром, накладываясь на магнитные бури и ураганы, заметно сказываются на нервном состоянии человека. При частоте пульсации 2-3 Гц увеличивается время реакции на внешние световые и звуковые сигналы, появляется заторможенность, медлительность, ухудшается сообразительность. Это становится причиной несчастных случаев и травматизма на транспорте. Частота в 1 Гц влияет на психику иным образом — вызывает тоску без видимых причин, страх вплоть до паники [6, 14]. С микро пульсациями также связывают увеличение числа заболеваний сердечнососудистой системы челове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Style w:val="Verdana14"/>
          <w:rFonts w:cs="Times New Roman" w:ascii="Times New Roman" w:hAnsi="Times New Roman"/>
          <w:sz w:val="28"/>
          <w:szCs w:val="28"/>
        </w:rPr>
        <w:t>Исследования показали, что в день, когда на Солнце происходит вспышка, число случаев инфаркта миокарда увеличивается примерно вдвое и достигает максимума на следующий день после вспышки, когда начинается магнитосферная буря. В дни усиления солнечной активности увеличивается количество случаев суицида, у тяжелобольных снижается активность иммунной системы, обостряются маниакальные наклонности у психически больных людей [6, 15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Verdana14"/>
          <w:rFonts w:ascii="Times New Roman" w:hAnsi="Times New Roman" w:cs="Times New Roman"/>
          <w:sz w:val="28"/>
          <w:szCs w:val="28"/>
        </w:rPr>
      </w:pPr>
      <w:r>
        <w:rPr>
          <w:rStyle w:val="Verdana14"/>
          <w:rFonts w:cs="Times New Roman" w:ascii="Times New Roman" w:hAnsi="Times New Roman"/>
          <w:sz w:val="28"/>
          <w:szCs w:val="28"/>
        </w:rPr>
        <w:t>Таким образом, на основании научных исследований, можно прийти к выводу, что солнечная активность является одним из факторов роста эпидемий, оказывает влияние на нервную систему человека и может способствовать увеличению смертности среди народо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перь перейдём к описанию влияния солнечной активности на раст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лияние Солнца на растени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Style w:val="Verdana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выделить прямое и опосредствованное влияние солнечной активности на растения. Типичным примером прямого влияния является фотосинтез. Без солнечного света он невозможен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лнечный свет является одним из наиболее важных для жизни растений экологических показателей [7]. Он поглощается хлорофиллом и используется при построении первичного органического вещества.</w:t>
      </w:r>
      <w:r>
        <w:rPr>
          <w:rFonts w:cs="Times New Roman" w:ascii="Times New Roman" w:hAnsi="Times New Roman"/>
          <w:sz w:val="28"/>
          <w:szCs w:val="28"/>
        </w:rPr>
        <w:t xml:space="preserve"> Лучистая энергия Солнца действует на клетки растения непосредственно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мером опосредствованного влияния является </w:t>
      </w:r>
      <w:r>
        <w:rPr>
          <w:rFonts w:cs="Times New Roman" w:ascii="Times New Roman" w:hAnsi="Times New Roman"/>
          <w:sz w:val="28"/>
          <w:szCs w:val="28"/>
        </w:rPr>
        <w:t>зависимость толщины годичного прироста деревьев от солнечной активности. В данном случае, по мнению учёных, космические факторы изменяют атмосферную циркуляцию (количество осадков и температуру воздуха), что приводит к изменению климата, а эти изменения, в свою очередь, влияют на развитие растений. Мы же видим только конечный результат — толщину годичного кольца данного дерев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й проблемой подробно занимался А. Дуглас. Он стремился выбирать долгоживущие деревья, что дало ему возможность проследить влияние солнечной активности на рост деревьев в течение веков и даже тысячелетий. Первое, на что обратил внимание Дуглас, было то обстоятельство, что на срезах секвойи, имеющих тысячи годичных колец (3200 лет), обычно чередуются годичные кольца быстрого роста (большой толщины) и годичные кольца медленного роста (тонких) См. [5]. Исследования показали, что при минимальной активности Солнца растения развиваются быстрее. Надо иметь в виду, что развитие растения зависит и от типа данного леса, и от температуры во время вегетационного периода, и от увлажнённости леса. Однако, несмотря на все это, во всех изменениях годичных колец различных деревьев выявляется определенная их зависимость от солнечной активности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олнце активность смертность народонасел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нце является основой жизни на Земле. Это неоспоримый фак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первой части нашей работы мы заключили, что Солнце, а главным образом солнечная активность и солнечный свет оказывают влияние на жизнь животных, их жизнь зависит от Солнц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Style w:val="Verdana14"/>
          <w:rFonts w:ascii="Times New Roman" w:hAnsi="Times New Roman" w:cs="Times New Roman"/>
          <w:sz w:val="28"/>
          <w:szCs w:val="28"/>
        </w:rPr>
      </w:pPr>
      <w:r>
        <w:rPr>
          <w:rStyle w:val="Verdana14"/>
          <w:rFonts w:cs="Times New Roman" w:ascii="Times New Roman" w:hAnsi="Times New Roman"/>
          <w:sz w:val="28"/>
          <w:szCs w:val="28"/>
        </w:rPr>
        <w:t>Из второй части, опираясь на научные исследования, мы пришли к выводу, что солнечная активность является одним из факторов роста эпидемий и увеличения смертности среди людей. Т.е. человек, что очевидно, в той или иной мере зависим от состояния светила, например, мы очень подвержены влиянию магнитных бурь, которые происходят в результате вспышек на Солнце. К тому же, процесс образования пятен на Солнце, по-видимому, влияет на интенсивность эпидем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Verdana14"/>
          <w:rFonts w:cs="Times New Roman" w:ascii="Times New Roman" w:hAnsi="Times New Roman"/>
          <w:sz w:val="28"/>
          <w:szCs w:val="28"/>
        </w:rPr>
        <w:t xml:space="preserve">Наконец, описывая влияние Солнца на растения, мы подчеркнули, что без солнечного света растения не смогут развиваться (фотосинтез невозможен без лучистой энергии Солнца). При этом оказывается, научно доказана </w:t>
      </w:r>
      <w:r>
        <w:rPr>
          <w:rFonts w:cs="Times New Roman" w:ascii="Times New Roman" w:hAnsi="Times New Roman"/>
          <w:sz w:val="28"/>
          <w:szCs w:val="28"/>
        </w:rPr>
        <w:t>зависимость толщины годичного прироста деревьев от солнечной актив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примеров, предложенных в данной работе, мы ещё раз убедились в том, что без Солнца жизнь на Земле невозможна, в том числе выживание человека, как биологического вида, животных, а также растений. Ведь именно животные, человек и растения являются составляющими биологической жизни на планете Земля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Style w:val="Verdana14"/>
          <w:rFonts w:ascii="Times New Roman" w:hAnsi="Times New Roman" w:cs="Times New Roman"/>
          <w:sz w:val="28"/>
          <w:szCs w:val="28"/>
        </w:rPr>
      </w:pPr>
      <w:r>
        <w:rPr>
          <w:rStyle w:val="Verdana14"/>
          <w:rFonts w:cs="Times New Roman" w:ascii="Times New Roman" w:hAnsi="Times New Roman"/>
          <w:sz w:val="28"/>
          <w:szCs w:val="28"/>
        </w:rPr>
        <w:t xml:space="preserve">Горбачев В. Концепции современного естествознания: учебник / В. Горбачев. - </w:t>
      </w:r>
      <w:r>
        <w:rPr>
          <w:rFonts w:cs="Times New Roman" w:ascii="Times New Roman" w:hAnsi="Times New Roman"/>
          <w:sz w:val="28"/>
          <w:szCs w:val="28"/>
        </w:rPr>
        <w:t>М.: ОНИКС 21 век, 2005. — 672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жевский А.Л. Земное эхо солнечных бурь / А. Л. Чижевский. – М.: Мысль, 1976. – 367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жевский А.Л. Космический пульс жизни / А. Л. Чижевский. – М.: Мысль, 1995. – 766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Verdana14"/>
          <w:rFonts w:cs="Times New Roman" w:ascii="Times New Roman" w:hAnsi="Times New Roman"/>
          <w:sz w:val="28"/>
          <w:szCs w:val="28"/>
        </w:rPr>
        <w:t xml:space="preserve">Бондаренко Н.А. Солнечные ритмы фитопланктона озера Байкал / Н.А. Бондаренко. – Иркутск: Изд-во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мнологического института СО РАН, 2005. – 150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Style w:val="Verdana14"/>
          <w:rFonts w:cs="Times New Roman" w:ascii="Times New Roman" w:hAnsi="Times New Roman"/>
          <w:sz w:val="28"/>
          <w:szCs w:val="28"/>
        </w:rPr>
        <w:t>Дуглас А. Жизнь, вселенная и всё остальное / А. Дуглас. – СПб.: Эксмо, 2002. – 324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Style w:val="Verdana14"/>
          <w:rFonts w:ascii="Times New Roman" w:hAnsi="Times New Roman" w:cs="Times New Roman"/>
          <w:sz w:val="28"/>
          <w:szCs w:val="28"/>
        </w:rPr>
      </w:pPr>
      <w:r>
        <w:rPr>
          <w:rStyle w:val="Verdana14"/>
          <w:rFonts w:cs="Times New Roman" w:ascii="Times New Roman" w:hAnsi="Times New Roman"/>
          <w:sz w:val="28"/>
          <w:szCs w:val="28"/>
        </w:rPr>
        <w:t>Каменцев Л. Исследования Солнца / Л. Каменцев // Машины и механизмы. – 2009. - №10. – С. 14-1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Style w:val="Verdana14"/>
          <w:rFonts w:ascii="Times New Roman" w:hAnsi="Times New Roman" w:cs="Times New Roman"/>
          <w:sz w:val="28"/>
          <w:szCs w:val="28"/>
        </w:rPr>
      </w:pPr>
      <w:r>
        <w:rPr>
          <w:rStyle w:val="Verdana14"/>
          <w:rFonts w:cs="Times New Roman" w:ascii="Times New Roman" w:hAnsi="Times New Roman"/>
          <w:sz w:val="28"/>
          <w:szCs w:val="28"/>
        </w:rPr>
        <w:t xml:space="preserve">Влияние солнечного света на растения: 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Style w:val="Verdana14"/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Style w:val="Verdana14"/>
          <w:rFonts w:cs="Times New Roman" w:ascii="Times New Roman" w:hAnsi="Times New Roman"/>
          <w:sz w:val="28"/>
          <w:szCs w:val="28"/>
        </w:rPr>
        <w:t xml:space="preserve">:// 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Style w:val="Verdana14"/>
          <w:rFonts w:cs="Times New Roman" w:ascii="Times New Roman" w:hAnsi="Times New Roman"/>
          <w:sz w:val="28"/>
          <w:szCs w:val="28"/>
        </w:rPr>
        <w:t>.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floralworld</w:t>
      </w:r>
      <w:r>
        <w:rPr>
          <w:rStyle w:val="Verdana14"/>
          <w:rFonts w:cs="Times New Roman" w:ascii="Times New Roman" w:hAnsi="Times New Roman"/>
          <w:sz w:val="28"/>
          <w:szCs w:val="28"/>
        </w:rPr>
        <w:t>.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care</w:t>
      </w:r>
      <w:r>
        <w:rPr>
          <w:rStyle w:val="Verdana14"/>
          <w:rFonts w:cs="Times New Roman" w:ascii="Times New Roman" w:hAnsi="Times New Roman"/>
          <w:sz w:val="28"/>
          <w:szCs w:val="28"/>
        </w:rPr>
        <w:t>/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light</w:t>
      </w:r>
      <w:r>
        <w:rPr>
          <w:rStyle w:val="Verdana14"/>
          <w:rFonts w:cs="Times New Roman" w:ascii="Times New Roman" w:hAnsi="Times New Roman"/>
          <w:sz w:val="28"/>
          <w:szCs w:val="28"/>
        </w:rPr>
        <w:t>.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Style w:val="Verdana14"/>
          <w:rFonts w:ascii="Times New Roman" w:hAnsi="Times New Roman" w:cs="Times New Roman"/>
          <w:sz w:val="28"/>
          <w:szCs w:val="28"/>
        </w:rPr>
      </w:pPr>
      <w:r>
        <w:rPr>
          <w:rStyle w:val="Verdana14"/>
          <w:rFonts w:cs="Times New Roman" w:ascii="Times New Roman" w:hAnsi="Times New Roman"/>
          <w:sz w:val="28"/>
          <w:szCs w:val="28"/>
        </w:rPr>
        <w:t xml:space="preserve">Солнечная активность воскресла: 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Style w:val="Verdana14"/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Style w:val="Verdana14"/>
          <w:rFonts w:cs="Times New Roman" w:ascii="Times New Roman" w:hAnsi="Times New Roman"/>
          <w:sz w:val="28"/>
          <w:szCs w:val="28"/>
        </w:rPr>
        <w:t>://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Style w:val="Verdana14"/>
          <w:rFonts w:cs="Times New Roman" w:ascii="Times New Roman" w:hAnsi="Times New Roman"/>
          <w:sz w:val="28"/>
          <w:szCs w:val="28"/>
        </w:rPr>
        <w:t>.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gismeteo</w:t>
      </w:r>
      <w:r>
        <w:rPr>
          <w:rStyle w:val="Verdana14"/>
          <w:rFonts w:cs="Times New Roman" w:ascii="Times New Roman" w:hAnsi="Times New Roman"/>
          <w:sz w:val="28"/>
          <w:szCs w:val="28"/>
        </w:rPr>
        <w:t>.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Verdana14"/>
          <w:rFonts w:cs="Times New Roman" w:ascii="Times New Roman" w:hAnsi="Times New Roman"/>
          <w:sz w:val="28"/>
          <w:szCs w:val="28"/>
        </w:rPr>
        <w:t>/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news</w:t>
      </w:r>
      <w:r>
        <w:rPr>
          <w:rStyle w:val="Verdana14"/>
          <w:rFonts w:cs="Times New Roman" w:ascii="Times New Roman" w:hAnsi="Times New Roman"/>
          <w:sz w:val="28"/>
          <w:szCs w:val="28"/>
        </w:rPr>
        <w:t>.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Verdana14"/>
          <w:rFonts w:cs="Times New Roman" w:ascii="Times New Roman" w:hAnsi="Times New Roman"/>
          <w:sz w:val="28"/>
          <w:szCs w:val="28"/>
        </w:rPr>
        <w:t>2?</w:t>
      </w:r>
      <w:r>
        <w:rPr>
          <w:rStyle w:val="Verdana14"/>
          <w:rFonts w:cs="Times New Roman" w:ascii="Times New Roman" w:hAnsi="Times New Roman"/>
          <w:sz w:val="28"/>
          <w:szCs w:val="28"/>
          <w:lang w:val="en-US"/>
        </w:rPr>
        <w:t>item</w:t>
      </w:r>
      <w:r>
        <w:rPr>
          <w:rStyle w:val="Verdana14"/>
          <w:rFonts w:cs="Times New Roman" w:ascii="Times New Roman" w:hAnsi="Times New Roman"/>
          <w:sz w:val="28"/>
          <w:szCs w:val="28"/>
        </w:rPr>
        <w:t>=63433473260</w:t>
      </w:r>
    </w:p>
    <w:p>
      <w:pPr>
        <w:pStyle w:val="Normal"/>
        <w:spacing w:lineRule="auto" w:line="360" w:before="0" w:after="0"/>
        <w:ind w:firstLine="709"/>
        <w:jc w:val="both"/>
        <w:rPr>
          <w:rStyle w:val="Verdana14"/>
          <w:rFonts w:ascii="Times New Roman" w:hAnsi="Times New Roman" w:cs="Times New Roman"/>
          <w:color w:val="FFFFFF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Verdana14">
    <w:name w:val="verdana1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567"/>
      <w:jc w:val="both"/>
    </w:pPr>
    <w:rPr>
      <w:rFonts w:ascii="Times New Roman" w:hAnsi="Times New Roman" w:cs="Times New Roman"/>
    </w:rPr>
  </w:style>
  <w:style w:type="paragraph" w:styleId="H7">
    <w:name w:val="h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11:00Z</dcterms:created>
  <dc:creator>Дамир</dc:creator>
  <dc:description/>
  <cp:keywords/>
  <dc:language>en-US</dc:language>
  <cp:lastModifiedBy>SYSTEM</cp:lastModifiedBy>
  <cp:lastPrinted>2011-04-08T18:49:00Z</cp:lastPrinted>
  <dcterms:modified xsi:type="dcterms:W3CDTF">2011-09-02T23:11:00Z</dcterms:modified>
  <cp:revision>2</cp:revision>
  <dc:subject/>
  <dc:title/>
</cp:coreProperties>
</file>