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Дисперсия в волоконных световода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етоводах при передачи импульсных сигналов после прохождения некоторого расстояния импульсы искажаются, расширяются и наступает момент, когда соседние импульсы перекрывают друг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анное явление в теории световодов носит название </w:t>
      </w:r>
      <w:r>
        <w:rPr>
          <w:b/>
        </w:rPr>
        <w:t>дисперсии</w:t>
      </w:r>
      <w:r>
        <w:rPr/>
        <w:t>. В курсе физики дисперсией называется распространение синусоидальных волн разных частот с различными фазовыми скорост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ширение импульсов устанавливает предельные скорости передачи информации по световоду при импульсно-кодовой модуляции и при малых потерях ограничивают длину участка регенерации. Дисперсия также ограничивает ширину полосы пропускания светов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явление дисперсии более подробно. Распространение импульса электромагнитной энергии по световоду может быть представлен в виде ряда лучей, как показано на рис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35020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ксиальный луч (1) распространяется вдоль оптической оси и проходит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 Время пробега при этом состави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/>
        <w:t xml:space="preserve"> - фазовая скорость электромагнитной вол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ремя пробега того же рассто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наклонным лучом с максимально возможным значением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макс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определяется углом полного внутреннего от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vertAlign w:val="subscript"/>
        </w:rPr>
        <w:t>с</w:t>
      </w:r>
      <w:r>
        <w:rPr/>
        <w:t>, 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гда эти два луча, переносящие электромагнитную энергию, складываются вместе, наклонный луч по сравнению с аксиальным лучом имеет временное запаздыв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приводит к тому, что форма выходного импульса по сравнению со входным импульсом искажается, импульс расширяется во времени (рис.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ое явление называется </w:t>
      </w:r>
      <w:r>
        <w:rPr>
          <w:b/>
        </w:rPr>
        <w:t>межмодовой</w:t>
      </w:r>
      <w:r>
        <w:rPr/>
        <w:t xml:space="preserve"> (модовой) дисперсие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</m:t>
            </m:r>
          </m:sub>
        </m:sSub>
      </m:oMath>
      <w:r>
        <w:rPr/>
        <w:t>) и проявляется в многомодовых световодах. Однако данный вид дисперсии не единственный в волоконных световод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сперсия определяется тремя главными составляющи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модов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лноводн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ой.</w:t>
      </w:r>
    </w:p>
    <w:p>
      <w:pPr>
        <w:pStyle w:val="Style18"/>
        <w:rPr/>
      </w:pPr>
      <w:r>
        <w:rPr/>
        <w:t>дисперсия волоконный световод вол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лноводна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/>
        <w:t>) характеризуется зависимостью групповой скорости моды от длины волны, а материальна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>) - зависимостью коэффициента преломления материала световода от длины вол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ирующая дисперсия может быть рассчитана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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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ные виды дисперсии проявляются по-разному в различных типах волоконных световодов. В ступенчатых многомодовых оптических волокнах доминирует межмодовая дисперсия, которая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еальных ступенчатых волоконных световодах расширение импульса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</m:t>
            </m:r>
          </m:sub>
        </m:sSub>
      </m:oMath>
      <w:r>
        <w:rPr/>
        <w:t>=20 нс/км. В градиентных волоконных световодах модовая дисперсия практически отсутствует. Это объясняется параболическим профилем показателя преломления сердечника стекловолокна (рис.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98850" cy="105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сиальный луч (1) проходит меньший путь, но в среде с большим показателем прелом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ферийный луч (2) проходит больший путь, но в среде с меньшим показателем прелом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езультате время пробега лучей выравнивается и расширение импульса за счет модовой дисперсии практически отсутствует, т.к.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</m:t>
            </m:r>
          </m:sub>
        </m:sSub>
      </m:oMath>
      <w:r>
        <w:rPr/>
        <w:t>=50 пс/км, что в 400 раз меньше, чем в аналогичных по размерам ступенчатых многомодовых световод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 не менее расчет межмодовой дисперсии d в градиентных световодах производи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дномодовых световодах модовая дисперсия отсутствует и расширение импульса определяется внутримодовой дисперсией, т.е. уширение импульса в пределах каждой моды, которая вызвана материальной и волноводной дисперсиями,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внутримодовой дисперсии необходимо воспользоваться понятиями фазовой и групповой скоростями распространения электромагнитных вол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основными положениями электродинамики в однородных средах плоская электромагнитная волна распространяется с фазовой скорост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 xml:space="preserve">и групп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v</m:t>
                </m:r>
              </m:den>
            </m:f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едисперсионной среды фазовая скорость не зависит от частоты, и тогда групповая скорость равна фазовой скор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ставим в выражение для групповой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 xml:space="preserve">, продифференцируем и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днако, в дисперсионных средах, где фазовая скорость электромагнитной волны является функцией часто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vertAlign w:val="subscript"/>
        </w:rPr>
        <w:t>ф</w:t>
      </w:r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vertAlign w:val="subscript"/>
        </w:rPr>
        <w:t>гр</w:t>
      </w:r>
      <w:r>
        <w:rPr/>
        <w:t xml:space="preserve"> имеют разные 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v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v</m:t>
              </m:r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v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¶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</m:t>
                          </m:r>
                        </m:sub>
                      </m:sSub>
                    </m:den>
                  </m:f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¶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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v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v</m:t>
                  </m:r>
                </m:den>
              </m:f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исперсионной среды, где показатель преломления зависит от частоты, вводится групповой показатель прелом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n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итывая, ч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λ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v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λ</m:t>
                  </m:r>
                </m:num>
                <m:den/>
              </m:f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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den>
              </m:f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ражение для группового показателя преломления можно записать в вид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 групповую скорость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den>
              </m:f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 можно определить время распространения импульса электромагнитной энергии через дисперсионную среду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λ</m:t>
                </m:r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среда обладает дисперсией и ширина спектра излучения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/>
        <w:t>, то световые импульсы при распространении расшир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λ</m:t>
                        </m:r>
                      </m:den>
                    </m:f>
                  </m:e>
                </m:mr>
              </m:m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ð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ð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den>
              </m:f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¶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D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ину спектра излучения обычно определяют по уровню половинной мощности. Удобно ввести относительную величину спектра излуч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 после распространения импульса в дисперсионной среде на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ширина его на уровне половинной мощности определится следующим соотношени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g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¶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ценки уширения импульса вводится понятия среднеквадратического отклонения, которое принимается на уровне 0,6 от максимальной мощности импульса гауссовой формы (рис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103370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уширение импульса за счет волоконного световода определи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квадратическое уширение импульса, обусловленное внутримодовой дисперсией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λ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- километрическое среднеквадратическое отклонение длины волны основной мод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 - коэффициент удельной материальной дисперс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- групповой показатель преломления в материале оболоч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V - нормированная часто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</w:r>
      <w:r>
        <w:rPr/>
        <w:t>- нормированное время пробе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й член приведенного выражения определяется дисперсией материала, второй - волноводной дисперс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материальной дисперсии воспользуемся трехчленной дисперсионной формулой Селмейера, которая характеризует спектральную зависимость показателя преломления стекол в диапазоне 0,6 - 2 мк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оэффициенты А</w:t>
      </w:r>
      <w:r>
        <w:rPr>
          <w:vertAlign w:val="subscript"/>
        </w:rPr>
        <w:t>i</w:t>
      </w:r>
      <w:r>
        <w:rPr/>
        <w:t xml:space="preserve"> и l</w:t>
      </w:r>
      <w:r>
        <w:rPr>
          <w:vertAlign w:val="subscript"/>
        </w:rPr>
        <w:t>i</w:t>
      </w:r>
      <w:r>
        <w:rPr/>
        <w:t xml:space="preserve"> (i=1,2,3) определяются эксперимента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зьмем производную от приведенного выражени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ная от первого слагаем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огично для i-го чле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производная определит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зьмем вторую производную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ная от первого слагаем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огично для i-го член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λ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коэффициент удельной материальной дисперсии определит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¶λ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материальная дисперсия представляет собой расширение импульса при прохождении электромагнитной волны в большом объеме стек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тся зависимостью показателя преломления от длины волны и это означает, что различные длины волн распространяются с различной скоростью. Волноводная дисперсия представляет собой расширение импульса, которое происходит вследствие того, что электромагнитная волна, заключенная в некоторую среду, зависит от ее волноводной структуры. Действительно, с увеличением длины волны возрастает диаметр поля моды, а так как в одномодовых световодах волна распространяется не только в сердечнике, но и частично в оболочке, все большая часть мощности импульса сосредотачивается в оболочке, показатель преломления которой относительно м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орость распространения такой волны меняется, что и приводит к расширению импуль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46450" cy="236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4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действие материальной и волноводной дисперсий в одномодовой волоконном световоде (рис.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 увеличением длины волны удельная материальная дисперсия уменьшается и на длине волны 1,3 мкм принимает отрицательные значения. Длина волны, при которой дисперсия равна нулю, называется </w:t>
      </w:r>
      <w:r>
        <w:rPr>
          <w:b/>
        </w:rPr>
        <w:t>длиной волны нулевой дисперсии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лноводная дисперсия несмещенных волокон представляет собой относительно небольшую величину и находится в области положительных чис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вая стекловолокна со смещенной дисперсией, основу которой составляет ее возросшая волноводная компонента, появляется возможность скомпенсировать материальную дисперсию и сдвинуть нулевую дисперсию в длинноволновую область, т.е. к третьему окну прозрачн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1,55 мкм). Данный сдвиг осуществляется уменьшением диаметра сердечника, увели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использованием треугольной формы профиля показателя преломления сердечника.</w:t>
      </w:r>
    </w:p>
    <w:p>
      <w:pPr>
        <w:pStyle w:val="Style18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02:00Z</dcterms:created>
  <dc:creator>Customer</dc:creator>
  <dc:description/>
  <cp:keywords/>
  <dc:language>en-US</dc:language>
  <cp:lastModifiedBy>SYSTEM</cp:lastModifiedBy>
  <dcterms:modified xsi:type="dcterms:W3CDTF">2011-09-02T23:02:00Z</dcterms:modified>
  <cp:revision>2</cp:revision>
  <dc:subject/>
  <dc:title>ДИСПЕРСИЯ В ВОЛОКОННЫХ СВЕТОВОДАХ</dc:title>
</cp:coreProperties>
</file>