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cap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u w:val="none"/>
        </w:rPr>
        <w:t>МИНИСТЕРСТВО ТРАНСПОРТА Российской федерации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етербургский государственный университет п</w:t>
      </w:r>
      <w:r>
        <w:rPr>
          <w:sz w:val="28"/>
          <w:szCs w:val="28"/>
        </w:rPr>
        <w:t>утей сообщения</w:t>
      </w:r>
      <w:r>
        <w:rPr>
          <w:sz w:val="28"/>
          <w:szCs w:val="28"/>
          <w:lang w:val="uk-UA"/>
        </w:rPr>
        <w:t>”</w:t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афедра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ысшая математика</w:t>
      </w:r>
      <w:r>
        <w:rPr>
          <w:color w:val="000000"/>
          <w:sz w:val="28"/>
          <w:szCs w:val="28"/>
          <w:lang w:val="uk-UA"/>
        </w:rPr>
        <w:t>”</w:t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еферат на тему: </w:t>
      </w: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</w:rPr>
        <w:t>Габриель Крамер</w:t>
      </w:r>
      <w:r>
        <w:rPr>
          <w:color w:val="000000"/>
          <w:sz w:val="28"/>
          <w:szCs w:val="28"/>
          <w:lang w:val="uk-UA"/>
        </w:rPr>
        <w:t>”</w:t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</w:t>
      </w:r>
    </w:p>
    <w:p>
      <w:pPr>
        <w:pStyle w:val="Normal"/>
        <w:spacing w:lineRule="auto" w:line="36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абриэль Крамер</w:t>
      </w:r>
    </w:p>
    <w:p>
      <w:pPr>
        <w:pStyle w:val="Normal"/>
        <w:spacing w:lineRule="auto" w:line="360" w:before="0" w:after="0"/>
        <w:ind w:firstLine="709"/>
        <w:jc w:val="both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  <w:t>алгебраическая кривая матриц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Швейцарский математик31 июля 1704 — 4 января 175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Габриэль Крамер родился 31 июля 1704 года в Женеве (Швейцария) в семье врача. Уже в детстве он опережал своих сверстников в интеллектуальном развитии и демонстрировал завидные способности в области математики. В 18 лет он успешно защитил диссертацию. Через 2 года Крамер выставил свою кандидатуру на должность преподавателя в Женевском университете. Юноша так понравился магистрату, что специально для него и ещё одного одного кандидата на место преподавателя была учреждена отдельная кафедра математики, где Крамер и работал в последующие годы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ный много путешествовал по Европе, перенимая опыт у знаменитых математиков своего времени – Иоганна Бернулли и Эйлера в Базеле, Галлея и де Муавра в Лондоне, Мопертюи и Клеро в Париже и других. Со многими из них он продолжал переписываться всю жизнь.</w:t>
      </w:r>
    </w:p>
    <w:p>
      <w:pPr>
        <w:pStyle w:val="Style19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1729 году Крамер возобновляет преподавательскую работу в Женевском университете. В это время он участвует в конкурсе Парижской Академии и занимает второе место. Талантливый учёный написал множество статей на самые разные темы: геометрия, история, математика, философия. В 1730 году он опубликовал труд по небесной механике. В 1740-е гг. Иоганн Бернулли поручает Крамеру подготовить к печати сборник своих работ. В 1742 году Крамер публикует сборник в 4-х томах. В 1744 году он выпускает посмертный сборник работ Якоба Бернулли (брата Иоганна Бернулли), а также двухтомник переписки Лейбница с Иоганном Бернулли. Эти работы вызвали большой интерес со стороны учёных всего мира. Крамер является одним из создателей линейной алгебры. Одной из самых известных его работ является «Введение в анализ алгебраических кривых», опубликованный на французском языке в 1750 году. В ней Крамер строит систему линейных уравнений и решает её с помощью алгоритма, названного позже его именем – метод Крамера. </w:t>
      </w:r>
      <w:r>
        <w:rPr>
          <w:color w:val="000000"/>
          <w:sz w:val="28"/>
          <w:szCs w:val="28"/>
        </w:rPr>
        <w:t>1751: Крамер получает серьёзную травму после дорожного инцидента с каретой. Доктор рекомендует ему отдохнуть на французском курорте, но там его состояние ухудшается, и 4 января 1752 года Крамер умирает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„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ведение в анализ алгебраических кривых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”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я известная из работ Крамера - изданный незадолго до кончины трактат «Введение в анализ алгебраических кривых», опубликованный на французском языке (</w:t>
      </w: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</w:rPr>
        <w:t>Introduction à l'analyse des lignes courbes algébraique</w:t>
      </w:r>
      <w:r>
        <w:rPr>
          <w:color w:val="000000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</w:rPr>
        <w:t>, 1750 год). В нём впервые доказывается, что алгебраическая кривая n-го порядка в общем случае полностью определена, если заданы её n(n + 3)/2 точек. Для доказательства Крамер строит систему линейных уравнений и решает её с помощью алгоритма, названного позже его именем: метод Крамер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мер рассмотрел систему произвольного количества линейных уравнений с квадратной матрицей. Решение системы он представил в виде столбца дробей с общим знаменателем - определителем матрицы. Термина «определитель» (детерминант) тогда ещё не существовало (его ввёл Гаусс в 1801 году), но Крамер дал точный алгоритм его вычисления: алгебраическая сумма всевозможных произведений элементов матрицы, по одному из каждой строки и каждого столбца. Знак слагаемого в этой сумме, по Крамеру, зависит от числа инверсий соответствующей подстановки индексов: плюс, если чётное. Что касается числителей в столбце решений, то они подсчитываются аналогично: n-й числитель есть определитель матрицы, полученной заменой n-го столбца исходной матрицы на столбец свободных члено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Крамера сразу же получили дальнейшее развитие в трудах Безу, Вандермонда и Кэли, которые и завершили создание основ линейной алгебры. Теория определителей быстро нашла множество приложений в астрономии и механике (вековое уравнение), при решении алгебраических систем, исследовании форм и т.д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мер провёл классификацию алгебраических кривых до пятого порядка включительно. Любопытно, что во всём своём содержательном исследовании кривых Крамер нигде не использует математический анализ, хотя он бесспорно владел этими методами.</w:t>
      </w:r>
    </w:p>
    <w:p>
      <w:pPr>
        <w:pStyle w:val="Normal"/>
        <w:spacing w:lineRule="auto" w:line="360" w:before="0" w:after="0"/>
        <w:ind w:firstLine="709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Baltica;Arial" w:hAnsi="Baltica;Arial" w:cs="Baltica;Arial"/>
      <w:sz w:val="24"/>
      <w:szCs w:val="24"/>
      <w:u w:val="single"/>
    </w:rPr>
  </w:style>
  <w:style w:type="character" w:styleId="Style16">
    <w:name w:val="Основной текст Знак"/>
    <w:qFormat/>
    <w:rPr>
      <w:rFonts w:ascii="Arial" w:hAnsi="Arial" w:cs="Arial"/>
      <w:color w:val="000000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Arial" w:hAnsi="Arial" w:cs="Arial"/>
      <w:color w:val="000000"/>
    </w:rPr>
  </w:style>
  <w:style w:type="character" w:styleId="Style17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</w:pPr>
    <w:rPr>
      <w:rFonts w:ascii="Baltica;Arial" w:hAnsi="Baltica;Arial" w:cs="Baltica;Arial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120"/>
      <w:ind w:firstLine="684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2:53:00Z</dcterms:created>
  <dc:creator>Admin</dc:creator>
  <dc:description/>
  <cp:keywords/>
  <dc:language>en-US</dc:language>
  <cp:lastModifiedBy>SYSTEM</cp:lastModifiedBy>
  <cp:lastPrinted>2011-04-20T18:30:00Z</cp:lastPrinted>
  <dcterms:modified xsi:type="dcterms:W3CDTF">2011-09-02T22:53:00Z</dcterms:modified>
  <cp:revision>2</cp:revision>
  <dc:subject/>
  <dc:title>МИНИСТЕРСТВО ТРАНСПОРТА РОССИЙСКОЙ ФЕДЕРАЦИИ</dc:title>
</cp:coreProperties>
</file>