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Содержание</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ведение</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 Что такое управление документацией. Российский и зарубежный опыт</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 Управление документацией и записями по МС серии ИСО 9000</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1 Требования к управлению документацией</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1.1 Как обеспечить управление документацией</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1.2 Внесение изменений в документы</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1.3 Планирование разработки документов. Контроль</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1.4 Актуализация</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1.5 Учет документов</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2 Организация документооборота на предприятии</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2.1 Регистрация документов</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2.2 Контроль исполнения документов</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2.3 Систематизация дел</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2.4 Формирование дел</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2.5 Подготовка документов к архивному хранению</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2.6 Роль документации при создании СМК</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3 Анализ системы управления документацией и записями на примере предприятия ОСЗН Первореченского района г. Владивостока</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3.1 Управление документацией в ОСЗН</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3.2 Прохождение и исполнение документов разных документопотоков по подразделениям предприятия</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3.3 Документация регламентирующая деятельность процесса управления документацией</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3.4 Разработка, согласование и утверждение нормативных документов и других процедур, обеспечивающих деятельность предприятия</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исунок 5- Блок схема разработки документа</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3.5 Описание процессов работ и их взаимодействие</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3.6 Обеспечение организационной структуры и ресурсов, необходимых для поддержки стратегических планов предприятия.</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3.7 Осуществление оценки удовлетворенности потребителей и доведение информации до персонала</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3.8 Актуализация документов</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3.9 Анализ со стороны руководства</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3.10 Сопоставление записей требуемых стандартом МС ИСО 9001:2008 с записями, ведущимися в отделе</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3.11 Рекомендации и выводы</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Заключение</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Библиография</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иложение А</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иложение 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r>
        <w:br w:type="page"/>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Введение</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правленческая деятельность в России, как и во всех развитых странах, осуществляется с помощью документов, которые одновременно являются источником, результатом и инструментом этой деятельности. В офисе производственного предприятия технология работы с документами может быть неразрывно связана с технологией его основной производственной деятельности. Она предполагает не только единые правила документирования - оформления документов, но и единый порядок организации движения документов (документооборота). В соответствии с нормативными требованиями документооборот организации охватывает движение документов с момента их получения или создания до завершения исполнения, отправки или сдачи в дело.</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Технология управления документооборотом предполагает ведение регистрационно-контрольных форм в виде журналов и картотек. При этом регламентируются состав и содержание регистрируемых реквизитов документов, а также различные формы отчетности. Главная проблема традиционной технологии управления документооборотом - практическая невозможность централизованно отслеживать движение документов организации в реальном масштабе времени. Ведь это требует огромных трудозатрат не только на ведение подробных журналов и картотек в каждом подразделении, но и на оперативное централизованное сведение соответствующей информации. Отсутствие действенной технологии управления документооборотом приводит, в конечном счете, к тому, что, как правило, в произвольный момент времени невозможно точно сказать, над какими документами работает учреждение, какова история и текущее состояние того или иного вопроса, чем конкретно заняты исполнител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елопроизводство составляет полный цикл обработки и движения документов с момента их создания (или получения) до завершения исполнения и отправки.</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Документы закрепляют производственные отношения, как внутри предприятия, так и с другими организациями и нередко служат письменным доказательством при возникновении имущественных, трудовых и иных споров, рассматриваемых гражданскими, арбитражными и третейскими судам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Целью дипломной работы является анализ процесса управления документацией для эффективного планирования, функционирования, управления и постоянного улучшения деятельности предприят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Исходя из поставленных целей, необходимо выполнить следующие задач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изучить теоретический обзор;</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ыявить состояние проблемы в ОСЗН;</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азработать подход к управлению документацие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r>
        <w:br w:type="page"/>
      </w:r>
    </w:p>
    <w:p>
      <w:pPr>
        <w:pStyle w:val="Normal"/>
        <w:suppressAutoHyphens w:val="true"/>
        <w:spacing w:lineRule="auto" w:line="360" w:before="0" w:after="0"/>
        <w:ind w:left="708" w:firstLine="1"/>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1 Что такое управление документацией. Российский и зарубежный опыт</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ереход к экономике рыночного типа ставит вопрос о создании соответствующих современным условиям единых норм и требований к системе документационного обеспечения управленческой деятельности. Повышение значения экономического фактора и юридической силы документов в управлении делает актуальными исследования ученых и эксперименты практиков в области управления документацией, направленные на отход от традиционного примата делопроизводства, от классического деления документации “по системам” и на переход к созданию высокоэффективных, использующих современные технико-технологические достижения систем управления всем комплексом информационно-документационных ресурсов при достижении стратегических и оперативных целей управления в любых организациях, особенно в государственном аппарате управления [14].</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дним из важных компонентов этой работы является исследование относительно нового понятия в российском документоведении — управления документацией и введение его не только в научный оборот, но и в практику [11]. Термин “управление документацией” широко распространен в мире. Например, в США организация, ведающая вопросами документации, носит название “Национальный архив и управление документацией” (National Archives and Records Administration (NARA). Буквальный перевод немецкого термина “Schriftgutverwaltung” означает “управление письменными документами” (обычно данный термин переводят как делопроизводство, хотя это и не совсем верно). Английский термин “Records Management” также переводится как управление документам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правление документацией отличается и от делопроизводства, и от ДОУ. Управление документацией в зарубежных странах организуется по-разному, но в то же время имеет некоторые общие черты, сформировавшиеся под влиянием международных связей и рекомендаций международных организаций (ЮНЕСКО — Программа RAMP, Международный совет архивов — Международный совет по управлению документацией, Международная федерация по управлению документацией; Международная организация по стандартизации ИСО — технический комитет ИСО/ТК 154 “Документы и информация в управлении: торговле и промышленности”) [14].</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ж. Роудз указывает, что управление документацией охватывает жизненный цикл документов с момента их рождения, выполнения ими соответствующих задач в управлении до уничтожения или передачи в архи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правление документацией складывается из четырех основных составляющих, которые в совокупности позволяют достигнуть эффективности “документальной” деятельности и способствовать развитию организации за счет систематического использования документированной информации. Элементы управления документацией охватывают полный жизненный цикл документ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оздание документов. Этот элемент понимается как установление необходимого перечня используемых документов, их названий и функционального назначения, проектирование форм документов, наблюдение за их использованием, применение современных информационных технологий для составления документ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Хранение и использование документированной информации. Этот элемент понимается как формирование дел (в российской терминологии), создание файлов и систем поиска документов и информации, развитие систем передачи информации, телекоммуникаций, копирования и тиражирования документов; создание центров хранения документов или административных архивов (в российской терминологии — текущие архив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ередача документов на постоянное (государственное) хранение. Этот элемент понимается как составление перечней документов со сроками хранения, оценка документов, идентификация и описание каждого документа и комплексов документов. Ценность и необходимость сохранения признается за документами, которые могут служить для доказательства существовавших сделок или для проведения исторических исследовани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правление архивами. Этот элемент понимается как проектирование и строительство архивохранилищ, совершенствование методов консервации и реставрации, систематизации и описания архивных фондов, доступа к документам, составления справочных средств и распространения в обществе информации об архивах.</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оклад Дж. Роудза дает общие представления о предмете исследования. Однако этого явно недостаточно для проникновения в суть проблемы и ее всестороннего исследован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Исторически термин “управление документацией” зародился в Соединенных Штатах Америки. Американские авторы Ф.В. Хортон и К. Леннон указывают, что понимание важности управления документацией возникло в США после Второй мировой войны, когда “страна погрязла в бумажной работе” и “возникла необходимость привести всю документацию в порядок”. Значительную роль в решении проблемы управления документацией сыграла Комиссия Гувера, перед которой стояла задача найти способы сокращения трудозатрат на работу с документами в государственных учреждениях. Важной нормативной базой для управления документацией явились Закон о документах 1950 г. и Закон о национальном архиве 1984 г., Закон о сокращении работы с документами 1980 г. и его новая редакция 1989 г..</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 учетом значительной роли американских специалистов в разработке проблемы управления документацией, обратим внимание на некоторые имеющиеся в нашем распоряжении работы для более детального изучения предмета исследования. Разные авторы неоднозначно понимают место управления документацией в менеджменте организац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Хортон и Леннон определяют управление документацией как функцию менеджмента, которая распространяется на жизненный цикл документов, включая их создание, “прохождение по службе”, временное хранение, передачу на постоянное хранение и уничтожение. Они считают, что управление документацией является составной частью управления информационными ресурсами организации и заслуживает того, чтобы называться одной из основных функций управления в организациях.</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изнание управления документацией функцией управления поддерживают и другие исследователи. К. Хар и Д. Маклеод считают, что управление документацией относится к числу стратегических функций организации, а Джон Саммервил прямо связывает эффективную реализацию функции управления документацией с получением прибыли: “Мы — управляющие информацией ... уже не запускаем руку в общий бюджет своей организации, наоборот, будучи профессионалами в области информации, мы, по сути, сами зарабатываем деньги для своей организац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ругой взгляд на управление документацией представляет его отраслью (областью) деятельности в организации. В этом случае речь по большей части идет о конкретном наполнении управления документацией видами работ, операциями, технологиями и т.п., то есть подчеркивается практическое значение управления документацией в организац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Типичный пример такого подхода дан в работе М. Баккленда “Об основе теории управления документацией” (The Ameriсan Archivist. 1994. — Vol. 57. — 1994, P. 346–351). Автор утверждает, что управление документацией это не теория, а практическая деятельность управляющих документацией, которая включает в себя поиск информации, составление перечней документов с указанием сроков их хранения, описание документов, индексацию и классификацию документов, организацию доступа к документам, информационные технологии, работу персонала. С другой стороны, автор подчеркивает, что “миссия службы по управлению документацией должна быть связана с миссией организации в целом”. Иначе говоря, управление документацией должно быть связано с целями и задачами организации в целом. Таким образом, характеризуя управление документацией как практическую деятельность, М.Баккленд естественно приходит к мысли о функциональном значении управления документацией в организац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Известный американский специалист по консультированию Д.О. Стефенс воспринимает управление документацией как практическую деятельность. Однако он подчеркивает, что управление документацией может стать самостоятельной сильной профессиональной научной дисциплиной с очень хорошими перспективами развит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отечественном документоведении первой к концепции управления документацией обратилась А.Н. Сокова. Свое понимание управления документацией она изложила в работе “Деловая документация в сфере управления”. В ее представлении управление документацией заключается 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рганизации полного и точного документирования деятельности предприятий, создании соответствующих форм документ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едении механизма контроля за объемом и качеством создаваемых документ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прощении деятельности по созданию, накоплению и использованию документ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адежном хранении документации и своевременной ликвидации ненужных документ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авовом обосновании всех аспектов управления документацие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зиция А.Н. Соковой вполне логична, она отражает эволюцию ее взглядов на делопроизводство и возможные пути его совершенствования в теории и на практике. Эти идеи в течение долгого времени оставались без поддержки и не развивались в рамках отечественного документоведческого направления. Выступая на конференции, посвященной 70-летию архивного дела в стране и отражая при этом позицию ученых - документоведов, А.Н. Сокова вновь обращает внимание на проблему управления документацией, считая ее актуальной в условиях происходящей перестройки СССР.</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90-е годы понятие “управление документацией” все чаще встречается в научных публикациях, особенно в компьютерных изданиях, которые часто используют дословные переводы английских терминов. Лишь в некоторых публикациях делается попытка понять содержание этого емкого понятия, его значение для документоведения как научной дисциплины и для практического применения данного термина. Определение, подготовленное терминологической группой Международного совета архивов звучит так: “под управлением документацией понимается область общего административного управления, направленная на экономное и эффективное создание, использование и хранение документов в течение их жизненного цикла” [6] .</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чем отличие этого понятия от общепринятого в российской и советской практике термина делопроизводство? Делопроизводство, согласно последнему государственному стандарту, определяется как отрасль деятельности, обеспечивающая документирование и организацию работы с официальными документами [5] . Этим ГОСТом делопроизводство одновременно понимается и как документационное обеспечение управлен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Тем самым современное делопроизводство как бы поднимается на новый уровень, и его сфера действия распространяется на всю документацию организации. Формальное тождество данных понятий в государственном стандарте — это лишь позиция его разработчиков. Чтобы подтвердить их правоту, теоретические положения должны быть развернуты в соответствующие механизмы трансформации делопроизводства в документационное обеспечение управления. А.Н. Сокова рассматривает ДОУ как упорядочение документирования и управление всеми системами документации в целях сокращения документооборота, повышения качества документов и своевременного обеспечения актуальной информацией, необходимой для принятия решений в условиях применения современной техники и новых информационных технологий. Из этого утверждения можно вывести по крайней мере два существенных отличия делопроизводства от ДОУ:</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окументационное обеспечение управления охватывает всю документацию организации, а делопроизводство в основном распространяется лишь на организационно-распорядительную документацию;</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ОУ в значительно большей степени позволяет использовать информационно-технологическую составляющую в работе с документам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ышеизложенные позиции весьма уязвимы с точки зрения научного системного анализа. Не объемы и виды документации являются определяющими, когда речь идет о делопроизводстве и ДОУ. Представляется, что главным при изучении рассматриваемых понятий должно быть их значение в процессах управления, удельный вес работы с документами в управлении. Следует определить делопроизводство как техническую функцию управления, а ДОУ — обеспечивающую. Суть отличий заключается не только в объеме документации, которую регулирует делопроизводство или ДОУ, а в том, что при переходе от делопроизводства к ДОУ усиливается его информационная составляющая. ДОУ улучшает информационное обеспечение управленческого процесса не только за счет включения в информационное поле всей документации организации, но и за счет более эффективных технологий ее обработки [11].</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е следует понимать делопроизводство и ДОУ как взаимоисключающие друг друга понятия. Делопроизводство — в большей степени формальное понятие (регламент, правило, условие, конструкция), жестко определяющее порядок работы с документами (инструкция по делопроизводству). Документационное обеспечение управления — понятие другого рода. Его суть — обеспечение процесса управления (принятия решения) документированной информацией, при этом включая в него аналитические компоненты, связь управленческих функций с документами, их обслуживающими. Документационное обеспечение управления— термин, характеризующий переходную стадию от традиционного делопроизводства к управлению документацией [13].</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правление документацией основывается на принципах экономичности и эффективности и на широком использовании новых информационных технологий, обеспечивающих качественный менеджмент по отношению к документации организации как полноценному ресурсу управления. Тем самым подчеркивается взаимосвязь документации и информации в управлении [16].</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r>
        <w:br w:type="page"/>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b/>
          <w:sz w:val="28"/>
        </w:rPr>
        <w:t>2 Управление документацией и записями по МС серии ИСО 9000</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истемы качества, созданные в 80-х годах XX века, часто характеризовались тем, что большое число документов (процедур, инструкций) по качеству оказались невостребованными, так как разрабатывались без оценки полезности их для персонала. МС 9001:2008 года предусматривает разработку минимального необходимого числа документированных процедур.</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екоторые менеджеры полагают, что инструкции и процедуры сковывают инициативу работников. Чтобы этого избежать, документация должна периодически анализироваться и при необходимости пересматриваться в соответствии с процедурой управления документам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любой организации, несмотря на наличие современных компьютеров, циркулирует большое число документов: приказов, чертежей, служебных записок, результатов испытаний, нормативных документов и др. Система менеджмента качества, также базируется на документах: стандартах предприятия. методологических инструкциях, руководстве по качеству и т.д. Одни документы устаревают - их надо изымать из "оборота", в другие следует вносить изменения. Всем этим комплексом документов необходимо управлять [16].</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Под документированием системы качества понимается обоснование и разработка документов системы качества. Цель документирования системы качества заключается в создании организационно-методической и нормативной основы для построения и функционирования системы качества, соответствующей рекомендациям и требованиям стандартов семейства ИСО 9000 [17].</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окументация системы качества - комплект документов, необходимых для надлежащего функционирования системы качества и обеспечения качества продукции. Документом системы качества считается любой материальный носитель в системе качества, содержащий информацию и реквизиты, позволяющие идентифицировать данную информацию.</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правление документацией - важный аспект системы менеджмента качества, оно должно обеспечить, что бы пользователи документов всегда имели доступ к актуальным версиям действующих в организации документ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правление документами должно распространяться на следующие документ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Заявления о политике и целях в области качеств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литику и цели в области качеств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уководство по качеству;</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окументируемые процедуры, требуемы стандартов МС 9001:2008</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окументы, необходимые организации для обеспечения эффективного планирования, осуществления процессов и управления им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Записи требуемы настоящим стандартом ИСО 9001:2008;</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окументы внешнего происхожден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окументы системы менеджмента качества должны управляться. Для определения необходимых средств управления должна быть разработана документированная процедура, предусматривающа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фициальное одобрение документов с точки зрения их достаточности до их выпуск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анализ и актуализацию по мере необходимости и повторное официальное одобрение документ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беспечение идентификации изменений и статуса пересмотра документ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беспечение наличия соответствующих версий документов в пунктах их применен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беспечение сохранения документов четкими и легко идентифицируемыми;</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обеспечение идентификации документов внешнего происхождения и управления их рассылко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едотвращение непреднамеренного использования устаревших документов и применение соответствующей идентификации таких документов, оставленных для каких либо целей.</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Запись - это документ, содержащий достигнутые результаты или свидетельства осуществленной деятельности. Записи должны быть определены и поддерживаться в рабочем состоянии для предоставления свидетельств соответствия требованиям и результативности функционирования СМК. Они должны оставаться четкими, легко идентифицируемыми и восстанавливаемыми. Должна быть разработана документируемая процедура для определения средств управления, требуемых пр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идентификац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хранен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защит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осстановлен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пределении сроков хранен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изъятии записе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ведение поддержание в рабочем состоянии отчетных документов по результатам деятельности (записей) являются одним из важнейших факторов результативного функционирования СМК.</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тепень документриванности системы менеджмента качества одной организации может отличаться от другой в зависимости от:</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азмера организации и вида деятельности;</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сложности взаимодействия процесс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омпетентности персонал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ложность продукц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требования потребителе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оответствующие обязательные требования.</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Документация может быть в любой форме или на любом носителе. Каждая организация определяет объем необходимой документации и ее носители, это зависит от вышеперечисленных факторов [12].</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Документация согласно стандарту Гост Р ИСО 9000-2001, дает возможность передать смысл и последовательность действий. Ее применение способствует:</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остижению соответствия требованиям потребителя и улучшению качеств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беспечению соответствующей подготовки кадр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вторяемости и прослеживаемост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беспечению объективных свидетельст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цениванию эффективности и постоянной пригодности СМК</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азработка документации не должна быть самоцелью, а должна добавлять ценность [4].</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2.1 Требования к управлению документацией</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Основное назначение документированной системы качества - предоставить единые и согласованные инструкции всем заинтересованным сотрудникам организации. Система качества развивается по мере развития деятельности компании. Документы системы качества постоянно редактируются. Поэтому важно обеспечить, чтобы все должностные лица пользовались действующим изданием документов. Цель управления документацией состоит в обеспечении наличия нужного документа системы качества в нужный момент в нужном месте [17].</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В стандарте Гост Р ИСО 9000:2001 требования к управлению документацией изложены в пункте 4.2.3 Важно понять эти требования, чтобы обеспечить управляемость создаваемой документацией [4].</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Решение о том, кто будет наделен полномочиями рассматривать и утверждать документы системы качества разных уровней и изменения к ним принимает высшее руководство организации. Это не обязательно должны быть те же должностные лица, которые утверждают Руководство по качеству, корпоративные процедуры, процедуры в подразделениях или рабочие инструкции, какой бы ни была структура документации системы качества [17].</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Чтобы продемонстрировать соответствие этому требованию необходимо подтверждение такого рассмотрения. Не обязательно, на оригинале документа, выполненного в письменном или печатном виде, в качестве такого подтверждения ставится подпись. В некоторых компаниях для подтверждения к оригиналу документа прикрепляется специальный ярлык, а рабочие экземпляры содержат ссылку на него [8].</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Основной перечень обычно содержит перечисление всех документов с указанием их текущей редакции и даты издания. Может существовать один перечень или несколько перечней, охватывающих разные категории документов, существующие в системе качества. Основной перечень сам по себе является документом системы качества и подлежит такому же изданию, редактированию и рассылке, как и прочие документы. Обращение с комплектом оригиналов документов, при условии незатруднительного доступа, аналогично обращению с основным перечнем [15].</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Необходимо обеспечить наличие нужных изданий документов в нужных местах в справочных целях; изъятие недействительных/ устаревших документов из всех мест их использования, а идентификацию недействительных / устаревших или замененных документов регулировать управляемой рассылко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правление рассылкой должно быть тщательно спланировано, чтобы избежать ситуаций, в которых устаревшими документами ненамеренно можно воспользоваться в справочных целях. Список рассылки должен иметь четкую структуру, чтобы каждый, кто нуждается в документе, имел к нему доступ. Это не означает, что каждому сотруднику нужно выдать личный экземпляр документа, но каждый должен иметь возможность без затруднений воспользоваться документом.</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и рассылке редактированных документов или документов с внесенными поправками необходимо обеспечить изъятие экземпляров предыдущих версий документов или их идентификацию как устаревших. Это достигается путем составления соответствующих инструкций на титульном листе или сопроводительном бланке. В небольших компаниях специально назначенный сотрудник лично отвечает за управление документацией и обновление всех контролируемых экземпляр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правление рассылкой должно также включать документацию внешнего происхождения.</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В тех ситуациях, когда рассылаются печатные экземпляры документов и каждый может сделать фотокопию документа, компании обычно маркируют контролируемые экземпляры (те, которые подлежат контролируемой рассылке и обновлению издавшим документ) определенным образом, что позволяет различать контролируемые и неконтролируемые экземпляры. Это могут быть штампы красного цвета или же контролируемые копии могут издаваться на бумаге контрастного цвета. В процедурах системы качества компании в таких случаях должно разъясняться, что неконтролируемые экземпляры не могут быть использованы в справочных целях. Следует подчеркнуть, что существование неконтролируемых экземпляров всегда может вызвать проблемы, поэтому следует приложить все усилия, чтобы избежать существования таких экземпляров. Безусловно, не должно быть намеренной рассылки неконтролируемых экземпляров документов [1].</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се вышеперечисленное легко применить, но существует множество несоответствий, вызванных неадекватным управлением документацией и данными.</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Введение безбумажной системы может ускорить деятельность по управлению документацией. Если документация хранится в электронном виде и рассылается на дискетах, то мы столкнемся с той же проблемой управления рассылкой, как и в случае с печатными экземплярами документации. Если в компании существует компьютерная сеть и все потенциальные пользователи имеют доступ к компьютерам, то осуществить управление будет легко.</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и безбумажной системе, когда документы хранятся в электронном виде, подтверждение рассмотрения, утверждения документации и внесения изменений может быть гарантировано защитой документов от записи; при этом доступ к внесению изменений в документ ограничен лицами, имеющими полномочия на рассмотрение и утверждение конкретного документа (например, с помощью парол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омплект оригинальных документов должен храниться на сервере, отвечающем требованиям к хранению основного перечня или аналогичной процедуры, указывающей на текущий статус редакции документа. Доступ к конкретным документам могут иметь все пользователи сети или лишь те, кому эти документы необходимы в справочных целях. При внесении изменений в документы на сервере пользователи автоматически получат доступ к последней редакции, а предыдущая редакция станет недоступной. Предыдущие издания, если их необходимо сохранить, можно скопировать в директорию, доступ к которой будут иметь лишь те должностные лица, кому такой доступ необходим. Эти устаревшие документы могут быть дополнительно маркированы соответствующими «водяными знаками». Последние изменения могут быть выделены отличным шрифтом (например, курсивом) или шрифтом другого цвета [2].</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2.1.1 Как обеспечить управление документацие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ля того, чтобы документ был управляемым, он должен содержать некоторый объем формальной информации, позволяющей осуществлять такое управление. Эта информация может включать:</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азвание документ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омер документа (необязательный элемент, но сопутствует управлению);</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казание статуса издания и редакции и дату издания или редактирован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Эта информация необходима для создания основного перечня или аналогичной процедуры управления, так как указывает статус редакции документов с целью предотвращения использования устаревших документов. Идентификация не обязательно должна быть многоуровневой. Соответствия требованиям можно достичь указанием даты издания или редактирования. Многоуровневая идентификация может быть полезной в таких случаях, если позволяют процедуры; в случае незначительных поправок для редактирования и переиздания отдельных страниц документа. Дата издания или редактирования необходима в целях управления документацией. Выполнение требований новой процедуры или пересмотренных требований не может начаться до даты издания такого документа или до даты издания пересмотренной редакц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дтверждение рассмотрения и утверждения. Наиболее часто для такого подтверждения оригинал документа подписывается соответствующим должностным лицом. Если принят иной способ подтверждения, то это следует указать в документ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умерация страниц;</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еречень поправок для идентификации всех редакций. Если характер изменения указан в тексте документа, то это требование не является обязательным. Рекомендуется выполнять оба вида идентификац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Информация о владельце. Эта информация необязательна, но может быть полезно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уществует множество способов управления документацией. К примеру, многие компании не используют индикаторы уровня редакции и пересмотра, полагаясь на то, что дата издания сама по себе, указывает на статус редакции и пересмотра [1].</w:t>
      </w:r>
      <w:r>
        <w:br w:type="page"/>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b/>
          <w:sz w:val="28"/>
        </w:rPr>
        <w:t>2.1.2 Внесение изменений в документ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Изменения всегда вносятся в документы с целью улучшения системы качества и ее документации. Они могут вноситься для изменения требований, из-за необходимости модернизировать процесс или для более четкого понимания требований. Очень часто изменение нескольких слов в документе может привести к значительным изменениям в процессе. В объемных документах изменение нескольких слов будет с трудом замечено пользователем. Поскольку изменение было намеренным и для того, чтобы достичь соответствия измененным требованиям, следует привлечь внимание пользователя к этим изменениям. Именно поэтому компании обычно включают в документ или прилагают к документу перечень поправок, в котором указаны эти изменения и часто указаны их причины. Многие организации также идентифицируют изменения в тексте документа, используя, например, курсив, подчеркивая текст с изменениями или делая пометки на полях.</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Пользователи часто жалуются на недостаточную идентификацию изменений, которая создает непонимание их характера и, таким образом, негативно влияет на их осуществление [10].</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b/>
          <w:sz w:val="28"/>
        </w:rPr>
        <w:t>2.1.3 Планирование разработки документов. Контроль</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анный вид планирования осуществляется службой качества на основе общего плана внедрения стандартов семейства ИСО 9000. Ежегодно составляемые планы-графики разработки (и пересмотра) документации согласовываются со всеми заинтересованными руководителями отдел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азработка каждого документа ведется в три последовательно выполняемые стад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ервая стадия - разработка проекта (первой редакции) документа и направление его на отзыв в соответствующие отдел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торая стадия - обработка отзывов, разработка окончательной редакции документа, согласование его с заинтересованными отделами и утверждение полномочным должностным лицом;</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третья стадия - регистрация, издание и обеспечение пользователе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азработанному документу присваивается определенный код (шифр), устанавливающий его структурную принадлежность к документации системы качества. Возможны различные варианты кодирования документов. В наиболее распространенном варианте кодирования код документа включает: условное обозначение (индекс) документа, цифровой код вида документа, цифровой код элемента системы качества, порядковый номер документа и год его утверждения.</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Особого внимания заслуживает вопрос об юридической защите документов системы качества. Цель такой защиты состоит в сохранении интеллектуальной собственности предприятия, так как все документы системы качества, за исключением Руководства по обеспечению качества, являются документами внутреннего пользования, они не</w:t>
      </w:r>
      <w:r>
        <w:rPr>
          <w:rFonts w:cs="Calibri;Century Gothic" w:ascii="Times New Roman;Times New Roman" w:hAnsi="Times New Roman;Times New Roman"/>
          <w:sz w:val="28"/>
        </w:rPr>
        <w:t xml:space="preserve"> </w:t>
      </w:r>
      <w:r>
        <w:rPr>
          <w:rFonts w:cs="Times New Roman;Times New Roman" w:ascii="Times New Roman;Times New Roman" w:hAnsi="Times New Roman;Times New Roman"/>
          <w:sz w:val="28"/>
        </w:rPr>
        <w:t>должны представляться сторонним организациям и лицам без соотве</w:t>
      </w:r>
      <w:r>
        <w:rPr>
          <w:rFonts w:cs="Calibri;Century Gothic"/>
          <w:sz w:val="28"/>
        </w:rPr>
        <w:t>ᑂ</w:t>
      </w:r>
      <w:r>
        <w:rPr>
          <w:rFonts w:cs="Times New Roman;Times New Roman" w:ascii="Times New Roman;Times New Roman" w:hAnsi="Times New Roman;Times New Roman"/>
          <w:sz w:val="28"/>
        </w:rPr>
        <w:t>ствующего разрешения уполномоченного должностного лица (чаще всего в этой роли выступает представитель руководства по качеству).</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ведение в действие утвержденного документа осуществляется отделом-разработчиком. В случае необходимости введению в действие документа предшествуют разработка и реализация организационных мероприятий. Каждый вводимый в действие документ сопровождается специальным листом, в котором указываются руководители отделов, на которых этим документом возлагаются определенные обязанности. Ввод документа в действие осуществляется на основе соответствующего распорядительного документа, в котором устанавливается срок его введен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беспечение пользователей копиями документа осуществляет отдел-разработчик. При этом ведется строгий учет выданных копи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тветственность за своевременное и полное введение документа, а также за ознакомление работников с его содержанием несут руководители подразделений, на которые распространяется действие документ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онтроль правильности изложения и оформления документов осуществляют служба качества. Постоянную (текущую) проверку выполнения требований документа ведут отделы, в которых документ используется, периодическую проверку осуществляют при проведении аудитов системы качества [8].</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2.1.4 Актуализац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Целью этой деятельности является предотвращение использования утративших силу или устаревших документов. В связи с этим особое внимание уделяется своевременному обновлению документов, т. е. внесению в них изменений и дополнений. Основными факторами, определяющими необходимость внесения в документ изменений и дополнений, могут быть:</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изменения в политике организации в области качеств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изменения условий выполнения регламентированной документом работ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изменения требований к выполнению работ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истечение срока действия одного или нескольких документов, с которым связано выполнение работ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езультаты внутреннего или внешнего аудита системы качеств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ешение руководства организац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боснованные предложения руководителей отделов, специалистов и исполнителе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Изменения и дополнения в документ вносит отдел-разработчик документа. Для удобства внесение изменений и дополнений проводится путем замены соответствующих листов документа. Целесообразно документ, в который внесены изменение или дополнение, как-либо выделять, например, с помощью определенных цветовых, графических или буквенных знаков. Допустим, на документ наклеивается красный ярлык, наличие которого свидетельствует о том, что это - измененный документ и, следовательно, каждый его пользователь обязан с ним ознакомиться. После ознакомления с документом всех его пользователей ярлык снимается и с подписью снявшего его исполнителя отсылается в службу, которая контролирует поступление этого ярлык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Лист регистрации изменений и дополнений включается в состав каждого документ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ля определения актуальности содержания документов системы качества и необходимости внесения в них соответствующих изменений проводится ежегодная редакция, что подтверждается отметкой на титульном листе документа каждого учтенного экземпляра. Ответственность за редакцию несет отдел, отвечающий за разработку и актуализацию документ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и необходимости внесения в документ существенных, имеющих принципиальный характер, изменений производится его пересмотр, результатом которого является полное обновление документа и новое его издание. Основанием для пересмотра может служить включение по результатам редакции предложения и замечания по результатам внутреннего аудита, предложения отделов организации. При пересмотре отменяется действующий документ, а в новом указывается, какой документ он заменяет. Новому документу присваивается старый код с заменой двух последних цифр года утверждения. Ответственность за пересмотр документа несет отдел, отвечающий за его разработку и обновлени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ля поддержания документов в рабочем состоянии проводится специальная проверка, по результатам которой оценивается состояние документа и составляется заявка на его замену с указанием причин негодности и отсутствия необходимого количества экземпляров. Вся действующая документация имеет гриф "Учтенный экземпляр". В случае, если документ имеет ограничение по сроку действия, на его титульном листе или на первой странице указывается срок. Использование просроченных документов не допускается. Документы, пришедшие в негодность, изымаются из обращения и уничтожаются. Негодными признаются документы, которыми невозможно пользоваться: загрязненные, порванные, неполные из-за утери отдельных листов. Ответственность за поддержание документов в рабочем состоянии несут его пользовател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тмена (аннулирование) документов производитс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и пересмотре документ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и выявлении необходимости соединения нескольких действующих документов в один или разделения одного документа на несколько с целью боле полной детализации установленных требований;</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при существенных изменениях организационной структуры, технологии производства и т.п.;</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и изменении вида документа (например, перевод инструкции в стандарт предприятия или наоборот);</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других обоснованных случаях.</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тмененный документ изымается из обращения и на учтенные экземпляры ставится штамп или пометка "Отменен" за подписью лица, ответственного за контроль выполнения положений документа. Решение об аннулировании документа или об изменении срока его действия принимает лицо, утвердившее документ [1].</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2.1.5 Учет документ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а каждый документ системы качества после его утверждения заводится карточка учета, в которой приводятся номер экземпляра копии, отдел, фамилия и подпись лица, получившего копию. Регистрация выдаваемых или рассылаемых пользователям документов производится в специальном журнале, в котором фиксируются: код и наименование документа, форма предоставления его пользователю, подпись пользователя, а также делаются отметки об отмене документа. В ряде случаев по письменной заявке пользователя ему предоставляется несколько учтенных экземпляров документа, на один из которых ставится гриф "Контрольный", а на остальные - "Рабочи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и предоставлении документов системы качества сторонним организациям на них проставляется штамп или делается надпись от руки "Для информации". Решение о предоставлении документов сторонним организациям принимает руководитель службы качества или другое, уполномоченное руководителем организации лицо. Каждый такой случай регистрируется в специальном журнале с указанием наименования сторонней организации, ее почтовых реквизитов, даты отправки, номера сопроводительного письма, кода и наименования документ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длинники документов учитываются в инвентарном журнале (отдельно по видам документов). На свободном поле обложки каждого документа указывается его инвентарный номер. Все подлинники документов хранятся в службе качества, а копии - в соответствующих подразделениях. Для хранения подлинников и копий документов, а также зарегистрированных данных о качестве, отводятся специальные места и обеспечиваются надлежащие условия, исключающие порчу документов. Хранятся учтенные и неучтенные копии документов в отделах отдельно - с тем, чтобы исключить возможность несанкционированного или случайного использования утративших силу или устаревших документов. В каждом отделе организации ведется опись хранимых в нем документов, в которой указываются код и наименование документа, количество экземпляров и место нахождения каждого из них.</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Зарегистрированные данные о качестве хранятся в течение заданного периода времени (эти сроки устанавливаются в документах, определяющих необходимость хранения данных о качестве) таким образом, чтобы можно было их своевременно получить, когда проводится анализ, выявляющий тенденции изменения показателей качества и уточняющий необходимость и эффективность разработки и реализации корректирующих (предупреждающих) действий. Стандарты ИСО точно не регламентируют минимальный срок хранения зарегистрированных данных о качестве. Общепринятая практика, основывается на том, что срок хранения документов должен быть соответствовать времени службы продукции. Если на это указывается в контракте, зарегистрированные данные о качестве предоставляются потребителю или его представителю на согласованный период времени.</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Даже устаревшие документы и данные о качестве могут представлять собой большую ценность, например, для юридических целей и для сохранения накопленных в организации знани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Хранятся зарегистрированные данные о качестве в любой форме, например, на бумаге или в памяти ЭВМ.</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се процедуры управления документацией системы качества и данные о качестве регламентируются соответствующими документами. Не вызывает сомнения, что это одни из главных документов системы, поскольку упорядоченность работ по документированию создает необходимые предпосылки для эффективного функционирования системы качеств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скольку надлежащее документирование системы качества имеет большое значение, эта работа требует к себе особого внимания. Поэтому служба качества должна разрабатывать руководство по качеству и основные документы общеорганизационного характера, а документы, отражающие функциональные особенности работ по качеству - специалисты соответствующих отделов при методическом руководстве службы качества. Но во всех случаях к разработке документа следует привлекать наиболее квалифицированных и опытных специалистов, имеющих склонность к подобной работе и обладающих соответствующими навыками [13].</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2.2 Организация документооборота на предприятии</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окументооборот- это движение документов с момента их получения или создания до завершения исполнения, отправки или сдачи в дело.</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а предприятии различают три основных потока документации:</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входящие документы, поступающие из других организаций;</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исходящие документы, отправляемые в другие организации;</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внутренние документы, создаваемые на предприятии и используемые работниками предприятия в управленческом процессе.</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Все документы, поступающие на предприятие, проходят: первичную обработку, предварительное рассмотрение, регистрацию, рассмотрение руководством, передачу на исполнение [3].</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лужба ДОУ - это организационное обособленное структурное подразделение учреждения, выполняющее работу с документами [7].</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сновная задача службы ДОУ является своевременная обработка и передача на разные уровни, управленческой информации, необходимой для осуществления функци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онтроль за соблюдением стандартов на документ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Экспедиционная обработка и доставка документов исполнителям.</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Регистрация документов и учетно-справочная работ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онтроль за исполнением документ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Формирование, оформления, хранения и использования дел.</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формление и выпуск распорядительной документации учреждени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Машинописное изготовление, копирование и размножение служебных документ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Функции структурных частей службы ДОУ:</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Функция экспедиции: приём поступающей корреспонденции, сортировка на регистрирующую и не регистрирующую, распределение по структурным подразделениям учреждения; ведут количественный учёт документов; отправка исходящей корреспонденции, доставка корреспонденции в структурные подразделения и адресатам.</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Функция группы по учёту и регистрации корреспонденции: учёт и регистрация входящих и исходящих, внутренних документов, ведение справочно-информационного аппарата и поиск информации, проверка правильности исходящих и внутренних документ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Функция группы контроля: контроль за своевременным использованием документов, проверка сроков выполнения структурными подразделениями устных поручений руководителя, информирование руководства о ходе исполнения документа и поручен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Функция отдела писем: приём и учёт предприятий, заявлений, жалоб граждан; подготовка и передача на рассмотрение руководству предприятий, заявлений жалоб на исполнение в структурные подразделения; контроль за сроками их исполнения, извещения заявителей о результатах рассмотрения предложений, заявлений, жалоб, формирование дел с предложениями, заявлениями, жалобами и передача их в архив, анализ и обобщение исполнения, организация приёма посетителе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Функция архива: приём, учёт, хранение, использование дел, подлежащие сдачи в архив; контроль за правильного формирования, хранения и использования дел в структурных подразделениях; подготовка дел к передаче в архи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Функция секретаря-руководителя и его заместителей: предварительное рассмотрение и подготовка к документационному руководству поступающей корреспонденции по наиболее важным вопросам; организация документационного обслуживания совещаний, бездокументационное обслуживание работы руководств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лужба документационного обеспечения управления должна принимать к обработке только правильно оформленные документы, имеющие юридическую силу и присланные в полном комплекте (при наличии приложения). В противном случае присланные документы возвращаются автору с соответствующей сопроводительной запиской, где объясняется причина возврат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едварительное рассмотрение документов проводится работником службы ДОУ с целью распределения поступивших документов н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аправляемые на рассмотрение руководителю предприят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аправляемые непосредственно в структурные подразделения или конкретным исполнителям.</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Без рассмотрения руководителем передаются по назначению документы, содержащие текущую оперативную информацию или адресованные в конкретные подразделен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а рассмотрение руководства передаются документы, адресованные руководителю предприятия и документы, содержащие информацию по наиболее важным вопросам деятельности предприятия.</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Обработка и передача документов исполнителям осуществляется в день их поступления в ДОУ [8].</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окументы, подлежащие отправке в другую организацию, сортируют, упаковывают, оформляют как почтовое отправление и сдают в отделение связи. Неправильно оформленные документы подлежат возврату исполнителю на доработку.</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Исходящие документы должны обрабатываться и отправляться в день регистрации.</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Внутренние документы предприятия передаются исполнителям под расписку в регистрационной форме [3].</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лужба ДОУ должна систематически вести учет кол-ва обрабатываемых документов, включая все их виды и размноженные экземпляры. Результаты учета документооборота обобщаются и доводятся до сведения руководителя предприятия для обработки мер по совершенствованию работы с документами [8].</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b/>
          <w:sz w:val="28"/>
        </w:rPr>
        <w:t>2.2.1 Регистрация документ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егистрация документов - это фиксация факта создания или поступления документа путем проставленная на нем индекса и даты с последующей записью необходимых сведений о документе в регистрационных формах. Регистрации подлежат все документы, требующие учета, исполнения и дальнейшего использования в справочных целях (организационно-распорядительные, плановые, отчетные, учетно-статистические, бухгалтерские, финансовые и т.д.). Регистрируются входящие, исходящие и внутренние документ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ходящие, исходящие и внутренние документы регистрируются отдельно. Регистрационный индекс входящих и исходящих документов включает:</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рядковый номер в пределах регистрируемого массива документ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индекс по номенклатуре дел.</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нутренние документы при регистрации делятся на группы по видам документов, каждая из которых регистрируется отдельно, например: приказы по основной деятельности, приказы по личному составу, акты ревизий и т.д. Порядковые регистрационные номера (индексы) присваиваются документам в пределах каждой регистрируемой групп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егистрационные индексы присваиваются входящим, исходящим и внутренним документам в пределах календарного год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качестве регистрационных форм, в зависимости от объемов регистрируемых массивов документов, используются регистрационные журналы или регистрационно-контрольные карточки (РКК).</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становлен следующий обязательный состав реквизитов для регистрации документ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автор (корреспондент);</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азвание документ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ата документ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индекс документ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ата поступления документа (для входящих);</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индекс поступления документа (для входящих);</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заголовок документа или его краткое содержани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езолюция (исполнитель, содержание поручения, автор, дат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рок исполнен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тметка об исполнении (краткая запись решения вопроса по существу, дата фактического исполнения и индекс документа - ответ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омер дела.</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В случае необходимости состав обязательных реквизитов может быть дополнен следующими: исполнители; расписка исполнителя в получении документа; ход исполнения; приложения и д.р [1].</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b/>
          <w:sz w:val="28"/>
        </w:rPr>
        <w:t>2.2.2 Контроль исполнения документ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онтролю подлежит исполнение всех зарегистрированных документов. Контроль включает:</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становку документа на контроль;</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оверку своевременного проведения документа до исполнител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оверку и регулирование хода исполнен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чет и обобщение результатов контроля и исполнения документов, информирование руководител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сновная цель организации контроля исполнения - обеспечение своевременного и качественного исполнения документов. Контроль осуществляют руководители службы ДОУ и ответственные исполнители. Служба ДОУ контролирует организационно - распорядительные документы. Документы других систем контролируются соответствующими подразделениями или сотрудникам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лужбой контроля осуществляются следующие операц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формирование картотеки контролируемых документ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аправление карточки контролируемого документа (пункта задания) в подразделение исполнитель;</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ыяснении в структурном подразделении фамилии, имени, отчества и телефона исполнител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апоминание подразделению-исполнителю о сроке исполнен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лучение информации о ходе и результатах исполнен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запись хода и результатов исполнения в карточке контролируемого документ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егулярное информирование руководителей о состоянии и результатах исполнен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ообщение о ходе и результатах исполнения документов на оперативных совещаниях, заседаниях коллегиальных орган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нятие документов с контроля по указанию руководителе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формирование картотеки исполненных документ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окумент считается исполненным и снимается с контроля после исполнения заданий, сообщения результатов заинтересованным организациям и лицам или другого документированного подтверждения исполнения. Результаты исполнения отмечаются в контрольной карточке и на самом исполненном документе [8].</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b/>
          <w:sz w:val="28"/>
        </w:rPr>
        <w:t>2.2.3 Систематизация дел</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ля обеспечения правильного формирования и учета дел предприятия должна составляться номенклатура дел.</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Номенклатура - это систематизированный перечень заголовков дел с указанием сроков хранения, оформленный в установленном порядке. В номенклатуру дел включаются все документы, образующиеся в деятельности предприятия, кроме технической документации и печатных издани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оменклатура дел предприятия разрабатывается специалистом, ответственным за организацию работы с документам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оменклатура дел составляется по установленной форме (и включает реквизит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аименование предприятия; наименование вида документ; дату; индекс;</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место составления; гриф утверждения; заголовок к тексту; текст; подпись;</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гриф согласования (одобрен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одержательная часть номенклатуры дел представляет собой таблицу из пяти граф: индексы дел, заголовки дел, количеств дел (томов, частей), и № статьи по перечню, примечания.</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Порядок расположения заголовков внутри разделов и подразделов определяется важностью документов, входящих в дело. В начале располагаются заголовки дел, содержащих организационно-распорядительную документацию, далее - содержащих плановые и отчетные документы, затем остальные заголовки в порядке убывания сроков хранения документ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номенклатуру дел предприятия также включаются справочные карточки, журналы учета документ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и оформлении номенклатуры дел необходимо оставлять в каждом ее разделе резервные номер дел (свободное место), которые могут быть использованы в дальнейшем для внесения заголовков дел, не предусмотренных в номенклатуре дел, но сформированных в течении календарного года.</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По окончании календарного года в номенклатуре дел составляется итоговая запись о количестве заведенных дел относительно постоянного и временного сроков хранения [9].</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2.2.4 Формирование дел</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и формировании дел необходимо учитывать следующие требован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окументы постоянного и временного сроков хранения необходимо группировать в дела раздельно;</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длинники оделять от копи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годовые планы и отчеты - от квартальных и месячных;</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твержденные документы - от их проект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ключать в дело по одному экземпляру каждого документ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аждый документ, помещенный в дело, должен быть оформлен в соответствии с требованиями гос. стандартов и других нормативных акт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дело группируются документы одного календарного года, кроме переходящих дел, не закрывающихся по окончании календарного года.</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Приложения к документам, независимо от даты их утверждения или составления присоединяются к документам, к которым они относятс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окументы, помещенные в дело должны иметь подписи, дату, индекс, копии - заверительную надпись, отметку “В дело”.</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окументы в деле должны располагаться в определенном порядке: сначала помещают основной документ и относящиеся к нему приложения, а затем в хронологическом порядке идут документы, возникающие по мере решения вопроса. Запрещается подшивать в дело неисполненные документы, разрозненные экземпляры документов, документы подлежащие возврату, дублирующие документ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2.2.5 Подготовка документов к архивному хранению</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Значение и практическая ценность документов предприятия различны. Одни документы используются длительное время для справочно-информационной работы, другие очень быстро утрачивают свою значимость.</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ля долговременного хранения документов создается архив предприят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ля ведения архива выделяется штатная должность “архивист” или его функции приказом руководителя возлагаются на одного из работников предприятия, компетентного в вопросах делопроизводств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задачи архива входят:</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ием, учет и хранение документов, законченных делопроизводством;</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информационно-справочная работа по архивным документам предприят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рганизационно-методическая помощь по ведению делопроизводства.</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Специалистами установлен оптимальный срок использования документов в делопроизводстве - 3 года. После истечения этого срока решается дальнейшая “судьба” документов: передать ли их в архив предприятия; уничтожить или оставить для дальнейшего использования в делопроизводств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ля определения сроков хранения документов, подготовки документов к архивному хранению и отбора документов для уничтожения не предприятии создается постоянно действующая экспертная комиссия (ЭК), которая назначается приказом руководителя предприятия и состоит из трех человек. Комиссия совместно с архивистом должна проводить ежегодный отбор документов для архивного хранения и уничтожения тех документов, сроки которых истекли. ЭК является совещательным органом. Его решения по хранению или уничтожению вступают в силу после их утверждения их руководителем предприятия.</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Все дела, подготовленные на архивное хранение делятся на 2 групп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ела по личному составу;</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ела по основной (производственной )деятельности.</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На каждую группу дел составляются отдельные описи: опись №1 (дела по основной деятельности) и опись №1 л/с (дела по личному составу). Опись составляется на документы одного года. Дела в опись вносятся по степени важности. В конце каждой описи указывается цифрами и прописью количество дел, включенных в нее. Каждое дело в описи получает своей порядковый номер, который затем проставляется на обложке соответствующего дел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месте с делами в архив предприятия передаются журналы регистрации или регистрационные картотеки на документы. Только после передачи документов в архив предприятия разрешается производить уничтожение документов, включенных в акт [8].</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b/>
          <w:sz w:val="28"/>
        </w:rPr>
        <w:t>2.2.6 Роль документации при создании СМК</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недрение эффективной СМК требует создания относительно небольшого числа (по отношению к уже имеющимся) дополнительных документов, именно тех, которые необходимы для комплексного системного управления организацие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ля выполнения своих процессов руководители и исполнители используют те или иные необходимые им документы, имеющиеся в организац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авовы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рганизационно-распорядительны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ланово-финансовы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нешние нормативны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нутренние нормативны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технически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сновная часть документов, необходимых для той или иной деятельности, имеется в любой организации, независимо от наличия или отсутствия в ней СМК.</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большинстве организаций все документы разрозненны, "работают" каждый на своем уровне, не образуя единой системы. Бывает так, что одно подразделение не знает, какие документы есть в другом. Подразделения создают свои формы документов, и каждое по-своему ими управляет или не управляет вовс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ля того что бы построить единую структуру документации - каркас СМК, необходимо упорядочить имеющиеся в любой организац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Любая организация создается и осуществляет свою деятельность на основе действующего законодательства. Следовательно, организация имеет правовую документацию, включающую лицензионные документы, дающие ей юридическое право заниматься своей деятельностью. Эта документация "закладывает фундамент" организации - формирует "нулевой цикл" в структуре документац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остав документов «нулевого цикл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лицензионные документ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аспоряжения вышестоящих организаци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становления правительства РФ;</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законы РФ (в том числе касающиеся качества, экологии, промышленной безопасности).</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Существует еще «базовый уровень» документ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рганизационно распорядительная документация (устав организации, организационная структура, положение о подразделениях, штатное расписание, должностные инструкции, служебные записки, приказы и распоряжения руководства, приказы и распоряжения вышестоящих органов, переписка с другими организациями, переписка с другими организациям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окументы по стратегическому и оперативному планированию(стратегический план, бизнес план, планы работ по созданию, внедрению и совершенствованию СМК);</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методические документы (методическая инструкция о разработке положения о подразделении, методическая инструкция по разработке должностной инструкции, методическая инструкция по разработке документированных процедур, методическая инструкция по описанию процессов, методические рекомендации по по внедрению методов статистического управления процессами в организации, методические рекомендации по внедрению постоянного улучшения процессов СМК);</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нешние нормативные документы (международные стандарты, региональные стандарты, технические регламенты, национальные стандарты РФ, документы органов Государственного надзора)</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внутренние нормативные документы (договора и контракты с внешними поставщиками и потребителями, стандарты организации на продукцию, стандарты организации на технологические процессы, стандарты организации на методы испытаний, контроля, и измерений, альбом бланк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нутренние технические документы (проектно конструкторские документы, ТУ на продукцию, технологические регламенты, технологические инструкции, технологические и маршрутные карты, инструкции по технике безопасности, метрологические аттестованные методики испытаний (измерени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а основе всех вышеперечисленных документов осуществляется работа организации. Создание и внедрение эффективно действующей СМК, соответствующей принципам, критериям и рекомендациям, сформулированным в стандартах ИСО серии 9000- достижение системного подхода к управлению документами и единой структурой документац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азработку, использование и управление документацией следует оценивать на основе таких критерие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Функциональность (скорость обработк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остота в использован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требность в ресурсах;</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литика и цели;</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Текущие и будущие требования (относящиеся к менеджменту знани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равнение с лучшими системами документац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заимодействия потребителей, поставщиков и т.д.</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рганизации необходимы дополнительные документы для создания эффективной СМК.</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тандарты ИСО серии 9000 обращают внимание на то, что "организация - это группа работников и необходимых средств с распределением ответственности, полномочий и взаимоотношений" (п. 3.3.1 стандарта ИСО 9000:2000). А "организационная структура - распределение ответственности, полномочий и взаимоотношений между работниками" (п. 3.3.2 стандарта ИСО 9000:2000). Оба определения не отражают того, что организация - живой организм, сложная система взаимосвязанных элементов, в процессе взаимодействия которых рождается новое качество, не присущее ни одному из элементов в отдельности. Именно на создание такой системы и ориентированы стандарты ИСО серии 9000.</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адо сделать так, чтобы руководство и персонал организации работали как единый слаженный механизм, как команда единомышленников, объединенных одной целью. Для этого, во-первых, надо создать систему горизонтального взаимодействия участников внутриуровневых процессов, протекающих на каждом уровне структуры организации; во-вторых, создать четкие взаимодействия внутриуровневых процессов с процессами управлен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оплотить это в жизнь поможет только эффективная система менеджмента, которая позволит всему персоналу организации почувствовать себя единой командой, стремящейся к достижению общей цели. При этом процессный подход, положенный в основу создания такой системы, обеспечит возможность целенаправленно улучшать отдельные процессы и деятельность организации в целом на основе согласованных усилий всех участников процесс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Генеральный директор на своем уровне должен разработать и довести до персонала видение организации - ту саму единую объединяющую цель, которой организация должна достичь через три-пять-десять лет. Затем команде высшего руководства надо определить все заинтересованные стороны организации, их требования и ожидания, с учетом этих требований определить приоритетные направления развития организации и разработать (или пересмотреть) "стратегический план" и "бизнес-план".</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сле разработки этих документов генеральному директору надо сформулировать Политику в области качества, т.е. определить, что и в каких направлениях организация намеревается сделать в будущем году. Этот документ открывает возможности для начала процесса оперативного планирования работ в области улучшения деятельности организации. Для того чтобы спланировать работы на ближайший год, надо поставить цели, т.е. чего именно надо добиться всему персоналу организации, чтобы к концу года реализовать политику. При формулировании политики и постановке целей руководству надо учитывать требования потребителей, других заинтересованных сторон организации и действующего законодательства страны. Организация должна осуществлять свою деятельность, т.е. выполнять все процессы для реализации политики и достижения реальных целей, поставленных руководством и согласованных со всеми сотрудникам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алее разрабатывается руководство по качеству. Руководство по качеству - документ, в котором организация описывает всю свою систему менеджмента с указанием области ее применения; детально обосновывает любое исключение; приводит документированные процедуры (или ссылки на них), а также описания и взаимодействия процессов, охватываемых системой менеджмента качеств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еобходимо "состыковать" все процессы, как между собой, так и с процессами управления, и, таким образом, заставить работать все уже имеющиеся в организации документы. Следовательно, надо разработать дополнительные системные документы - процедуры СМК.</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еобходимо определить цели и критерии оценки (показатели качества) процессов и анализировать эти процессы, идентифицировать несоответствия, находить и устранять причины их появления. Надо повышать результативность процессов с целью удовлетворения потребностей и ожиданий своих внутренних и внешних потребителей и других заинтересованных сторон. Как минимум, надо уметь определять несоответствия и управлять ими, осуществлять корректирующие воздействия, а при необходимости, разрабатывать и выполнять предупреждающие действия. Следовательно, организации надо управлять своими процессами с помощью пяти обязательных документированных процедур СМК:</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правление документацие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правление записям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правление несоответствующей продукцие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орректирующие действ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едупреждающие действ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нутренние проверк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се эти процедуры - системные документы, способствующие повышению открытости организации, делающие ее прозрачной как для самих сотрудников, так и для всех заинтересованных сторон организации. Результативность работы персонала по этим процедурам свидетельствует о наличии в организации грамотного системного подхода к своей деятельности и ее улучшению. Пронизывая все уровни управления организацией, документы интегрируют различные виды деятельности в единую систему. Применение этих системных документов обеспечивает эффективность всей системы менеджмента организац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одержание процедуры предусматривает:</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бласть применения (назначение процедуры и область ее распространен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ормативные ссылки (перечень ссылочных нормативных документ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Термины, определения, сокращен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бщие положен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Изложение основного текст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лномочия и ответственность.</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иложения (при необходимост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и выполнении, мониторинге, анализе процессов, а также при управлении ими рождаются записи, в том числе регламентированные документированными процедурами. Записи - оперативные отчетные данные о качестве выполняемых работ. Это особый вид документов, формирующий базу объективных и достоверных данных, подлежащих анализу и статистической обработке. На основе анализа этих данных принимаются решения об улучшении деятельности (процессов). Записи позволяют организации решать вопросы по претензиям потребителей и других заинтересованных сторон на любом уровне, вплоть до арбитражного суда.</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Записи – документация по подтверждению качеств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Записи делятся на 3 вида:</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Первичные (Визовый лист согласования, договора, Чек-листы внутренних и внешних аудитов (протоколы несоответствий), Протоколы испытаний продукции и параметров производственной среды, Сертификаты калибровки средств измерений, Протоколы обучения и повышения квалификации персонала, Акты о состоянии зданий, помещений, оборудования, рабочих мест, Перечни оборудования, средств измерений, испытаний контроля, документации и т.п., Контрольные листки, карты и схемы, потоков процессов, контрольные карты Шухарта, Рабочие журналы, Заполненные анкеты для оценки поставщиков, удовлетворенности потребителей и других заинтересованных сторон, Записи о выполнении планов, графиков, смет)</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Результаты анализа первичных записей (Отчеты по удовлетворенности, потребителей и других заинтересованных сторон, Отчеты по результативности обучения персонала, Отчеты по эксплуатации зданий и оборудования, Отчеты по самооценке, Отчеты по анализу и улучшению процессов, Отчеты по внутренним и внешним аудитам смк, Отчеты о состоянии средств измерений, Отчеты о состоянии зданий и оборудования, Перечень одобренных поставщиков, Отчеты о выполнении планов, графиков, смет)</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Принятые решения по улучшению процессов, продукции, СМК (Протоколы совещаний координационных и научно технических советов, Протоколы заседаний совета по качеству, Приказы, распоряжения по результатам анализа со стороны руководств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семи видами документов и записей надо управлять. Управление документами и записями - это процессы, которые пронизывают всю деятельность организации и делают ее прозрачной как для руководителей и сотрудников, так и для всех ее заинтересованных сторон.</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уководству и сотрудникам организации необходимо понять, что документы - их помощники, и они сами определяют необходимость в разработке того или иного документа, когда осуществляют свои процессы. При этом надо помнить, что создание любого документа стоит денег. Поэтому не надо стремиться разрабатывать как можно больше документов, ибо не от их количества зависит эффективность деятельности организации, а от их качества (простоты, краткости, логики построения и дружелюбия пользователя). Всем, кто разрабатывает документы, необходимо учить пользователей с ними работать [17].</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r>
        <w:br w:type="page"/>
      </w:r>
    </w:p>
    <w:p>
      <w:pPr>
        <w:pStyle w:val="Normal"/>
        <w:suppressAutoHyphens w:val="true"/>
        <w:spacing w:lineRule="auto" w:line="360" w:before="0" w:after="0"/>
        <w:ind w:left="708" w:firstLine="1"/>
        <w:jc w:val="both"/>
        <w:rPr/>
      </w:pPr>
      <w:r>
        <w:rPr>
          <w:rFonts w:cs="Times New Roman;Times New Roman" w:ascii="Times New Roman;Times New Roman" w:hAnsi="Times New Roman;Times New Roman"/>
          <w:b/>
          <w:sz w:val="28"/>
        </w:rPr>
        <w:t>3 Анализ системы управления документацией и записями на примере предприятия ОСЗН Первореченского района г. Владивостока</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Для анализа системы управления документацией был выбран ОСЗН Первореченского района г. Владивостока.</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Отдел социальной защиты населения (ОСЗН) - это отдел, работающий с людьми, которым необходима социальная помощь. В ОСЗН можно получить консультацию по вопросам назначения выплат социального характера, предоставления льгот, субсидий, адресной помощи, а также по другим вопросам социальной защиты населения; зарегистрировать льготы по ЖКУ; подать документы на установление льготных статусов; подать документы на оформление мер социальной поддержки и помощи, социальных гарантий, предусмотренных федеральным и краевым законодательством, а также реализуемых в рамках Губернаторской программы «Социальная защита населения», действующей в целях повышения жизненного уровня населения Приморского кра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b/>
          <w:sz w:val="28"/>
        </w:rPr>
        <w:t>3.1 Управление документацией в ОСЗН</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тдел социальной защиты населения по административно территориальному управлению Первореченского района является подразделением Департамента Социальной Защиты Населения, по - этому службы ДОУ в отделе нет. Приемом входящих документов их рассмотрением, регистрацией занимается начальник отделения по работе с предприятиями и учреждениями, остальными организационно распорядительными документами занимается начальник отдела.</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Структура документации отдела представлена в таблице 1.</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r>
        <w:br w:type="page"/>
      </w:r>
    </w:p>
    <w:p>
      <w:pPr>
        <w:pStyle w:val="Normal"/>
        <w:suppressAutoHyphens w:val="true"/>
        <w:spacing w:lineRule="auto" w:line="360" w:before="0" w:after="0"/>
        <w:ind w:firstLine="709"/>
        <w:jc w:val="both"/>
        <w:rPr/>
      </w:pPr>
      <w:r>
        <w:rPr/>
        <w:t>Таблица 1- Структура документации</w:t>
      </w:r>
    </w:p>
    <w:tbl>
      <w:tblPr>
        <w:tblW w:w="9570" w:type="dxa"/>
        <w:jc w:val="left"/>
        <w:tblInd w:w="-113" w:type="dxa"/>
        <w:tblLayout w:type="fixed"/>
        <w:tblCellMar>
          <w:top w:w="0" w:type="dxa"/>
          <w:left w:w="108" w:type="dxa"/>
          <w:bottom w:w="0" w:type="dxa"/>
          <w:right w:w="108" w:type="dxa"/>
        </w:tblCellMar>
      </w:tblPr>
      <w:tblGrid>
        <w:gridCol w:w="4245"/>
        <w:gridCol w:w="5325"/>
      </w:tblGrid>
      <w:tr>
        <w:trPr>
          <w:trHeight w:val="284" w:hRule="atLeast"/>
        </w:trPr>
        <w:tc>
          <w:tcPr>
            <w:tcW w:w="4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иды документов</w:t>
            </w:r>
          </w:p>
        </w:tc>
        <w:tc>
          <w:tcPr>
            <w:tcW w:w="5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Состав документов</w:t>
            </w:r>
          </w:p>
        </w:tc>
      </w:tr>
      <w:tr>
        <w:trPr>
          <w:trHeight w:val="284" w:hRule="atLeast"/>
        </w:trPr>
        <w:tc>
          <w:tcPr>
            <w:tcW w:w="4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рганизационно распорядительная документация</w:t>
            </w:r>
          </w:p>
        </w:tc>
        <w:tc>
          <w:tcPr>
            <w:tcW w:w="5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Times New Roman" w:ascii="Times New Roman;Times New Roman" w:hAnsi="Times New Roman;Times New Roman"/>
                <w:sz w:val="20"/>
                <w:szCs w:val="20"/>
              </w:rPr>
              <w:t>Положение о территориальном отделе Депратамента</w:t>
            </w:r>
          </w:p>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олжностные инструкции</w:t>
            </w:r>
          </w:p>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иказы начальника отдела социальной защиты по АТУ Первореченского района</w:t>
            </w:r>
          </w:p>
          <w:p>
            <w:pPr>
              <w:pStyle w:val="Normal"/>
              <w:suppressAutoHyphens w:val="true"/>
              <w:spacing w:lineRule="auto" w:line="360" w:before="0" w:after="0"/>
              <w:rPr/>
            </w:pPr>
            <w:r>
              <w:rPr>
                <w:rFonts w:cs="Times New Roman;Times New Roman" w:ascii="Times New Roman;Times New Roman" w:hAnsi="Times New Roman;Times New Roman"/>
                <w:sz w:val="20"/>
                <w:szCs w:val="20"/>
              </w:rPr>
              <w:t>Приказы распоряжений департамента социальной защиты Администрации Приморского края. Копии</w:t>
            </w:r>
          </w:p>
        </w:tc>
      </w:tr>
      <w:tr>
        <w:trPr>
          <w:trHeight w:val="284" w:hRule="atLeast"/>
        </w:trPr>
        <w:tc>
          <w:tcPr>
            <w:tcW w:w="4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правочно-информационная документация</w:t>
            </w:r>
          </w:p>
        </w:tc>
        <w:tc>
          <w:tcPr>
            <w:tcW w:w="5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ереписка с Фондом социального страхования по вопросам назначения и выплаты пособий</w:t>
            </w:r>
          </w:p>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ереписка с органими прокуратуры, суда,другими учреждениями и организациями</w:t>
            </w:r>
          </w:p>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ереписка по вопросам определения граждан в дома-интернаты</w:t>
            </w:r>
          </w:p>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кты, справки, протоколы</w:t>
            </w:r>
          </w:p>
        </w:tc>
      </w:tr>
      <w:tr>
        <w:trPr>
          <w:trHeight w:val="284" w:hRule="atLeast"/>
        </w:trPr>
        <w:tc>
          <w:tcPr>
            <w:tcW w:w="4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окументы по стратегическому, оперативному планированию и отчетности</w:t>
            </w:r>
          </w:p>
        </w:tc>
        <w:tc>
          <w:tcPr>
            <w:tcW w:w="5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ланы работы отдела</w:t>
            </w:r>
          </w:p>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Годовой</w:t>
            </w:r>
          </w:p>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вартальный</w:t>
            </w:r>
          </w:p>
          <w:p>
            <w:pPr>
              <w:pStyle w:val="Normal"/>
              <w:suppressAutoHyphens w:val="true"/>
              <w:spacing w:lineRule="auto" w:line="360" w:before="0" w:after="0"/>
              <w:rPr/>
            </w:pPr>
            <w:r>
              <w:rPr>
                <w:rFonts w:cs="Times New Roman;Times New Roman" w:ascii="Times New Roman;Times New Roman" w:hAnsi="Times New Roman;Times New Roman"/>
                <w:sz w:val="20"/>
                <w:szCs w:val="20"/>
              </w:rPr>
              <w:t>Ежемесячные отчеты о работе отделения приема граждан по социальным вопросам</w:t>
            </w:r>
          </w:p>
        </w:tc>
      </w:tr>
      <w:tr>
        <w:trPr>
          <w:trHeight w:val="284" w:hRule="atLeast"/>
        </w:trPr>
        <w:tc>
          <w:tcPr>
            <w:tcW w:w="4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ормативно правовые акты</w:t>
            </w:r>
          </w:p>
        </w:tc>
        <w:tc>
          <w:tcPr>
            <w:tcW w:w="5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борники нормативно правовых актов и законов РФ</w:t>
            </w:r>
          </w:p>
        </w:tc>
      </w:tr>
      <w:tr>
        <w:trPr>
          <w:trHeight w:val="284" w:hRule="atLeast"/>
        </w:trPr>
        <w:tc>
          <w:tcPr>
            <w:tcW w:w="4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етодические документы</w:t>
            </w:r>
          </w:p>
        </w:tc>
        <w:tc>
          <w:tcPr>
            <w:tcW w:w="5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етодическая инструкция по заполнениям базы данных</w:t>
            </w:r>
          </w:p>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етодические рекомендации по организации работ подразделений</w:t>
            </w:r>
          </w:p>
        </w:tc>
      </w:tr>
      <w:tr>
        <w:trPr>
          <w:trHeight w:val="284" w:hRule="atLeast"/>
        </w:trPr>
        <w:tc>
          <w:tcPr>
            <w:tcW w:w="4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иды документов</w:t>
            </w:r>
          </w:p>
        </w:tc>
        <w:tc>
          <w:tcPr>
            <w:tcW w:w="5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Состав документов</w:t>
            </w:r>
          </w:p>
        </w:tc>
      </w:tr>
      <w:tr>
        <w:trPr>
          <w:trHeight w:val="284" w:hRule="atLeast"/>
        </w:trPr>
        <w:tc>
          <w:tcPr>
            <w:tcW w:w="4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нешние нормативные документы</w:t>
            </w:r>
          </w:p>
        </w:tc>
        <w:tc>
          <w:tcPr>
            <w:tcW w:w="5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Федеральные законы</w:t>
            </w:r>
          </w:p>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казы президента РФ</w:t>
            </w:r>
          </w:p>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становления, распоряжения Привательства РФ,</w:t>
            </w:r>
          </w:p>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иказы Министерства здравоохранения и социального развития РФ. Копии</w:t>
            </w:r>
          </w:p>
          <w:p>
            <w:pPr>
              <w:pStyle w:val="Normal"/>
              <w:suppressAutoHyphens w:val="true"/>
              <w:spacing w:lineRule="auto" w:line="360" w:before="0" w:after="0"/>
              <w:rPr/>
            </w:pPr>
            <w:r>
              <w:rPr>
                <w:rFonts w:cs="Times New Roman;Times New Roman" w:ascii="Times New Roman;Times New Roman" w:hAnsi="Times New Roman;Times New Roman"/>
                <w:sz w:val="20"/>
                <w:szCs w:val="20"/>
              </w:rPr>
              <w:t>Законы Приморского края, постановления, распоряжения Губернатора Приморского края,</w:t>
            </w:r>
          </w:p>
        </w:tc>
      </w:tr>
      <w:tr>
        <w:trPr>
          <w:trHeight w:val="284" w:hRule="atLeast"/>
        </w:trPr>
        <w:tc>
          <w:tcPr>
            <w:tcW w:w="4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нутренние нормативные документы</w:t>
            </w:r>
          </w:p>
        </w:tc>
        <w:tc>
          <w:tcPr>
            <w:tcW w:w="5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ложения, рекомендации, указания по вопросам социальной защиты</w:t>
            </w:r>
          </w:p>
        </w:tc>
      </w:tr>
    </w:tbl>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рганизационная структура представлена на рисунке 1.</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r>
        <w:br w:type="page"/>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drawing>
          <wp:inline distT="0" distB="0" distL="0" distR="0">
            <wp:extent cx="5208905" cy="2787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208905" cy="2787015"/>
                    </a:xfrm>
                    <a:prstGeom prst="rect">
                      <a:avLst/>
                    </a:prstGeom>
                  </pic:spPr>
                </pic:pic>
              </a:graphicData>
            </a:graphic>
          </wp:inline>
        </w:drawing>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исунок 1- Организационная структура ОСЗН</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На основании организационной структуры и структуры документов отдела, было выделено 3 основных информационных потока:</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Входящие в организацию документы (письма, приказы, распоряжения) Большая часть входящих документов, которые обрабатывает начальник отделения по работе с предприятиями и учреждениями, адресована начальнику ОСЗН, остальные письма руководителям структурных подразделений и конкретным исполнителям. На рисунке 2 представлена схема распределения потока входящих документ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r>
        <w:br w:type="page"/>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drawing>
          <wp:inline distT="0" distB="0" distL="0" distR="0">
            <wp:extent cx="5413375" cy="3045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413375" cy="3045460"/>
                    </a:xfrm>
                    <a:prstGeom prst="rect">
                      <a:avLst/>
                    </a:prstGeom>
                  </pic:spPr>
                </pic:pic>
              </a:graphicData>
            </a:graphic>
          </wp:inline>
        </w:drawing>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Рисунок 2- Схема распределения потока входящих документ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2. Внутренние документы, то есть создаваемые внутри организации и передаваемые из одного подразделения в другое (приказы, распоряжения, инструкции, акты и т.д.) Рисунок 3</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r>
        <w:br w:type="page"/>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drawing>
          <wp:inline distT="0" distB="0" distL="0" distR="0">
            <wp:extent cx="5882005" cy="5552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882005" cy="5552440"/>
                    </a:xfrm>
                    <a:prstGeom prst="rect">
                      <a:avLst/>
                    </a:prstGeom>
                  </pic:spPr>
                </pic:pic>
              </a:graphicData>
            </a:graphic>
          </wp:inline>
        </w:drawing>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исунок 3- Схема потока внутренних документ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3. Исходящие документы - информация, направляемая в другие организации (письма и ответы на письма, отчеты, и т.д.) Рисунок 4</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r>
        <w:br w:type="page"/>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drawing>
          <wp:inline distT="0" distB="0" distL="0" distR="0">
            <wp:extent cx="4777740" cy="4021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8" r="-7" b="-8"/>
                    <a:stretch>
                      <a:fillRect/>
                    </a:stretch>
                  </pic:blipFill>
                  <pic:spPr bwMode="auto">
                    <a:xfrm>
                      <a:off x="0" y="0"/>
                      <a:ext cx="4777740" cy="4021455"/>
                    </a:xfrm>
                    <a:prstGeom prst="rect">
                      <a:avLst/>
                    </a:prstGeom>
                  </pic:spPr>
                </pic:pic>
              </a:graphicData>
            </a:graphic>
          </wp:inline>
        </w:drawing>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исунок 4-схема потока исходящих документ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left="708" w:firstLine="1"/>
        <w:jc w:val="both"/>
        <w:rPr/>
      </w:pPr>
      <w:r>
        <w:rPr>
          <w:rFonts w:cs="Times New Roman;Times New Roman" w:ascii="Times New Roman;Times New Roman" w:hAnsi="Times New Roman;Times New Roman"/>
          <w:b/>
          <w:sz w:val="28"/>
        </w:rPr>
        <w:t>3.2 Прохождение и исполнение документов разных документопотоков по подразделениям предприятия</w:t>
      </w:r>
    </w:p>
    <w:p>
      <w:pPr>
        <w:pStyle w:val="Normal"/>
        <w:suppressAutoHyphens w:val="true"/>
        <w:autoSpaceDE w:val="false"/>
        <w:spacing w:lineRule="auto" w:line="360" w:before="0" w:after="0"/>
        <w:ind w:firstLine="708"/>
        <w:jc w:val="both"/>
        <w:rPr>
          <w:rFonts w:ascii="Times New Roman;Times New Roman" w:hAnsi="Times New Roman;Times New Roman" w:cs="Times New Roman;Times New Roman"/>
          <w:iCs/>
          <w:color w:val="FFFFFF"/>
          <w:sz w:val="28"/>
          <w:szCs w:val="36"/>
        </w:rPr>
      </w:pPr>
      <w:r>
        <w:rPr>
          <w:rFonts w:cs="Times New Roman;Times New Roman" w:ascii="Times New Roman;Times New Roman" w:hAnsi="Times New Roman;Times New Roman"/>
          <w:color w:val="FFFFFF"/>
          <w:sz w:val="28"/>
          <w:szCs w:val="28"/>
        </w:rPr>
        <w:t xml:space="preserve">документация международный стандарт </w:t>
      </w:r>
      <w:r>
        <w:rPr>
          <w:rFonts w:cs="Times New Roman;Times New Roman" w:ascii="Times New Roman;Times New Roman" w:hAnsi="Times New Roman;Times New Roman"/>
          <w:color w:val="FFFFFF"/>
          <w:sz w:val="28"/>
        </w:rPr>
        <w:t>социальный</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Рассмотрим этапы обработки входящих документов на примере входящего письма адресованного начальнику отдел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сле вскрытия конверта начальник отделения производит предварительное рассмотрение письма, на основании которого он принимает решение направить документ руководителю. (Конверты с пометкой "лично" не вскрываются).</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Начальник отделения по работе с предприятиями и учреждениями регистрирует письмо в журнале регистрации входящих документов (приложение 1). Письмо получает входящий номер. При регистрации также фиксируется дата его поступления в организацию.</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ачальник отделения передает письмо начальнику ОСЗН.</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ачальник ОСЗН рассматривает документ и с резолюцией, отражающей его решение направляет исполнителю через начальника отделен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Исполнитель, работая с документом, готовит ответ, который направляет руководителю на подпись (вместе с сопроводительными материалами, которые использовались при подготовке ответ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ачальник отделения (при необходимости) осуществляет контроль за исполнением документ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ачальник отделения получает от исполнителя инициативное письмо и помещает его в соответствующее дело для дальнейшего хранения и использования, а ответ направляет адресату.</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Этапы обработки внутренних документов зависят от их вида. Рассмотрим этапы обработки приказа по основной деятельност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 Внутренние распорядительные документы (приказы, распоряжения) составляются и оформляются начальником отдела ОСЗН.</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 Приказы утверждаются.</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3. Затем внутренние документы регистрируются, размножаются начальником и направляются в структурные подразделения для исполнен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Этапы обработки исходящих документ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 Исходящий документ готовится исполнителем в подразделении (составляется и согласовывается проект документа). Оформляется исполнителем, а начальник проверяет правильность оформлен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 Оформленный документ подписывается начальником ОСЗН.</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3. После подписания документ регистрируется в журнале регистрации исходящих документов (приложение 2) начальником отделения по работе с предприятиями и учреждениям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4. Зарегистрированный документ отправляется адресату. Отправка должна быть произведена в день поступления документа вотдел по работе с предприятиями и учреждениями.</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5. Копия документа подшивается в дело.</w:t>
      </w:r>
      <w:r>
        <w:br w:type="page"/>
      </w:r>
    </w:p>
    <w:p>
      <w:pPr>
        <w:pStyle w:val="Normal"/>
        <w:suppressAutoHyphens w:val="true"/>
        <w:spacing w:lineRule="auto" w:line="360" w:before="0" w:after="0"/>
        <w:ind w:left="708" w:firstLine="1"/>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3.3 Документация регламентирующая деятельность процесса управления документацией</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оцесс управления документацией регламентирует инструкция по делопроизводству разработанная в соответствии с ГОСТом Российской Федерации Р 6.30 – 2003, утвержденным постановлением Госстандарта Российской Федерации от 3 марта 2003 г. № 65-ст, Типовой инструкцией по делопроизводству в федеральных органах исполнительной власти, утвержденной приказом Федеральной архивной службы России от 27 ноября 2000 г. № 68.</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Инструкция распространяется на организационно-распорядительные документы (постановления, распоряжения, приказы, протоколы, письма и др. (далее – документы), относящиеся к Унифицированной системе организационно-распорядительной документации (УСОРД) и устанавливает единые требования к подготовке документов, организации документооборота, ведению учета, регистрации, контролю исполнения и хранения документов в Администрации Приморского края, органах исполнительной власти Приморского края и аппарате Администрации Приморского кра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ложения Инструкции распространяются на организацию работы с документами, создаваемыми с помощью автоматизированных (компьютерных) технологий, независимо от вида носител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Методическое руководство организацией делопроизводства и контроль за соблюдением требований инструкции осуществляется управлением делопроизводства аппарата Администрации Приморского кра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тветственность за организацию и состояние делопроизводства, за соблюдение установленных правил и порядка работы с документами, письменными и устными обращениями граждан возложена на начальника ОСЗН. Начальник несет персональную ответственность за соблюдение требований инструкции, сохранность находящихся у них документов и неразглашение содержащейся в них служебной информац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left="708" w:firstLine="1"/>
        <w:jc w:val="both"/>
        <w:rPr/>
      </w:pPr>
      <w:r>
        <w:rPr>
          <w:rFonts w:cs="Times New Roman;Times New Roman" w:ascii="Times New Roman;Times New Roman" w:hAnsi="Times New Roman;Times New Roman"/>
          <w:b/>
          <w:sz w:val="28"/>
        </w:rPr>
        <w:t>3.4 Разработка, согласование и утверждение нормативных документов и других процедур, обеспечивающих деятельность предприятия</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Т.к. отдел является подразделением Департамента по Социальной Защите, то в нем разрабатывается только внутренняя распорядительная документация и документы по внутреннему стратегическому планированию (планы работы отдела) и отчетности (ежемесячные отчеты по работе отделения приема граждан).</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инцип систематизации распорядительных документов устанавливает перечень управленческих документов образующихся в деятельности организац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иказы (распоряжения) по основной деятельност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дведение итогов деятельност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случаях отмены, изменения и предоставления действий ранее изданных документ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тверждение положений о структурных подразделениях и должностных инструкци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и введении новых нормативно правовых акт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изменении графика работы отдела и т.д.</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приказы (распоряжения) по личному составу:</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 предоставлении очередных и учебных отпусков, дежурствах, взысканиях, краткосрочных командировках;</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 приеме на работу;</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б увольнен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 поощрение работник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 премирован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 предоставлении отпусков без сохранения заработной плат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 предоставлении отпусков по уходу за ребенком;</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 повышении разряда работника и т.д.</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иказы (распоряжения) по административно хозяйственным вопросам:</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б утверждении структуры организации и ее изменени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 сокращении штатной численност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 проведении аттестации персонал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 планировании деятельност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 контроле за деятельностью (отчетность);</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 материально-техническом обеспечении;</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об информационном и документационном обеспечении и др.</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азрабатываются и утверждаются приказы и распоряжения начальником отдел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Этапы разработк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 Сбор и анализ информации для подготовки проекта документа(на основании документов поступающих из департамента, текущей документации предприятия и на основании законодательных акт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3. Подготовка проекта приказа или распоряжения (оформляются на специальных бланках содержащих герб РФ, наименование организации, место составления документа и т.д.)</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4. Согласование проекта документа (внутренние согласование с сотрудникам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5. Подписание приказа или распоряжения (после согласования начальник отдела подписывает согласованный документ)</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6. Регистрация приказа или распоряжения(запись о документе в журнале регистрации внутренних документ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7. Доведение приказа или распоряжения до исполнителей (передача копий документа сотрудникам)</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хема разработки документа представлена на рисунке 5.</w:t>
      </w:r>
      <w:r>
        <w:br w:type="page"/>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drawing>
          <wp:inline distT="0" distB="0" distL="0" distR="0">
            <wp:extent cx="3455035" cy="8378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4" r="-10" b="-4"/>
                    <a:stretch>
                      <a:fillRect/>
                    </a:stretch>
                  </pic:blipFill>
                  <pic:spPr bwMode="auto">
                    <a:xfrm>
                      <a:off x="0" y="0"/>
                      <a:ext cx="3455035" cy="8378190"/>
                    </a:xfrm>
                    <a:prstGeom prst="rect">
                      <a:avLst/>
                    </a:prstGeom>
                  </pic:spPr>
                </pic:pic>
              </a:graphicData>
            </a:graphic>
          </wp:inline>
        </w:drawing>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Рисунок 5 - Блок схема разработки документа</w:t>
      </w:r>
      <w:r>
        <w:br w:type="page"/>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ланы работы отдела разрабатываются начальником отдела по установленной Департаментом форме (приложение В) и включают в себ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Мероприят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роки выполнен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тветственных за организацию работ.</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тчеты о работе отдела составляется начальником отдела, они содержат:</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азмер средств краевого бюджета израсходованных на оказание социальной поддержки жителям Первореченского район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бщее количество получателей мер социальной поддержки и социальных услуг;</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Информацию о том, сколько было выдано социальных паспорт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b/>
          <w:sz w:val="28"/>
        </w:rPr>
        <w:t>3.5 Описание процессов работ и их взаимодействие</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еятельность отдела регламентируется следующей документацие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олжностные инструкц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ложение об отдел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иказ о совершенствовании работы отдел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Методические рекомендации по организации работ отделений.</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Должностные инструкции разрабатываются Департаментом Социальной Защиты населения и утверждаются Вице–губернатором Приморского края и содержат следующие пункт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бщие положения (кому непосредственно подчиняется работник, занимающий данную должность; квалификационные требования (требования к образованию, стажу работы, специальные требования к квалификации, например: наличие аттестатов или иных, подтверждающих квалификацию, документов); порядок назначения и освобождения от должности; краткий перечень руководящих и нормативных документов, которыми должен руководствоваться работник; знаниями в каких областях должен обладать при работе на данной должност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сновные задачи и обязанности (перечисляются все основные обязанности работника, вытекающие из задач, стоящих перед организацие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ава (описание полномочий работника, необходимых для выполнения действий, предписанных ему)</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тветственность (В разделе формулируется, за что работник несет ответственность)</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Квалификационные требования (у работника должно быть Высшее профессиональное образование без предъявления требований к стажу работ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огласовываются должностные инструкции с директором Департамента Социально Защиты Населения. Ставится подпись сотрудника ознакомившегося с инструкцие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ложение об отделе утверждено приказом Департамента и оформлено в соответствии с распоряжением начальника Департамента. Содержит следующие структурные элементы:</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Общие положения (Содержит следующие сведения: кому непосредственно подчиняется подразделение; краткий перечень руководящих и нормативных документов, в соответствии с которыми подразделение должно осуществлять свою деятельность.)</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Функции отдела (В разделе перечисляются основные функции отдела)</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Организация деятельности (Информация о начальнике отдела, его правах, обязанностях, ответственности, о правах, обязанностях, ответственности работников отдел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рядок прекращения деятельности (информация о том в связи с чем деятельность отдела может быть прекращен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ложение имеет подписи начальника Департамента, а так же начальника ОСЗН.</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иказ о совершенствовании работы отдела разработан начальником ОСЗН в целях повышения исполнительской дисциплины, улучшения качества работы отдела, и обслуживании граждан, усиления контроля за своевременным назначением социальных выплат и предоставлению мер социальной поддержки населению Первореченского район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Методические рекомендации по организации работ отделений Составлены Департаментом Социальной Защиты Населения. В них представлены рекомендации по оформлению социальных паспортов и других документов, приему граждан по социальным вопросам, а так же рекомендации по начислению льгот, субсидий и других выплат.</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left="708" w:firstLine="1"/>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3.6 Обеспечение организационной структуры и ресурсов, необходимых для поддержки стратегических планов предприятия</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епартамент социальной защиты обеспечивает отдел всеми необходимыми для работы ресурсами, такими как оргтехника, мебель, канцелярские принадлежности и другими материальными ценностями. Для организации работ обеспечения существуют следующие документ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иказ Департамента о передаче имущества по краевой целевой программе «Электронное Приморь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Инвентаризационные опис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едомости по сверке имуществ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чет фактуры, ведомости выдачи материальных ценностей на нужды учрежден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акты приемки-передач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иказ Департамента о передаче имущества по краевой целевой программе «Электронное Приморье разработан в целях рационального использования имущества Приморского края, поступившего по краевой целевой программе «Электронное приморье» на 2005-2010 годы» на 2008 год, в соответствии с государственным контрактом на поставку компьютерной техники для обеспечения территориальных отделов и отделений приема населения по социальным вопросам департамента социальной защиты населения, реализации на территории Приморского края государственной политики в области социальной защиты малообеспеченных граждан, нуждающихся в поддержке государств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left="708" w:firstLine="1"/>
        <w:jc w:val="both"/>
        <w:rPr/>
      </w:pPr>
      <w:r>
        <w:rPr>
          <w:rFonts w:cs="Times New Roman;Times New Roman" w:ascii="Times New Roman;Times New Roman" w:hAnsi="Times New Roman;Times New Roman"/>
          <w:b/>
          <w:sz w:val="28"/>
        </w:rPr>
        <w:t>3.7 Осуществление оценки удовлетворенности потребителей и доведение информации до персонала</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казателем удовлетворенности потребителей является Отсутствие жалоб потребителей в Департамент Социальной Защиты Населения. Регулярные проверки работы отдела осуществляет Прокуратура Приморского края и Пенсионный фонд.</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ля организации работы по выявлению удовлетворенности потребителей существуют следующие документ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Бланки опроса потребителе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исьменно оформленные жалобы потребителе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правки о проведении проверк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иказ о контроле за качеством работы отделени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Акты проверки работы ОСЗН.</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Акт проверки отделения приема граждан по социальным вопросам содержит:</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облюдение режима работ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ачество оформления социальных паспорт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оличество граждан обслуженных на момент проверк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оличество клиентов в очеред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Численность обслуживаемых в час;</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оличество поступивших жалоб;</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остояния помещения, в котором находится отделени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жарное состояние рабочих мест инспектор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формление информационных стенд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оведение технической учебы с инспекторам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аличие и содержание в отделении нормативно-правовой документац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Знание инспекторами отделения законодательной баз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остояние делопроизводства (ведение журнал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остояние технических средств связ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ровень навыков владения техникой работы с базой данных;</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ультура общения и полнота консультирован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нешний вид инспектор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Акт составляется начальником ОСЗН, на нем ставится дата проведения проверки и подпись проверяющего. Акт хранится в отделе и предъявляется при проверках работ отдела руководством департамента социальной защиты населения и специалистами департамент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b/>
          <w:sz w:val="28"/>
        </w:rPr>
        <w:t>3.8 Актуализация документов</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ичинами внесения изменений в документы могут быть следующи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изменение условий выполнения регламентированной документом работ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изменение требований к выполнению работы;</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решения начальника Департамента;</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предложения начальников отделений, сотрудников и исполнителе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любые другие обоснованные случаи.</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Решение о необходимости внесения изменений в документ принимает начальник департамента.</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Ответственным за разработку изменений к документу является начальник ОСЗН. При необходимости, разработка изменений может быть поручена другим исполнителям.</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Изменение документов осуществляются посредством:</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издания новой версии документа, если изменений более 3-х или они затрагивают принципиальные требования, изложенные в документ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замены отдельных положений документа, изъятием их, внесением и уточнением отдельных пунктов (с заменой листов/страниц), если изменений не более 3-х, и они не носят принципиального характера.</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При издании новой версии документа вносятся изменения и изменяется год издания документа.</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Порядок разработки, согласования изменений к документам аналогичен порядку разработки и согласования самих документов. Утверждает изменения начальник ОСЗН. Датой введения изменений в действие является дата их утверждения.</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При введении изменений в учтенных экземплярах документа производится корректировка согласно изменениям, а в листе регистрации изменений этого документа производится отметка о внесенных изменениях.</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Замененные листы копий документов уничтожаютс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Заменённый документ (устаревшая версия) хранится в кабинете у начальника ОСЗН.</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Начальник ОСЗН осуществляет контроль з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несением изменений во все учтенные копии документ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егистрацией изменений в листе регистрации изменени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знакомлением всех заинтересованных лиц с изменением к документу.</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3.9 Анализ со стороны руководства</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ачальник ОСЗН составляет:</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ланы работы отдела (ежемесячный, квартальный, годово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тчеты о работе отдела (ежемесячные, годовы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лан работы отдела - это организационный документ постоянного действия. Он регламентирует на определенный период времени не только выполнение мероприятий, но и определяет ответственность работников отдела за осуществление ими функциональных обязанностей в соответствии с этими мероприятиям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еятельность отдела осуществляется в соответствии с перспективными (на год) и текущими (на квартал) планами работы, которые разрабатываются в целях лучшей организации и дальнейшего развития социальной защиты населения район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ерспективный план работы утверждается руководителем Департамента Социальной Защиты Населения. Для подготовки проекта перспективного плана работы инспекторы отдела представляют предложения начальнику отдела в соответствии с их функциональными обязанностями за 20 дней до начала следующего года. С учетом полученных от специалистов предложений начальник отдела в течение 10 дней разрабатывает и за 7 дней до начала следующего календарного года передает руководителю департамента, проект перспективного плана на рассмотрение. При отсутствии замечаний руководитель департамента утверждает план. План работы отдела на квартал разрабатывается на основе и в соответствии с перспективным планом работы отдела и утверждается руководителем департамента не позднее 25 числа последнего месяца текущего квартал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ачальник отдела несет Персональную ответственность за своевременное представление предложений по проекту перспективного и текущего план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ерспективный и текущий планы работы отдела включают в себя разделы по направлениям деятельности в соответствии с задачами, возложенными на отдел: реализация государственной политики по социальной защите семьи, женщин и детей, ветеранов, инвалидов, граждан, уволенных с военной службы, и членов их семей, организация социального обслуживания населения, и други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аждый раздел планов включает в себя: название вопроса (мероприятия), дату рассмотрения (проведения), ответственных исполнителей. План составляется по установленной Департаментом форм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план могут включаться следующие раздел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опросы для рассмотрения у главы администрации город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опросы для рассмотрения на коллегии администрации город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информационно-методическая работ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абота с кадрами, проведение семинаров и совещани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абота с письменными и устными обращениями граждан;</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исполнительская дисциплин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заимодействие с фондами, общественными, благотворительными и другими организациями, средствами массовой информации.</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Планы, программы, сценарии проводимых массовых мероприятий утверждаются руководителем департамента. Список лиц, приглашенных на эти мероприятия, также согласовывается с ним. Срок представления материалов по запланированному мероприятию - за 7 дней до даты проведения.</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В отчетах о работе приводится следующая информац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бщее количество получателей мер социальной поддержки и социальных услуг</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колько социальных паспортов было оформлено</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оличество получателей льгот, едв, субсидий, пособий, компенсационных выплат, единовременных денежных выплат</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оличество граждан оказавшимся в трудной ситуации которым предназначена материальная</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С целью оценки эффективности действующей системы социальной поддержки населения проводится мониторинг уровня бедности семей, который включает информацию о том, сколько обратилось в отдел семей со среднедушевым доходом ниже величины прожиточного минимума и какое количество семей стало после назначения всех выплат и льгот.</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заключительной части отчета приводятся предпринятые действия по результатам анализа. С целью повышения качества обслуживания посетителей два раза в месяц проводится учеба со специалистами отделений по изучению новых нормативных документов, по рассмотрению ошибок, выявленных в результате проводящихся проверок, по разъяснению порядка расчета субсидий и льгот и умению специалистами отделения приема объяснить посетителю суммы начисленных выплат, и другим вопросам.</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отделении назначения и учета социальных выплат сформированы 12 участков в зависимости от места жительства заявителей. Инспектор на участке назначает все виды социальных пособий согласно поступившему заявлению.</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В целях контроля правильности назначения выплат каждым инспектором ведутся журналы по всем видам выплат, где фиксируется каждая сумма текущей выплаты и сумма доплат за прошлое время. Ведущий инспектор, проверяющий назначение мер соцподдержки, также ведет контроль записей в журнале и ставит свою подпись.</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обязательном порядке производится проверка на соответствие неоплаченных сумм согласно отчетам, сформированным на выплатном участке, с отчетами, предоставленными ФГУП «Почта России».</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Ведется сверка базы данных «Адресная социальная помощь» с базой данных загса на наличие умерших среди получателей ЕДВ; сверка краевого регистра с федеральным на выявление граждан, состоящих на учете в обоих регистрах; сверка пенсионной базы данных с базой краевого регистра на выявление получателей ЕДВ, которым прекращена выплата пенсии; сверка получателей ЕДВ краевого регистра за текущий месяц с получателями ЕДВ за прошлый месяц; сверка получателей детских пособий до 1,5 лет с программой «Логический контроль» Фонда социального страхования и электронными списками получателей пособия по безработице из центра занятост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овместно со специалистами Почтамта проводятся совместные проверки почтовых отделений, осуществляющих выдачу денежных средств гражданам.</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тчет о работе отдела подписывается начальником ОСЗН,копия отчета отправляется в Департамент социальной защиты населения. Форма отчета представлена в альбоме форм документов (Приложение 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целях повышения исполнительской дисциплины, улучшения качества работы отдела и обслуживания граждан, усиления контроля за своевременным назначением социальных выплат и предоставлением мер социальной поддержки населению Первореченского района, начальником ОСЗН разработан приказ о совершенствовании работы отдел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left="708" w:firstLine="1"/>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3.10 Сопоставление записей требуемых стандартом МС ИСО 9001:2008 с записями, ведущимися в отделе</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ля сравнения записей требуемых стандартом МС ИСО 9001:2008 с записями ведущимися в ОСЗН была составлена таблиц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Таблица 2 - Сопоставление записей требуемых стандартом с записями предприятия.</w:t>
      </w:r>
    </w:p>
    <w:tbl>
      <w:tblPr>
        <w:tblW w:w="9570" w:type="dxa"/>
        <w:jc w:val="left"/>
        <w:tblInd w:w="-113" w:type="dxa"/>
        <w:tblLayout w:type="fixed"/>
        <w:tblCellMar>
          <w:top w:w="0" w:type="dxa"/>
          <w:left w:w="108" w:type="dxa"/>
          <w:bottom w:w="0" w:type="dxa"/>
          <w:right w:w="108" w:type="dxa"/>
        </w:tblCellMar>
      </w:tblPr>
      <w:tblGrid>
        <w:gridCol w:w="1281"/>
        <w:gridCol w:w="6208"/>
        <w:gridCol w:w="2081"/>
      </w:tblGrid>
      <w:tr>
        <w:trPr>
          <w:trHeight w:val="284"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пункта стандарта</w:t>
            </w:r>
          </w:p>
        </w:tc>
        <w:tc>
          <w:tcPr>
            <w:tcW w:w="6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аписи требуемые МС ИСО 9001:2008</w:t>
            </w:r>
          </w:p>
        </w:tc>
        <w:tc>
          <w:tcPr>
            <w:tcW w:w="2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Times New Roman" w:ascii="Times New Roman;Times New Roman" w:hAnsi="Times New Roman;Times New Roman"/>
                <w:sz w:val="20"/>
                <w:szCs w:val="20"/>
              </w:rPr>
              <w:t>Записи ведущиеся в отделе</w:t>
            </w:r>
          </w:p>
        </w:tc>
      </w:tr>
      <w:tr>
        <w:trPr>
          <w:trHeight w:val="284"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6.1</w:t>
            </w:r>
          </w:p>
        </w:tc>
        <w:tc>
          <w:tcPr>
            <w:tcW w:w="6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аписи об анализе со стороны руководства должны поддерживаться в рабочем состоянии.</w:t>
            </w:r>
          </w:p>
        </w:tc>
        <w:tc>
          <w:tcPr>
            <w:tcW w:w="2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е ведутся в связи со спецификой</w:t>
            </w:r>
          </w:p>
        </w:tc>
      </w:tr>
      <w:tr>
        <w:trPr>
          <w:trHeight w:val="284"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2.2 д</w:t>
            </w:r>
          </w:p>
        </w:tc>
        <w:tc>
          <w:tcPr>
            <w:tcW w:w="6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рганизация должна поддерживать в рабочем состоянии записи об образовании, подготовке, навыках и опыте.</w:t>
            </w:r>
          </w:p>
        </w:tc>
        <w:tc>
          <w:tcPr>
            <w:tcW w:w="2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ипломы об образовании</w:t>
            </w:r>
          </w:p>
        </w:tc>
      </w:tr>
      <w:tr>
        <w:trPr>
          <w:trHeight w:val="284"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1 г</w:t>
            </w:r>
          </w:p>
        </w:tc>
        <w:tc>
          <w:tcPr>
            <w:tcW w:w="6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аписи, необходимые для обеспечения свидетельства того, что процессы жизненного цикла продукции и продукция соответствуют требованиям.</w:t>
            </w:r>
          </w:p>
        </w:tc>
        <w:tc>
          <w:tcPr>
            <w:tcW w:w="2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урнал регистрации социальных паспортов</w:t>
            </w:r>
          </w:p>
        </w:tc>
      </w:tr>
      <w:tr>
        <w:trPr>
          <w:trHeight w:val="284"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2.2</w:t>
            </w:r>
          </w:p>
        </w:tc>
        <w:tc>
          <w:tcPr>
            <w:tcW w:w="6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аписи результатов анализа и последующих действий, вытекающих из анализа, должны поддерживаться в рабочем состоянии.</w:t>
            </w:r>
          </w:p>
        </w:tc>
        <w:tc>
          <w:tcPr>
            <w:tcW w:w="2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е ведутся в связи со спецификой</w:t>
            </w:r>
          </w:p>
        </w:tc>
      </w:tr>
      <w:tr>
        <w:trPr>
          <w:trHeight w:val="284"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3.2</w:t>
            </w:r>
          </w:p>
        </w:tc>
        <w:tc>
          <w:tcPr>
            <w:tcW w:w="6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ходные данные, относящиеся к требованиям к продукции, должны быть определены, а записи должны поддерживаться в рабочем состоянии.</w:t>
            </w:r>
          </w:p>
        </w:tc>
        <w:tc>
          <w:tcPr>
            <w:tcW w:w="2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е ведутся в связи со спецификой</w:t>
            </w:r>
          </w:p>
        </w:tc>
      </w:tr>
      <w:tr>
        <w:trPr>
          <w:trHeight w:val="284"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3.4</w:t>
            </w:r>
          </w:p>
        </w:tc>
        <w:tc>
          <w:tcPr>
            <w:tcW w:w="6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аписи результатов анализа проекта и разработки и всех необходимых действий должны поддерживаться в рабочем состоянии</w:t>
            </w:r>
          </w:p>
        </w:tc>
        <w:tc>
          <w:tcPr>
            <w:tcW w:w="2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е ведутся в связи со спецификой</w:t>
            </w:r>
          </w:p>
        </w:tc>
      </w:tr>
      <w:tr>
        <w:trPr>
          <w:trHeight w:val="284"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3.5</w:t>
            </w:r>
          </w:p>
        </w:tc>
        <w:tc>
          <w:tcPr>
            <w:tcW w:w="6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аписи результатов верификации и всех необходимых действий должны поддерживаться в рабочем состоянии.</w:t>
            </w:r>
          </w:p>
        </w:tc>
        <w:tc>
          <w:tcPr>
            <w:tcW w:w="2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е ведутся в связи со спецификой</w:t>
            </w:r>
          </w:p>
        </w:tc>
      </w:tr>
      <w:tr>
        <w:trPr>
          <w:trHeight w:val="284"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3.6</w:t>
            </w:r>
          </w:p>
        </w:tc>
        <w:tc>
          <w:tcPr>
            <w:tcW w:w="6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аписи результатов валидации и всех необходимых действий должны поддерживаться в рабочем состоянии.</w:t>
            </w:r>
          </w:p>
        </w:tc>
        <w:tc>
          <w:tcPr>
            <w:tcW w:w="2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е ведутся в связи со спецификой</w:t>
            </w:r>
          </w:p>
        </w:tc>
      </w:tr>
      <w:tr>
        <w:trPr>
          <w:trHeight w:val="284"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3.7</w:t>
            </w:r>
          </w:p>
        </w:tc>
        <w:tc>
          <w:tcPr>
            <w:tcW w:w="6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аписи результатов анализа изменений и любых необходимых действий должны поддерживаться в рабочем состоянии.</w:t>
            </w:r>
          </w:p>
        </w:tc>
        <w:tc>
          <w:tcPr>
            <w:tcW w:w="2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е ведутся в связи со спецификой</w:t>
            </w:r>
          </w:p>
        </w:tc>
      </w:tr>
      <w:tr>
        <w:trPr>
          <w:trHeight w:val="284"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4.1</w:t>
            </w:r>
          </w:p>
        </w:tc>
        <w:tc>
          <w:tcPr>
            <w:tcW w:w="6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аписи результатов оценивания и любых необходимых действий, вытекающих из оценки (поставщиков) должны поддерживаться в рабочем состоянии.</w:t>
            </w:r>
          </w:p>
        </w:tc>
        <w:tc>
          <w:tcPr>
            <w:tcW w:w="2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е ведутся в связи со спецификой</w:t>
            </w:r>
          </w:p>
        </w:tc>
      </w:tr>
      <w:tr>
        <w:trPr>
          <w:trHeight w:val="284"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5.2г</w:t>
            </w:r>
          </w:p>
        </w:tc>
        <w:tc>
          <w:tcPr>
            <w:tcW w:w="6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существление валидации процессов производства и обслуживания продукции в соответствии с установленными организацией требованиями</w:t>
            </w:r>
          </w:p>
        </w:tc>
        <w:tc>
          <w:tcPr>
            <w:tcW w:w="2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кты проверки отделений</w:t>
            </w:r>
          </w:p>
        </w:tc>
      </w:tr>
      <w:tr>
        <w:trPr>
          <w:trHeight w:val="284"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5.3</w:t>
            </w:r>
          </w:p>
        </w:tc>
        <w:tc>
          <w:tcPr>
            <w:tcW w:w="6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существление валидации продукции и ее регистрации для обеспечения прослеживаемости продукции</w:t>
            </w:r>
          </w:p>
        </w:tc>
        <w:tc>
          <w:tcPr>
            <w:tcW w:w="2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урналы регистрации обращений граждан</w:t>
            </w:r>
          </w:p>
        </w:tc>
      </w:tr>
      <w:tr>
        <w:trPr>
          <w:trHeight w:val="284"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5.4</w:t>
            </w:r>
          </w:p>
        </w:tc>
        <w:tc>
          <w:tcPr>
            <w:tcW w:w="6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Если собственность потребителя утеряна, повреждена или признана непригодной для использования, потребитель должен быть об этом извещен, а записи должны поддерживаться в рабочем состоянии.</w:t>
            </w:r>
          </w:p>
        </w:tc>
        <w:tc>
          <w:tcPr>
            <w:tcW w:w="2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е ведутся в связи со спецификой</w:t>
            </w:r>
          </w:p>
        </w:tc>
      </w:tr>
      <w:tr>
        <w:trPr>
          <w:trHeight w:val="284"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6а</w:t>
            </w:r>
          </w:p>
        </w:tc>
        <w:tc>
          <w:tcPr>
            <w:tcW w:w="6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егистрация метрологической базы, используемой для калибровки или поверки устройств для мониторинга и измерений (при отсутствии международных или национальных эталонов)</w:t>
            </w:r>
          </w:p>
        </w:tc>
        <w:tc>
          <w:tcPr>
            <w:tcW w:w="2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е ведутся в связи со спецификой</w:t>
            </w:r>
          </w:p>
        </w:tc>
      </w:tr>
      <w:tr>
        <w:trPr>
          <w:trHeight w:val="284"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6</w:t>
            </w:r>
          </w:p>
        </w:tc>
        <w:tc>
          <w:tcPr>
            <w:tcW w:w="6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егистрация правомочности предыдущих результатов измерения, если обнаружено, что оборудование не соответствует требованиям</w:t>
            </w:r>
          </w:p>
        </w:tc>
        <w:tc>
          <w:tcPr>
            <w:tcW w:w="2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е ведутся в связи со спецификой</w:t>
            </w:r>
          </w:p>
        </w:tc>
      </w:tr>
      <w:tr>
        <w:trPr>
          <w:trHeight w:val="284"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6</w:t>
            </w:r>
          </w:p>
        </w:tc>
        <w:tc>
          <w:tcPr>
            <w:tcW w:w="6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езультаты калибровки и поверки устройств для мониторинга и измерений</w:t>
            </w:r>
          </w:p>
        </w:tc>
        <w:tc>
          <w:tcPr>
            <w:tcW w:w="2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е ведутся в связи со спецификой</w:t>
            </w:r>
          </w:p>
        </w:tc>
      </w:tr>
      <w:tr>
        <w:trPr>
          <w:trHeight w:val="284"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2.2</w:t>
            </w:r>
          </w:p>
        </w:tc>
        <w:tc>
          <w:tcPr>
            <w:tcW w:w="6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ветственность и требования к планированию и проведению аудитов, а также к отчетности о результатах и поддержанию в рабочем состоянии записей должны быть определены в документированной процедуре.</w:t>
            </w:r>
          </w:p>
        </w:tc>
        <w:tc>
          <w:tcPr>
            <w:tcW w:w="2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четы о работе отдела</w:t>
            </w:r>
          </w:p>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кты проверок Департамента</w:t>
            </w:r>
          </w:p>
        </w:tc>
      </w:tr>
      <w:tr>
        <w:trPr>
          <w:trHeight w:val="284"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2.4</w:t>
            </w:r>
          </w:p>
        </w:tc>
        <w:tc>
          <w:tcPr>
            <w:tcW w:w="6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видетельства соответствия критериям приемки должны поддерживаться в рабочем состоянии.</w:t>
            </w:r>
          </w:p>
        </w:tc>
        <w:tc>
          <w:tcPr>
            <w:tcW w:w="2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оциальный паспорт</w:t>
            </w:r>
          </w:p>
        </w:tc>
      </w:tr>
      <w:tr>
        <w:trPr>
          <w:trHeight w:val="284"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2.4</w:t>
            </w:r>
          </w:p>
        </w:tc>
        <w:tc>
          <w:tcPr>
            <w:tcW w:w="6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аписи должны указывать лицо (а), санкционировавшее (ие) выпуск продукции.</w:t>
            </w:r>
          </w:p>
        </w:tc>
        <w:tc>
          <w:tcPr>
            <w:tcW w:w="2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олжностные инструкции</w:t>
            </w:r>
          </w:p>
        </w:tc>
      </w:tr>
      <w:tr>
        <w:trPr>
          <w:trHeight w:val="284"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3</w:t>
            </w:r>
          </w:p>
        </w:tc>
        <w:tc>
          <w:tcPr>
            <w:tcW w:w="6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аписи о характере несоответствий и любых последующих предпринятых действиях, включая полученные разрешения на отклонения, должны поддерживаться в рабочем состоянии.</w:t>
            </w:r>
          </w:p>
        </w:tc>
        <w:tc>
          <w:tcPr>
            <w:tcW w:w="2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четы о работе отдела</w:t>
            </w:r>
          </w:p>
        </w:tc>
      </w:tr>
      <w:tr>
        <w:trPr>
          <w:trHeight w:val="284"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5.2</w:t>
            </w:r>
          </w:p>
        </w:tc>
        <w:tc>
          <w:tcPr>
            <w:tcW w:w="6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аписи результатов предпринятых корректирующих действий.</w:t>
            </w:r>
          </w:p>
        </w:tc>
        <w:tc>
          <w:tcPr>
            <w:tcW w:w="2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четы о работе отдела</w:t>
            </w:r>
          </w:p>
        </w:tc>
      </w:tr>
      <w:tr>
        <w:trPr>
          <w:trHeight w:val="284"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5.3</w:t>
            </w:r>
          </w:p>
        </w:tc>
        <w:tc>
          <w:tcPr>
            <w:tcW w:w="6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аписи результатов предпринятых предупреждающих действий.</w:t>
            </w:r>
          </w:p>
        </w:tc>
        <w:tc>
          <w:tcPr>
            <w:tcW w:w="2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четы о работе отдела</w:t>
            </w:r>
          </w:p>
        </w:tc>
      </w:tr>
    </w:tbl>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r>
        <w:br w:type="page"/>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ак показывает таблица, в ОСЗН ведутся все записи требуемые стандартом за исключением тех, в которых нет необходимост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b/>
          <w:sz w:val="28"/>
        </w:rPr>
        <w:t>3.11 Рекомендации и выводы</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Анализ системы управления документацией и записями в Отделе Социальной Защиты Населения по АТУ Первореченского показал, что начальник отдела помимо своей основной деятельности занимается делопроизводством отдела и это уменьшает скорость обработки документов и управления документацией в целом. В связи с этим рекомендуется ввести должность секретаря или делопроизводителя.</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В отделении по работе с предприятиями и учреждениями рекомендуется доработать уже имеющиеся журналы регистрации входящих и исходящих документов, а так же разработать журнал регистрации внутренней документации. У распорядительной документации отсутствует форма листа согласования документов, которую так же необходимо разработать (Приложение В).</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С целью определения и понимая взаимодействия и обмена информации сотрудников с другими должностными лицами в подразделении, между подразделениями и с «внешними» организациями в должностные инструкции рекомендуется ввести раздел «Взаимодействие» (приложение 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Форма акта проверки отдела является неудобной в заполнении, Рекомендуется изменить форму акта проверки отдела (Приложение 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ля разработки маршрутов движения документов рекомендуется ввести частичный электронный документооборот. Использование маршрутов позволило бы определить последовательность операций, производимых с документом, и путь его движения на начальном этапе подготовки проекта или при поступлении документа в Отдел.</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ля быстрого и правильного документирования работы отдела рекомендуется разработать альбом форм документов (Приложение В).</w:t>
      </w:r>
      <w:r>
        <w:br w:type="page"/>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Заключение</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ходе написания выпускной квалификационной работы была достигнута цель, а так же выполнены поставленные задачи. Были рассмотрены такие вопросы как: что такое управление документацией; управление документацией и записями по МС серии ИСО 9000; роль документации при создании СМК. Анализируя систему управления документацией и записями в ОСЗН, было изучено управление документацией в ОСЗН, после чего была построена структура документац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а основе организационной структуры были построены схемы потоков входящих, исходящих и внутренних документов. Рассматривая этапы разработки внутренней документации, была составлена блок схема этапов разработки распорядительных документов. Была изучена документация регламентирующая деятельность процесса управления документацией; описания процессов работ, документация обеспечения организационной структуры и ресурсов, необходимых для поддержания стратегических планов предприятия. Так же изучена документация оценки удовлетворенности потребителей и результатов анализа со стороны руководств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ходе анализа записей ведущихся в отделе была оставлена таблица сопоставления записей требуемых МС ИСО 9001:2008 и записей ведущихся в отделе. После анализа системы управления документацией и записями были сделаны выводы и даны рекомендации, а так же был разработан альбом форм документов и для должностной инструкции был разработан пункт «Взаимодействи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истема управления документацией и записями в отделе позволяет более эффективно выполнять существующие виды работ. Управление документопотоками в целом способствует организации процессов отдел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вышение уровня организации и эффективности управленческого труда во многом зависит от того, насколько рационально поставлено в отделе делопроизводство и насколько профессионально ведется документация.</w:t>
      </w:r>
      <w:r>
        <w:br w:type="page"/>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Библиография</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numPr>
          <w:ilvl w:val="0"/>
          <w:numId w:val="2"/>
        </w:numPr>
        <w:tabs>
          <w:tab w:val="clear" w:pos="708"/>
          <w:tab w:val="left" w:pos="567" w:leader="none"/>
        </w:tabs>
        <w:suppressAutoHyphens w:val="true"/>
        <w:spacing w:lineRule="auto" w:line="360" w:before="0" w:after="0"/>
        <w:ind w:left="0" w:hanging="0"/>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Андреева В.И. Работа с документами в делопроизводстве. Документооборот фирмы (на основе ГОСТов РФ). – М.: ЗАО «Бизнес-школа «Интел-Синтез», 1997. – 144 с.</w:t>
      </w:r>
    </w:p>
    <w:p>
      <w:pPr>
        <w:pStyle w:val="Normal"/>
        <w:numPr>
          <w:ilvl w:val="0"/>
          <w:numId w:val="2"/>
        </w:numPr>
        <w:tabs>
          <w:tab w:val="clear" w:pos="708"/>
          <w:tab w:val="left" w:pos="567" w:leader="none"/>
        </w:tabs>
        <w:suppressAutoHyphens w:val="true"/>
        <w:spacing w:lineRule="auto" w:line="360" w:before="0" w:after="0"/>
        <w:ind w:left="0" w:hanging="0"/>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Бадьина А.В. Электронный документооборот фирмы // Делопроизводство 1999. №1. С. 34-39.</w:t>
      </w:r>
    </w:p>
    <w:p>
      <w:pPr>
        <w:pStyle w:val="Normal"/>
        <w:numPr>
          <w:ilvl w:val="0"/>
          <w:numId w:val="2"/>
        </w:numPr>
        <w:tabs>
          <w:tab w:val="clear" w:pos="708"/>
          <w:tab w:val="left" w:pos="567" w:leader="none"/>
        </w:tabs>
        <w:suppressAutoHyphens w:val="true"/>
        <w:spacing w:lineRule="auto" w:line="360" w:before="0" w:after="0"/>
        <w:ind w:left="0" w:hanging="0"/>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ялова Л.М. Организация движения документов // Секретарское дело 2000. №2. С.16-20.</w:t>
      </w:r>
    </w:p>
    <w:p>
      <w:pPr>
        <w:pStyle w:val="Normal"/>
        <w:numPr>
          <w:ilvl w:val="0"/>
          <w:numId w:val="2"/>
        </w:numPr>
        <w:tabs>
          <w:tab w:val="clear" w:pos="708"/>
          <w:tab w:val="left" w:pos="567" w:leader="none"/>
        </w:tabs>
        <w:suppressAutoHyphens w:val="true"/>
        <w:spacing w:lineRule="auto" w:line="360" w:before="0" w:after="0"/>
        <w:ind w:left="0" w:hanging="0"/>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ГОСТ Р ИСО 9000:2001. „Системы менеджмента качества. Основные положения и словарь. – М.: Изд-во стандартов. -105</w:t>
      </w:r>
    </w:p>
    <w:p>
      <w:pPr>
        <w:pStyle w:val="Normal"/>
        <w:numPr>
          <w:ilvl w:val="0"/>
          <w:numId w:val="2"/>
        </w:numPr>
        <w:tabs>
          <w:tab w:val="clear" w:pos="708"/>
          <w:tab w:val="left" w:pos="567" w:leader="none"/>
        </w:tabs>
        <w:suppressAutoHyphens w:val="true"/>
        <w:spacing w:lineRule="auto" w:line="360" w:before="0" w:after="0"/>
        <w:ind w:left="0" w:hanging="0"/>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ГОСТ Р 51141-98 Делопроизводство и архивное дело. Термины и определения. М., Издательство стандартов, 1998</w:t>
      </w:r>
    </w:p>
    <w:p>
      <w:pPr>
        <w:pStyle w:val="Normal"/>
        <w:numPr>
          <w:ilvl w:val="0"/>
          <w:numId w:val="2"/>
        </w:numPr>
        <w:tabs>
          <w:tab w:val="clear" w:pos="708"/>
          <w:tab w:val="left" w:pos="567" w:leader="none"/>
        </w:tabs>
        <w:suppressAutoHyphens w:val="true"/>
        <w:spacing w:lineRule="auto" w:line="360" w:before="0" w:after="0"/>
        <w:ind w:left="0" w:hanging="0"/>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Гузилова Г.В. Документирование в историческом аспекте [Текст] / Г.В. Гузилова // Делопроизводство: информационно-аналитический журнал. - М., 2008. -- № 2. -- С. 21-36</w:t>
      </w:r>
    </w:p>
    <w:p>
      <w:pPr>
        <w:pStyle w:val="Normal"/>
        <w:numPr>
          <w:ilvl w:val="0"/>
          <w:numId w:val="2"/>
        </w:numPr>
        <w:tabs>
          <w:tab w:val="clear" w:pos="708"/>
          <w:tab w:val="left" w:pos="567" w:leader="none"/>
        </w:tabs>
        <w:suppressAutoHyphens w:val="true"/>
        <w:spacing w:lineRule="auto" w:line="360" w:before="0" w:after="0"/>
        <w:ind w:left="0" w:hanging="0"/>
        <w:rPr/>
      </w:pPr>
      <w:r>
        <w:rPr>
          <w:rFonts w:cs="Times New Roman;Times New Roman" w:ascii="Times New Roman;Times New Roman" w:hAnsi="Times New Roman;Times New Roman"/>
          <w:sz w:val="28"/>
        </w:rPr>
        <w:t>Делопроизводство (Организация и технология документационного обеспечения управления): Учебник / Под ред. Т.В. Кузнецовой. М., 2005. 359 с.</w:t>
      </w:r>
    </w:p>
    <w:p>
      <w:pPr>
        <w:pStyle w:val="Normal"/>
        <w:numPr>
          <w:ilvl w:val="0"/>
          <w:numId w:val="2"/>
        </w:numPr>
        <w:tabs>
          <w:tab w:val="clear" w:pos="708"/>
          <w:tab w:val="left" w:pos="567" w:leader="none"/>
        </w:tabs>
        <w:suppressAutoHyphens w:val="true"/>
        <w:spacing w:lineRule="auto" w:line="360" w:before="0" w:after="0"/>
        <w:ind w:left="0" w:hanging="0"/>
        <w:rPr/>
      </w:pPr>
      <w:r>
        <w:rPr>
          <w:rFonts w:cs="Times New Roman;Times New Roman" w:ascii="Times New Roman;Times New Roman" w:hAnsi="Times New Roman;Times New Roman"/>
          <w:sz w:val="28"/>
        </w:rPr>
        <w:t>Документы и делопроизводство: Справ. Пособие/ Т.В. Кузнецова, М.Т. Лихачев, А.Л. Райхцаум; Сост.: М.Т. Лихачев. М.: Экономика, 1991. – 271 с.</w:t>
      </w:r>
    </w:p>
    <w:p>
      <w:pPr>
        <w:pStyle w:val="Normal"/>
        <w:numPr>
          <w:ilvl w:val="0"/>
          <w:numId w:val="2"/>
        </w:numPr>
        <w:tabs>
          <w:tab w:val="clear" w:pos="708"/>
          <w:tab w:val="left" w:pos="567" w:leader="none"/>
        </w:tabs>
        <w:suppressAutoHyphens w:val="true"/>
        <w:spacing w:lineRule="auto" w:line="360" w:before="0" w:after="0"/>
        <w:ind w:left="0" w:hanging="0"/>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Енковская В. Систематизация приказов (распоряжений) // Секретарь-референт. -2007.-№8. – С20-23</w:t>
      </w:r>
    </w:p>
    <w:p>
      <w:pPr>
        <w:pStyle w:val="Normal"/>
        <w:numPr>
          <w:ilvl w:val="0"/>
          <w:numId w:val="2"/>
        </w:numPr>
        <w:tabs>
          <w:tab w:val="clear" w:pos="708"/>
          <w:tab w:val="left" w:pos="567" w:leader="none"/>
        </w:tabs>
        <w:suppressAutoHyphens w:val="true"/>
        <w:spacing w:lineRule="auto" w:line="360" w:before="0" w:after="0"/>
        <w:ind w:left="0" w:hanging="0"/>
        <w:rPr/>
      </w:pPr>
      <w:r>
        <w:rPr>
          <w:rFonts w:cs="Times New Roman;Times New Roman" w:ascii="Times New Roman;Times New Roman" w:hAnsi="Times New Roman;Times New Roman"/>
          <w:sz w:val="28"/>
        </w:rPr>
        <w:t>Инструкция по делопроизводству ОСЗН Приморского края-2006 г</w:t>
      </w:r>
    </w:p>
    <w:p>
      <w:pPr>
        <w:pStyle w:val="Normal"/>
        <w:numPr>
          <w:ilvl w:val="0"/>
          <w:numId w:val="2"/>
        </w:numPr>
        <w:tabs>
          <w:tab w:val="clear" w:pos="708"/>
          <w:tab w:val="left" w:pos="567" w:leader="none"/>
        </w:tabs>
        <w:suppressAutoHyphens w:val="true"/>
        <w:spacing w:lineRule="auto" w:line="360" w:before="0" w:after="0"/>
        <w:ind w:left="0" w:hanging="0"/>
        <w:rPr/>
      </w:pPr>
      <w:r>
        <w:rPr>
          <w:rFonts w:cs="Times New Roman;Times New Roman" w:ascii="Times New Roman;Times New Roman" w:hAnsi="Times New Roman;Times New Roman"/>
          <w:sz w:val="28"/>
        </w:rPr>
        <w:t>Ларин М.В. О современных проблемах ДОУ в Российской Федерации и мире [Текст] / М.В. Ларин // Справочник секретаря офис-менеджера: информационный журнал. - М., 2008. -- № 3. -- С. 25-31.</w:t>
      </w:r>
    </w:p>
    <w:p>
      <w:pPr>
        <w:pStyle w:val="Normal"/>
        <w:numPr>
          <w:ilvl w:val="0"/>
          <w:numId w:val="2"/>
        </w:numPr>
        <w:tabs>
          <w:tab w:val="clear" w:pos="708"/>
          <w:tab w:val="left" w:pos="567" w:leader="none"/>
        </w:tabs>
        <w:suppressAutoHyphens w:val="true"/>
        <w:spacing w:lineRule="auto" w:line="360" w:before="0" w:after="0"/>
        <w:ind w:left="0" w:hanging="0"/>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МС ИСО 9001:2008 «Системы менеджмента качества. Требования»</w:t>
      </w:r>
    </w:p>
    <w:p>
      <w:pPr>
        <w:pStyle w:val="Normal"/>
        <w:numPr>
          <w:ilvl w:val="0"/>
          <w:numId w:val="2"/>
        </w:numPr>
        <w:tabs>
          <w:tab w:val="clear" w:pos="708"/>
          <w:tab w:val="left" w:pos="567" w:leader="none"/>
        </w:tabs>
        <w:suppressAutoHyphens w:val="true"/>
        <w:spacing w:lineRule="auto" w:line="360" w:before="0" w:after="0"/>
        <w:ind w:left="0" w:hanging="0"/>
        <w:rPr/>
      </w:pPr>
      <w:r>
        <w:rPr>
          <w:rFonts w:cs="Times New Roman;Times New Roman" w:ascii="Times New Roman;Times New Roman" w:hAnsi="Times New Roman;Times New Roman"/>
          <w:sz w:val="28"/>
        </w:rPr>
        <w:t>Румынина Л.А. Документационное обеспечение управления, М., 2004.</w:t>
      </w:r>
    </w:p>
    <w:p>
      <w:pPr>
        <w:pStyle w:val="Normal"/>
        <w:numPr>
          <w:ilvl w:val="0"/>
          <w:numId w:val="2"/>
        </w:numPr>
        <w:tabs>
          <w:tab w:val="clear" w:pos="708"/>
          <w:tab w:val="left" w:pos="567" w:leader="none"/>
        </w:tabs>
        <w:suppressAutoHyphens w:val="true"/>
        <w:spacing w:lineRule="auto" w:line="360" w:before="0" w:after="0"/>
        <w:ind w:left="0" w:hanging="0"/>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ысков О.И. Управление документами в европейских странах. Обзор нормативной базы [Текст] / О.И. Рысков // Делопроизводство: информационно-аналитический журнал. - М., 2006. -- № 4. -- С. 8-14</w:t>
      </w:r>
    </w:p>
    <w:p>
      <w:pPr>
        <w:pStyle w:val="Normal"/>
        <w:numPr>
          <w:ilvl w:val="0"/>
          <w:numId w:val="2"/>
        </w:numPr>
        <w:tabs>
          <w:tab w:val="clear" w:pos="708"/>
          <w:tab w:val="left" w:pos="567" w:leader="none"/>
        </w:tabs>
        <w:suppressAutoHyphens w:val="true"/>
        <w:spacing w:lineRule="auto" w:line="360" w:before="0" w:after="0"/>
        <w:ind w:left="0" w:hanging="0"/>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итикова В. Современное делопроизводство // Делопроизводство и документооборот.-2009-№3-32-34</w:t>
      </w:r>
    </w:p>
    <w:p>
      <w:pPr>
        <w:pStyle w:val="Normal"/>
        <w:numPr>
          <w:ilvl w:val="0"/>
          <w:numId w:val="2"/>
        </w:numPr>
        <w:tabs>
          <w:tab w:val="clear" w:pos="708"/>
          <w:tab w:val="left" w:pos="567" w:leader="none"/>
        </w:tabs>
        <w:suppressAutoHyphens w:val="true"/>
        <w:spacing w:lineRule="auto" w:line="360" w:before="0" w:after="0"/>
        <w:ind w:left="0" w:hanging="0"/>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Т.М. Полховская, Ю.П. Адлер, И.Г. Назарова и др. Еще раз о процессном подходе и системе менеджмента качества организации // Стандарты и качество. - 2004. - № 5</w:t>
      </w:r>
    </w:p>
    <w:p>
      <w:pPr>
        <w:pStyle w:val="Normal"/>
        <w:numPr>
          <w:ilvl w:val="0"/>
          <w:numId w:val="2"/>
        </w:numPr>
        <w:tabs>
          <w:tab w:val="clear" w:pos="708"/>
          <w:tab w:val="left" w:pos="567" w:leader="none"/>
        </w:tabs>
        <w:suppressAutoHyphens w:val="true"/>
        <w:spacing w:lineRule="auto" w:line="360" w:before="0" w:after="0"/>
        <w:ind w:left="0" w:hanging="0"/>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Ларин М.В. Проблемы совершенствования документационного обеспечения управления в современных условиях // Делопроизводство и документооборот.-2008. №5-С 2-6</w:t>
      </w:r>
    </w:p>
    <w:p>
      <w:pPr>
        <w:pStyle w:val="Normal"/>
        <w:numPr>
          <w:ilvl w:val="0"/>
          <w:numId w:val="2"/>
        </w:numPr>
        <w:tabs>
          <w:tab w:val="clear" w:pos="708"/>
          <w:tab w:val="left" w:pos="567" w:leader="none"/>
        </w:tabs>
        <w:suppressAutoHyphens w:val="true"/>
        <w:spacing w:lineRule="auto" w:line="360" w:before="0" w:after="0"/>
        <w:ind w:left="0" w:hanging="0"/>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Шпер В. Роль документации при создании эффективной системы менеджмента качества [Электронный ресурс] / В. Шпер. - Электрон. дан. - Режим доступа: http:// quality.eup.ru</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r>
        <w:br w:type="page"/>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Приложение А</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Новый раздел для должностной инструкции</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заимодейств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ля достижения общих целей организации и для эффективного исполнения своих обязанностей сотрудник на данной должности взаимодействует и регулярно обменивается следующей информацие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 xml:space="preserve">6.1 </w:t>
      </w:r>
      <w:r>
        <w:rPr/>
        <w:t>с другими сотрудниками своего подразделения</w:t>
      </w:r>
    </w:p>
    <w:tbl>
      <w:tblPr>
        <w:tblW w:w="9570" w:type="dxa"/>
        <w:jc w:val="left"/>
        <w:tblInd w:w="-113" w:type="dxa"/>
        <w:tblLayout w:type="fixed"/>
        <w:tblCellMar>
          <w:top w:w="0" w:type="dxa"/>
          <w:left w:w="108" w:type="dxa"/>
          <w:bottom w:w="0" w:type="dxa"/>
          <w:right w:w="108" w:type="dxa"/>
        </w:tblCellMar>
      </w:tblPr>
      <w:tblGrid>
        <w:gridCol w:w="584"/>
        <w:gridCol w:w="2306"/>
        <w:gridCol w:w="2144"/>
        <w:gridCol w:w="2392"/>
        <w:gridCol w:w="2144"/>
      </w:tblGrid>
      <w:tr>
        <w:trPr/>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п/п</w:t>
            </w:r>
          </w:p>
        </w:tc>
        <w:tc>
          <w:tcPr>
            <w:tcW w:w="23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Times New Roman" w:ascii="Times New Roman;Times New Roman" w:hAnsi="Times New Roman;Times New Roman"/>
                <w:sz w:val="20"/>
                <w:szCs w:val="20"/>
              </w:rPr>
              <w:t>Содержание информации, кому передает</w:t>
            </w:r>
          </w:p>
        </w:tc>
        <w:tc>
          <w:tcPr>
            <w:tcW w:w="2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ок и периодичность получения</w:t>
            </w:r>
          </w:p>
        </w:tc>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Times New Roman" w:ascii="Times New Roman;Times New Roman" w:hAnsi="Times New Roman;Times New Roman"/>
                <w:sz w:val="20"/>
                <w:szCs w:val="20"/>
              </w:rPr>
              <w:t>Содержание информации, от кого получает</w:t>
            </w:r>
          </w:p>
        </w:tc>
        <w:tc>
          <w:tcPr>
            <w:tcW w:w="2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ок и периодичность получения</w:t>
            </w:r>
          </w:p>
        </w:tc>
      </w:tr>
    </w:tbl>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 xml:space="preserve">6.2 </w:t>
      </w:r>
      <w:r>
        <w:rPr/>
        <w:t>с сотрудниками других подразделений внутри компании</w:t>
      </w:r>
    </w:p>
    <w:tbl>
      <w:tblPr>
        <w:tblW w:w="9570" w:type="dxa"/>
        <w:jc w:val="left"/>
        <w:tblInd w:w="-113" w:type="dxa"/>
        <w:tblLayout w:type="fixed"/>
        <w:tblCellMar>
          <w:top w:w="0" w:type="dxa"/>
          <w:left w:w="108" w:type="dxa"/>
          <w:bottom w:w="0" w:type="dxa"/>
          <w:right w:w="108" w:type="dxa"/>
        </w:tblCellMar>
      </w:tblPr>
      <w:tblGrid>
        <w:gridCol w:w="584"/>
        <w:gridCol w:w="2306"/>
        <w:gridCol w:w="2144"/>
        <w:gridCol w:w="2392"/>
        <w:gridCol w:w="2144"/>
      </w:tblGrid>
      <w:tr>
        <w:trPr/>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п/п</w:t>
            </w:r>
          </w:p>
        </w:tc>
        <w:tc>
          <w:tcPr>
            <w:tcW w:w="23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Times New Roman" w:ascii="Times New Roman;Times New Roman" w:hAnsi="Times New Roman;Times New Roman"/>
                <w:sz w:val="20"/>
                <w:szCs w:val="20"/>
              </w:rPr>
              <w:t>Содержание информации, кому передает</w:t>
            </w:r>
          </w:p>
        </w:tc>
        <w:tc>
          <w:tcPr>
            <w:tcW w:w="2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ок и периодичность получения</w:t>
            </w:r>
          </w:p>
        </w:tc>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Times New Roman" w:ascii="Times New Roman;Times New Roman" w:hAnsi="Times New Roman;Times New Roman"/>
                <w:sz w:val="20"/>
                <w:szCs w:val="20"/>
              </w:rPr>
              <w:t>Содержание информации, от кого получает</w:t>
            </w:r>
          </w:p>
        </w:tc>
        <w:tc>
          <w:tcPr>
            <w:tcW w:w="2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ок и периодичность получения</w:t>
            </w:r>
          </w:p>
        </w:tc>
      </w:tr>
    </w:tbl>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 xml:space="preserve">6.3 </w:t>
      </w:r>
      <w:r>
        <w:rPr/>
        <w:t>с другими организациями</w:t>
      </w:r>
    </w:p>
    <w:tbl>
      <w:tblPr>
        <w:tblW w:w="9570" w:type="dxa"/>
        <w:jc w:val="left"/>
        <w:tblInd w:w="-113" w:type="dxa"/>
        <w:tblLayout w:type="fixed"/>
        <w:tblCellMar>
          <w:top w:w="0" w:type="dxa"/>
          <w:left w:w="108" w:type="dxa"/>
          <w:bottom w:w="0" w:type="dxa"/>
          <w:right w:w="108" w:type="dxa"/>
        </w:tblCellMar>
      </w:tblPr>
      <w:tblGrid>
        <w:gridCol w:w="584"/>
        <w:gridCol w:w="2306"/>
        <w:gridCol w:w="2144"/>
        <w:gridCol w:w="2392"/>
        <w:gridCol w:w="2144"/>
      </w:tblGrid>
      <w:tr>
        <w:trPr/>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п/п</w:t>
            </w:r>
          </w:p>
        </w:tc>
        <w:tc>
          <w:tcPr>
            <w:tcW w:w="23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Times New Roman" w:ascii="Times New Roman;Times New Roman" w:hAnsi="Times New Roman;Times New Roman"/>
                <w:sz w:val="20"/>
                <w:szCs w:val="20"/>
              </w:rPr>
              <w:t>Содержание информации, кому передает</w:t>
            </w:r>
          </w:p>
        </w:tc>
        <w:tc>
          <w:tcPr>
            <w:tcW w:w="2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ок и периодичность получения</w:t>
            </w:r>
          </w:p>
        </w:tc>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Times New Roman" w:ascii="Times New Roman;Times New Roman" w:hAnsi="Times New Roman;Times New Roman"/>
                <w:sz w:val="20"/>
                <w:szCs w:val="20"/>
              </w:rPr>
              <w:t>Содержание информации, от кого получает</w:t>
            </w:r>
          </w:p>
        </w:tc>
        <w:tc>
          <w:tcPr>
            <w:tcW w:w="2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ок и периодичность получения</w:t>
            </w:r>
          </w:p>
        </w:tc>
      </w:tr>
    </w:tbl>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r>
        <w:br w:type="page"/>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Приложение В</w:t>
      </w:r>
    </w:p>
    <w:p>
      <w:pPr>
        <w:pStyle w:val="Normal"/>
        <w:suppressAutoHyphens w:val="true"/>
        <w:spacing w:lineRule="auto" w:line="360" w:before="0" w:after="0"/>
        <w:ind w:firstLine="709"/>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Администрация Приморского края</w:t>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епартамент социальной защиты населения</w:t>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Отдел социальной защиты населения по административно территориальному управлению </w:t>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ервореченского района</w:t>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ТВЕРЖДАЮ</w:t>
      </w:r>
    </w:p>
    <w:p>
      <w:pPr>
        <w:pStyle w:val="Normal"/>
        <w:suppressAutoHyphens w:val="true"/>
        <w:spacing w:lineRule="auto" w:line="360" w:before="0" w:after="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ачальник ОСЗН</w:t>
      </w:r>
    </w:p>
    <w:p>
      <w:pPr>
        <w:pStyle w:val="Normal"/>
        <w:suppressAutoHyphens w:val="true"/>
        <w:spacing w:lineRule="auto" w:line="360" w:before="0" w:after="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И. Доронина</w:t>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АЛЬБОМ</w:t>
      </w:r>
    </w:p>
    <w:p>
      <w:pPr>
        <w:pStyle w:val="Normal"/>
        <w:suppressAutoHyphens w:val="true"/>
        <w:spacing w:lineRule="auto" w:line="360" w:before="0" w:after="0"/>
        <w:ind w:firstLine="709"/>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форм документов</w:t>
      </w:r>
    </w:p>
    <w:p>
      <w:pPr>
        <w:pStyle w:val="Normal"/>
        <w:suppressAutoHyphens w:val="true"/>
        <w:spacing w:lineRule="auto" w:line="360" w:before="0" w:after="0"/>
        <w:ind w:firstLine="709"/>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г. Владивосток</w:t>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009</w:t>
      </w:r>
      <w:r>
        <w:br w:type="page"/>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Инструкция по применению</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Альбом находится у ответственного лица за внесение изменений формы документов, который назначен начальником отдела. Альбом форм передается в электронном виде в каждое подразделени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аждый из сотрудников при необходимости может предложить изменение форм. Все предложения передаются ответственному, который согласует изменения с начальником отдела, после чего изменения вносят и передают в электронном виде сотрудникам.</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Новые формы документов предложенные департаментом так же включаются в альбом.</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Данный альбом содержит следующие виды документов и записе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егистрация входящей, исходящей, внутренней документации и электронной почты (формы журнал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едение делопроизводства (форма номенклатуры дел; учет количества документов, форма справк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окументы по стратегическому и оперативному планированию (форма плана работы отдела; форма отчета о работе отдел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рганизационно распорядительная документация (образец приказа по основной деятельност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правочно-информационная документация (акт проверки отдела; форма протокола; форма журнала регистрации писем, предложений, заявлений и жалоб граждан).</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окументация по вопросам материально технического снабжения (форма акта приемки-передачи; форма записи распределения оргтехники среди сотрудник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r>
        <w:br w:type="page"/>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1 Регистрация входящей и исходящей документации</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jc w:val="both"/>
        <w:rPr/>
      </w:pPr>
      <w:r>
        <w:rPr/>
        <w:t>1.1 Форма журнала регистрации исходящих и внутренних документов</w:t>
      </w:r>
    </w:p>
    <w:tbl>
      <w:tblPr>
        <w:tblW w:w="9570" w:type="dxa"/>
        <w:jc w:val="left"/>
        <w:tblInd w:w="-113" w:type="dxa"/>
        <w:tblLayout w:type="fixed"/>
        <w:tblCellMar>
          <w:top w:w="0" w:type="dxa"/>
          <w:left w:w="108" w:type="dxa"/>
          <w:bottom w:w="0" w:type="dxa"/>
          <w:right w:w="108" w:type="dxa"/>
        </w:tblCellMar>
      </w:tblPr>
      <w:tblGrid>
        <w:gridCol w:w="618"/>
        <w:gridCol w:w="407"/>
        <w:gridCol w:w="1526"/>
        <w:gridCol w:w="2719"/>
        <w:gridCol w:w="1583"/>
        <w:gridCol w:w="2717"/>
      </w:tblGrid>
      <w:tr>
        <w:trPr>
          <w:trHeight w:val="284"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ата</w:t>
            </w:r>
          </w:p>
        </w:tc>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рреспондент</w:t>
            </w:r>
          </w:p>
        </w:tc>
        <w:tc>
          <w:tcPr>
            <w:tcW w:w="2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аголовок или краткое содержа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Times New Roman" w:ascii="Times New Roman;Times New Roman" w:hAnsi="Times New Roman;Times New Roman"/>
                <w:sz w:val="20"/>
                <w:szCs w:val="20"/>
              </w:rPr>
              <w:t>Срок исполнения</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метка об исполнении документа</w:t>
            </w:r>
          </w:p>
        </w:tc>
      </w:tr>
      <w:tr>
        <w:trPr>
          <w:trHeight w:val="284"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2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c>
          <w:tcPr>
            <w:tcW w:w="1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w:t>
            </w:r>
          </w:p>
        </w:tc>
      </w:tr>
    </w:tbl>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pPr>
      <w:r>
        <w:rPr/>
        <w:t>Форма журнала регистрации входящих документов</w:t>
      </w:r>
    </w:p>
    <w:tbl>
      <w:tblPr>
        <w:tblW w:w="9570" w:type="dxa"/>
        <w:jc w:val="left"/>
        <w:tblInd w:w="-113" w:type="dxa"/>
        <w:tblLayout w:type="fixed"/>
        <w:tblCellMar>
          <w:top w:w="0" w:type="dxa"/>
          <w:left w:w="108" w:type="dxa"/>
          <w:bottom w:w="0" w:type="dxa"/>
          <w:right w:w="108" w:type="dxa"/>
        </w:tblCellMar>
      </w:tblPr>
      <w:tblGrid>
        <w:gridCol w:w="618"/>
        <w:gridCol w:w="407"/>
        <w:gridCol w:w="1526"/>
        <w:gridCol w:w="1301"/>
        <w:gridCol w:w="1166"/>
        <w:gridCol w:w="1338"/>
        <w:gridCol w:w="577"/>
        <w:gridCol w:w="1262"/>
        <w:gridCol w:w="1375"/>
      </w:tblGrid>
      <w:tr>
        <w:trPr>
          <w:trHeight w:val="1895" w:hRule="atLeast"/>
          <w:cantSplit w:val="true"/>
        </w:trPr>
        <w:tc>
          <w:tcPr>
            <w:tcW w:w="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ата</w:t>
            </w:r>
          </w:p>
        </w:tc>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рреспондент</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аголовок документа или краткое содержание</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езолюции</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сполнитель</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left="113" w:right="11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ок исполнения</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метка об исполнении</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метка о направлении документа в дело</w:t>
            </w:r>
          </w:p>
        </w:tc>
      </w:tr>
      <w:tr>
        <w:trPr>
          <w:trHeight w:val="277"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w:t>
            </w:r>
          </w:p>
        </w:tc>
      </w:tr>
    </w:tbl>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pPr>
      <w:r>
        <w:rPr/>
        <w:t>Форма журнала регистрации электронной почты</w:t>
      </w:r>
    </w:p>
    <w:tbl>
      <w:tblPr>
        <w:tblW w:w="5417" w:type="dxa"/>
        <w:jc w:val="left"/>
        <w:tblInd w:w="-113" w:type="dxa"/>
        <w:tblLayout w:type="fixed"/>
        <w:tblCellMar>
          <w:top w:w="0" w:type="dxa"/>
          <w:left w:w="108" w:type="dxa"/>
          <w:bottom w:w="0" w:type="dxa"/>
          <w:right w:w="108" w:type="dxa"/>
        </w:tblCellMar>
      </w:tblPr>
      <w:tblGrid>
        <w:gridCol w:w="618"/>
        <w:gridCol w:w="407"/>
        <w:gridCol w:w="2421"/>
        <w:gridCol w:w="1971"/>
      </w:tblGrid>
      <w:tr>
        <w:trPr>
          <w:trHeight w:val="284"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ата</w:t>
            </w:r>
          </w:p>
        </w:tc>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24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рганизация отправитель</w:t>
            </w:r>
          </w:p>
        </w:tc>
        <w:tc>
          <w:tcPr>
            <w:tcW w:w="1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раткое содержание</w:t>
            </w:r>
          </w:p>
        </w:tc>
      </w:tr>
      <w:tr>
        <w:trPr>
          <w:trHeight w:val="284"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24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1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r>
    </w:tbl>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2 Ведение делопроизводства</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jc w:val="both"/>
        <w:rPr/>
      </w:pPr>
      <w:r>
        <w:rPr/>
        <w:t>2.1 Форма номенклатуры дел</w:t>
      </w:r>
    </w:p>
    <w:tbl>
      <w:tblPr>
        <w:tblW w:w="9570" w:type="dxa"/>
        <w:jc w:val="left"/>
        <w:tblInd w:w="-113" w:type="dxa"/>
        <w:tblLayout w:type="fixed"/>
        <w:tblCellMar>
          <w:top w:w="0" w:type="dxa"/>
          <w:left w:w="108" w:type="dxa"/>
          <w:bottom w:w="0" w:type="dxa"/>
          <w:right w:w="108" w:type="dxa"/>
        </w:tblCellMar>
      </w:tblPr>
      <w:tblGrid>
        <w:gridCol w:w="1066"/>
        <w:gridCol w:w="1900"/>
        <w:gridCol w:w="2092"/>
        <w:gridCol w:w="3233"/>
        <w:gridCol w:w="1279"/>
      </w:tblGrid>
      <w:tr>
        <w:trPr/>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ндекс дела</w:t>
            </w:r>
          </w:p>
        </w:tc>
        <w:tc>
          <w:tcPr>
            <w:tcW w:w="1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Times New Roman" w:ascii="Times New Roman;Times New Roman" w:hAnsi="Times New Roman;Times New Roman"/>
                <w:sz w:val="20"/>
                <w:szCs w:val="20"/>
              </w:rPr>
              <w:t>Заголовок дела (тома, части)</w:t>
            </w:r>
          </w:p>
        </w:tc>
        <w:tc>
          <w:tcPr>
            <w:tcW w:w="2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личество дел (томов, частей)</w:t>
            </w:r>
          </w:p>
        </w:tc>
        <w:tc>
          <w:tcPr>
            <w:tcW w:w="3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ок хранения дела (тома, части) и №№ статей по перечню</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имечания</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2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3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r>
    </w:tbl>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2 Учет количества документов. Форма справк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r>
        <w:br w:type="page"/>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ПРАВК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б объеме документооборот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за ___________ 20___ г.</w:t>
      </w:r>
    </w:p>
    <w:p>
      <w:pPr>
        <w:pStyle w:val="Normal"/>
        <w:suppressAutoHyphens w:val="true"/>
        <w:spacing w:lineRule="auto" w:line="360" w:before="0" w:after="0"/>
        <w:ind w:left="707" w:firstLine="709"/>
        <w:jc w:val="both"/>
        <w:rPr/>
      </w:pPr>
      <w:r>
        <w:rPr/>
        <w:t>(месяц)</w:t>
      </w:r>
    </w:p>
    <w:tbl>
      <w:tblPr>
        <w:tblW w:w="4173" w:type="dxa"/>
        <w:jc w:val="left"/>
        <w:tblInd w:w="-113" w:type="dxa"/>
        <w:tblLayout w:type="fixed"/>
        <w:tblCellMar>
          <w:top w:w="0" w:type="dxa"/>
          <w:left w:w="108" w:type="dxa"/>
          <w:bottom w:w="0" w:type="dxa"/>
          <w:right w:w="108" w:type="dxa"/>
        </w:tblCellMar>
      </w:tblPr>
      <w:tblGrid>
        <w:gridCol w:w="1194"/>
        <w:gridCol w:w="1430"/>
        <w:gridCol w:w="840"/>
        <w:gridCol w:w="709"/>
      </w:tblGrid>
      <w:tr>
        <w:trPr/>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окументы</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личество документов</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сего</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длинники</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ираж</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bl>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аименование должност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Руководителя службы ДОУ </w:t>
        <w:tab/>
        <w:tab/>
        <w:tab/>
        <w:tab/>
        <w:t>Подпись</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ат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3 Документы по стратегическому и оперативному планированию</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jc w:val="both"/>
        <w:rPr/>
      </w:pPr>
      <w:r>
        <w:rPr/>
        <w:t>3.1 Форма плана работы отдела</w:t>
      </w:r>
    </w:p>
    <w:tbl>
      <w:tblPr>
        <w:tblW w:w="6629" w:type="dxa"/>
        <w:jc w:val="left"/>
        <w:tblInd w:w="-113" w:type="dxa"/>
        <w:tblLayout w:type="fixed"/>
        <w:tblCellMar>
          <w:top w:w="0" w:type="dxa"/>
          <w:left w:w="108" w:type="dxa"/>
          <w:bottom w:w="0" w:type="dxa"/>
          <w:right w:w="108" w:type="dxa"/>
        </w:tblCellMar>
      </w:tblPr>
      <w:tblGrid>
        <w:gridCol w:w="727"/>
        <w:gridCol w:w="1376"/>
        <w:gridCol w:w="1735"/>
        <w:gridCol w:w="1516"/>
        <w:gridCol w:w="1275"/>
      </w:tblGrid>
      <w:tr>
        <w:trPr>
          <w:trHeight w:val="28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п/п</w:t>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ероприятия</w:t>
            </w:r>
          </w:p>
        </w:tc>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Times New Roman" w:ascii="Times New Roman;Times New Roman" w:hAnsi="Times New Roman;Times New Roman"/>
                <w:sz w:val="20"/>
                <w:szCs w:val="20"/>
              </w:rPr>
              <w:t>Срок выполнения</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ветственные</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имечание</w:t>
            </w:r>
          </w:p>
        </w:tc>
      </w:tr>
      <w:tr>
        <w:trPr>
          <w:trHeight w:val="28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r>
    </w:tbl>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3.2 Форма отчета о работе отдел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pPr>
      <w:r>
        <w:rPr/>
        <w:t xml:space="preserve">Общее количество получателей мер социальной поддержки </w:t>
      </w:r>
    </w:p>
    <w:tbl>
      <w:tblPr>
        <w:tblW w:w="6064" w:type="dxa"/>
        <w:jc w:val="left"/>
        <w:tblInd w:w="-113" w:type="dxa"/>
        <w:tblLayout w:type="fixed"/>
        <w:tblCellMar>
          <w:top w:w="0" w:type="dxa"/>
          <w:left w:w="108" w:type="dxa"/>
          <w:bottom w:w="0" w:type="dxa"/>
          <w:right w:w="108" w:type="dxa"/>
        </w:tblCellMar>
      </w:tblPr>
      <w:tblGrid>
        <w:gridCol w:w="727"/>
        <w:gridCol w:w="1096"/>
        <w:gridCol w:w="1929"/>
        <w:gridCol w:w="1929"/>
        <w:gridCol w:w="383"/>
      </w:tblGrid>
      <w:tr>
        <w:trPr>
          <w:trHeight w:val="28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п/п</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атегория</w:t>
            </w:r>
          </w:p>
        </w:tc>
        <w:tc>
          <w:tcPr>
            <w:tcW w:w="1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Times New Roman" w:ascii="Times New Roman;Times New Roman" w:hAnsi="Times New Roman;Times New Roman"/>
                <w:sz w:val="20"/>
                <w:szCs w:val="20"/>
              </w:rPr>
              <w:t>Кол-во получателей</w:t>
            </w:r>
          </w:p>
        </w:tc>
        <w:tc>
          <w:tcPr>
            <w:tcW w:w="1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Times New Roman" w:ascii="Times New Roman;Times New Roman" w:hAnsi="Times New Roman;Times New Roman"/>
                <w:sz w:val="20"/>
                <w:szCs w:val="20"/>
              </w:rPr>
              <w:t>Кол-во получателей</w:t>
            </w:r>
          </w:p>
        </w:tc>
        <w:tc>
          <w:tcPr>
            <w:tcW w:w="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r>
      <w:tr>
        <w:trPr>
          <w:trHeight w:val="28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9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9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9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9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9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9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9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9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bl>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r>
        <w:br w:type="page"/>
      </w:r>
    </w:p>
    <w:p>
      <w:pPr>
        <w:pStyle w:val="Normal"/>
        <w:suppressAutoHyphens w:val="true"/>
        <w:spacing w:lineRule="auto" w:line="360" w:before="0" w:after="0"/>
        <w:ind w:firstLine="709"/>
        <w:jc w:val="both"/>
        <w:rPr/>
      </w:pPr>
      <w:r>
        <w:rPr/>
        <w:t>Льготы по оплате услуг жилищно-коммунального хозяйства.</w:t>
      </w:r>
    </w:p>
    <w:tbl>
      <w:tblPr>
        <w:tblW w:w="6843" w:type="dxa"/>
        <w:jc w:val="left"/>
        <w:tblInd w:w="-113" w:type="dxa"/>
        <w:tblLayout w:type="fixed"/>
        <w:tblCellMar>
          <w:top w:w="0" w:type="dxa"/>
          <w:left w:w="108" w:type="dxa"/>
          <w:bottom w:w="0" w:type="dxa"/>
          <w:right w:w="108" w:type="dxa"/>
        </w:tblCellMar>
      </w:tblPr>
      <w:tblGrid>
        <w:gridCol w:w="727"/>
        <w:gridCol w:w="1096"/>
        <w:gridCol w:w="1204"/>
        <w:gridCol w:w="2335"/>
        <w:gridCol w:w="1481"/>
      </w:tblGrid>
      <w:tr>
        <w:trPr>
          <w:trHeight w:val="284" w:hRule="atLeast"/>
        </w:trPr>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п/п</w:t>
            </w:r>
          </w:p>
        </w:tc>
        <w:tc>
          <w:tcPr>
            <w:tcW w:w="10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атегория</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иды льгот</w:t>
            </w:r>
          </w:p>
        </w:tc>
        <w:tc>
          <w:tcPr>
            <w:tcW w:w="23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личество получателей</w:t>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бъем средств</w:t>
            </w:r>
          </w:p>
        </w:tc>
      </w:tr>
      <w:tr>
        <w:trPr>
          <w:trHeight w:val="284" w:hRule="atLeast"/>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лн. руб.</w:t>
            </w:r>
          </w:p>
        </w:tc>
      </w:tr>
      <w:tr>
        <w:trPr>
          <w:trHeight w:val="284" w:hRule="atLeast"/>
        </w:trPr>
        <w:tc>
          <w:tcPr>
            <w:tcW w:w="684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краевого бюджета</w:t>
            </w:r>
          </w:p>
        </w:tc>
      </w:tr>
      <w:tr>
        <w:trPr>
          <w:trHeight w:val="28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4" w:hRule="atLeast"/>
        </w:trPr>
        <w:tc>
          <w:tcPr>
            <w:tcW w:w="684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федерального бюджета</w:t>
            </w:r>
          </w:p>
        </w:tc>
      </w:tr>
      <w:tr>
        <w:trPr>
          <w:trHeight w:val="28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4" w:hRule="atLeast"/>
        </w:trPr>
        <w:tc>
          <w:tcPr>
            <w:tcW w:w="302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того:</w:t>
            </w:r>
          </w:p>
        </w:tc>
        <w:tc>
          <w:tcPr>
            <w:tcW w:w="23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bl>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pPr>
      <w:r>
        <w:rPr/>
        <w:t>Ежемесячные денежные выплаты (ЕДВ)</w:t>
      </w:r>
    </w:p>
    <w:tbl>
      <w:tblPr>
        <w:tblW w:w="7220" w:type="dxa"/>
        <w:jc w:val="left"/>
        <w:tblInd w:w="-113" w:type="dxa"/>
        <w:tblLayout w:type="fixed"/>
        <w:tblCellMar>
          <w:top w:w="0" w:type="dxa"/>
          <w:left w:w="108" w:type="dxa"/>
          <w:bottom w:w="0" w:type="dxa"/>
          <w:right w:w="108" w:type="dxa"/>
        </w:tblCellMar>
      </w:tblPr>
      <w:tblGrid>
        <w:gridCol w:w="727"/>
        <w:gridCol w:w="2656"/>
        <w:gridCol w:w="1072"/>
        <w:gridCol w:w="1284"/>
        <w:gridCol w:w="1481"/>
      </w:tblGrid>
      <w:tr>
        <w:trPr>
          <w:trHeight w:val="550" w:hRule="atLeast"/>
        </w:trPr>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п/п</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атегория получателей ЕДВ</w:t>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азмер</w:t>
            </w:r>
          </w:p>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8/2007</w:t>
            </w:r>
          </w:p>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уб</w:t>
            </w:r>
          </w:p>
        </w:tc>
        <w:tc>
          <w:tcPr>
            <w:tcW w:w="12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л-во</w:t>
            </w:r>
          </w:p>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лучателей</w:t>
            </w:r>
          </w:p>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8/2007,</w:t>
            </w:r>
          </w:p>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чел.</w:t>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бъем средств</w:t>
            </w:r>
          </w:p>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200..</w:t>
            </w:r>
          </w:p>
        </w:tc>
      </w:tr>
      <w:tr>
        <w:trPr>
          <w:trHeight w:val="82" w:hRule="atLeast"/>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лн. руб.</w:t>
            </w:r>
          </w:p>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r>
      <w:tr>
        <w:trPr>
          <w:trHeight w:val="25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65"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9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90" w:hRule="atLeast"/>
        </w:trPr>
        <w:tc>
          <w:tcPr>
            <w:tcW w:w="445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того:</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bl>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pPr>
      <w:r>
        <w:rPr/>
        <w:t>Субсидии на оплату жилищно-коммунальных услуг</w:t>
      </w:r>
    </w:p>
    <w:tbl>
      <w:tblPr>
        <w:tblW w:w="8158" w:type="dxa"/>
        <w:jc w:val="left"/>
        <w:tblInd w:w="-113" w:type="dxa"/>
        <w:tblLayout w:type="fixed"/>
        <w:tblCellMar>
          <w:top w:w="0" w:type="dxa"/>
          <w:left w:w="108" w:type="dxa"/>
          <w:bottom w:w="0" w:type="dxa"/>
          <w:right w:w="108" w:type="dxa"/>
        </w:tblCellMar>
      </w:tblPr>
      <w:tblGrid>
        <w:gridCol w:w="1355"/>
        <w:gridCol w:w="1284"/>
        <w:gridCol w:w="4038"/>
        <w:gridCol w:w="1052"/>
        <w:gridCol w:w="429"/>
      </w:tblGrid>
      <w:tr>
        <w:trPr>
          <w:trHeight w:val="284" w:hRule="atLeast"/>
        </w:trPr>
        <w:tc>
          <w:tcPr>
            <w:tcW w:w="135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ид выплаты</w:t>
            </w:r>
          </w:p>
        </w:tc>
        <w:tc>
          <w:tcPr>
            <w:tcW w:w="12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л-во</w:t>
            </w:r>
          </w:p>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лучателей</w:t>
            </w:r>
          </w:p>
          <w:p>
            <w:pPr>
              <w:pStyle w:val="Normal"/>
              <w:suppressAutoHyphens w:val="true"/>
              <w:spacing w:lineRule="auto" w:line="360" w:before="0" w:after="0"/>
              <w:rPr/>
            </w:pPr>
            <w:r>
              <w:rPr>
                <w:rFonts w:cs="Times New Roman;Times New Roman" w:ascii="Times New Roman;Times New Roman" w:hAnsi="Times New Roman;Times New Roman"/>
                <w:sz w:val="20"/>
                <w:szCs w:val="20"/>
              </w:rPr>
              <w:t>20../20..,</w:t>
            </w:r>
          </w:p>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емей</w:t>
            </w:r>
          </w:p>
        </w:tc>
        <w:tc>
          <w:tcPr>
            <w:tcW w:w="403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ний размер на 1 семью в месяц 20../20..,</w:t>
            </w:r>
          </w:p>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уб.</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бъем средств</w:t>
            </w:r>
          </w:p>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200..</w:t>
            </w:r>
          </w:p>
        </w:tc>
      </w:tr>
      <w:tr>
        <w:trPr>
          <w:trHeight w:val="284" w:hRule="atLeast"/>
        </w:trPr>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0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лн. руб.</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r>
      <w:tr>
        <w:trPr>
          <w:trHeight w:val="284"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0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bl>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r>
        <w:br w:type="page"/>
      </w:r>
    </w:p>
    <w:p>
      <w:pPr>
        <w:pStyle w:val="Normal"/>
        <w:suppressAutoHyphens w:val="true"/>
        <w:spacing w:lineRule="auto" w:line="360" w:before="0" w:after="0"/>
        <w:ind w:firstLine="709"/>
        <w:jc w:val="both"/>
        <w:rPr/>
      </w:pPr>
      <w:r>
        <w:rPr/>
        <w:t>Государственные пособия гражданам, имеющим детей</w:t>
      </w:r>
    </w:p>
    <w:tbl>
      <w:tblPr>
        <w:tblW w:w="7202" w:type="dxa"/>
        <w:jc w:val="left"/>
        <w:tblInd w:w="-113" w:type="dxa"/>
        <w:tblLayout w:type="fixed"/>
        <w:tblCellMar>
          <w:top w:w="0" w:type="dxa"/>
          <w:left w:w="108" w:type="dxa"/>
          <w:bottom w:w="0" w:type="dxa"/>
          <w:right w:w="108" w:type="dxa"/>
        </w:tblCellMar>
      </w:tblPr>
      <w:tblGrid>
        <w:gridCol w:w="727"/>
        <w:gridCol w:w="1096"/>
        <w:gridCol w:w="1263"/>
        <w:gridCol w:w="1929"/>
        <w:gridCol w:w="10"/>
        <w:gridCol w:w="2177"/>
      </w:tblGrid>
      <w:tr>
        <w:trPr>
          <w:trHeight w:val="284" w:hRule="atLeast"/>
        </w:trPr>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п/п</w:t>
            </w:r>
          </w:p>
        </w:tc>
        <w:tc>
          <w:tcPr>
            <w:tcW w:w="10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атегория</w:t>
            </w:r>
          </w:p>
        </w:tc>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Times New Roman" w:ascii="Times New Roman;Times New Roman" w:hAnsi="Times New Roman;Times New Roman"/>
                <w:sz w:val="20"/>
                <w:szCs w:val="20"/>
              </w:rPr>
              <w:t>Размер, руб.</w:t>
            </w:r>
          </w:p>
        </w:tc>
        <w:tc>
          <w:tcPr>
            <w:tcW w:w="19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Times New Roman" w:ascii="Times New Roman;Times New Roman" w:hAnsi="Times New Roman;Times New Roman"/>
                <w:sz w:val="20"/>
                <w:szCs w:val="20"/>
              </w:rPr>
              <w:t>Кол-во получателей</w:t>
            </w:r>
          </w:p>
          <w:p>
            <w:pPr>
              <w:pStyle w:val="Normal"/>
              <w:suppressAutoHyphens w:val="true"/>
              <w:spacing w:lineRule="auto" w:line="360" w:before="0" w:after="0"/>
              <w:rPr/>
            </w:pPr>
            <w:r>
              <w:rPr>
                <w:rFonts w:cs="Times New Roman;Times New Roman" w:ascii="Times New Roman;Times New Roman" w:hAnsi="Times New Roman;Times New Roman"/>
                <w:sz w:val="20"/>
                <w:szCs w:val="20"/>
              </w:rPr>
              <w:t>20../ 20.., чел.</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Times New Roman" w:ascii="Times New Roman;Times New Roman" w:hAnsi="Times New Roman;Times New Roman"/>
                <w:sz w:val="20"/>
                <w:szCs w:val="20"/>
              </w:rPr>
              <w:t>Объем средств 20../20..</w:t>
            </w:r>
          </w:p>
        </w:tc>
      </w:tr>
      <w:tr>
        <w:trPr>
          <w:trHeight w:val="284" w:hRule="atLeast"/>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лн. руб.</w:t>
            </w:r>
          </w:p>
        </w:tc>
      </w:tr>
      <w:tr>
        <w:trPr>
          <w:trHeight w:val="284" w:hRule="atLeast"/>
        </w:trPr>
        <w:tc>
          <w:tcPr>
            <w:tcW w:w="720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I. Ежемесячное пособие на ребенка малоимущим семьям</w:t>
            </w:r>
          </w:p>
        </w:tc>
      </w:tr>
      <w:tr>
        <w:trPr>
          <w:trHeight w:val="28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9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4" w:hRule="atLeast"/>
        </w:trPr>
        <w:tc>
          <w:tcPr>
            <w:tcW w:w="18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того:</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9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4" w:hRule="atLeast"/>
        </w:trPr>
        <w:tc>
          <w:tcPr>
            <w:tcW w:w="720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II. Пособия на ребенка, за счет средств Фонда социального страхования</w:t>
            </w:r>
          </w:p>
        </w:tc>
      </w:tr>
      <w:tr>
        <w:trPr>
          <w:trHeight w:val="28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9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9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4" w:hRule="atLeast"/>
        </w:trPr>
        <w:tc>
          <w:tcPr>
            <w:tcW w:w="720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III. Ежемесячное пособие, за счет средств федерального бюджета</w:t>
            </w:r>
          </w:p>
        </w:tc>
      </w:tr>
      <w:tr>
        <w:trPr>
          <w:trHeight w:val="28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bl>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tbl>
      <w:tblPr>
        <w:tblW w:w="5335" w:type="dxa"/>
        <w:jc w:val="left"/>
        <w:tblInd w:w="-113" w:type="dxa"/>
        <w:tblLayout w:type="fixed"/>
        <w:tblCellMar>
          <w:top w:w="0" w:type="dxa"/>
          <w:left w:w="108" w:type="dxa"/>
          <w:bottom w:w="0" w:type="dxa"/>
          <w:right w:w="108" w:type="dxa"/>
        </w:tblCellMar>
      </w:tblPr>
      <w:tblGrid>
        <w:gridCol w:w="727"/>
        <w:gridCol w:w="1868"/>
        <w:gridCol w:w="811"/>
        <w:gridCol w:w="1929"/>
      </w:tblGrid>
      <w:tr>
        <w:trPr>
          <w:trHeight w:val="28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п/п</w:t>
            </w:r>
          </w:p>
        </w:tc>
        <w:tc>
          <w:tcPr>
            <w:tcW w:w="1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иды компенсаций</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азмер</w:t>
            </w:r>
          </w:p>
        </w:tc>
        <w:tc>
          <w:tcPr>
            <w:tcW w:w="1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Times New Roman" w:ascii="Times New Roman;Times New Roman" w:hAnsi="Times New Roman;Times New Roman"/>
                <w:sz w:val="20"/>
                <w:szCs w:val="20"/>
              </w:rPr>
              <w:t>Кол-во получателей</w:t>
            </w:r>
          </w:p>
        </w:tc>
      </w:tr>
      <w:tr>
        <w:trPr>
          <w:trHeight w:val="28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8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9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9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18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9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c>
          <w:tcPr>
            <w:tcW w:w="18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9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bl>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омпенсационные выплаты малоимущим многодетным семьям</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pPr>
      <w:r>
        <w:rPr/>
        <w:t>Единовременные денежные выплаты</w:t>
      </w:r>
    </w:p>
    <w:tbl>
      <w:tblPr>
        <w:tblW w:w="8606" w:type="dxa"/>
        <w:jc w:val="left"/>
        <w:tblInd w:w="-113" w:type="dxa"/>
        <w:tblLayout w:type="fixed"/>
        <w:tblCellMar>
          <w:top w:w="0" w:type="dxa"/>
          <w:left w:w="108" w:type="dxa"/>
          <w:bottom w:w="0" w:type="dxa"/>
          <w:right w:w="108" w:type="dxa"/>
        </w:tblCellMar>
      </w:tblPr>
      <w:tblGrid>
        <w:gridCol w:w="727"/>
        <w:gridCol w:w="1355"/>
        <w:gridCol w:w="1263"/>
        <w:gridCol w:w="3073"/>
        <w:gridCol w:w="1094"/>
        <w:gridCol w:w="1094"/>
      </w:tblGrid>
      <w:tr>
        <w:trPr>
          <w:trHeight w:val="284" w:hRule="atLeast"/>
        </w:trPr>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 xml:space="preserve">п/п </w:t>
            </w:r>
          </w:p>
        </w:tc>
        <w:tc>
          <w:tcPr>
            <w:tcW w:w="135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ид выплаты</w:t>
            </w:r>
          </w:p>
        </w:tc>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Times New Roman" w:ascii="Times New Roman;Times New Roman" w:hAnsi="Times New Roman;Times New Roman"/>
                <w:sz w:val="20"/>
                <w:szCs w:val="20"/>
              </w:rPr>
              <w:t xml:space="preserve">Размер, руб. </w:t>
            </w:r>
          </w:p>
        </w:tc>
        <w:tc>
          <w:tcPr>
            <w:tcW w:w="307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Times New Roman" w:ascii="Times New Roman;Times New Roman" w:hAnsi="Times New Roman;Times New Roman"/>
                <w:sz w:val="20"/>
                <w:szCs w:val="20"/>
              </w:rPr>
              <w:t>Кол-во получателей 20../20.., чел.</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Times New Roman" w:ascii="Times New Roman;Times New Roman" w:hAnsi="Times New Roman;Times New Roman"/>
                <w:sz w:val="20"/>
                <w:szCs w:val="20"/>
              </w:rPr>
              <w:t>Объем средств 20../20..</w:t>
            </w:r>
          </w:p>
        </w:tc>
      </w:tr>
      <w:tr>
        <w:trPr>
          <w:trHeight w:val="284" w:hRule="atLeast"/>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0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лн. руб.</w:t>
            </w:r>
          </w:p>
        </w:tc>
      </w:tr>
      <w:tr>
        <w:trPr>
          <w:trHeight w:val="28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0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0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0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0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w:t>
            </w:r>
          </w:p>
        </w:tc>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0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bl>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pPr>
      <w:r>
        <w:rPr/>
        <w:t>Социальные выплаты</w:t>
      </w:r>
    </w:p>
    <w:tbl>
      <w:tblPr>
        <w:tblW w:w="9310" w:type="dxa"/>
        <w:jc w:val="left"/>
        <w:tblInd w:w="-113" w:type="dxa"/>
        <w:tblLayout w:type="fixed"/>
        <w:tblCellMar>
          <w:top w:w="0" w:type="dxa"/>
          <w:left w:w="108" w:type="dxa"/>
          <w:bottom w:w="0" w:type="dxa"/>
          <w:right w:w="108" w:type="dxa"/>
        </w:tblCellMar>
      </w:tblPr>
      <w:tblGrid>
        <w:gridCol w:w="727"/>
        <w:gridCol w:w="1355"/>
        <w:gridCol w:w="1968"/>
        <w:gridCol w:w="3073"/>
        <w:gridCol w:w="2187"/>
      </w:tblGrid>
      <w:tr>
        <w:trPr>
          <w:trHeight w:val="284" w:hRule="atLeast"/>
        </w:trPr>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п/п</w:t>
            </w:r>
          </w:p>
        </w:tc>
        <w:tc>
          <w:tcPr>
            <w:tcW w:w="135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ид выплаты</w:t>
            </w:r>
          </w:p>
        </w:tc>
        <w:tc>
          <w:tcPr>
            <w:tcW w:w="19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Times New Roman" w:ascii="Times New Roman;Times New Roman" w:hAnsi="Times New Roman;Times New Roman"/>
                <w:sz w:val="20"/>
                <w:szCs w:val="20"/>
              </w:rPr>
              <w:t xml:space="preserve">Размер 20../20.., руб. </w:t>
            </w:r>
          </w:p>
        </w:tc>
        <w:tc>
          <w:tcPr>
            <w:tcW w:w="307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Times New Roman" w:ascii="Times New Roman;Times New Roman" w:hAnsi="Times New Roman;Times New Roman"/>
                <w:sz w:val="20"/>
                <w:szCs w:val="20"/>
              </w:rPr>
              <w:t>Кол-во получателей 20../20.., чел.</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Times New Roman" w:ascii="Times New Roman;Times New Roman" w:hAnsi="Times New Roman;Times New Roman"/>
                <w:sz w:val="20"/>
                <w:szCs w:val="20"/>
              </w:rPr>
              <w:t>Объем средств 20../20..</w:t>
            </w:r>
          </w:p>
        </w:tc>
      </w:tr>
      <w:tr>
        <w:trPr>
          <w:trHeight w:val="284" w:hRule="atLeast"/>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0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лн. руб.</w:t>
            </w:r>
          </w:p>
        </w:tc>
      </w:tr>
      <w:tr>
        <w:trPr>
          <w:trHeight w:val="28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30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9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0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bl>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r>
        <w:br w:type="page"/>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Мониторинг бедност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абота с семьями и детьми, находящимися в социально опасном положении, многодетными семьями и малообеспеченными семьями по оздоровлению детей.</w:t>
      </w:r>
    </w:p>
    <w:tbl>
      <w:tblPr>
        <w:tblW w:w="3572" w:type="dxa"/>
        <w:jc w:val="left"/>
        <w:tblInd w:w="-113" w:type="dxa"/>
        <w:tblLayout w:type="fixed"/>
        <w:tblCellMar>
          <w:top w:w="0" w:type="dxa"/>
          <w:left w:w="108" w:type="dxa"/>
          <w:bottom w:w="0" w:type="dxa"/>
          <w:right w:w="108" w:type="dxa"/>
        </w:tblCellMar>
      </w:tblPr>
      <w:tblGrid>
        <w:gridCol w:w="407"/>
        <w:gridCol w:w="1465"/>
        <w:gridCol w:w="850"/>
        <w:gridCol w:w="850"/>
      </w:tblGrid>
      <w:tr>
        <w:trPr>
          <w:trHeight w:val="284"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имен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 год</w:t>
            </w:r>
          </w:p>
        </w:tc>
      </w:tr>
      <w:tr>
        <w:trPr>
          <w:trHeight w:val="284"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4"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4"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4"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4"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4"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4"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4"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bl>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pPr>
      <w:r>
        <w:rPr/>
        <w:t>Оформление престарелых граждан и инвалидов в дома-интернаты.</w:t>
      </w:r>
    </w:p>
    <w:tbl>
      <w:tblPr>
        <w:tblW w:w="3763" w:type="dxa"/>
        <w:jc w:val="left"/>
        <w:tblInd w:w="-113" w:type="dxa"/>
        <w:tblLayout w:type="fixed"/>
        <w:tblCellMar>
          <w:top w:w="0" w:type="dxa"/>
          <w:left w:w="108" w:type="dxa"/>
          <w:bottom w:w="0" w:type="dxa"/>
          <w:right w:w="108" w:type="dxa"/>
        </w:tblCellMar>
      </w:tblPr>
      <w:tblGrid>
        <w:gridCol w:w="598"/>
        <w:gridCol w:w="1465"/>
        <w:gridCol w:w="850"/>
        <w:gridCol w:w="850"/>
      </w:tblGrid>
      <w:tr>
        <w:trPr>
          <w:trHeight w:val="28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имен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 год</w:t>
            </w:r>
          </w:p>
        </w:tc>
      </w:tr>
      <w:tr>
        <w:trPr>
          <w:trHeight w:val="28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bl>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pPr>
      <w:r>
        <w:rPr/>
        <w:t>Выдачей субсидий на приобретение жилья федеральными льготниками по сертификатам.</w:t>
      </w:r>
    </w:p>
    <w:tbl>
      <w:tblPr>
        <w:tblW w:w="3572" w:type="dxa"/>
        <w:jc w:val="left"/>
        <w:tblInd w:w="-113" w:type="dxa"/>
        <w:tblLayout w:type="fixed"/>
        <w:tblCellMar>
          <w:top w:w="0" w:type="dxa"/>
          <w:left w:w="108" w:type="dxa"/>
          <w:bottom w:w="0" w:type="dxa"/>
          <w:right w:w="108" w:type="dxa"/>
        </w:tblCellMar>
      </w:tblPr>
      <w:tblGrid>
        <w:gridCol w:w="407"/>
        <w:gridCol w:w="1465"/>
        <w:gridCol w:w="850"/>
        <w:gridCol w:w="850"/>
      </w:tblGrid>
      <w:tr>
        <w:trPr>
          <w:trHeight w:val="284"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имен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 год</w:t>
            </w:r>
          </w:p>
        </w:tc>
      </w:tr>
      <w:tr>
        <w:trPr>
          <w:trHeight w:val="284"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4"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bl>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pPr>
      <w:r>
        <w:rPr/>
        <w:t>Анализ обращений граждан.</w:t>
      </w:r>
    </w:p>
    <w:tbl>
      <w:tblPr>
        <w:tblW w:w="9570" w:type="dxa"/>
        <w:jc w:val="left"/>
        <w:tblInd w:w="-113" w:type="dxa"/>
        <w:tblLayout w:type="fixed"/>
        <w:tblCellMar>
          <w:top w:w="0" w:type="dxa"/>
          <w:left w:w="108" w:type="dxa"/>
          <w:bottom w:w="0" w:type="dxa"/>
          <w:right w:w="108" w:type="dxa"/>
        </w:tblCellMar>
      </w:tblPr>
      <w:tblGrid>
        <w:gridCol w:w="407"/>
        <w:gridCol w:w="1465"/>
        <w:gridCol w:w="1180"/>
        <w:gridCol w:w="2669"/>
        <w:gridCol w:w="1180"/>
        <w:gridCol w:w="2669"/>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именование</w:t>
            </w:r>
          </w:p>
        </w:tc>
        <w:tc>
          <w:tcPr>
            <w:tcW w:w="384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 год</w:t>
            </w:r>
          </w:p>
        </w:tc>
        <w:tc>
          <w:tcPr>
            <w:tcW w:w="384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 год</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личество</w:t>
            </w:r>
          </w:p>
        </w:tc>
        <w:tc>
          <w:tcPr>
            <w:tcW w:w="2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к общей численности населения</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личество</w:t>
            </w:r>
          </w:p>
        </w:tc>
        <w:tc>
          <w:tcPr>
            <w:tcW w:w="2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к общей численности населения</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bl>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r>
        <w:br w:type="page"/>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бщие вопрос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виде текста описываются все предпринятые действия, т.е. что было выполнено по общим вопросам)</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4 Организационно распорядительная документация</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4.1 Образец приказа по основной деятельност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Администрация Приморского края</w:t>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епартамент социальной защиты населения</w:t>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тдел социальной защиты населения по административно территориальному управлению</w:t>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ервореченского район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ИКАЗ</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___» _____________ 2009г. № __</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г. Владивосток</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О введении инструкции по делопроизводству]</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В целях совершенствования работы с документами в отделе и обеспечения их сохранност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ИКАЗЫВАЮ:</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 Утвердить Инструкцию по делопроизводству в отдел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 Ввести в действие Инструкцию по делопроизводству с</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__"_________ 20_ г.</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3. Всем структурным подразделениям и работникам предприятия с</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___"_________ 20_ г. руководствоваться Правилами работы с</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окументами, закрепленными в Инструкции по делопроизводству.</w:t>
      </w:r>
      <w:r>
        <w:br w:type="page"/>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4. Контроль за выполнением настоящего приказа возложить н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__________________________________.</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олжность, ф.и.о.)</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ачальник ОСЗН __________________ ____________________</w:t>
      </w:r>
    </w:p>
    <w:p>
      <w:pPr>
        <w:pStyle w:val="Normal"/>
        <w:suppressAutoHyphens w:val="true"/>
        <w:spacing w:lineRule="auto" w:line="360" w:before="0" w:after="0"/>
        <w:ind w:left="2831" w:firstLine="709"/>
        <w:jc w:val="both"/>
        <w:rPr/>
      </w:pPr>
      <w:r>
        <w:rPr>
          <w:rFonts w:cs="Times New Roman;Times New Roman" w:ascii="Times New Roman;Times New Roman" w:hAnsi="Times New Roman;Times New Roman"/>
          <w:sz w:val="28"/>
        </w:rPr>
        <w:t>(личная подпись) (расшифровк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боротная сторона последнего лист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ОГЛАСОВАНО:</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______________________ _______________________</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 xml:space="preserve">(должность) </w:t>
        <w:tab/>
        <w:tab/>
        <w:tab/>
        <w:t>(подпись, расшифровк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______________________</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ат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______________________ _______________________</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должность)</w:t>
        <w:tab/>
        <w:tab/>
        <w:tab/>
        <w:t xml:space="preserve"> (подпись, расшифровк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______________________</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ат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____________________ _______________________</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должность)</w:t>
        <w:tab/>
        <w:tab/>
        <w:tab/>
        <w:t>(подпись, расшифровк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______________________</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ат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r>
        <w:br w:type="page"/>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b/>
          <w:sz w:val="28"/>
        </w:rPr>
        <w:t>5 Справочно-информационная документация</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5.1 Акт проверки отдела</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__»_______20__г. № 3</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Акт проверк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тделения приема граждан по социальным вопросам</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СЗН по АТУ Первореченского района</w:t>
      </w:r>
    </w:p>
    <w:p>
      <w:pPr>
        <w:pStyle w:val="Normal"/>
        <w:suppressAutoHyphens w:val="true"/>
        <w:spacing w:lineRule="auto" w:line="360" w:before="0" w:after="0"/>
        <w:ind w:firstLine="709"/>
        <w:jc w:val="both"/>
        <w:rPr/>
      </w:pPr>
      <w:r>
        <w:rPr/>
        <w:t>г. Владивостока</w:t>
      </w:r>
    </w:p>
    <w:tbl>
      <w:tblPr>
        <w:tblW w:w="8745" w:type="dxa"/>
        <w:jc w:val="left"/>
        <w:tblInd w:w="-113" w:type="dxa"/>
        <w:tblLayout w:type="fixed"/>
        <w:tblCellMar>
          <w:top w:w="0" w:type="dxa"/>
          <w:left w:w="108" w:type="dxa"/>
          <w:bottom w:w="0" w:type="dxa"/>
          <w:right w:w="108" w:type="dxa"/>
        </w:tblCellMar>
      </w:tblPr>
      <w:tblGrid>
        <w:gridCol w:w="6975"/>
        <w:gridCol w:w="1770"/>
      </w:tblGrid>
      <w:tr>
        <w:trPr>
          <w:trHeight w:val="284" w:hRule="atLeast"/>
        </w:trPr>
        <w:tc>
          <w:tcPr>
            <w:tcW w:w="6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ритерии проверки</w:t>
            </w:r>
          </w:p>
        </w:tc>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ценка критериев</w:t>
            </w:r>
          </w:p>
        </w:tc>
      </w:tr>
      <w:tr>
        <w:trPr>
          <w:trHeight w:val="284" w:hRule="atLeast"/>
        </w:trPr>
        <w:tc>
          <w:tcPr>
            <w:tcW w:w="6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Соблюдение режима работы ЕСО</w:t>
            </w:r>
          </w:p>
        </w:tc>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4" w:hRule="atLeast"/>
        </w:trPr>
        <w:tc>
          <w:tcPr>
            <w:tcW w:w="6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ачество оформления СПД</w:t>
            </w:r>
          </w:p>
        </w:tc>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4" w:hRule="atLeast"/>
        </w:trPr>
        <w:tc>
          <w:tcPr>
            <w:tcW w:w="6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Times New Roman" w:ascii="Times New Roman;Times New Roman" w:hAnsi="Times New Roman;Times New Roman"/>
                <w:sz w:val="20"/>
                <w:szCs w:val="20"/>
              </w:rPr>
              <w:t>2.Срок проверки СПД и передачи в отделение назначения и учета выплат</w:t>
            </w:r>
          </w:p>
        </w:tc>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4" w:hRule="atLeast"/>
        </w:trPr>
        <w:tc>
          <w:tcPr>
            <w:tcW w:w="6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Количество граждан, обслуженных на момент проверки</w:t>
            </w:r>
          </w:p>
        </w:tc>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4" w:hRule="atLeast"/>
        </w:trPr>
        <w:tc>
          <w:tcPr>
            <w:tcW w:w="6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Количество клиентов в очереди</w:t>
            </w:r>
          </w:p>
        </w:tc>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4" w:hRule="atLeast"/>
        </w:trPr>
        <w:tc>
          <w:tcPr>
            <w:tcW w:w="6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Численность обслуженных в час</w:t>
            </w:r>
          </w:p>
        </w:tc>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4" w:hRule="atLeast"/>
        </w:trPr>
        <w:tc>
          <w:tcPr>
            <w:tcW w:w="6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Количество поступивших жалоб</w:t>
            </w:r>
          </w:p>
        </w:tc>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4" w:hRule="atLeast"/>
        </w:trPr>
        <w:tc>
          <w:tcPr>
            <w:tcW w:w="6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Состояние помещения в к4отором находится отделение</w:t>
            </w:r>
          </w:p>
        </w:tc>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4" w:hRule="atLeast"/>
        </w:trPr>
        <w:tc>
          <w:tcPr>
            <w:tcW w:w="6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Противопожарное состояние</w:t>
            </w:r>
          </w:p>
        </w:tc>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4" w:hRule="atLeast"/>
        </w:trPr>
        <w:tc>
          <w:tcPr>
            <w:tcW w:w="6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Состояние рабочих мест инспекторов оформление информационных стендов</w:t>
            </w:r>
          </w:p>
        </w:tc>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4" w:hRule="atLeast"/>
        </w:trPr>
        <w:tc>
          <w:tcPr>
            <w:tcW w:w="6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Проведение технической учебы с инспекторами</w:t>
            </w:r>
          </w:p>
        </w:tc>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4" w:hRule="atLeast"/>
        </w:trPr>
        <w:tc>
          <w:tcPr>
            <w:tcW w:w="6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Наличие и содержание в ЕСО нормативно-правовой документации</w:t>
            </w:r>
          </w:p>
        </w:tc>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4" w:hRule="atLeast"/>
        </w:trPr>
        <w:tc>
          <w:tcPr>
            <w:tcW w:w="6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Знание инспекторами отделения законодательной азы</w:t>
            </w:r>
          </w:p>
        </w:tc>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4" w:hRule="atLeast"/>
        </w:trPr>
        <w:tc>
          <w:tcPr>
            <w:tcW w:w="6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Состояние делопроизводства (ведение журналов)</w:t>
            </w:r>
          </w:p>
        </w:tc>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4" w:hRule="atLeast"/>
        </w:trPr>
        <w:tc>
          <w:tcPr>
            <w:tcW w:w="6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4.Состояние технических средств связи</w:t>
            </w:r>
          </w:p>
        </w:tc>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4" w:hRule="atLeast"/>
        </w:trPr>
        <w:tc>
          <w:tcPr>
            <w:tcW w:w="6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Уровень навыков владения техникой, работы с базами данных</w:t>
            </w:r>
          </w:p>
        </w:tc>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4" w:hRule="atLeast"/>
        </w:trPr>
        <w:tc>
          <w:tcPr>
            <w:tcW w:w="6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Культура и полнота общения</w:t>
            </w:r>
          </w:p>
        </w:tc>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4" w:hRule="atLeast"/>
        </w:trPr>
        <w:tc>
          <w:tcPr>
            <w:tcW w:w="6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Внешний вид инспектора</w:t>
            </w:r>
          </w:p>
        </w:tc>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bl>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_______________________ ______________ ____________</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должность проверяющего) </w:t>
        <w:tab/>
        <w:tab/>
        <w:t xml:space="preserve">(ФИО) </w:t>
        <w:tab/>
        <w:t>(подпись)</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r>
        <w:br w:type="page"/>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5.2 Форма протокол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ОТОКОЛ</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____» ______________ 200 г №</w:t>
      </w:r>
    </w:p>
    <w:tbl>
      <w:tblPr>
        <w:tblW w:w="5211" w:type="dxa"/>
        <w:jc w:val="left"/>
        <w:tblInd w:w="-113" w:type="dxa"/>
        <w:tblLayout w:type="fixed"/>
        <w:tblCellMar>
          <w:top w:w="0" w:type="dxa"/>
          <w:left w:w="108" w:type="dxa"/>
          <w:bottom w:w="0" w:type="dxa"/>
          <w:right w:w="108" w:type="dxa"/>
        </w:tblCellMar>
      </w:tblPr>
      <w:tblGrid>
        <w:gridCol w:w="5211"/>
      </w:tblGrid>
      <w:tr>
        <w:trPr>
          <w:trHeight w:val="284"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bl>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tbl>
      <w:tblPr>
        <w:tblW w:w="1442" w:type="dxa"/>
        <w:jc w:val="left"/>
        <w:tblInd w:w="-113" w:type="dxa"/>
        <w:tblLayout w:type="fixed"/>
        <w:tblCellMar>
          <w:top w:w="0" w:type="dxa"/>
          <w:left w:w="108" w:type="dxa"/>
          <w:bottom w:w="0" w:type="dxa"/>
          <w:right w:w="108" w:type="dxa"/>
        </w:tblCellMar>
      </w:tblPr>
      <w:tblGrid>
        <w:gridCol w:w="1442"/>
      </w:tblGrid>
      <w:tr>
        <w:trPr/>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Председатель: </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Секретарь: </w:t>
            </w:r>
          </w:p>
        </w:tc>
      </w:tr>
    </w:tbl>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tbl>
      <w:tblPr>
        <w:tblW w:w="7266" w:type="dxa"/>
        <w:jc w:val="left"/>
        <w:tblInd w:w="-113" w:type="dxa"/>
        <w:tblLayout w:type="fixed"/>
        <w:tblCellMar>
          <w:top w:w="0" w:type="dxa"/>
          <w:left w:w="108" w:type="dxa"/>
          <w:bottom w:w="0" w:type="dxa"/>
          <w:right w:w="108" w:type="dxa"/>
        </w:tblCellMar>
      </w:tblPr>
      <w:tblGrid>
        <w:gridCol w:w="7266"/>
      </w:tblGrid>
      <w:tr>
        <w:trPr/>
        <w:tc>
          <w:tcPr>
            <w:tcW w:w="7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Присутствовали: </w:t>
            </w:r>
          </w:p>
        </w:tc>
      </w:tr>
      <w:tr>
        <w:trPr/>
        <w:tc>
          <w:tcPr>
            <w:tcW w:w="72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c>
          <w:tcPr>
            <w:tcW w:w="72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c>
          <w:tcPr>
            <w:tcW w:w="7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вестка дня:</w:t>
            </w:r>
          </w:p>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_____________________________________________________________________</w:t>
            </w:r>
          </w:p>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 _____________________________________________________________________</w:t>
            </w:r>
          </w:p>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 _____________________________________________________________________</w:t>
            </w:r>
          </w:p>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 _____________________________________________________________________</w:t>
            </w:r>
          </w:p>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 _____________________________________________________________________</w:t>
            </w:r>
          </w:p>
        </w:tc>
      </w:tr>
      <w:tr>
        <w:trPr/>
        <w:tc>
          <w:tcPr>
            <w:tcW w:w="7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ЛУШАЛИ:</w:t>
            </w:r>
          </w:p>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______________________________________________________________________</w:t>
            </w:r>
          </w:p>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______________________________________________________________________</w:t>
            </w:r>
          </w:p>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______________________________________________________________________</w:t>
            </w:r>
          </w:p>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______________________________________________________________________</w:t>
            </w:r>
          </w:p>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______________________________________________________________________</w:t>
            </w:r>
          </w:p>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______________________________________________________________________</w:t>
            </w:r>
          </w:p>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______________________________________________________________________</w:t>
            </w:r>
          </w:p>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______________________________________________________________________</w:t>
            </w:r>
          </w:p>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______________________________________________________________________</w:t>
            </w:r>
          </w:p>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______________________________________________________________________</w:t>
            </w:r>
          </w:p>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______________________________________________________________________</w:t>
            </w:r>
          </w:p>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______________________________________________________________________</w:t>
            </w:r>
          </w:p>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______________________________________________________________________</w:t>
            </w:r>
          </w:p>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______________________________________________________________________</w:t>
            </w:r>
          </w:p>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______________________________________________________________________</w:t>
            </w:r>
          </w:p>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______________________________________________________________________</w:t>
            </w:r>
          </w:p>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ВЫСТУПИЛИ: </w:t>
            </w:r>
          </w:p>
        </w:tc>
      </w:tr>
      <w:tr>
        <w:trPr/>
        <w:tc>
          <w:tcPr>
            <w:tcW w:w="7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______________________________________________________________________</w:t>
            </w:r>
          </w:p>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______________________________________________________________________</w:t>
            </w:r>
          </w:p>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______________________________________________________________________</w:t>
            </w:r>
          </w:p>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______________________________________________________________________</w:t>
            </w:r>
          </w:p>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______________________________________________________________________</w:t>
            </w:r>
          </w:p>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______________________________________________________________________</w:t>
            </w:r>
          </w:p>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______________________________________________________________________</w:t>
            </w:r>
          </w:p>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______________________________________________________________________</w:t>
            </w:r>
          </w:p>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______________________________________________________________________</w:t>
            </w:r>
          </w:p>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______________________________________________________________________</w:t>
            </w:r>
          </w:p>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______________________________________________________________________</w:t>
            </w:r>
          </w:p>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______________________________________________________________________</w:t>
            </w:r>
          </w:p>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______________________________________________________________________</w:t>
            </w:r>
          </w:p>
        </w:tc>
      </w:tr>
      <w:tr>
        <w:trPr/>
        <w:tc>
          <w:tcPr>
            <w:tcW w:w="7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СТАНОВИЛИ:</w:t>
            </w:r>
          </w:p>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______________________________________________________________________</w:t>
            </w:r>
          </w:p>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______________________________________________________________________</w:t>
            </w:r>
          </w:p>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______________________________________________________________________</w:t>
            </w:r>
          </w:p>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______________________________________________________________________</w:t>
            </w:r>
          </w:p>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______________________________________________________________________</w:t>
            </w:r>
          </w:p>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______________________________________________________________________</w:t>
            </w:r>
          </w:p>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______________________________________________________________________</w:t>
            </w:r>
          </w:p>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______________________________________________________________________</w:t>
            </w:r>
          </w:p>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______________________________________________________________________</w:t>
            </w:r>
          </w:p>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______________________________________________________________________</w:t>
            </w:r>
          </w:p>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______________________________________________________________________</w:t>
            </w:r>
          </w:p>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дписи:</w:t>
            </w:r>
          </w:p>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едседатель</w:t>
            </w:r>
          </w:p>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екретарь</w:t>
            </w:r>
          </w:p>
        </w:tc>
      </w:tr>
    </w:tbl>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5.3 Форма журнала регистрации писем, предложений, заявлений и жалоб граждан</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ЖУРНАЛ</w:t>
      </w:r>
    </w:p>
    <w:p>
      <w:pPr>
        <w:pStyle w:val="Normal"/>
        <w:suppressAutoHyphens w:val="true"/>
        <w:spacing w:lineRule="auto" w:line="360" w:before="0" w:after="0"/>
        <w:ind w:firstLine="709"/>
        <w:jc w:val="both"/>
        <w:rPr/>
      </w:pPr>
      <w:r>
        <w:rPr/>
        <w:t>регистрации писем, предложений, заявлений и жалоб граждан</w:t>
      </w:r>
    </w:p>
    <w:tbl>
      <w:tblPr>
        <w:tblW w:w="9570" w:type="dxa"/>
        <w:jc w:val="left"/>
        <w:tblInd w:w="-113" w:type="dxa"/>
        <w:tblLayout w:type="fixed"/>
        <w:tblCellMar>
          <w:top w:w="0" w:type="dxa"/>
          <w:left w:w="108" w:type="dxa"/>
          <w:bottom w:w="0" w:type="dxa"/>
          <w:right w:w="108" w:type="dxa"/>
        </w:tblCellMar>
      </w:tblPr>
      <w:tblGrid>
        <w:gridCol w:w="1786"/>
        <w:gridCol w:w="877"/>
        <w:gridCol w:w="1286"/>
        <w:gridCol w:w="1603"/>
        <w:gridCol w:w="1154"/>
        <w:gridCol w:w="1334"/>
        <w:gridCol w:w="1530"/>
      </w:tblGrid>
      <w:tr>
        <w:trPr>
          <w:trHeight w:val="284" w:hRule="atLeast"/>
        </w:trPr>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егистрационный номер</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Ф.И.О.</w:t>
            </w:r>
          </w:p>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есто работы</w:t>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раткое содержание</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му направлен документ для исполнения, срок исполнения</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ем исполнено</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раткое содержание ответа</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ата отправки ответа, индекс дела где находится документ и копия ответа</w:t>
            </w:r>
          </w:p>
        </w:tc>
      </w:tr>
      <w:tr>
        <w:trPr>
          <w:trHeight w:val="284" w:hRule="atLeast"/>
        </w:trPr>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w:t>
            </w:r>
          </w:p>
        </w:tc>
      </w:tr>
    </w:tbl>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r>
        <w:br w:type="page"/>
      </w:r>
    </w:p>
    <w:p>
      <w:pPr>
        <w:pStyle w:val="Normal"/>
        <w:suppressAutoHyphens w:val="true"/>
        <w:spacing w:lineRule="auto" w:line="360" w:before="0" w:after="0"/>
        <w:ind w:left="708" w:firstLine="1"/>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6 Документация по вопросам материально технического снабжения</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6.1 Форма акта приемки-передач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Акт приемки</w:t>
      </w:r>
      <w:r>
        <w:rPr/>
        <w:t>-передачи</w:t>
      </w:r>
    </w:p>
    <w:tbl>
      <w:tblPr>
        <w:tblW w:w="3015" w:type="dxa"/>
        <w:jc w:val="left"/>
        <w:tblInd w:w="-113" w:type="dxa"/>
        <w:tblLayout w:type="fixed"/>
        <w:tblCellMar>
          <w:top w:w="0" w:type="dxa"/>
          <w:left w:w="108" w:type="dxa"/>
          <w:bottom w:w="0" w:type="dxa"/>
          <w:right w:w="108" w:type="dxa"/>
        </w:tblCellMar>
      </w:tblPr>
      <w:tblGrid>
        <w:gridCol w:w="407"/>
        <w:gridCol w:w="1428"/>
        <w:gridCol w:w="1180"/>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именование</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личество</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r>
    </w:tbl>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 xml:space="preserve">Принял </w:t>
        <w:tab/>
        <w:tab/>
        <w:tab/>
        <w:tab/>
        <w:t>Сдал</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__________ __________ </w:t>
        <w:tab/>
        <w:t>_______________ ____________</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должность) </w:t>
        <w:tab/>
        <w:t xml:space="preserve">(ФИО) </w:t>
        <w:tab/>
        <w:t>(должность)</w:t>
        <w:tab/>
        <w:t xml:space="preserve"> (ФИО)</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 xml:space="preserve">________________ </w:t>
        <w:tab/>
        <w:tab/>
        <w:t>________________</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 xml:space="preserve">(дата, подпись) </w:t>
        <w:tab/>
        <w:tab/>
        <w:tab/>
        <w:t>(дата, подпись)</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6.2 Форма записи распределения техники среди сотрудник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pPr>
      <w:r>
        <w:rPr/>
        <w:t>Распределения оргтехники среди сотрудников</w:t>
      </w:r>
    </w:p>
    <w:tbl>
      <w:tblPr>
        <w:tblW w:w="7221" w:type="dxa"/>
        <w:jc w:val="left"/>
        <w:tblInd w:w="-113" w:type="dxa"/>
        <w:tblLayout w:type="fixed"/>
        <w:tblCellMar>
          <w:top w:w="0" w:type="dxa"/>
          <w:left w:w="108" w:type="dxa"/>
          <w:bottom w:w="0" w:type="dxa"/>
          <w:right w:w="108" w:type="dxa"/>
        </w:tblCellMar>
      </w:tblPr>
      <w:tblGrid>
        <w:gridCol w:w="407"/>
        <w:gridCol w:w="2542"/>
        <w:gridCol w:w="1570"/>
        <w:gridCol w:w="1791"/>
        <w:gridCol w:w="911"/>
      </w:tblGrid>
      <w:tr>
        <w:trPr>
          <w:trHeight w:val="284"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именование орг техники</w:t>
            </w:r>
          </w:p>
        </w:tc>
        <w:tc>
          <w:tcPr>
            <w:tcW w:w="1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ата получения</w:t>
            </w:r>
          </w:p>
        </w:tc>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Times New Roman" w:ascii="Times New Roman;Times New Roman" w:hAnsi="Times New Roman;Times New Roman"/>
                <w:sz w:val="20"/>
                <w:szCs w:val="20"/>
              </w:rPr>
              <w:t>Ф.И.О сотрудника</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оспись</w:t>
            </w:r>
          </w:p>
        </w:tc>
      </w:tr>
      <w:tr>
        <w:trPr>
          <w:trHeight w:val="284"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2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r>
    </w:tbl>
    <w:p>
      <w:pPr>
        <w:pStyle w:val="Normal"/>
        <w:suppressAutoHyphens w:val="true"/>
        <w:spacing w:lineRule="auto" w:line="360" w:before="0" w:after="0"/>
        <w:jc w:val="center"/>
        <w:rPr>
          <w:rFonts w:ascii="Times New Roman;Times New Roman" w:hAnsi="Times New Roman;Times New Roman" w:cs="Times New Roman;Times New Roman"/>
          <w:color w:val="FFFFFF"/>
          <w:sz w:val="28"/>
          <w:szCs w:val="28"/>
          <w:lang w:eastAsia="ru-RU"/>
        </w:rPr>
      </w:pPr>
      <w:r>
        <w:rPr>
          <w:rFonts w:cs="Times New Roman;Times New Roman" w:ascii="Times New Roman;Times New Roman" w:hAnsi="Times New Roman;Times New Roman"/>
          <w:color w:val="FFFFFF"/>
          <w:sz w:val="28"/>
          <w:szCs w:val="28"/>
          <w:lang w:eastAsia="ru-RU"/>
        </w:rPr>
      </w:r>
    </w:p>
    <w:p>
      <w:pPr>
        <w:pStyle w:val="Normal"/>
        <w:suppressAutoHyphens w:val="true"/>
        <w:spacing w:lineRule="auto" w:line="360" w:before="0" w:after="0"/>
        <w:jc w:val="center"/>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sectPr>
      <w:headerReference w:type="default" r:id="rId7"/>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360" w:before="0" w:after="0"/>
      <w:jc w:val="center"/>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lineRule="auto" w:line="240" w:before="120" w:after="0"/>
      <w:ind w:firstLine="720"/>
      <w:outlineLvl w:val="1"/>
    </w:pPr>
    <w:rPr>
      <w:rFonts w:ascii="Times New Roman;Times New Roman" w:hAnsi="Times New Roman;Times New Roman" w:cs="Times New Roman;Times New Roman"/>
      <w:b/>
      <w:sz w:val="24"/>
      <w:szCs w:val="2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Symbol" w:hAnsi="Symbol" w:cs="Symbol"/>
    </w:rPr>
  </w:style>
  <w:style w:type="character" w:styleId="WW8Num2z0">
    <w:name w:val="WW8Num2z0"/>
    <w:qFormat/>
    <w:rPr>
      <w:rFonts w:cs="Times New Roman;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Times New Roman"/>
    </w:rPr>
  </w:style>
  <w:style w:type="character" w:styleId="WW8Num8z1">
    <w:name w:val="WW8Num8z1"/>
    <w:qFormat/>
    <w:rPr>
      <w:rFonts w:ascii="Times New Roman;Times New Roman" w:hAnsi="Times New Roman;Times New Roman" w:eastAsia="Times New Roman;Times New Roman" w:cs="Times New Roman;Times New Roman"/>
    </w:rPr>
  </w:style>
  <w:style w:type="character" w:styleId="WW8Num8z2">
    <w:name w:val="WW8Num8z2"/>
    <w:qFormat/>
    <w:rPr>
      <w:rFonts w:cs="Times New Roman;Times New Roman"/>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cs="Times New Roman;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Times New Roman"/>
    </w:rPr>
  </w:style>
  <w:style w:type="character" w:styleId="WW8Num38z0">
    <w:name w:val="WW8Num38z0"/>
    <w:qFormat/>
    <w:rPr>
      <w:rFonts w:cs="Times New Roman;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Times New Roman"/>
    </w:rPr>
  </w:style>
  <w:style w:type="character" w:styleId="WW8Num41z0">
    <w:name w:val="WW8Num41z0"/>
    <w:qFormat/>
    <w:rPr>
      <w:rFonts w:cs="Times New Roman;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Times New Roman"/>
    </w:rPr>
  </w:style>
  <w:style w:type="character" w:styleId="WW8Num48z0">
    <w:name w:val="WW8Num48z0"/>
    <w:qFormat/>
    <w:rPr>
      <w:rFonts w:cs="Times New Roman;Times New Roman"/>
    </w:rPr>
  </w:style>
  <w:style w:type="character" w:styleId="WW8Num48z1">
    <w:name w:val="WW8Num48z1"/>
    <w:qFormat/>
    <w:rPr>
      <w:rFonts w:cs="Times New Roman;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cs="Times New Roman;Times New Roman"/>
    </w:rPr>
  </w:style>
  <w:style w:type="character" w:styleId="WW8Num51z1">
    <w:name w:val="WW8Num51z1"/>
    <w:qFormat/>
    <w:rPr>
      <w:rFonts w:cs="Times New Roman;Times New Roman"/>
    </w:rPr>
  </w:style>
  <w:style w:type="character" w:styleId="WW8Num52z0">
    <w:name w:val="WW8Num52z0"/>
    <w:qFormat/>
    <w:rPr>
      <w:rFonts w:cs="Times New Roman;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cs="Times New Roman;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cs="Times New Roman;Times New Roman"/>
    </w:rPr>
  </w:style>
  <w:style w:type="character" w:styleId="WW8Num57z1">
    <w:name w:val="WW8Num57z1"/>
    <w:qFormat/>
    <w:rPr>
      <w:rFonts w:cs="Times New Roman;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lang w:val="en-US"/>
    </w:rPr>
  </w:style>
  <w:style w:type="character" w:styleId="2">
    <w:name w:val="Заголовок 2 Знак"/>
    <w:qFormat/>
    <w:rPr>
      <w:rFonts w:ascii="Times New Roman;Times New Roman" w:hAnsi="Times New Roman;Times New Roman" w:cs="Times New Roman;Times New Roman"/>
      <w:b/>
      <w:sz w:val="20"/>
      <w:szCs w:val="20"/>
      <w:lang w:val="en-US"/>
    </w:rPr>
  </w:style>
  <w:style w:type="character" w:styleId="3">
    <w:name w:val="Заголовок 3 Знак"/>
    <w:qFormat/>
    <w:rPr>
      <w:rFonts w:ascii="Cambria" w:hAnsi="Cambria" w:cs="Times New Roman;Times New Roman"/>
      <w:b/>
      <w:bCs/>
      <w:color w:val="4F81BD"/>
    </w:rPr>
  </w:style>
  <w:style w:type="character" w:styleId="21">
    <w:name w:val="Основной текст 2 Знак"/>
    <w:qFormat/>
    <w:rPr>
      <w:rFonts w:ascii="Times New Roman;Times New Roman" w:hAnsi="Times New Roman;Times New Roman" w:cs="Times New Roman;Times New Roman"/>
      <w:sz w:val="32"/>
      <w:szCs w:val="32"/>
      <w:lang w:val="en-US"/>
    </w:rPr>
  </w:style>
  <w:style w:type="character" w:styleId="22">
    <w:name w:val="Основной текст с отступом 2 Знак"/>
    <w:qFormat/>
    <w:rPr>
      <w:rFonts w:cs="Times New Roman;Times New Roman"/>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rFonts w:cs="Times New Roman;Times New Roman"/>
    </w:rPr>
  </w:style>
  <w:style w:type="character" w:styleId="InternetLink">
    <w:name w:val="Hyperlink"/>
    <w:rPr>
      <w:rFonts w:cs="Times New Roman;Times New Roman"/>
      <w:color w:val="0000FF"/>
      <w:u w:val="single"/>
    </w:rPr>
  </w:style>
  <w:style w:type="character" w:styleId="Style14">
    <w:name w:val="Схема документа Знак"/>
    <w:qFormat/>
    <w:rPr>
      <w:rFonts w:ascii="Tahoma" w:hAnsi="Tahoma" w:cs="Tahoma"/>
      <w:sz w:val="16"/>
      <w:szCs w:val="16"/>
    </w:rPr>
  </w:style>
  <w:style w:type="character" w:styleId="Style15">
    <w:name w:val="Основной текст с отступом Знак"/>
    <w:qFormat/>
    <w:rPr>
      <w:rFonts w:ascii="Times New Roman;Times New Roman" w:hAnsi="Times New Roman;Times New Roman" w:cs="Times New Roman;Times New Roman"/>
      <w:sz w:val="20"/>
      <w:szCs w:val="20"/>
      <w:lang w:val="en-US"/>
    </w:rPr>
  </w:style>
  <w:style w:type="character" w:styleId="Style16">
    <w:name w:val="Название Знак"/>
    <w:qFormat/>
    <w:rPr>
      <w:rFonts w:ascii="Times New Roman;Times New Roman" w:hAnsi="Times New Roman;Times New Roman" w:cs="Times New Roman;Times New Roman"/>
      <w:sz w:val="20"/>
      <w:szCs w:val="20"/>
      <w:lang w:val="en-US"/>
    </w:rPr>
  </w:style>
  <w:style w:type="character" w:styleId="Style17">
    <w:name w:val="Верхний колонтитул Знак"/>
    <w:qFormat/>
    <w:rPr>
      <w:rFonts w:cs="Times New Roman;Times New Roman"/>
    </w:rPr>
  </w:style>
  <w:style w:type="character" w:styleId="Style18">
    <w:name w:val="Нижний колонтитул Знак"/>
    <w:qFormat/>
    <w:rPr>
      <w:rFonts w:cs="Times New Roman;Times New Roman"/>
    </w:rPr>
  </w:style>
  <w:style w:type="paragraph" w:styleId="Heading">
    <w:name w:val="Heading"/>
    <w:basedOn w:val="Normal"/>
    <w:next w:val="TextBody"/>
    <w:qFormat/>
    <w:pPr>
      <w:spacing w:lineRule="auto" w:line="240" w:before="0" w:after="0"/>
      <w:jc w:val="center"/>
    </w:pPr>
    <w:rPr>
      <w:rFonts w:ascii="Times New Roman;Times New Roman" w:hAnsi="Times New Roman;Times New Roman" w:cs="Times New Roman;Times New Roman"/>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f3f3f3f3f3f3f3f3f3f3f3f3f3f3f3f3f3f3f3f3f3f3">
    <w:name w:val="О3fс3fн3fо3fв3fн3fо3fй3f т3fе3fк3fс3fт3f с3f о3fт3fс3fт3fу3fп3fо3fм3f 3"/>
    <w:basedOn w:val="Normal"/>
    <w:qFormat/>
    <w:pPr>
      <w:widowControl w:val="false"/>
      <w:autoSpaceDE w:val="false"/>
      <w:spacing w:lineRule="auto" w:line="240" w:before="0" w:after="0"/>
      <w:ind w:firstLine="360"/>
      <w:jc w:val="both"/>
    </w:pPr>
    <w:rPr>
      <w:rFonts w:ascii="Arial;Arial" w:hAnsi="Arial;Arial" w:cs="Tahoma"/>
      <w:sz w:val="20"/>
      <w:szCs w:val="24"/>
    </w:rPr>
  </w:style>
  <w:style w:type="paragraph" w:styleId="Style19">
    <w:name w:val="Абзац списка"/>
    <w:basedOn w:val="Normal"/>
    <w:qFormat/>
    <w:pPr>
      <w:spacing w:before="0" w:after="200"/>
      <w:ind w:left="720" w:hanging="0"/>
      <w:contextualSpacing/>
    </w:pPr>
    <w:rPr/>
  </w:style>
  <w:style w:type="paragraph" w:styleId="23">
    <w:name w:val="Основной текст 2"/>
    <w:basedOn w:val="Normal"/>
    <w:qFormat/>
    <w:pPr>
      <w:spacing w:lineRule="auto" w:line="240" w:before="0" w:after="0"/>
      <w:ind w:left="900" w:hanging="0"/>
    </w:pPr>
    <w:rPr>
      <w:rFonts w:ascii="Times New Roman;Times New Roman" w:hAnsi="Times New Roman;Times New Roman" w:cs="Times New Roman;Times New Roman"/>
      <w:sz w:val="32"/>
      <w:szCs w:val="32"/>
    </w:rPr>
  </w:style>
  <w:style w:type="paragraph" w:styleId="24">
    <w:name w:val="Основной текст с отступом 2"/>
    <w:basedOn w:val="Normal"/>
    <w:qFormat/>
    <w:pPr>
      <w:spacing w:lineRule="auto" w:line="480" w:before="0" w:after="120"/>
      <w:ind w:left="283" w:hanging="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Схема документа"/>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120"/>
      <w:ind w:left="283" w:hanging="0"/>
    </w:pPr>
    <w:rPr>
      <w:rFonts w:ascii="Times New Roman;Times New Roman" w:hAnsi="Times New Roman;Times New Roman" w:cs="Times New Roman;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tabs>
        <w:tab w:val="clear" w:pos="708"/>
        <w:tab w:val="right" w:pos="9203" w:leader="dot"/>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2:50:00Z</dcterms:created>
  <dc:creator>Zver</dc:creator>
  <dc:description/>
  <cp:keywords/>
  <dc:language>en-US</dc:language>
  <cp:lastModifiedBy>SYSTEM</cp:lastModifiedBy>
  <cp:lastPrinted>2009-05-06T12:02:00Z</cp:lastPrinted>
  <dcterms:modified xsi:type="dcterms:W3CDTF">2011-09-02T22:50:00Z</dcterms:modified>
  <cp:revision>2</cp:revision>
  <dc:subject/>
  <dc:title/>
</cp:coreProperties>
</file>