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1. Теоретико-методологические подходы к изучению труда: понятия, этапы, виды</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Состояние и тенденции развития рынка труда в Республике Татарстан</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Направление совершенствования рынка труда</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LineNumbers/>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Введение</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м обществе, так же как и поколения до него, труд играл и играет не маловажную рол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евние времена труд выражался только в физической форме. Человек, желая добыть себе пищу, построить жилье или сшить одежду – все, что необходимо ему для жизни и защиты от неблагоприятных воздействий окружающей среды, использует материалы природы, которые позволяют ему добиться более удобных условий существования. Эти материалы он преобразует себе на пользу.</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 это целесообразная деятельность человека, направленная на преобразование природных материалов</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Сначала человек ставит цель своих действий. Наличие цели отличает труд сознательного существа, каким является человек, от работы, например, лошади или машины. Имея цель и используя материалы природы – пшеницу или рожь, дерево или глину, лен, шерсть или кожу, человек создает новый продукт, т. е. сознательно и последовательно выполняет трудовые действия, используя физическую и умственную энергию своего организма. Уровень энергетических затрат человека зависит от вида деятельности и используемых средств труд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Актуальность</w:t>
      </w:r>
      <w:r>
        <w:rPr>
          <w:rFonts w:cs="Times New Roman;Times New Roman" w:ascii="Times New Roman;Times New Roman" w:hAnsi="Times New Roman;Times New Roman"/>
          <w:sz w:val="28"/>
          <w:szCs w:val="28"/>
        </w:rPr>
        <w:t xml:space="preserve"> темы исследования заключается в том, чтобы понять, как труд влияет на современное общество с развитой экономикой. И каково его понятие для современного обществ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оцесс труда включает три основные составляющие:</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ырьевой материал</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едства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траты живого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взаимодействия этих трех составляющих является </w:t>
      </w:r>
      <w:r>
        <w:rPr>
          <w:rFonts w:cs="Times New Roman;Times New Roman" w:ascii="Times New Roman;Times New Roman" w:hAnsi="Times New Roman;Times New Roman"/>
          <w:sz w:val="28"/>
          <w:szCs w:val="28"/>
          <w:u w:val="single"/>
        </w:rPr>
        <w:t>продукт труда</w:t>
      </w:r>
      <w:r>
        <w:rPr>
          <w:rFonts w:cs="Times New Roman;Times New Roman" w:ascii="Times New Roman;Times New Roman" w:hAnsi="Times New Roman;Times New Roman"/>
          <w:sz w:val="28"/>
          <w:szCs w:val="28"/>
        </w:rPr>
        <w:t xml:space="preserve"> – новое вещество природы, приспособленное к потребностям человека: собранный урожай или выращенный скот, построенный дом или мост, сшитые платье и обувь. Труд – источник богатства. Он является первым и обязательным условием существования человека. История развития человека и общества свидетельствует о решающей роли труда в этом процессе. Изменяя окружающую природу, люди под воздействием меняющихся собственных потребностей изменяют и свою природу: обогащают знания, развивают способности и приобретают новые навык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своей эволюции труд существенно усложнился: человек стал выполнять более сложные и разнообразные операции, применять все более организованные средства труда, ставить, перед собой и достигать более высокие цели. Труд стал многосторонним, разнообразным, совершенным, а человек, постоянно развивая свою рабочую силу, стал создавать новые стоимости, намного превышающие стоимость жизненных благ, необходимых для восстановления затрат самой рабочей силы.</w:t>
      </w:r>
      <w:r>
        <w:rPr>
          <w:rStyle w:val="FootnoteCharacters"/>
          <w:rStyle w:val="FootnoteAnchor"/>
          <w:rFonts w:cs="Times New Roman;Times New Roman" w:ascii="Times New Roman;Times New Roman" w:hAnsi="Times New Roman;Times New Roman"/>
          <w:sz w:val="28"/>
          <w:szCs w:val="28"/>
        </w:rPr>
        <w:footnoteReference w:id="3"/>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Труд – вечное, естественное и главное условие человеческой жизни, ее альфа и омега. В широком смысле, слова под трудом понимают не только деятельность людей по производству материальных благ, но и по созданию духовных ценностей.</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Труд предполагает определенную общественную форму (человек – существо общественное), определенные взаимоотношения людей в процессе трудовой деятельности. Поэтому история цивилизации, история человека – это не только эволюция орудий, предметов и способов труда, но, в не меньшей степени и непрерывное изменение отношений между самими людьми в процессе трудовой деятельности</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ология изучает труд как социально-экономический процесс. Процесс труда – явление сложное и многоаспектное. Основные формы его проявления – это затраты человеческой энергии, взаимодействие работников со средствами производства (предметы и средства труда) и производственное взаимодействие работников друг с другом как по горизонтали (отношение соучастия в едином трудовом процессе), так и по вертикали (отношение между руководителями и подчиненными). Роль труда в развитии человека и общества заключается не только в создании материальных и духовных ценностей, но и в том, что в процессе труда сам человек раскрывает свои способности, приобретает полезные навыки, пополняет и обогащает знания. Творческий характер труда находит свое выражение в появлении новых идей, прогрессивных технологий, более совершенных и высокопроизводительных орудий труда, новых видов продукции, материалов, энергии, которые, в свою очередь, ведут к развитию потребностей.</w:t>
      </w:r>
      <w:r>
        <w:rPr>
          <w:rStyle w:val="FootnoteCharacters"/>
          <w:rStyle w:val="FootnoteAnchor"/>
          <w:rFonts w:cs="Times New Roman;Times New Roman" w:ascii="Times New Roman;Times New Roman" w:hAnsi="Times New Roman;Times New Roman"/>
          <w:sz w:val="28"/>
          <w:szCs w:val="28"/>
        </w:rPr>
        <w:footnoteReference w:id="5"/>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ллельно с развитием труда, в обществе так же развивалась экономика. От простого обмена товара на товар, товара на первые деньги, экономика развилась в крупную инфраструктуру (с рынками ценных бумаг, товаров, услуг и тому подобное) без которой нельзя представить современное общество. Пройдя огромный путь от хозяйственных форм и отраслевых структур экономики древнего мира, к созданию единой, мировой экономик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ель – </w:t>
      </w:r>
      <w:r>
        <w:rPr>
          <w:rFonts w:cs="Times New Roman;Times New Roman" w:ascii="Times New Roman;Times New Roman" w:hAnsi="Times New Roman;Times New Roman"/>
          <w:sz w:val="28"/>
          <w:szCs w:val="28"/>
        </w:rPr>
        <w:t>определить значение труда, как социального фактора общества</w:t>
      </w:r>
      <w:r>
        <w:rPr>
          <w:rFonts w:cs="Times New Roman;Times New Roman" w:ascii="Times New Roman;Times New Roman" w:hAnsi="Times New Roman;Times New Roman"/>
          <w:b/>
          <w:sz w:val="28"/>
          <w:szCs w:val="28"/>
        </w:rPr>
        <w:t>.</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кт – </w:t>
      </w:r>
      <w:r>
        <w:rPr>
          <w:rFonts w:cs="Times New Roman;Times New Roman" w:ascii="Times New Roman;Times New Roman" w:hAnsi="Times New Roman;Times New Roman"/>
          <w:sz w:val="28"/>
          <w:szCs w:val="28"/>
        </w:rPr>
        <w:t>рынок труда в современных условиях</w:t>
      </w:r>
      <w:r>
        <w:rPr>
          <w:rFonts w:cs="Times New Roman;Times New Roman" w:ascii="Times New Roman;Times New Roman" w:hAnsi="Times New Roman;Times New Roman"/>
          <w:b/>
          <w:sz w:val="28"/>
          <w:szCs w:val="28"/>
        </w:rPr>
        <w:t>.</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мет – </w:t>
      </w:r>
      <w:r>
        <w:rPr>
          <w:rFonts w:cs="Times New Roman;Times New Roman" w:ascii="Times New Roman;Times New Roman" w:hAnsi="Times New Roman;Times New Roman"/>
          <w:sz w:val="28"/>
          <w:szCs w:val="28"/>
        </w:rPr>
        <w:t>особенности состояния рынка труда, трудоспособного населения Республики Татарстан</w:t>
      </w:r>
      <w:r>
        <w:rPr>
          <w:rFonts w:cs="Times New Roman;Times New Roman" w:ascii="Times New Roman;Times New Roman" w:hAnsi="Times New Roman;Times New Roman"/>
          <w:b/>
          <w:sz w:val="28"/>
          <w:szCs w:val="28"/>
        </w:rPr>
        <w:t>.</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оставленной цели предполагает решению следующих задач.</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данной курсовой работы заключаются в:</w:t>
      </w:r>
    </w:p>
    <w:p>
      <w:pPr>
        <w:pStyle w:val="Style19"/>
        <w:numPr>
          <w:ilvl w:val="0"/>
          <w:numId w:val="7"/>
        </w:numPr>
        <w:suppressLineNumbers/>
        <w:tabs>
          <w:tab w:val="clear" w:pos="708"/>
          <w:tab w:val="left" w:pos="993"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выделении основных теоретико-методологических подходов к изучению труда;</w:t>
      </w:r>
    </w:p>
    <w:p>
      <w:pPr>
        <w:pStyle w:val="Style19"/>
        <w:numPr>
          <w:ilvl w:val="0"/>
          <w:numId w:val="7"/>
        </w:numPr>
        <w:suppressLineNumbers/>
        <w:tabs>
          <w:tab w:val="clear" w:pos="708"/>
          <w:tab w:val="left" w:pos="993"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смотрении современного состояния рынка труда;</w:t>
      </w:r>
    </w:p>
    <w:p>
      <w:pPr>
        <w:pStyle w:val="Style19"/>
        <w:numPr>
          <w:ilvl w:val="0"/>
          <w:numId w:val="7"/>
        </w:numPr>
        <w:suppressLineNumbers/>
        <w:tabs>
          <w:tab w:val="clear" w:pos="708"/>
          <w:tab w:val="left" w:pos="993"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накомление с направлениями совершенствования состояния рынка труда правительством РФ.</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оретико-методологические подходы к изучению категории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разделе будут рассмотрены основные понятия, этапы и виды труда, а так же этапы развития, теоретические подходы и функции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стояние и тенденции развития рынка труда в Республике Татарстане.</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разделе мы подробно ознакомимся с состоянием рынка труда для трудоспособного населения Республики Татарстан. Так же с тенденциями развития рынка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правление совершенствования рынка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разделе описаны меры правительства Российской Федерации по улучшению климата на рынке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Теоретико-методологические подходы к изучению труда:</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онятия, этапы, вид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 xml:space="preserve">Труд </w:t>
      </w:r>
      <w:r>
        <w:rPr>
          <w:rFonts w:cs="Times New Roman;Times New Roman" w:ascii="Times New Roman;Times New Roman" w:hAnsi="Times New Roman;Times New Roman"/>
          <w:sz w:val="28"/>
          <w:szCs w:val="28"/>
        </w:rPr>
        <w:t>– 1)</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это целесообразная деятельность человека, направленная на преобразование природных материалов.</w:t>
      </w:r>
      <w:r>
        <w:rPr>
          <w:rStyle w:val="FootnoteCharacters"/>
          <w:rStyle w:val="FootnoteAnchor"/>
          <w:rFonts w:cs="Times New Roman;Times New Roman" w:ascii="Times New Roman;Times New Roman" w:hAnsi="Times New Roman;Times New Roman"/>
          <w:sz w:val="28"/>
          <w:szCs w:val="28"/>
        </w:rPr>
        <w:footnoteReference w:id="6"/>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w:t>
      </w:r>
      <w:r>
        <w:rPr>
          <w:rStyle w:val="FootnoteCharacters"/>
          <w:rStyle w:val="FootnoteAnchor"/>
          <w:rFonts w:cs="Times New Roman;Times New Roman" w:ascii="Times New Roman;Times New Roman" w:hAnsi="Times New Roman;Times New Roman"/>
          <w:sz w:val="28"/>
          <w:szCs w:val="28"/>
        </w:rPr>
        <w:footnoteReference w:id="7"/>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это деятельность человека, в результате которой создается общественно полезный продукт.</w:t>
      </w:r>
      <w:r>
        <w:rPr>
          <w:rStyle w:val="FootnoteCharacters"/>
          <w:rStyle w:val="FootnoteAnchor"/>
          <w:rFonts w:cs="Times New Roman;Times New Roman" w:ascii="Times New Roman;Times New Roman" w:hAnsi="Times New Roman;Times New Roman"/>
          <w:sz w:val="28"/>
          <w:szCs w:val="28"/>
        </w:rPr>
        <w:footnoteReference w:id="8"/>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Трудовые отношения</w:t>
      </w:r>
      <w:r>
        <w:rPr>
          <w:rFonts w:cs="Times New Roman;Times New Roman" w:ascii="Times New Roman;Times New Roman" w:hAnsi="Times New Roman;Times New Roman"/>
          <w:sz w:val="28"/>
          <w:szCs w:val="28"/>
        </w:rPr>
        <w:t xml:space="preserve"> – это общественные отношения, основанные на двухстороннем соглашении, предметом которых является возмездное личное выполнение работником (физическим лицом) трудовых обязанностей (работы) в интересах и по поручению работодателя (физического или юридического лица) на условиях заключенного между ними трудового договора. При этом работодатель обязуется оплатить выполненную работу, создать все необходимые условия для её выполнения и вправе требовать добросовестного, надлежащего исполнения работником трудовых обязанностей, подчинения действующим правилам внутреннего трудового распорядка.</w:t>
      </w:r>
      <w:r>
        <w:rPr>
          <w:rStyle w:val="FootnoteCharacters"/>
          <w:rStyle w:val="FootnoteAnchor"/>
          <w:rFonts w:cs="Times New Roman;Times New Roman" w:ascii="Times New Roman;Times New Roman" w:hAnsi="Times New Roman;Times New Roman"/>
          <w:sz w:val="28"/>
          <w:szCs w:val="28"/>
        </w:rPr>
        <w:footnoteReference w:id="9"/>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Процесс труда</w:t>
      </w:r>
      <w:r>
        <w:rPr>
          <w:rFonts w:cs="Times New Roman;Times New Roman" w:ascii="Times New Roman;Times New Roman" w:hAnsi="Times New Roman;Times New Roman"/>
          <w:sz w:val="28"/>
          <w:szCs w:val="28"/>
        </w:rPr>
        <w:t xml:space="preserve"> – явление сложное и многоаспектное. Основные формы его проявления – это затраты человеческой энергии, взаимодействие работника со средствами производства (предметами и средствами труда) и производственное взаимодействие работников друг с другом как по горизонтали (отношение соучастия в едином трудовом процессе), так и по вертикали (отношения между руководителями и подчиненными).</w:t>
      </w:r>
      <w:r>
        <w:rPr>
          <w:rStyle w:val="FootnoteCharacters"/>
          <w:rStyle w:val="FootnoteAnchor"/>
          <w:rFonts w:cs="Times New Roman;Times New Roman" w:ascii="Times New Roman;Times New Roman" w:hAnsi="Times New Roman;Times New Roman"/>
          <w:sz w:val="28"/>
          <w:szCs w:val="28"/>
        </w:rPr>
        <w:footnoteReference w:id="10"/>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 xml:space="preserve">Рыночные отношения – </w:t>
      </w:r>
      <w:r>
        <w:rPr>
          <w:rFonts w:cs="Times New Roman;Times New Roman" w:ascii="Times New Roman;Times New Roman" w:hAnsi="Times New Roman;Times New Roman"/>
          <w:sz w:val="28"/>
          <w:szCs w:val="28"/>
        </w:rPr>
        <w:t>экономические отношения, складывающиеся между производителями, продавцами, покупателями, потребителями товаров и услуг, органами государственного и муниципального управления в условиях рыночной ориентации на выгоду, экономической независимости хозяйствующих субъектов, рыночного ценообразования, конкуренции.</w:t>
      </w:r>
      <w:r>
        <w:rPr>
          <w:rStyle w:val="FootnoteCharacters"/>
          <w:rStyle w:val="FootnoteAnchor"/>
          <w:rFonts w:cs="Times New Roman;Times New Roman" w:ascii="Times New Roman;Times New Roman" w:hAnsi="Times New Roman;Times New Roman"/>
          <w:sz w:val="28"/>
          <w:szCs w:val="28"/>
        </w:rPr>
        <w:footnoteReference w:id="11"/>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Рынок труда</w:t>
      </w:r>
      <w:r>
        <w:rPr>
          <w:rFonts w:cs="Times New Roman;Times New Roman" w:ascii="Times New Roman;Times New Roman" w:hAnsi="Times New Roman;Times New Roman"/>
          <w:sz w:val="28"/>
          <w:szCs w:val="28"/>
        </w:rPr>
        <w:t xml:space="preserve"> – совокупность социально-трудовых отношений в обществе по поводу найма и использования работников в сфере общественного производства, обусловленная многообразием форм собственности, неоднородностью рабочей силы и интересов субъектов производства.</w:t>
      </w:r>
      <w:r>
        <w:rPr>
          <w:rStyle w:val="FootnoteCharacters"/>
          <w:rStyle w:val="FootnoteAnchor"/>
          <w:rFonts w:cs="Times New Roman;Times New Roman" w:ascii="Times New Roman;Times New Roman" w:hAnsi="Times New Roman;Times New Roman"/>
          <w:sz w:val="28"/>
          <w:szCs w:val="28"/>
        </w:rPr>
        <w:footnoteReference w:id="12"/>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Условия труда</w:t>
      </w:r>
      <w:r>
        <w:rPr>
          <w:rFonts w:cs="Times New Roman;Times New Roman" w:ascii="Times New Roman;Times New Roman" w:hAnsi="Times New Roman;Times New Roman"/>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Трудоспособност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пособность к труду, зависящая от состояния здоровья работника. Различается трудоспособност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ая – способность к выполнению всякой работы в обычных условиях;</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фессиональная – способность работать по определенной профессии, должности, в определенных условиях;</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полная – способность работать лишь в облегченных условиях, напр. при неполном рабочем дне.</w:t>
      </w:r>
      <w:r>
        <w:rPr>
          <w:rStyle w:val="FootnoteCharacters"/>
          <w:rStyle w:val="FootnoteAnchor"/>
          <w:rFonts w:cs="Times New Roman;Times New Roman" w:ascii="Times New Roman;Times New Roman" w:hAnsi="Times New Roman;Times New Roman"/>
          <w:sz w:val="28"/>
          <w:szCs w:val="28"/>
        </w:rPr>
        <w:footnoteReference w:id="13"/>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способность к труду, состояние человека, при котором совокупность его физических, умственных и эмоциональных возможностей позволяет работнику выполнять трудовую нагрузку определенного объема и качества.</w:t>
      </w:r>
      <w:r>
        <w:rPr>
          <w:rStyle w:val="FootnoteCharacters"/>
          <w:rStyle w:val="FootnoteAnchor"/>
          <w:rFonts w:cs="Times New Roman;Times New Roman" w:ascii="Times New Roman;Times New Roman" w:hAnsi="Times New Roman;Times New Roman"/>
          <w:sz w:val="28"/>
          <w:szCs w:val="28"/>
        </w:rPr>
        <w:footnoteReference w:id="14"/>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Управление</w:t>
      </w:r>
      <w:r>
        <w:rPr>
          <w:rFonts w:cs="Times New Roman;Times New Roman" w:ascii="Times New Roman;Times New Roman" w:hAnsi="Times New Roman;Times New Roman"/>
          <w:sz w:val="28"/>
          <w:szCs w:val="28"/>
        </w:rPr>
        <w:t xml:space="preserve"> – древнейшее искусство и новейшая наука. Специалисты в области управления сходятся во мнении, что управление является частью больших политических, экономических, технологических, социальных и этических систем и основывается на собственных концепциях, принципах и методах, т. е. имеет серьезный научно-методический фундамент.</w:t>
      </w:r>
      <w:r>
        <w:rPr>
          <w:rStyle w:val="FootnoteCharacters"/>
          <w:rStyle w:val="FootnoteAnchor"/>
          <w:rFonts w:cs="Times New Roman;Times New Roman" w:ascii="Times New Roman;Times New Roman" w:hAnsi="Times New Roman;Times New Roman"/>
          <w:sz w:val="28"/>
          <w:szCs w:val="28"/>
        </w:rPr>
        <w:footnoteReference w:id="15"/>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тапы развития труда. Теоретические подход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щаясь к истории труда, необходимо рассмотреть основные этапы его развития и известных персон истории, рассматривающих труд как социальное и экономическое явление.</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первобытнообщинном строе основой производственных отношений выступала общинная собственность на средства производства. Не было эксплуатации человека человеком. Уровень развития производительных сил был столь низок, что весь затрачиваемый в процессе производства труд едва обеспечивал воспроизводство рабочей силы. Производственные отношения рабовладельческого строя были основаны на собственности рабовладельцев на средства производства и на самих работников – рабов. Путём внеэкономического принуждения к труду рабовладелец присваивал весь прибавочный и часть необходимого продукта, созданного рабом. При феодализме основой производственных отношений общества являлась собственность феодала на землю и неполная собственность на работников производства (крепостных). Главной формой принуждения к труду оставалась внеэкономическая: крестьянин принуждался к трудиться на феодала в силу личной зависимости от него. Труд крепостного крестьянина в своём хозяйстве открывал некоторые возможности для личной заинтересованности в результатах этого труда. Но жестокая эксплуатация и подневольный характер труда крепостных тормозили развитие производительных сил.</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апитализме, где основу производственных отношений составляет капиталистическая собственность на средства производства, работники производства – юридически равноправные и свободные граждане. Но лишённые средств производства, они вынуждены под угрозой голода продавать капиталистам свою рабочую силу. Экономическая форма принуждения к труду обеспечивает капиталистам массовый и «добровольный» приток продавцов рабочей силы, которая становится товаром. Она продаётся на определённый срок, на неё устанавливается определённая цена. На поверхности явлений представляется, будто заработная плата, получаемая рабочим, есть «плата за труд», то есть будто весь труд рабочего полностью оплачивается капиталистом. Формы и системы заработной платы (в зависимости от продолжительности рабочего дня, количества произведённых изделий), а также движение заработной платы усиливают ошибочное представление, будто бы оплачивается стоимость функции рабочей силы – труда рабочего. К. Маркс показал скрытую за этой формой проявления действительную основу и доказал, что стоимость рабочей силы, как и стоимость всякого товара, определяется трудом, общественно-необходимым для его воспроизводства, а заработная плата, являясь денежным выражением стоимости товара «рабочая сила», обычно отстаёт от стоимости этого товара. Труд рабочего создаёт сверх стоимости его рабочей силы прибавочную стоимость, которая присваивается собственником средств производства – капиталистом.</w:t>
      </w:r>
      <w:r>
        <w:rPr>
          <w:rStyle w:val="FootnoteCharacters"/>
          <w:rStyle w:val="FootnoteAnchor"/>
          <w:rFonts w:cs="Times New Roman;Times New Roman" w:ascii="Times New Roman;Times New Roman" w:hAnsi="Times New Roman;Times New Roman"/>
          <w:sz w:val="28"/>
          <w:szCs w:val="28"/>
        </w:rPr>
        <w:footnoteReference w:id="16"/>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товарного производства труд имеет двойственный характер. С одной стороны, он является трудом конкретным (например, труд слесаря, портного и т.д.) и создаёт потребительную стоимость товара. И вместе с тем в каждом товаре воплощён человеческий труд вообще, независимо от качественных различий многообразных видов труда – абстрактный труд. В качестве абстрактного труда образует стоимость товара. Двойственный характер труда отражает объективно существующее противоречие между трудом частным и общественным. Труд при капитализме непосредственно выступает как частный и является скрыто общественным. Наличие частной капиталистической собственности на средства производства – причина разъединения людей. Труд каждого отдельного производителя – его частное дело. Поэтому труд отдельных товаропроизводителей при капитализме не может быть согласован в масштабе всего общества. В то же время достигнутый уровень общественного разделения труда объективно требует всесторонней связи между товаропроизводителями и вызывает зависимость их друг от друга. Но общественный характер труда при капитализме проявляется лишь на рынке, и в этом заключается одно из глубоких антагонистических противоречий капиталистического общества. По мере развития капитализма усиливается эксплуатация наёмного труда и обостряется классовая борьба между трудом и капиталом, основное противоречие капитализма.</w:t>
      </w:r>
      <w:r>
        <w:rPr>
          <w:rStyle w:val="FootnoteCharacters"/>
          <w:rStyle w:val="FootnoteAnchor"/>
          <w:rFonts w:cs="Times New Roman;Times New Roman" w:ascii="Times New Roman;Times New Roman" w:hAnsi="Times New Roman;Times New Roman"/>
          <w:sz w:val="28"/>
          <w:szCs w:val="28"/>
        </w:rPr>
        <w:footnoteReference w:id="17"/>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социализме основой производственных отношений выступает общественная собственность на средства производства. Социалистические производственные отношения обусловливают возникновение новых экономических законов, определяющих характер, природу и организацию труда: основного экономического закона социализма, планомерного, пропорционального развития народного хозяйства закона, распределения по труду закона и др.</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особенностям труда в условиях первой фазы коммунизма относятся следующие:</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вращение труда из подневольного бремени в свободный труд, гармоничное сочетание труда на себя и труда на общество, новое, творческое отношение к труду;</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 социалистическая кооперация труд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ля социализма характерно:</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реального права на труд и всеобщность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четание материального и морального стимулирования;</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уровня жизни трудящихся и всего народа на основе неуклонного, идущего высокими темпами роста производительности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епенное преодоление и разрешение неантагонистических социальных различий и противоречий в общественном труде.</w:t>
      </w:r>
      <w:r>
        <w:rPr>
          <w:rStyle w:val="FootnoteCharacters"/>
          <w:rStyle w:val="FootnoteAnchor"/>
          <w:rFonts w:cs="Times New Roman;Times New Roman" w:ascii="Times New Roman;Times New Roman" w:hAnsi="Times New Roman;Times New Roman"/>
          <w:sz w:val="28"/>
          <w:szCs w:val="28"/>
        </w:rPr>
        <w:footnoteReference w:id="18"/>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важнейших особенностей труда в условиях социализма В.И. Ленин считал устранение всякой эксплуатации человека человеком. «Впервые после столетий труда на чужих, подневольной работы на эксплуататоров, – писал В.И. Ленин, – является возможность работы на себя, и притом работы, опирающейся на все завоевания новейшей техники и культуры»</w:t>
      </w:r>
      <w:r>
        <w:rPr>
          <w:rStyle w:val="FootnoteCharacters"/>
          <w:rStyle w:val="FootnoteAnchor"/>
          <w:rFonts w:cs="Times New Roman;Times New Roman" w:ascii="Times New Roman;Times New Roman" w:hAnsi="Times New Roman;Times New Roman"/>
          <w:sz w:val="28"/>
          <w:szCs w:val="28"/>
        </w:rPr>
        <w:footnoteReference w:id="19"/>
      </w:r>
      <w:r>
        <w:rPr>
          <w:rFonts w:cs="Times New Roman;Times New Roman" w:ascii="Times New Roman;Times New Roman" w:hAnsi="Times New Roman;Times New Roman"/>
          <w:sz w:val="28"/>
          <w:szCs w:val="28"/>
        </w:rPr>
        <w:t>. Социалистическое государство определяет в плановом порядке оптимальное сочетание между трудом на себя и трудом на общество, устанавливая пропорции между необходимым и прибавочным трудом, между потреблением и накоплением. Возникает и получает развитие социалистическая кооперация труда, которая основана на широком обобществлении производства, использовании достижений научно-технического прогресса в целях повышения производительности труда, улучшения условий и облегчения труда. Принципиальная особенность кооперации труда при социализме – развитие самодеятельности и инициативы трудящихся, которые проявляются в различных формах социалистического соревнования труда в социалистической кооперации носит добровольный характер, дисциплина труда основана прежде всего на убеждении, высокой сознательности. Социалистическая кооперация труда обеспечивает гармоничное сочетание личных и общественных интересов, возникновение и развитие нового, сознательного отношения к труду.</w:t>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циализме труд постепенно становится непосредственно общественным. Однако непосредственно общественный труд находится лишь на первой ступени своего развития, ибо, во-первых, к нему не относится труд крестьян-единоличников, ремесленников, кустарей, а также в личном подсобном хозяйстве колхозников, рабочих и служащих, в сфере обмена на неорганизованном рынке, в домашнем хозяйстве, во-вторых, общественный труд на первой фазе коммунизма характеризуется социальной неоднородностью. Поэтому здесь, как отмечал К. Маркс, «¼ известное количество труда в одной форме обменивается на равное количество труда в другой»</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rPr>
        <w:t>, то есть производится обмен продуктами труда по принципу эквивалентности.</w:t>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циализма характерна всеобщность труда. В социалистическом обществе нет классов, слоев, общественных групп, которые бы не принимали участия в общественно полезном труде, жили за чужой счёт. Система социалистических производственных отношений обеспечивает реальное право на труд, то есть равное для всех членов общества право на получение гарантированной работы и оплаты труда, в соответствии с его количеством и качеством. Право на труд законодательно закреплено конституциями социалистических стран. Право на труд предполагает также создание для каждого работника возможности получения профессии, совершенствования своей квалификации. Это обеспечивается государством путём организации широкой системы обучения, подготовки, переподготовки и повышения квалификации работников в учебных заведениях и на предприятиях. Осуществление индустриализации страны и кооперирования сельского хозяйства привело к полной ликвидации безработицы.</w:t>
      </w:r>
      <w:r>
        <w:rPr>
          <w:rStyle w:val="FootnoteCharacters"/>
          <w:rStyle w:val="FootnoteAnchor"/>
          <w:rFonts w:cs="Times New Roman;Times New Roman" w:ascii="Times New Roman;Times New Roman" w:hAnsi="Times New Roman;Times New Roman"/>
          <w:sz w:val="28"/>
          <w:szCs w:val="28"/>
        </w:rPr>
        <w:footnoteReference w:id="21"/>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им из важнейших теоретических подходов в изучении труда, является теоретический подход к исследованию проблем управления труда.</w:t>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ая наука представляет собой совокупность знаний и непрестанного поиска новых данных о природе и обществе с целью понять и объяснить явления и законы природы, частью которой является сам человек. В новом сложном явлении наука стремится определить его основу, которая обычно бывает гениально проста открыть закономерности, скрывающиеся в кажущемся хаосе. Главным в теории является не подробное описание исследуемого объекта, а изучение его основных свойств, выявление общих законов связей для того, чтобы обеспечить принципиальную возможность установления новых знаний.</w:t>
      </w:r>
      <w:r>
        <w:rPr>
          <w:rStyle w:val="FootnoteCharacters"/>
          <w:rStyle w:val="FootnoteAnchor"/>
          <w:rFonts w:cs="Times New Roman;Times New Roman" w:ascii="Times New Roman;Times New Roman" w:hAnsi="Times New Roman;Times New Roman"/>
          <w:sz w:val="28"/>
          <w:szCs w:val="28"/>
        </w:rPr>
        <w:footnoteReference w:id="22"/>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в широком понимании этого термина, – непрерывный процесс воздействия на объект управления (личность, коллектив, технологический процесс, предприятие, государство) для достижения оптимальных результатов при наименьших затратах времени и ресурсов. Каждый специалист в области управления обязан владеть теорией, практикой и искусством управления, уметь четко определять цели своей деятельности, определять стратегию и тактику, необходимые для их достижения.</w:t>
      </w:r>
      <w:r>
        <w:rPr>
          <w:rStyle w:val="FootnoteCharacters"/>
          <w:rStyle w:val="FootnoteAnchor"/>
          <w:rFonts w:cs="Times New Roman;Times New Roman" w:ascii="Times New Roman;Times New Roman" w:hAnsi="Times New Roman;Times New Roman"/>
          <w:sz w:val="28"/>
          <w:szCs w:val="28"/>
        </w:rPr>
        <w:footnoteReference w:id="23"/>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руководителя значительно усложнились в наше время. Теперь он не только должен думать о производственном и хозяйственном управлении своим предприятием, фирмой, но и постоянно решать перспективные, стратегические вопросы, которые раньше решались на уровне главка или министерства. Без изучения рынка, без поиска места для своих товаров на нем, без инновационных вложений и банковского кредита предприятие обречено.</w:t>
      </w:r>
      <w:r>
        <w:rPr>
          <w:rStyle w:val="FootnoteCharacters"/>
          <w:rStyle w:val="FootnoteAnchor"/>
          <w:rFonts w:cs="Times New Roman;Times New Roman" w:ascii="Times New Roman;Times New Roman" w:hAnsi="Times New Roman;Times New Roman"/>
          <w:sz w:val="28"/>
          <w:szCs w:val="28"/>
        </w:rPr>
        <w:footnoteReference w:id="24"/>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руководителем появляются проблемные задачи: внедрение новых технологий, организация выпуска новых, конкурентоспособных товаров, не формальное, а фактическое внимание к качеству выпускаемой продукции, решение комплекса социальных вопросов, поиск новых методов стимулирования труда, развитие самоуправления и одновременно укрепление единоначалия и дисциплины. И еще одно новое и очень важное – риск, ответственность. Руководители вынуждены самостоятельно решать целый ряд новых производственных проблем таких, как определение стратегических целей и задач управления, разработка детальных планов для достижения этих целей, декомпозиция задач на конкретные операции, координация деятельности предприятия с другими компаниями и фирмами, постоянное совершенствование иерархической структуры, оптимизация процедуры принятия управленческих решений, поиск наиболее эффективных стилей управления и совершенствование мотивации действий сотрудников.</w:t>
      </w:r>
      <w:r>
        <w:rPr>
          <w:rStyle w:val="FootnoteCharacters"/>
          <w:rStyle w:val="FootnoteAnchor"/>
          <w:rFonts w:cs="Times New Roman;Times New Roman" w:ascii="Times New Roman;Times New Roman" w:hAnsi="Times New Roman;Times New Roman"/>
          <w:sz w:val="28"/>
          <w:szCs w:val="28"/>
        </w:rPr>
        <w:footnoteReference w:id="25"/>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следования процесса трансформации административно-правовой системы управления регионом в новую рыночную систему управления на этапе ее переходного и кризисного состояния, ряд ученых определяет следующие методологические принципы:</w:t>
      </w:r>
    </w:p>
    <w:p>
      <w:pPr>
        <w:pStyle w:val="Normal"/>
        <w:suppressLineNumbers/>
        <w:tabs>
          <w:tab w:val="clear" w:pos="708"/>
          <w:tab w:val="left" w:pos="142"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Первый принцип</w:t>
      </w:r>
      <w:r>
        <w:rPr>
          <w:rFonts w:cs="Times New Roman;Times New Roman" w:ascii="Times New Roman;Times New Roman" w:hAnsi="Times New Roman;Times New Roman"/>
          <w:sz w:val="28"/>
          <w:szCs w:val="28"/>
        </w:rPr>
        <w:t xml:space="preserve"> состоит в том, что экономика России в целом и экономика регионов рассматривается ими как определенная часть мирового геоэкономического и геополитического пространства, задающего ей общее направление и принципы развития, но требующая максимального учета национальных интересов и исторических особенностей развития.</w:t>
      </w:r>
    </w:p>
    <w:p>
      <w:pPr>
        <w:pStyle w:val="Normal"/>
        <w:suppressLineNumbers/>
        <w:tabs>
          <w:tab w:val="clear" w:pos="708"/>
          <w:tab w:val="left" w:pos="142"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Второй принцип</w:t>
      </w:r>
      <w:r>
        <w:rPr>
          <w:rFonts w:cs="Times New Roman;Times New Roman" w:ascii="Times New Roman;Times New Roman" w:hAnsi="Times New Roman;Times New Roman"/>
          <w:sz w:val="28"/>
          <w:szCs w:val="28"/>
        </w:rPr>
        <w:t xml:space="preserve"> – выбор эффективной модели управления регионом зависит от теоретического и практического признания преимуществ "европейской" или "азиатской" модели построения экономической теории как наиболее адекватной российским реалиям, а также от тех организационно-правовых форм, которые выбраны для коммерческой деятельности предприятий региона и его некоммерческих организаций.</w:t>
      </w:r>
    </w:p>
    <w:p>
      <w:pPr>
        <w:pStyle w:val="Normal"/>
        <w:suppressLineNumbers/>
        <w:tabs>
          <w:tab w:val="clear" w:pos="708"/>
          <w:tab w:val="left" w:pos="142"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Третий методологический принцип</w:t>
      </w:r>
      <w:r>
        <w:rPr>
          <w:rFonts w:cs="Times New Roman;Times New Roman" w:ascii="Times New Roman;Times New Roman" w:hAnsi="Times New Roman;Times New Roman"/>
          <w:sz w:val="28"/>
          <w:szCs w:val="28"/>
        </w:rPr>
        <w:t xml:space="preserve"> состоит в признании за управлением как специфическим видом хозяйственной деятельности функций обновления и отторжения.</w:t>
      </w:r>
      <w:r>
        <w:rPr>
          <w:rStyle w:val="FootnoteCharacters"/>
          <w:rStyle w:val="FootnoteAnchor"/>
          <w:rFonts w:cs="Times New Roman;Times New Roman" w:ascii="Times New Roman;Times New Roman" w:hAnsi="Times New Roman;Times New Roman"/>
          <w:sz w:val="28"/>
          <w:szCs w:val="28"/>
        </w:rPr>
        <w:footnoteReference w:id="26"/>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ункции труд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Труд выполняет ряд функций различного характера. В научной литературе не представлено классификации функций труда в то время, как их можно классифицировать таким образом, как это представлено в таблице 1 Классификация функций труда, ниже. Здесь произведена систематизация знаний о труде, накопленных современной экономической наукой.</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им следующие направления, по которым труд как экономическая категория реализует свои функции:</w:t>
      </w:r>
    </w:p>
    <w:p>
      <w:pPr>
        <w:pStyle w:val="Style19"/>
        <w:numPr>
          <w:ilvl w:val="0"/>
          <w:numId w:val="4"/>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как процесс по производству благ и услуг;</w:t>
      </w:r>
    </w:p>
    <w:p>
      <w:pPr>
        <w:pStyle w:val="Style19"/>
        <w:numPr>
          <w:ilvl w:val="0"/>
          <w:numId w:val="4"/>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как материальное условие существования и развития общества;</w:t>
      </w:r>
    </w:p>
    <w:p>
      <w:pPr>
        <w:pStyle w:val="Style19"/>
        <w:numPr>
          <w:ilvl w:val="0"/>
          <w:numId w:val="4"/>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как условие развития самого человека;</w:t>
      </w:r>
    </w:p>
    <w:p>
      <w:pPr>
        <w:pStyle w:val="Style19"/>
        <w:numPr>
          <w:ilvl w:val="0"/>
          <w:numId w:val="4"/>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ая деятельность как форма становления личност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этим классификационным признакам и сгруппированы функции труда. Рассмотрим их более подробно.</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труда, как научная категория, связано с взаимодействием человека с орудиями и предметами труда. Оно проходит в рамках своеобразного повторения трудовых циклов, в конце которых создается продукт труда. В рамках такого процесса реализуются следующие функции:</w:t>
      </w:r>
    </w:p>
    <w:p>
      <w:pPr>
        <w:pStyle w:val="Style19"/>
        <w:numPr>
          <w:ilvl w:val="0"/>
          <w:numId w:val="6"/>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ческая – целеполагание и формирование условий процесса;</w:t>
      </w:r>
    </w:p>
    <w:p>
      <w:pPr>
        <w:pStyle w:val="Style19"/>
        <w:numPr>
          <w:ilvl w:val="0"/>
          <w:numId w:val="6"/>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ская – приведение в движение орудий и средств труда;</w:t>
      </w:r>
    </w:p>
    <w:p>
      <w:pPr>
        <w:pStyle w:val="Style19"/>
        <w:numPr>
          <w:ilvl w:val="0"/>
          <w:numId w:val="6"/>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я – регистрация и контроль (в том числе технологического) процесса труда;</w:t>
      </w:r>
    </w:p>
    <w:p>
      <w:pPr>
        <w:pStyle w:val="Style19"/>
        <w:numPr>
          <w:ilvl w:val="0"/>
          <w:numId w:val="6"/>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я – корректировка процесс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функции являются общими для трудового процесса и могут отличаться в рамках конкретных трудовых процессов различных работников.</w:t>
      </w:r>
      <w:r>
        <w:rPr>
          <w:rStyle w:val="FootnoteCharacters"/>
          <w:rStyle w:val="FootnoteAnchor"/>
          <w:rFonts w:cs="Times New Roman;Times New Roman" w:ascii="Times New Roman;Times New Roman" w:hAnsi="Times New Roman;Times New Roman"/>
          <w:sz w:val="28"/>
          <w:szCs w:val="28"/>
        </w:rPr>
        <w:footnoteReference w:id="27"/>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этих функций в рамках процесса труда определяет его сложность, позволяет характеризовать труд как преимущественно умственный или преимущественно физический.</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выступает условием существования и развития всего общества. Так как категория труда является центральной во всем общественном производстве. С его помощью преобразуется материал природы, создается «вторая природа», более приспособленная для удовлетворения потребностей человек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современном этапе развития общества</w:t>
      </w:r>
      <w:r>
        <w:rPr>
          <w:rStyle w:val="FootnoteCharacters"/>
          <w:rStyle w:val="FootnoteAnchor"/>
          <w:rFonts w:cs="Times New Roman;Times New Roman" w:ascii="Times New Roman;Times New Roman" w:hAnsi="Times New Roman;Times New Roman"/>
          <w:sz w:val="28"/>
          <w:szCs w:val="28"/>
        </w:rPr>
        <w:footnoteReference w:id="28"/>
      </w:r>
      <w:r>
        <w:rPr>
          <w:rFonts w:cs="Times New Roman;Times New Roman" w:ascii="Times New Roman;Times New Roman" w:hAnsi="Times New Roman;Times New Roman"/>
          <w:sz w:val="28"/>
          <w:szCs w:val="28"/>
        </w:rPr>
        <w:t xml:space="preserve"> особенно актуальна экологическая функция труда. Теперь труд должен выполнять не только функцию преобразования материала природы, но и функцию, направленную на сохранение, восстановление и улучшение окружающей среды. Реализовать такую функцию труда способно лишь высоко развитое общество, которое понимает такую функцию труда как естественную и неотделимую от функции создания новой потребительной стоимост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выступает также источником развития человека: в ходе труда человек развивается физически, приобретает и закрепляет новые знания и умения, у него формируются творческие способности. Развитие человека, как и всего общества, происходит на базе смены техники производства, средств труда, технологии и организации производств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этого труд участвует в формировании личности. Он способствует социализации человека, его самовыражению, выполняет ряд гуманитарных функций, таких как, например, трудовая терапия. Именно последнее особенно актуально для современной трансформирующейся экономики Украины. Трудовая терапия позволяет преодолеть кризисные моменты как в развитии личности, так и в развитии всего общества.</w:t>
      </w:r>
      <w:r>
        <w:rPr>
          <w:rStyle w:val="FootnoteCharacters"/>
          <w:rStyle w:val="FootnoteAnchor"/>
          <w:rFonts w:cs="Times New Roman;Times New Roman" w:ascii="Times New Roman;Times New Roman" w:hAnsi="Times New Roman;Times New Roman"/>
          <w:sz w:val="28"/>
          <w:szCs w:val="28"/>
        </w:rPr>
        <w:footnoteReference w:id="29"/>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бл. 1. − Классификация функций труда</w:t>
      </w:r>
      <w:r>
        <w:rPr>
          <w:rStyle w:val="FootnoteCharacters"/>
          <w:rStyle w:val="FootnoteAnchor"/>
          <w:rFonts w:cs="Times New Roman;Times New Roman" w:ascii="Times New Roman;Times New Roman" w:hAnsi="Times New Roman;Times New Roman"/>
          <w:sz w:val="28"/>
          <w:szCs w:val="28"/>
        </w:rPr>
        <w:footnoteReference w:id="30"/>
      </w:r>
    </w:p>
    <w:tbl>
      <w:tblPr>
        <w:tblW w:w="9067" w:type="dxa"/>
        <w:jc w:val="left"/>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
                <w:bCs/>
                <w:sz w:val="20"/>
                <w:szCs w:val="28"/>
              </w:rPr>
              <w:t>Функции труда как…</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
                <w:bCs/>
                <w:sz w:val="20"/>
                <w:szCs w:val="28"/>
              </w:rPr>
              <w:t>(</w:t>
            </w:r>
            <w:r>
              <w:rPr>
                <w:rFonts w:cs="Times New Roman;Times New Roman" w:ascii="Times New Roman;Times New Roman" w:hAnsi="Times New Roman;Times New Roman"/>
                <w:b/>
                <w:bCs/>
                <w:sz w:val="20"/>
                <w:szCs w:val="28"/>
                <w:lang w:val="en-US"/>
              </w:rPr>
              <w:t>I</w:t>
            </w:r>
            <w:r>
              <w:rPr>
                <w:rFonts w:cs="Times New Roman;Times New Roman" w:ascii="Times New Roman;Times New Roman" w:hAnsi="Times New Roman;Times New Roman"/>
                <w:b/>
                <w:bCs/>
                <w:sz w:val="20"/>
                <w:szCs w:val="28"/>
              </w:rPr>
              <w:t>) …трудового процесс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w:t>
            </w:r>
            <w:r>
              <w:rPr>
                <w:rFonts w:cs="Times New Roman;Times New Roman" w:ascii="Times New Roman;Times New Roman" w:hAnsi="Times New Roman;Times New Roman"/>
                <w:sz w:val="20"/>
                <w:szCs w:val="28"/>
                <w:u w:val="single"/>
              </w:rPr>
              <w:t>Логическ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целеполагание и формирование условий процесс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2. </w:t>
            </w:r>
            <w:r>
              <w:rPr>
                <w:rFonts w:cs="Times New Roman;Times New Roman" w:ascii="Times New Roman;Times New Roman" w:hAnsi="Times New Roman;Times New Roman"/>
                <w:sz w:val="20"/>
                <w:szCs w:val="28"/>
                <w:u w:val="single"/>
              </w:rPr>
              <w:t>Исполнительск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приведение в движение орудий и средств труд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3. </w:t>
            </w:r>
            <w:r>
              <w:rPr>
                <w:rFonts w:cs="Times New Roman;Times New Roman" w:ascii="Times New Roman;Times New Roman" w:hAnsi="Times New Roman;Times New Roman"/>
                <w:sz w:val="20"/>
                <w:szCs w:val="28"/>
                <w:u w:val="single"/>
              </w:rPr>
              <w:t>Наблюдени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регистрация и контроль процесса труд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4. </w:t>
            </w:r>
            <w:r>
              <w:rPr>
                <w:rFonts w:cs="Times New Roman;Times New Roman" w:ascii="Times New Roman;Times New Roman" w:hAnsi="Times New Roman;Times New Roman"/>
                <w:sz w:val="20"/>
                <w:szCs w:val="28"/>
                <w:u w:val="single"/>
              </w:rPr>
              <w:t>Регулировани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корректировка процесс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
                <w:bCs/>
                <w:sz w:val="20"/>
                <w:szCs w:val="28"/>
              </w:rPr>
              <w:t>(</w:t>
            </w:r>
            <w:r>
              <w:rPr>
                <w:rFonts w:cs="Times New Roman;Times New Roman" w:ascii="Times New Roman;Times New Roman" w:hAnsi="Times New Roman;Times New Roman"/>
                <w:b/>
                <w:bCs/>
                <w:sz w:val="20"/>
                <w:szCs w:val="28"/>
                <w:lang w:val="en-US"/>
              </w:rPr>
              <w:t>II</w:t>
            </w:r>
            <w:r>
              <w:rPr>
                <w:rFonts w:cs="Times New Roman;Times New Roman" w:ascii="Times New Roman;Times New Roman" w:hAnsi="Times New Roman;Times New Roman"/>
                <w:b/>
                <w:bCs/>
                <w:sz w:val="20"/>
                <w:szCs w:val="28"/>
              </w:rPr>
              <w:t>) …условия воспроизводства обществ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w:t>
            </w:r>
            <w:r>
              <w:rPr>
                <w:rFonts w:cs="Times New Roman;Times New Roman" w:ascii="Times New Roman;Times New Roman" w:hAnsi="Times New Roman;Times New Roman"/>
                <w:sz w:val="20"/>
                <w:szCs w:val="28"/>
                <w:u w:val="single"/>
              </w:rPr>
              <w:t>Материальной основы</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создание благосостояния, необходимого для воспроизводства обществ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2. </w:t>
            </w:r>
            <w:r>
              <w:rPr>
                <w:rFonts w:cs="Times New Roman;Times New Roman" w:ascii="Times New Roman;Times New Roman" w:hAnsi="Times New Roman;Times New Roman"/>
                <w:sz w:val="20"/>
                <w:szCs w:val="28"/>
                <w:u w:val="single"/>
              </w:rPr>
              <w:t>Общество-образующ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все социальные образования, общественные отношения сформированы на базе кооперации и разделения труд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3. </w:t>
            </w:r>
            <w:r>
              <w:rPr>
                <w:rFonts w:cs="Times New Roman;Times New Roman" w:ascii="Times New Roman;Times New Roman" w:hAnsi="Times New Roman;Times New Roman"/>
                <w:sz w:val="20"/>
                <w:szCs w:val="28"/>
                <w:u w:val="single"/>
              </w:rPr>
              <w:t>Экологическ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сохранение, улучшение и восстановление окружающей среды, как условия существования труда и обществ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4. </w:t>
            </w:r>
            <w:r>
              <w:rPr>
                <w:rFonts w:cs="Times New Roman;Times New Roman" w:ascii="Times New Roman;Times New Roman" w:hAnsi="Times New Roman;Times New Roman"/>
                <w:sz w:val="20"/>
                <w:szCs w:val="28"/>
                <w:u w:val="single"/>
              </w:rPr>
              <w:t>Человеко-развивающ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в процессе труда происходит физическое развитие членов общества, рост его научного и умственного потенциал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
                <w:bCs/>
                <w:sz w:val="20"/>
                <w:szCs w:val="28"/>
                <w:lang w:val="en-US"/>
              </w:rPr>
              <w:t xml:space="preserve">(III) </w:t>
            </w:r>
            <w:r>
              <w:rPr>
                <w:rFonts w:cs="Times New Roman;Times New Roman" w:ascii="Times New Roman;Times New Roman" w:hAnsi="Times New Roman;Times New Roman"/>
                <w:b/>
                <w:bCs/>
                <w:sz w:val="20"/>
                <w:szCs w:val="28"/>
              </w:rPr>
              <w:t>…условия развития человек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w:t>
            </w:r>
            <w:r>
              <w:rPr>
                <w:rFonts w:cs="Times New Roman;Times New Roman" w:ascii="Times New Roman;Times New Roman" w:hAnsi="Times New Roman;Times New Roman"/>
                <w:sz w:val="20"/>
                <w:szCs w:val="28"/>
                <w:u w:val="single"/>
              </w:rPr>
              <w:t>Физическое развитие человека</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физический труд (в нормальных условиях) формирует крепкую мускулатуру, костную, кровеносную, дыхательную системы, а в исторической перспективе человек благодаря систематическому труду приобрел современное строение тела</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2. </w:t>
            </w:r>
            <w:r>
              <w:rPr>
                <w:rFonts w:cs="Times New Roman;Times New Roman" w:ascii="Times New Roman;Times New Roman" w:hAnsi="Times New Roman;Times New Roman"/>
                <w:sz w:val="20"/>
                <w:szCs w:val="28"/>
                <w:u w:val="single"/>
              </w:rPr>
              <w:t>Приобретение новых знаний и умений</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происходит как за счет обучения, так и при самостоятельном занятии трудом</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3. </w:t>
            </w:r>
            <w:r>
              <w:rPr>
                <w:rFonts w:cs="Times New Roman;Times New Roman" w:ascii="Times New Roman;Times New Roman" w:hAnsi="Times New Roman;Times New Roman"/>
                <w:sz w:val="20"/>
                <w:szCs w:val="28"/>
                <w:u w:val="single"/>
              </w:rPr>
              <w:t>Закрепление новых знаний, навыков и умений</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как в процессе систематического повторения трудовых циклов, так и в поколениях при передаче опыта от старших молодым</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4. </w:t>
            </w:r>
            <w:r>
              <w:rPr>
                <w:rFonts w:cs="Times New Roman;Times New Roman" w:ascii="Times New Roman;Times New Roman" w:hAnsi="Times New Roman;Times New Roman"/>
                <w:sz w:val="20"/>
                <w:szCs w:val="28"/>
                <w:u w:val="single"/>
              </w:rPr>
              <w:t>Формирование творческих способностей</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на основании знаний и умений, приобретенных в процессе труда, у человека появляются креативные способности</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Times New Roman" w:ascii="Times New Roman;Times New Roman" w:hAnsi="Times New Roman;Times New Roman"/>
                <w:b/>
                <w:bCs/>
                <w:sz w:val="20"/>
                <w:szCs w:val="28"/>
              </w:rPr>
              <w:t>(</w:t>
            </w:r>
            <w:r>
              <w:rPr>
                <w:rFonts w:cs="Times New Roman;Times New Roman" w:ascii="Times New Roman;Times New Roman" w:hAnsi="Times New Roman;Times New Roman"/>
                <w:b/>
                <w:bCs/>
                <w:sz w:val="20"/>
                <w:szCs w:val="28"/>
                <w:lang w:val="en-US"/>
              </w:rPr>
              <w:t>IV</w:t>
            </w:r>
            <w:r>
              <w:rPr>
                <w:rFonts w:cs="Times New Roman;Times New Roman" w:ascii="Times New Roman;Times New Roman" w:hAnsi="Times New Roman;Times New Roman"/>
                <w:b/>
                <w:bCs/>
                <w:sz w:val="20"/>
                <w:szCs w:val="28"/>
              </w:rPr>
              <w:t>) …формы становления личности:</w:t>
            </w:r>
          </w:p>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w:t>
            </w:r>
            <w:r>
              <w:rPr>
                <w:rFonts w:cs="Times New Roman;Times New Roman" w:ascii="Times New Roman;Times New Roman" w:hAnsi="Times New Roman;Times New Roman"/>
                <w:sz w:val="20"/>
                <w:szCs w:val="28"/>
                <w:u w:val="single"/>
              </w:rPr>
              <w:t>Социализации</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человек, будучи участником трудового процесса, вступает в трудовые отношения, которые во многом определяют общественную и социальную структуру, и место человека в ней</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2. </w:t>
            </w:r>
            <w:r>
              <w:rPr>
                <w:rFonts w:cs="Times New Roman;Times New Roman" w:ascii="Times New Roman;Times New Roman" w:hAnsi="Times New Roman;Times New Roman"/>
                <w:sz w:val="20"/>
                <w:szCs w:val="28"/>
                <w:u w:val="single"/>
              </w:rPr>
              <w:t>Самореализации</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удовлетворение личных стремлений и желаний возможно только посредством труда в широком его понимании</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3. </w:t>
            </w:r>
            <w:r>
              <w:rPr>
                <w:rFonts w:cs="Times New Roman;Times New Roman" w:ascii="Times New Roman;Times New Roman" w:hAnsi="Times New Roman;Times New Roman"/>
                <w:sz w:val="20"/>
                <w:szCs w:val="28"/>
                <w:u w:val="single"/>
              </w:rPr>
              <w:t>Гуманитарная</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труд играет адаптационную и жизнеутверждающую роль, утверждает позитивный смысл жизни и цели</w:t>
            </w:r>
          </w:p>
        </w:tc>
      </w:tr>
      <w:tr>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4. </w:t>
            </w:r>
            <w:r>
              <w:rPr>
                <w:rFonts w:cs="Times New Roman;Times New Roman" w:ascii="Times New Roman;Times New Roman" w:hAnsi="Times New Roman;Times New Roman"/>
                <w:sz w:val="20"/>
                <w:szCs w:val="28"/>
                <w:u w:val="single"/>
              </w:rPr>
              <w:t>Трудовой терапии</w:t>
            </w: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iCs/>
                <w:sz w:val="20"/>
                <w:szCs w:val="28"/>
              </w:rPr>
              <w:t xml:space="preserve">особенно актуальна в периоды нестабильного состояния общества (личности) </w:t>
            </w:r>
          </w:p>
        </w:tc>
      </w:tr>
    </w:tbl>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r>
        <w:br w:type="page"/>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b/>
          <w:sz w:val="28"/>
          <w:szCs w:val="32"/>
        </w:rPr>
        <w:t>Раздел 2. Состояние и тенденции развития рынка труда в</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еспублике Татарстан</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временном этапе развития экономики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Другими словами, рынок труда – это механизм или институт, сводящий вместе покупателей (работодателей) и продавцов (работников)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 говоря, на рынке труда существуют три основных агента предприниматели, профсоюзы и государство.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r>
        <w:rPr>
          <w:rStyle w:val="FootnoteCharacters"/>
          <w:rStyle w:val="FootnoteAnchor"/>
          <w:rFonts w:cs="Times New Roman;Times New Roman" w:ascii="Times New Roman;Times New Roman" w:hAnsi="Times New Roman;Times New Roman"/>
          <w:sz w:val="28"/>
          <w:szCs w:val="28"/>
        </w:rPr>
        <w:footnoteReference w:id="31"/>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32"/>
        </w:rPr>
        <w:t>Состояние рынка труда Республики Татарстан</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данных о состоянии рынка труда трудоспособного населения Республики Татарстан, было рассмотрено множество отчетов и статистических данных различных публикаций.</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вадцать тысяч безработных стали в прошлом году в Татарстане предпринимателями, открыв свое дело и получив субсидию в 60 тыс. рублей из центра занятости. 333 человека нашли работу в другой местности. А 12,4 тыс. человек не стали переезжать, а получили новую профессию благодаря опережающему обучению. Любителям статистики газета "БИЗНЕС </w:t>
      </w:r>
      <w:r>
        <w:rPr>
          <w:rFonts w:cs="Times New Roman;Times New Roman" w:ascii="Times New Roman;Times New Roman" w:hAnsi="Times New Roman;Times New Roman"/>
          <w:sz w:val="28"/>
          <w:szCs w:val="28"/>
          <w:lang w:val="en-US"/>
        </w:rPr>
        <w:t>Online</w:t>
      </w:r>
      <w:r>
        <w:rPr>
          <w:rFonts w:cs="Times New Roman;Times New Roman" w:ascii="Times New Roman;Times New Roman" w:hAnsi="Times New Roman;Times New Roman"/>
          <w:sz w:val="28"/>
          <w:szCs w:val="28"/>
        </w:rPr>
        <w:t>" предлагает краткий отчет министерства труда, занятости и социальной защиты РТ, озвученный вчера министром Айратом Шафигуллиным на итоговой коллегии.</w:t>
      </w:r>
      <w:r>
        <w:rPr>
          <w:rStyle w:val="FootnoteCharacters"/>
          <w:rStyle w:val="FootnoteAnchor"/>
          <w:rFonts w:cs="Times New Roman;Times New Roman" w:ascii="Times New Roman;Times New Roman" w:hAnsi="Times New Roman;Times New Roman"/>
          <w:sz w:val="28"/>
          <w:szCs w:val="28"/>
        </w:rPr>
        <w:footnoteReference w:id="32"/>
      </w:r>
    </w:p>
    <w:p>
      <w:pPr>
        <w:pStyle w:val="Normal"/>
        <w:suppressLineNumbers/>
        <w:suppressAutoHyphens w:val="true"/>
        <w:spacing w:lineRule="auto" w:line="360" w:before="0" w:after="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занятого населения Республики Татарстан в 2010 году составила 2,07 млн. человек. Это на 269,8 тыс. человек больше, чем за 2009 год (1,8 млн. человек). В органы службы занятости обратилось по различным вопросам около полумиллиона человек. Это на треть меньше, чем в 2009 году. Трудоустроено на имеющиеся вакансии – порядка 150 тыс. человек. Численность зарегистрированных безработных составляет в настоящее время в республике 37,7 тыс. человек, или 1,9% от численности экономически активного населения. Пособие по безработице в течение 2010 года получали свыше 160 тыс. человек, им выплачено более 1,5 млрд. рублей.</w:t>
      </w:r>
      <w:r>
        <w:rPr>
          <w:rStyle w:val="FootnoteCharacters"/>
          <w:rStyle w:val="FootnoteAnchor"/>
          <w:rFonts w:cs="Times New Roman;Times New Roman" w:ascii="Times New Roman;Times New Roman" w:hAnsi="Times New Roman;Times New Roman"/>
          <w:sz w:val="28"/>
          <w:szCs w:val="28"/>
        </w:rPr>
        <w:footnoteReference w:id="33"/>
      </w:r>
    </w:p>
    <w:p>
      <w:pPr>
        <w:pStyle w:val="Normal"/>
        <w:suppressLineNumbers/>
        <w:suppressAutoHyphens w:val="true"/>
        <w:spacing w:lineRule="auto" w:line="360" w:before="0" w:after="0"/>
        <w:ind w:firstLine="709"/>
        <w:jc w:val="both"/>
        <w:rPr/>
      </w:pPr>
      <w:r>
        <w:rPr>
          <w:rStyle w:val="StrongEmphasis"/>
          <w:rFonts w:cs="Times New Roman;Times New Roman" w:ascii="Times New Roman;Times New Roman" w:hAnsi="Times New Roman;Times New Roman"/>
          <w:b w:val="false"/>
          <w:sz w:val="28"/>
          <w:szCs w:val="28"/>
        </w:rPr>
        <w:t>Центры занятости "ЗАБРАКОВАЛИ" 300 несостоявшихся предпринимателей.</w:t>
      </w:r>
      <w:r>
        <w:rPr>
          <w:rFonts w:cs="Times New Roman;Times New Roman" w:ascii="Times New Roman;Times New Roman" w:hAnsi="Times New Roman;Times New Roman"/>
          <w:sz w:val="28"/>
          <w:szCs w:val="28"/>
        </w:rPr>
        <w:t xml:space="preserve"> В 2010 году Татарстан на антикризисные меры на рынке труда выделил с учетом помощи из федерального центра 2,9 млрд. рублей. В 2010 году – почти 3,6 млрд. рублей.</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общественные и временные работы направлено 232 тыс. человек. Бизнес-планы по открытию собственного дела разработали свыше 20 тыс. безработных. Из них открыли ИП и получили субсидию 19,7 тыс. человек. Субсидия составляет 58,8 тыс. рублей.</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 тыс. работников предприятий, находящихся под угрозой увольнения, прошли опережающее профессиональное обучение. Татарстан находится на первом месте среди регионов России по численности участников этой программы. Для сравнения – на втором месте Челябинская область с объемом обучения 6,5 тыс. человек. С учетом переподготовки и повышения квалификации безработных, органами службы занятости за счет федеральных средств было организовано</w:t>
      </w: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8"/>
        </w:rPr>
        <w:t>профессиональное обучение почти 25 тыс. граждан республики. В другой местности трудоустроено 333 человека.</w:t>
      </w:r>
      <w:r>
        <w:rPr>
          <w:rStyle w:val="FootnoteCharacters"/>
          <w:rStyle w:val="FootnoteAnchor"/>
          <w:rFonts w:cs="Times New Roman;Times New Roman" w:ascii="Times New Roman;Times New Roman" w:hAnsi="Times New Roman;Times New Roman"/>
          <w:sz w:val="28"/>
          <w:szCs w:val="28"/>
        </w:rPr>
        <w:footnoteReference w:id="34"/>
      </w:r>
    </w:p>
    <w:p>
      <w:pPr>
        <w:pStyle w:val="Style20"/>
        <w:suppressLineNumbers/>
        <w:suppressAutoHyphens w:val="true"/>
        <w:spacing w:lineRule="auto" w:line="360"/>
        <w:ind w:firstLine="709"/>
        <w:jc w:val="both"/>
        <w:rPr>
          <w:rFonts w:ascii="Times New Roman;Times New Roman" w:hAnsi="Times New Roman;Times New Roman" w:cs="Times New Roman;Times New Roman"/>
          <w:b/>
          <w:b/>
          <w:sz w:val="28"/>
          <w:szCs w:val="28"/>
        </w:rPr>
      </w:pPr>
      <w:r>
        <w:rPr>
          <w:rStyle w:val="StrongEmphasis"/>
          <w:rFonts w:cs="Times New Roman;Times New Roman" w:ascii="Times New Roman;Times New Roman" w:hAnsi="Times New Roman;Times New Roman"/>
          <w:b w:val="false"/>
          <w:sz w:val="28"/>
          <w:szCs w:val="28"/>
        </w:rPr>
        <w:t>Каждый третий безработный в Татарстане искал вакансию через службу занятости.</w:t>
      </w:r>
    </w:p>
    <w:p>
      <w:pPr>
        <w:pStyle w:val="Style20"/>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тарстане максимального значения регистрируемая безработица в этом году достигла к началу апреля, составив 68,4 тыс. человек. В абсолютном же выражении число безработных в 2010 году превысило численность 2009 года. По методологии Международной организации труда уровень безработицы за август-октябрь 2010 года составил по республике 5,4%, что ниже, чем в среднем по Российской Федерации (6,7%) и Приволжскому федеральному округу (6,8%).</w:t>
      </w:r>
    </w:p>
    <w:p>
      <w:pPr>
        <w:pStyle w:val="Style20"/>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ловам Екатерины Савчук, руководителя отдела рекрутмента кадрового холдинга "АНКОР" в падении уровня безработицы очень важную роль сыграло развитие свободной экономической зоны "Алабуга". На это событие рынок отреагировал молниеносно, уже за 2010 год в регион пришли крупные российские и зарубежные компании, были запущены строительные и промышленные площадки. С приходом инвестиций в регионе появились и новые рабочие места.</w:t>
      </w:r>
    </w:p>
    <w:p>
      <w:pPr>
        <w:pStyle w:val="Style20"/>
        <w:suppressLineNumbers/>
        <w:suppressAutoHyphens w:val="true"/>
        <w:spacing w:lineRule="auto" w:line="360"/>
        <w:ind w:firstLine="709"/>
        <w:jc w:val="both"/>
        <w:rPr/>
      </w:pPr>
      <w:r>
        <w:rPr>
          <w:rFonts w:cs="Times New Roman;Times New Roman" w:ascii="Times New Roman;Times New Roman" w:hAnsi="Times New Roman;Times New Roman"/>
          <w:sz w:val="28"/>
          <w:szCs w:val="28"/>
        </w:rPr>
        <w:t>По данным министерства труда, занятости и социальной защиты РТ каждый третий безработный по методологии МОТ (количество безработных по данной методологии определяется выборочными обследованиями) обращался в поисках работы в государственную службу занятости. Высокий уровень обращения говорит о популярности и востребованности услуг службы занятости, а также информированности населения о возможностях, предоставляемых этой службой. Свои плоды дала и реализация республиканской программы популяризации рабочих профессий. Так, доля лиц со средним полным общим образованием, поступивших на обучение по программам начального профессионального образования к численности выпускников 11 классов в 2008 году составила 25,7%, в 2009 году – 39% при плановых значениях 21,1% и 23% соответственно.</w:t>
      </w:r>
    </w:p>
    <w:p>
      <w:pPr>
        <w:pStyle w:val="Style20"/>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данных кадрового холдинга "АНКОР" в этом году активнее всего делали запросы на подбор персонала компании, работающие в секторе товаров народного потребления, медицины и фармацевтики, информационных технологий. Самые востребованными специалистами были: специалисты в области продаж, в сфере информационных технологий, сотрудники инженерно-технических служб, маркетологи, ну и наименьшим спросом пользовались квалифицированные рабочие.</w:t>
      </w:r>
      <w:r>
        <w:rPr>
          <w:rStyle w:val="FootnoteCharacters"/>
          <w:rStyle w:val="FootnoteAnchor"/>
          <w:rFonts w:cs="Times New Roman;Times New Roman" w:ascii="Times New Roman;Times New Roman" w:hAnsi="Times New Roman;Times New Roman"/>
          <w:sz w:val="28"/>
          <w:szCs w:val="28"/>
        </w:rPr>
        <w:footnoteReference w:id="35"/>
      </w:r>
    </w:p>
    <w:p>
      <w:pPr>
        <w:pStyle w:val="Style20"/>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На сегодняшний момент можно сказать, что состояние рынка труда трудоспособного населения Республики Татарстан находится в состоянии подъема. Решающую роль в этом сыграл факт приезда крупных компаний, открытие строительных и промышленных площадок, активного сотрудничества кадровых агентств, с государственными и не государственными предприятиями. Но, к сожалению, процент безработных остается все еще внушающим.</w:t>
      </w:r>
    </w:p>
    <w:p>
      <w:pPr>
        <w:pStyle w:val="Style20"/>
        <w:suppressLineNumbers/>
        <w:suppressAutoHyphens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3. Направление совершенствования рынка тру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труд социальный экономический рынок занятость</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разделе были рассмотрены Основные направления действий на рынке труда Российской Федерации на 2011-2015 год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направления действий на рынка труда Российской Федерации на 2011-2015 годы разработаны на основе параметров прогноза социально-экономического развития Российской Федерации на 2011 год и плановый период 2012 и 2013 годов, ориентиров и приоритетов государственной социально-экономической политики, задач, поставленных Президентом Российской Федерации в Бюджетном послании Федеральному Собранию Российской Федерации «О бюджетной политике в 2011–2013 годах» 29 июня 2010 года, основных направлений Концепции долгосрочного социально-экономического развития Российской Федерации до 2020 года, а также с учетом итогов социально-экономического развития Российской Федерации в 2009–2010 годах.</w:t>
      </w:r>
      <w:r>
        <w:rPr>
          <w:rStyle w:val="FootnoteCharacters"/>
          <w:rStyle w:val="FootnoteAnchor"/>
          <w:rFonts w:cs="Times New Roman;Times New Roman" w:ascii="Times New Roman;Times New Roman" w:hAnsi="Times New Roman;Times New Roman"/>
          <w:sz w:val="28"/>
          <w:szCs w:val="28"/>
        </w:rPr>
        <w:footnoteReference w:id="36"/>
      </w:r>
    </w:p>
    <w:p>
      <w:pPr>
        <w:pStyle w:val="Style19"/>
        <w:suppressLineNumbers/>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экономическое положение и ситуация на рынке труда Российской Федерации в условиях посткризисного развития.</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экономика к концу 2009 года вышла из острой фазы экономического кризиса. Начиная со второго полугодия 2009 года, отмечается возобновление роста российской экономики. Прирост ВВП (с исключением сезонного фактора) во втором полугодии 2009 года в среднем составил около 1,5%.</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2010 году продолжилась тенденция восстановления экономики, которая характеризовалась ускорением роста большинства макроэкономических показателей. В годовом исчислении ВВП во II квартале 2010 года, по оценке Росстата, вырос на 5,2% против падения на 2,9% в IV квартале 2009 года, а за январь-июнь 2010 года ВВП увеличился на 4,2% к соответствующему периоду прошлого го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мая Правительством Российской Федерации антикризисная политика не только позволила предотвратить более глубокий спад, но и привела к сравнительно быстрому выходу экономики на положительные темпы рост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ризиса государственная политика в области содействия занятости осуществлялась в рамках постоянно действующих мер содействия занятости населения, а также дополнительных мероприятий по снижению напряженности на рынке труда.</w:t>
      </w:r>
      <w:r>
        <w:rPr>
          <w:rStyle w:val="FootnoteCharacters"/>
          <w:rStyle w:val="FootnoteAnchor"/>
          <w:rFonts w:cs="Times New Roman;Times New Roman" w:ascii="Times New Roman;Times New Roman" w:hAnsi="Times New Roman;Times New Roman"/>
          <w:sz w:val="28"/>
          <w:szCs w:val="28"/>
        </w:rPr>
        <w:footnoteReference w:id="37"/>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вышения уровня возмещения утраченного заработка при потере работы и поддержания уровня жизни безработных граждан, позволяющего сосредоточиться на активном поиске работы, была увеличена в 1,5 раза максимальная величина пособия по безработице, что практически соответствовало среднегодовой величине прожиточного минимума в целом по Российской Федерации для трудоспособного населения. Повышен уровень информированности населения о государственных гарантиях и предоставляемых государственных услугах в области содействия занятости, организована работа консультационных пунктов, а также информационного портала «Работа в Росси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уществление социальной поддержки безработных граждан и мер активной политики занятости, а также реализацию дополнительных мероприятий по снижению напряженности на рынке труда субъектов Российской Федерации из федерального бюджета в 2009–2010 годах было выделено 250,1 млрд. рублей.</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дополнительных мероприятиях в 2009–2010 годах приняли участие более 4,4 млн. человек, сохранено порядка 2,0 млн. рабочих мест, дополнительно создано около 4,0 млн. рабочих мест, в том числе более 306,8 тыс. постоянных рабочих мест.</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авнению с началом 2009 года количество вакансий, заявленных в органы службы занятости за период реализации региональных программ, увеличилось в 1,4 раз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ые Правительством Российской Федерации антикризисные меры позволили сохранить стабильность в социальной сфере, улучшить ситуацию на рынке труда, уменьшить масштабы безработицы, способствовали снижению напряженности в обществе.</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еализация дополнительных мероприятий позволила не только сдержать массовое увольнение работников (около 2,8 млн. человек) и сохранить кадровый потенциал работников организаций, но и снизить численность безработных граждан, зарегистрированных в органах службы занятости. Среднегодовая численность безработных граждан, зарегистрированных в органах службы занятости, в 2009 году составила 2,08 млн. человек (при прогнозируемой численности – 2,2 млн. человек), в 2010 году (по оценке) – 1,98 млн. человек. При этом общая численность безработных к октябрю 2010 года практически достигла докризисного уровня 5,1 млн. человек или 6,8% от численности экономически активного населения (в октябре 2008 года – 5,0 млн. человек или 6,6%).</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региональных программ положительно отразилась на рынке труда субъектов Российской Федерации, позволила поддержать занятость работников организаций и снизить численность работников, находящихся в режиме неполной занятости, тем самым помочь организациям выйти из кризиса и начать работу в обычном режиме. Численность работников, планируемых к увольнению, к ноябрю 2010 года снизилась до 288,8 тыс. человек (почти в 1,9 раза по сравнению с максимальной численностью в июне текущего года 555,4 тыс. человек). При этом численность работников организаций, находящихся в режиме неполной занятости, снизилась с максимального значения 1,67 млн. человек (в декабре 2009 года) до 601,7 тыс. человек к началу ноября 2010 года.</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положительные тенденции пока носят неустойчивый характер. Экономический рост и увеличение объема промышленного производства в одних секторах сочетается с падением в других.</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производства в целом за год прогнозируется на уровне 1,9-2,7%, в том числе в обрабатывающих производствах 2,3-3%. Наибольший рост ожидается в машиностроительных отраслях, пищевой и легкой промышленности, в химическом производстве. После резкого снижения выпуска в инвестиционных отраслях (около 30% по итогам 2009 года) стагнация производства ожидается в промышленности строительных материалов, оживление – в машиностроении. В результате реализации мер по поддержке автопроизводителей рост выпуска транспортных средств по итогам 2010 года оценивается на уровне 8%.</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ельском хозяйстве сохранится тенденция роста производства продукции с темпом на уровне 2,7%. При предполагаемых темпах роста ВВП на уровне 3,1-4%, рост инвестиций оценивается в 2,4-2,9%. Продолжается стагнация основных локомотивов устойчивого роста – инвестиционной и кредитной активности. В экономике продолжают доминировать факторы, обусловившие быстроту и глубину ее спада: зависимость от конъюнктуры мировых цен на товары сырьевого экспорта, низкий внутренний спрос и неспособность российской промышленности его обеспечить, слабая финансовая система и отсутствие в экономике долгосрочных вложений финансовых средств.</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ценарные условия и основные параметры социально-экономического развития на период 2011-2015 годов предусматривают инвариантность развития.</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ервативный вариант предполагает сохранение рисков невысокого инвестиционного спроса, слабого роста потребительского спроса при сохранении заработной платы работников бюджетного сектора на уровне 2009 года и сохранении спроса на рабочую силу на рынке труда на уровне 2010 года. В 2011-2013 годах уровень общей безработицы в среднегодовом исчислении соответственно составит 8,2%, 7,8%, 7,3% от численности экономически активного населения, уровень регистрируемой безработицы в среднегодовом исчислении соответственно составит 2,9%, 2,7%, 2,6%. При этом годовые темпы роста экономики (ВВП) не превысят 2,6-3,1%.</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Умеренно-оптимистичный вариант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 роста банковского кредитования, стимулирования экономического роста и модернизации в условиях роста спроса на рабочую силу. В 2011-2013 годах предполагается дальнейшее развитие транспортной инфраструктуры, сферы науки и технологий, жилищного строительства и ЖКХ. При этом после 2010 года предполагается индексация заработной платы в бюджетном секторе пропорционально инфляции. В 2011-2013 годах уровень общей безработицы в среднегодовом исчислении соответственно составит 7,4%, 7,1%, 6,7% от численности экономически активного населения, уровень регистрируемой безработицы в среднегодовом исчислении соответственно составит 2,9%, 2,7%, 2,6%. Рост ВВП в 2010-2013 годах прогнозируется на уровне 3,4-4,2%.</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ценке Минздравсоцразвития России, в 2014-2015 годах предполагается стабилизация уровней общей и регистрируемой безработицы на уровне 6,4% и 1,8% соответственно.</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оответствии с условиями социально-экономического развития будут реализовываться адекватные меры по поддержке экономики и снижению напряженности на рынке труда (при необходимости будут приниматься меры в рамках выделенного в федеральном бюджете антикризисного резерва).</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беспечение устойчивости наметившегося экономического роста и стабильности в сфере занятости населения в краткосрочном периоде, а также реализации задачи адекватного развития рынка труда и сферы занятости условиям перехода экономики на инновационный путь развития в среднесрочной перспективе являются важнейшими государственными приоритетами. Особое внимание будет уделяться и вопросам снижения безработицы, социальной поддержки населения, решению проблем диверсификации экономики и развития занятости населения моногородов.</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и, задачи и приоритетные направления государственной политики по развитию рынка труда и содействию занятости населения на 2011-2015 годы.</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а Правительства Российской Федерации в 2010 году в большей степени была направлена на смягчение последствий воздействия кризиса на граждан и экономику, на предотвращение безвозвратных потерь промышленного и технологического потенциала. Для достижения целей и задач долгосрочного развития (Концепции долгосрочного социально-экономического развития Российской Федерации на период до 2020 года), а также среднесрочных задач развития (Основные направления деятельности Правительства Российской Федерации на период до 2012 года) требуется смещение акцентов проводимой экономической политики в сторону мер, ориентированных на модернизацию, инновацию промышленного потенциала, развитие трудовых ресурсов и повышение качества рабочей силы, развитие институтов рынка труда и повышение эффективности его функционирования. Данная задача может быть решена за 2-3 года (в период 2011-2013 годов), что позволит свести к минимуму экономические и социальные потери периода экономического кризиса 2009 года и приступить к реализации поставленной Правительством Российской Федерации комплексной задачи модернизации социально-экономической сферы Росси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2013 года, предусматривается структурная диверсификация экономики и переход ее на новую технологическую базу. Предполагается смещение структуры производства в пользу продукции с высокой долей инноваций, обрабатывающей и высокотехнологичной промышленности, существенное возрастание в структуре экономики производства товаров инвестиционного назначения, доли машиностроительного комплекса, химической промышленности при существенном снижении доли топливно-энергетического комплекса. Перспективы структурной перестройки промышленности будут обусловлены решением задач по модернизации технологий добычи и увеличению глубины переработки сырья, снижению энергоемкости и повышению экологичности производства. Ожидаются интенсивные процессы импортозамещения в пищевой промышленности, производстве бытовой техники и автомобилестроении.</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труктурные сдвиги в экономике будут также характеризоваться увеличением доли услуг в структуре валового внутреннего продукта, обусловленным опережающей динамикой роста торговли, транспорта и связи. Наиболее существенно будет сокращаться доля сельского и лесного хозяйства, а доля рыболовства и рыбоводства будет оставаться достаточно стабильной. При этом данный процесс будет способствовать соответствующему перераспределению рабочей силы между секторами экономики и видами экономической деятельности.</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одним из сдерживающих факторов экономического развития в среднесрочной перспективе может стать продолжение сокращения совокупного предложения рабочей силы на рынке труда из-за снижения численности населения в трудоспособном возрасте (за 2011-2015 годы более чем на 3,8%), что, в свою очередь, должно быть нивелировано адекватным ростом производительности труда при переходе к инновационной экономике, а также повышением трудовой мобильности населения и привлечением иностранной рабочей силы в соответствии с потребностями экономики.</w:t>
      </w:r>
    </w:p>
    <w:p>
      <w:pPr>
        <w:pStyle w:val="Normal"/>
        <w:suppressLineNumbers/>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остижение поставленной цели модернизации экономики в среднесрочной перспективе будет осуществляться посредством создания правовых, экономических и институциональных условий, обеспечивающих развитие гибкого, эффективно функционирующего рынка труда, позволяющего преодолеть структурное несоответствие спроса и предложения на рабочую силу, обеспечить повышение качества рабочей силы, мотивацию к труду и трудовую мобильность, а также реализацию прав граждан на защиту от безработицы, что, в свою очередь, предполагает:</w:t>
      </w:r>
    </w:p>
    <w:p>
      <w:pPr>
        <w:pStyle w:val="Style19"/>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социально-трудовых отношений, включающее продолжение процесса легализации занятости, введение системы добровольного социального страхования на случай потери работы, развитие института социального партнерства, направленного на усиление его роли в трудовых отношениях, приведение положений трудового законодательства в части социального партнерства в соответствие с нормами международного права;</w:t>
      </w:r>
    </w:p>
    <w:p>
      <w:pPr>
        <w:pStyle w:val="Style19"/>
        <w:numPr>
          <w:ilvl w:val="0"/>
          <w:numId w:val="5"/>
        </w:numPr>
        <w:suppressLineNumbers/>
        <w:tabs>
          <w:tab w:val="clear" w:pos="708"/>
          <w:tab w:val="left" w:pos="851"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развитие инновационного промышленного потенциала, генерирующего новые эффективные рабочие места, обеспечивающие интенсификацию и повышение производительности труда, снижение скрытой безработицы;</w:t>
      </w:r>
    </w:p>
    <w:p>
      <w:pPr>
        <w:pStyle w:val="Style19"/>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модернизацию всех уровней и форм профессионального образования, ориентированного на спрос инновационной экономики и потребности современного рынка труда, повышение конкурентоспособности рабочей силы на рынке труда, развитие кадрового потенциала организаций, эффективное трудоустройство молодых специалистов, преодоление структурной и длительной безработицы;</w:t>
      </w:r>
    </w:p>
    <w:p>
      <w:pPr>
        <w:pStyle w:val="Style19"/>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способствующих расширению предложения рабочей силы на рынке труда, в том числе, за счет развития гибких форм занятости, ориентированных на стимулирование использования трудового потенциала работников старшего возраста, инвалидов, женщин, имеющих малолетних детей, а также за счет совершенствования механизма квотирования рабочих мест для инвалидов и внедрения механизма стимулирования работодателей к приему на работу граждан, имеющих ограничения к трудовой деятельности;</w:t>
      </w:r>
    </w:p>
    <w:p>
      <w:pPr>
        <w:pStyle w:val="Style19"/>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системы государственных гарантий защиты от безработицы;</w:t>
      </w:r>
    </w:p>
    <w:p>
      <w:pPr>
        <w:pStyle w:val="Style19"/>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рудовой мобильности;</w:t>
      </w:r>
    </w:p>
    <w:p>
      <w:pPr>
        <w:pStyle w:val="Style19"/>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интеграции в российский рынок труда иностранной рабочей силы с учетом перспективных потребностей экономики в трудовых ресурсах и на основе принципа приоритетного использования национальных кадров;</w:t>
      </w:r>
    </w:p>
    <w:p>
      <w:pPr>
        <w:pStyle w:val="Style19"/>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ститутов рынка труда;</w:t>
      </w:r>
    </w:p>
    <w:p>
      <w:pPr>
        <w:pStyle w:val="Style19"/>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частно-государственного партнерства в сфере повышения качества рабочей силы и содействия занятости населения.</w:t>
      </w:r>
      <w:r>
        <w:rPr>
          <w:rStyle w:val="FootnoteCharacters"/>
          <w:rStyle w:val="FootnoteAnchor"/>
          <w:rFonts w:cs="Times New Roman;Times New Roman" w:ascii="Times New Roman;Times New Roman" w:hAnsi="Times New Roman;Times New Roman"/>
          <w:sz w:val="28"/>
          <w:szCs w:val="28"/>
        </w:rPr>
        <w:footnoteReference w:id="38"/>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о всеми данными мерами по улучшению состояния рынка труда в Российской Федерации согласен.</w:t>
      </w:r>
    </w:p>
    <w:p>
      <w:pPr>
        <w:pStyle w:val="Normal"/>
        <w:suppressLineNumbers/>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r>
        <w:br w:type="page"/>
      </w:r>
    </w:p>
    <w:p>
      <w:pPr>
        <w:pStyle w:val="Normal"/>
        <w:suppressLineNumbers/>
        <w:tabs>
          <w:tab w:val="clear" w:pos="708"/>
          <w:tab w:val="left" w:pos="6720" w:leader="none"/>
        </w:tab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евние времена труд выражался только в физической форме. Человек, желая добыть себе пищу, построить жилье или сшить одежду – все, что необходимо ему для жизни и защиты от неблагоприятных воздействий окружающей среды, использует материалы природы, которые позволяют ему добиться более удобных условий существования. Эти материалы он преобразует себе на пользу.</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 это целесообразная деятельность человека, направленная на преобразование природных материалов.</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ые отношения – это общественные отношения, основанные на двухстороннем соглашении, предметом которых является возмездное личное выполнение работником (физическим лицом) трудовых обязанностей (работы) в интересах и по поручению работодателя (физического или юридического лица) на условиях заключенного между ними трудового договора. Рыночные отношения – экономические отношения, складывающиеся между производителями, продавцами, покупателями, потребителями товаров и услуг, органами государственного и муниципального управления в условиях рыночной ориентации на выгоду, экономической независимости хозяйствующих субъектов, рыночного ценообразования, конкуренции. Рынок труда – совокупность социально-трудовых отношений в обществе по поводу найма и использования работников в сфере общественного производства, обусловленная многообразием форм собственности, неоднородностью рабочей силы и интересов субъектов производства.</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в основные этапы развития труда, от примитивного его отражения к современному состоянию. Теоретические концепции Карла Маркса, Ленина, которые утверждали, что при социализме труд постепенно становится непосредственно общественным. Теорию основных принципов управления.</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бно рассмотрено состояние рынка труда в Татарстане за 2010 год, данные которого сообщают, что с прибытие новых зарубежных предприятий, увеличило количество рабочих мест. А значит и уменьшился уровень безработных находящихся в трудоспособном возрасте.</w:t>
      </w:r>
    </w:p>
    <w:p>
      <w:pPr>
        <w:pStyle w:val="Normal"/>
        <w:suppressLineNumbers/>
        <w:tabs>
          <w:tab w:val="clear" w:pos="708"/>
          <w:tab w:val="left" w:pos="709"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новные цели, задачи и приоритетные направления государственной политики по развитию рынка труда и содействию занятости населения на 2011-2015 годы заключаются в:</w:t>
      </w:r>
    </w:p>
    <w:p>
      <w:pPr>
        <w:pStyle w:val="Normal"/>
        <w:suppressLineNumbers/>
        <w:tabs>
          <w:tab w:val="clear" w:pos="708"/>
          <w:tab w:val="left" w:pos="709"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вершенствование системы государственных гарантий защиты от безработицы;</w:t>
      </w:r>
    </w:p>
    <w:p>
      <w:pPr>
        <w:pStyle w:val="Normal"/>
        <w:suppressLineNumbers/>
        <w:tabs>
          <w:tab w:val="clear" w:pos="708"/>
          <w:tab w:val="left" w:pos="709"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витие трудовой мобильности;</w:t>
      </w:r>
    </w:p>
    <w:p>
      <w:pPr>
        <w:pStyle w:val="Normal"/>
        <w:suppressLineNumbers/>
        <w:tabs>
          <w:tab w:val="clear" w:pos="708"/>
          <w:tab w:val="left" w:pos="709"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здание условий для интеграции в российский рынок труда иностранной рабочей силы с учетом перспективных потребностей экономики в трудовых ресурсах и на основе принципа приоритетного использования национальных кадров;</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витие институтов рынка труда;</w:t>
      </w:r>
    </w:p>
    <w:p>
      <w:pPr>
        <w:pStyle w:val="Normal"/>
        <w:suppressLineNumbers/>
        <w:tabs>
          <w:tab w:val="clear" w:pos="708"/>
          <w:tab w:val="left" w:pos="709"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витие частно-государственного партнерства в сфере повышения качества рабочей силы и содействия занятости населения.</w:t>
      </w:r>
    </w:p>
    <w:p>
      <w:pPr>
        <w:pStyle w:val="Normal"/>
        <w:suppressLineNumbers/>
        <w:tabs>
          <w:tab w:val="clear" w:pos="708"/>
          <w:tab w:val="left" w:pos="709" w:leader="none"/>
        </w:tab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uppressLineNumbers/>
        <w:tabs>
          <w:tab w:val="clear" w:pos="708"/>
          <w:tab w:val="left" w:pos="6720" w:leader="none"/>
        </w:tabs>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Дорин А.В. Экономическая социология: Учебное пособие. − Мн., 1997.</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http://laboureconomics.ru/glava1/p11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Дикарева А.А., Мирская М.И. Социология труда: Учебное пособие. − М., 1989.</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Сущность и роль труда в обществе. // ТРУД РОССИИ.</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Дворецкая Г.В., Махнарылов В.П. Социология труда: Учебное пособие. − К., 1990.</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Сероштан Н.А. Социология труда. – Х., 1990.</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5» Трудового Кодекса Российской Федерации.</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slovari.yandex.ru/~книги/Экономический словарь/Рыночные отношения.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ламова Т.П., Васильева Н.А., Неганова Л.М. и др. Большая экономическая энциклопедия. – М.: Эксмо, 2007.</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slovari.yandex.ru/Трудоспособность/Охрана труда/Трудоспособность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slovari.yandex.ru/Трудоспособность/Безопасность/Трудоспособность/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hr-portal.ru/article/teoreticheskie-podkhody-k-issledovaniyu-problem-upravleniya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ultinf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fulltext</w:t>
      </w:r>
      <w:r>
        <w:rPr>
          <w:rFonts w:cs="Times New Roman;Times New Roman" w:ascii="Times New Roman;Times New Roman" w:hAnsi="Times New Roman;Times New Roman"/>
          <w:sz w:val="28"/>
          <w:szCs w:val="28"/>
        </w:rPr>
        <w:t>/1/001/008/112/530.</w:t>
      </w:r>
      <w:r>
        <w:rPr>
          <w:rFonts w:cs="Times New Roman;Times New Roman" w:ascii="Times New Roman;Times New Roman" w:hAnsi="Times New Roman;Times New Roman"/>
          <w:sz w:val="28"/>
          <w:szCs w:val="28"/>
          <w:lang w:val="en-US"/>
        </w:rPr>
        <w:t>htm</w:t>
      </w:r>
      <w:r>
        <w:rPr>
          <w:rFonts w:cs="Times New Roman;Times New Roman" w:ascii="Times New Roman;Times New Roman" w:hAnsi="Times New Roman;Times New Roman"/>
          <w:sz w:val="28"/>
          <w:szCs w:val="28"/>
        </w:rPr>
        <w:t xml:space="preserve">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Радаев В.В. Экономическая социология: Курс лекций. − М., 1997.</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ultinf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fulltext</w:t>
      </w:r>
      <w:r>
        <w:rPr>
          <w:rFonts w:cs="Times New Roman;Times New Roman" w:ascii="Times New Roman;Times New Roman" w:hAnsi="Times New Roman;Times New Roman"/>
          <w:sz w:val="28"/>
          <w:szCs w:val="28"/>
        </w:rPr>
        <w:t>/1/001/008/112/535.</w:t>
      </w:r>
      <w:r>
        <w:rPr>
          <w:rFonts w:cs="Times New Roman;Times New Roman" w:ascii="Times New Roman;Times New Roman" w:hAnsi="Times New Roman;Times New Roman"/>
          <w:sz w:val="28"/>
          <w:szCs w:val="28"/>
          <w:lang w:val="en-US"/>
        </w:rPr>
        <w:t>htm</w:t>
      </w:r>
      <w:r>
        <w:rPr>
          <w:rFonts w:cs="Times New Roman;Times New Roman" w:ascii="Times New Roman;Times New Roman" w:hAnsi="Times New Roman;Times New Roman"/>
          <w:sz w:val="28"/>
          <w:szCs w:val="28"/>
        </w:rPr>
        <w:t xml:space="preserve">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 собр. соч., 5 изд., Т. 35. − С. 196.</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с К. и Энгельс Ф., Соч., 2 изд., Т. 19. − С. 19.</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Адамчук В.В., Ромашов О.В., Сорокина М.Е. Экономика и социология труда: Учебник для вузов. – М.: ЮНИТИ, 1999. – 407 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Бобрышев Д.Н. Основные категории теории управления. − М., 1986.</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Герчикова И.Н. Менеджмент. − М., 1995.</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Валуев С.А., Игнатьева А.В. Организационный менеджмент. − М., 1993.</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Граждан В.Д. Деятельностная теория управления. – М.: РАГС, 1997.</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ков В.Н., Ириков В.А. Модели и методы управления организационными системами. − М., 1994.</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анин П.А. К вопросу о классификации функций труда. // Харьковский национальный экономический университет. – 2004.</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Экономическая энциклопедия. Политическая экономия. В 4 т. − Т. 4. – М.: Советская энциклопедия, 1980. – 672 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анин П.А. К вопросу о классификации функций труда. // Харьковский национальный экономический университет. – 2004.</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Павленков В.А. Рынок труда. − М., ЮНИТИ-ДАНА, 2000.</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http://www.chelnyred.ru/newd/novosti-v-tatarstane/192-rynok-truda-2010.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http://116dengi.ru/tech/24581.html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http://vkazani.net.ru/news/rynok_truda_tatarstana_pereizbytok_top_menedzherov_nekhvatka_bankirov/2010-12-10-19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труда Татарстана: в 2011 году начнется война за таланты – Красные Челны // http://www.chelnyred.ru/newd/novosti-v-tatarstane/137-rynok-truda-tatarstana</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inzdravsoc.ru – [Электронный ресурс]</w:t>
      </w:r>
    </w:p>
    <w:p>
      <w:pPr>
        <w:pStyle w:val="Style19"/>
        <w:numPr>
          <w:ilvl w:val="0"/>
          <w:numId w:val="8"/>
        </w:numPr>
        <w:suppressLineNumbers/>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kremlin.ru/ – [Электронный ресурс]</w:t>
      </w:r>
    </w:p>
    <w:p>
      <w:pPr>
        <w:pStyle w:val="Style19"/>
        <w:suppressLineNumbers/>
        <w:tabs>
          <w:tab w:val="clear" w:pos="708"/>
          <w:tab w:val="left" w:pos="426" w:leader="none"/>
        </w:tabs>
        <w:suppressAutoHyphens w:val="true"/>
        <w:spacing w:lineRule="auto" w:line="360" w:before="0" w:after="0"/>
        <w:ind w:left="0" w:hanging="0"/>
        <w:contextualSpacing/>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9"/>
        <w:suppressLineNumbers/>
        <w:tabs>
          <w:tab w:val="clear" w:pos="708"/>
          <w:tab w:val="left" w:pos="426" w:leader="none"/>
        </w:tabs>
        <w:suppressAutoHyphens w:val="true"/>
        <w:spacing w:lineRule="auto" w:line="360" w:before="0" w:after="0"/>
        <w:ind w:left="0" w:hanging="0"/>
        <w:contextualSpacing/>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4</w:t>
    </w:r>
    <w:r>
      <w:rPr>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Дорин А.В. Экономическая социология: Учебное пособие. – Мн., 1997.</w:t>
      </w:r>
    </w:p>
  </w:footnote>
  <w:footnote w:id="3">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laboureconomics.ru/glava1/p11 - [Электронный ресурс]</w:t>
      </w:r>
    </w:p>
  </w:footnote>
  <w:footnote w:id="4">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Дикарева А.А., Мирская М.И. Социология труда: Учебное пособие. М., 1989.</w:t>
      </w:r>
    </w:p>
  </w:footnote>
  <w:footnote w:id="5">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revolution./sociology - [Электронный ресурс]</w:t>
      </w:r>
    </w:p>
  </w:footnote>
  <w:footnote w:id="6">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ыдержка из статьи «Сущность и роль труда в обществе» // ТРУД РОССИИ.</w:t>
      </w:r>
    </w:p>
  </w:footnote>
  <w:footnote w:id="7">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ворецкая Г.В., Махнарылов В.П. Социология труда: Учебное пособие. – К., 1990.</w:t>
      </w:r>
    </w:p>
  </w:footnote>
  <w:footnote w:id="8">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роштан Н.А. Социология труда. – Х., 1990.</w:t>
      </w:r>
    </w:p>
  </w:footnote>
  <w:footnote w:id="9">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атья 15» Трудового Кодекса Российской Федерации.</w:t>
      </w:r>
    </w:p>
  </w:footnote>
  <w:footnote w:id="10">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revolution./sociology - [Электронный ресурс].</w:t>
      </w:r>
    </w:p>
  </w:footnote>
  <w:footnote w:id="11">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http://slovari.yandex.ru/~книги/Экономический словарь/Рыночные отношения − [Электронный ресурс]</w:t>
      </w:r>
    </w:p>
  </w:footnote>
  <w:footnote w:id="12">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Варламова Т.П., Васильева Н.А., Неганова Л.М. и др. Большая экономическая энциклопедия. – М.: Эксмо, 2007.</w:t>
      </w:r>
    </w:p>
  </w:footnote>
  <w:footnote w:id="13">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slovari.yandex.ru/Трудоспособность/Охрана труда/Трудоспособность - [Электронный ресурс]</w:t>
      </w:r>
    </w:p>
  </w:footnote>
  <w:footnote w:id="14">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slovari.yandex.ru/Трудоспособность/Безопасность/Трудоспособность/ - [Электронный ресурс]</w:t>
      </w:r>
    </w:p>
  </w:footnote>
  <w:footnote w:id="15">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www.hr-portal.ru/article/teoreticheskie-podkhody-k-issledovaniyu-problem-upravleniya - [Электронный ресурс]</w:t>
      </w:r>
    </w:p>
  </w:footnote>
  <w:footnote w:id="16">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lang w:val="en-US"/>
        </w:rPr>
        <w:t>http</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www</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cultinfo</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ru</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fulltext</w:t>
      </w:r>
      <w:r>
        <w:rPr>
          <w:rFonts w:cs="Times New Roman;Times New Roman" w:ascii="Times New Roman;Times New Roman" w:hAnsi="Times New Roman;Times New Roman"/>
          <w:szCs w:val="24"/>
        </w:rPr>
        <w:t>/1/001/008/112/530.</w:t>
      </w:r>
      <w:r>
        <w:rPr>
          <w:rFonts w:cs="Times New Roman;Times New Roman" w:ascii="Times New Roman;Times New Roman" w:hAnsi="Times New Roman;Times New Roman"/>
          <w:szCs w:val="24"/>
          <w:lang w:val="en-US"/>
        </w:rPr>
        <w:t>htm</w:t>
      </w:r>
      <w:r>
        <w:rPr>
          <w:rFonts w:cs="Times New Roman;Times New Roman" w:ascii="Times New Roman;Times New Roman" w:hAnsi="Times New Roman;Times New Roman"/>
          <w:szCs w:val="24"/>
        </w:rPr>
        <w:t xml:space="preserve"> - [Электронный ресурс]</w:t>
      </w:r>
    </w:p>
  </w:footnote>
  <w:footnote w:id="17">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Радаев В.В. Экономическая социология: Курс лекций. − М., 1997.</w:t>
      </w:r>
    </w:p>
  </w:footnote>
  <w:footnote w:id="18">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www.cultinfo.ru/fulltext/1/001/008/112/535.htm - [Электронный ресурс]</w:t>
      </w:r>
    </w:p>
  </w:footnote>
  <w:footnote w:id="19">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Полн. собр. соч., 5 изд., Т. 35. − С. 196.</w:t>
      </w:r>
    </w:p>
  </w:footnote>
  <w:footnote w:id="20">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Маркс К. и Энгельс Ф., Соч., 2 изд., Т. 19. − С. 19</w:t>
      </w:r>
    </w:p>
  </w:footnote>
  <w:footnote w:id="21">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Адамчук В.В., Ромашов О.В., Сорокина М.Е. Экономика и социология труда: Учебник для вузов. − М.: ЮНИТИ, 1999. − 407 с.</w:t>
      </w:r>
    </w:p>
  </w:footnote>
  <w:footnote w:id="22">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Бобрышев Д.Н. Основные категории теории управления. − М., 1986.</w:t>
      </w:r>
    </w:p>
  </w:footnote>
  <w:footnote w:id="23">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Герчикова И.Н. Менеджмент. − М., 1995.</w:t>
      </w:r>
    </w:p>
  </w:footnote>
  <w:footnote w:id="24">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Валуев С.А., Игнатьева А.В. Организационный менеджмент. − М., 1993.</w:t>
      </w:r>
    </w:p>
  </w:footnote>
  <w:footnote w:id="25">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Граждан В.Д. Деятельностная теория управления. – М.: РАГС, 1997.</w:t>
      </w:r>
    </w:p>
  </w:footnote>
  <w:footnote w:id="26">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Бурков В.Н., Ириков В.А. Модели и методы управления организационными системами. − М., 1994.</w:t>
      </w:r>
    </w:p>
  </w:footnote>
  <w:footnote w:id="27">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Исанин П.А. К вопросу о классификации функций труда // Харьковский национальный экономический университет. – 2004.</w:t>
      </w:r>
    </w:p>
  </w:footnote>
  <w:footnote w:id="28">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Имеются в виду множество экологических кризисов, постигших общество, вследствие нерационального использования природных богатств, а также большая зависимость современного общественного производства от ресурсов природы.</w:t>
      </w:r>
    </w:p>
  </w:footnote>
  <w:footnote w:id="29">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Экономическая энциклопедия. Политическая экономия, в 4 т. Т. 4. – М.: Советская энциклопедия, 1980. – 672 с.</w:t>
      </w:r>
    </w:p>
  </w:footnote>
  <w:footnote w:id="30">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Исанин П.А. К вопросу о классификации функций труда. // Харьковский национальный экономический университет. – 2004.</w:t>
      </w:r>
    </w:p>
  </w:footnote>
  <w:footnote w:id="31">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Павленков В.А. Рынок труда. − М., ЮНИТИ-ДАНА, 2000.</w:t>
      </w:r>
    </w:p>
  </w:footnote>
  <w:footnote w:id="32">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http://www.chelnyred.ru/newd/novosti-v-tatarstane/192-rynok-truda-2010. − [Электронный ресурс]</w:t>
      </w:r>
    </w:p>
  </w:footnote>
  <w:footnote w:id="33">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lang w:val="en-US"/>
        </w:rPr>
        <w:t>http</w:t>
      </w:r>
      <w:r>
        <w:rPr>
          <w:rFonts w:cs="Times New Roman;Times New Roman" w:ascii="Times New Roman;Times New Roman" w:hAnsi="Times New Roman;Times New Roman"/>
          <w:szCs w:val="24"/>
        </w:rPr>
        <w:t>://116</w:t>
      </w:r>
      <w:r>
        <w:rPr>
          <w:rFonts w:cs="Times New Roman;Times New Roman" w:ascii="Times New Roman;Times New Roman" w:hAnsi="Times New Roman;Times New Roman"/>
          <w:szCs w:val="24"/>
          <w:lang w:val="en-US"/>
        </w:rPr>
        <w:t>dengi</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ru</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tech</w:t>
      </w:r>
      <w:r>
        <w:rPr>
          <w:rFonts w:cs="Times New Roman;Times New Roman" w:ascii="Times New Roman;Times New Roman" w:hAnsi="Times New Roman;Times New Roman"/>
          <w:szCs w:val="24"/>
        </w:rPr>
        <w:t>/24581.</w:t>
      </w:r>
      <w:r>
        <w:rPr>
          <w:rFonts w:cs="Times New Roman;Times New Roman" w:ascii="Times New Roman;Times New Roman" w:hAnsi="Times New Roman;Times New Roman"/>
          <w:szCs w:val="24"/>
          <w:lang w:val="en-US"/>
        </w:rPr>
        <w:t>html</w:t>
      </w:r>
      <w:r>
        <w:rPr>
          <w:rFonts w:cs="Times New Roman;Times New Roman" w:ascii="Times New Roman;Times New Roman" w:hAnsi="Times New Roman;Times New Roman"/>
          <w:szCs w:val="24"/>
        </w:rPr>
        <w:t xml:space="preserve"> - [Электронный ресурс]</w:t>
      </w:r>
    </w:p>
  </w:footnote>
  <w:footnote w:id="34">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szCs w:val="24"/>
          <w:lang w:val="en-US"/>
        </w:rPr>
        <w:t>http</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vkazani</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net</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ru</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news</w:t>
      </w:r>
      <w:r>
        <w:rPr>
          <w:rFonts w:cs="Times New Roman;Times New Roman" w:ascii="Times New Roman;Times New Roman" w:hAnsi="Times New Roman;Times New Roman"/>
          <w:szCs w:val="24"/>
        </w:rPr>
        <w:t>/</w:t>
      </w:r>
      <w:r>
        <w:rPr>
          <w:rFonts w:cs="Times New Roman;Times New Roman" w:ascii="Times New Roman;Times New Roman" w:hAnsi="Times New Roman;Times New Roman"/>
          <w:szCs w:val="24"/>
          <w:lang w:val="en-US"/>
        </w:rPr>
        <w:t>rynok</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truda</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tatarstana</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pereizbytok</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top</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menedzherov</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nekhvatka</w:t>
      </w:r>
      <w:r>
        <w:rPr>
          <w:rFonts w:cs="Times New Roman;Times New Roman" w:ascii="Times New Roman;Times New Roman" w:hAnsi="Times New Roman;Times New Roman"/>
          <w:szCs w:val="24"/>
        </w:rPr>
        <w:t>_</w:t>
      </w:r>
      <w:r>
        <w:rPr>
          <w:rFonts w:cs="Times New Roman;Times New Roman" w:ascii="Times New Roman;Times New Roman" w:hAnsi="Times New Roman;Times New Roman"/>
          <w:szCs w:val="24"/>
          <w:lang w:val="en-US"/>
        </w:rPr>
        <w:t>bankirov</w:t>
      </w:r>
      <w:r>
        <w:rPr>
          <w:rFonts w:cs="Times New Roman;Times New Roman" w:ascii="Times New Roman;Times New Roman" w:hAnsi="Times New Roman;Times New Roman"/>
          <w:szCs w:val="24"/>
        </w:rPr>
        <w:t>/2010-12-10-19 - [Электронный ресурс]</w:t>
      </w:r>
    </w:p>
  </w:footnote>
  <w:footnote w:id="35">
    <w:p>
      <w:pPr>
        <w:pStyle w:val="Normal"/>
        <w:suppressAutoHyphens w:val="true"/>
        <w:spacing w:lineRule="auto" w:line="360" w:before="0" w:after="0"/>
        <w:jc w:val="both"/>
        <w:rPr/>
      </w:pPr>
      <w:r>
        <w:rPr>
          <w:rStyle w:val="FootnoteCharacters"/>
        </w:rPr>
        <w:footnoteRef/>
      </w:r>
      <w:r>
        <w:rPr>
          <w:rFonts w:cs="Times New Roman;Times New Roman" w:ascii="Times New Roman;Times New Roman" w:hAnsi="Times New Roman;Times New Roman"/>
          <w:sz w:val="20"/>
          <w:szCs w:val="24"/>
        </w:rPr>
        <w:t xml:space="preserve"> </w:t>
      </w:r>
      <w:r>
        <w:rPr>
          <w:rFonts w:cs="Times New Roman;Times New Roman" w:ascii="Times New Roman;Times New Roman" w:hAnsi="Times New Roman;Times New Roman"/>
          <w:sz w:val="20"/>
          <w:szCs w:val="24"/>
        </w:rPr>
        <w:t xml:space="preserve">Выдержка из статьи «Рынок труда Татарстана: в 2011 году начнется война за таланты» - Красные Челны // </w:t>
      </w:r>
      <w:r>
        <w:rPr>
          <w:rFonts w:cs="Times New Roman;Times New Roman" w:ascii="Times New Roman;Times New Roman" w:hAnsi="Times New Roman;Times New Roman"/>
          <w:sz w:val="20"/>
          <w:szCs w:val="24"/>
          <w:lang w:val="en-US"/>
        </w:rPr>
        <w:t>http</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www</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chelnyred</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ru</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newd</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novosti</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v</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tatarstane</w:t>
      </w:r>
      <w:r>
        <w:rPr>
          <w:rFonts w:cs="Times New Roman;Times New Roman" w:ascii="Times New Roman;Times New Roman" w:hAnsi="Times New Roman;Times New Roman"/>
          <w:sz w:val="20"/>
          <w:szCs w:val="24"/>
        </w:rPr>
        <w:t>/137-</w:t>
      </w:r>
      <w:r>
        <w:rPr>
          <w:rFonts w:cs="Times New Roman;Times New Roman" w:ascii="Times New Roman;Times New Roman" w:hAnsi="Times New Roman;Times New Roman"/>
          <w:sz w:val="20"/>
          <w:szCs w:val="24"/>
          <w:lang w:val="en-US"/>
        </w:rPr>
        <w:t>rynok</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truda</w:t>
      </w:r>
      <w:r>
        <w:rPr>
          <w:rFonts w:cs="Times New Roman;Times New Roman" w:ascii="Times New Roman;Times New Roman" w:hAnsi="Times New Roman;Times New Roman"/>
          <w:sz w:val="20"/>
          <w:szCs w:val="24"/>
        </w:rPr>
        <w:t>-</w:t>
      </w:r>
      <w:r>
        <w:rPr>
          <w:rFonts w:cs="Times New Roman;Times New Roman" w:ascii="Times New Roman;Times New Roman" w:hAnsi="Times New Roman;Times New Roman"/>
          <w:sz w:val="20"/>
          <w:szCs w:val="24"/>
          <w:lang w:val="en-US"/>
        </w:rPr>
        <w:t>tatarstana</w:t>
      </w:r>
      <w:r>
        <w:rPr>
          <w:rFonts w:cs="Times New Roman;Times New Roman" w:ascii="Times New Roman;Times New Roman" w:hAnsi="Times New Roman;Times New Roman"/>
          <w:sz w:val="20"/>
          <w:szCs w:val="24"/>
        </w:rPr>
        <w:t xml:space="preserve"> − [Электронный ресурс]</w:t>
      </w:r>
    </w:p>
  </w:footnote>
  <w:footnote w:id="36">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minzdravsoc.ru – [Электронный ресурс]</w:t>
      </w:r>
    </w:p>
  </w:footnote>
  <w:footnote w:id="37">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minzdravsoc.ru – [Электронный ресурс]</w:t>
      </w:r>
    </w:p>
  </w:footnote>
  <w:footnote w:id="38">
    <w:p>
      <w:pPr>
        <w:pStyle w:val="Footnote"/>
        <w:suppressAutoHyphens w:val="true"/>
        <w:spacing w:lineRule="auto" w:line="3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http://kremlin.ru/ - [Электронный ресур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Style14">
    <w:name w:val="Верхний колонтитул Знак"/>
    <w:qFormat/>
    <w:rPr>
      <w:rFonts w:cs="Times New Roman;Times New Roman"/>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0:00Z</dcterms:created>
  <dc:creator>User</dc:creator>
  <dc:description/>
  <cp:keywords/>
  <dc:language>en-US</dc:language>
  <cp:lastModifiedBy>SYSTEM</cp:lastModifiedBy>
  <dcterms:modified xsi:type="dcterms:W3CDTF">2011-09-02T22:40:00Z</dcterms:modified>
  <cp:revision>2</cp:revision>
  <dc:subject/>
  <dc:title/>
</cp:coreProperties>
</file>