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РЕФЕРАТ</w:t>
      </w:r>
    </w:p>
    <w:p>
      <w:pPr>
        <w:pStyle w:val="Normal"/>
        <w:spacing w:lineRule="auto" w:line="360"/>
        <w:jc w:val="center"/>
        <w:rPr>
          <w:color w:val="000000"/>
          <w:sz w:val="28"/>
        </w:rPr>
      </w:pPr>
      <w:r>
        <w:rPr>
          <w:color w:val="000000"/>
          <w:sz w:val="28"/>
        </w:rPr>
        <w:t xml:space="preserve">"Древнерусские памятники архитектуры </w:t>
      </w:r>
      <w:r>
        <w:rPr>
          <w:color w:val="000000"/>
          <w:sz w:val="28"/>
          <w:lang w:val="en-US"/>
        </w:rPr>
        <w:t>X</w:t>
      </w:r>
      <w:r>
        <w:rPr>
          <w:color w:val="000000"/>
          <w:sz w:val="28"/>
        </w:rPr>
        <w:t>–</w:t>
      </w:r>
      <w:r>
        <w:rPr>
          <w:color w:val="000000"/>
          <w:sz w:val="28"/>
          <w:lang w:val="en-US"/>
        </w:rPr>
        <w:t>XIII</w:t>
      </w:r>
      <w:r>
        <w:rPr>
          <w:color w:val="000000"/>
          <w:sz w:val="28"/>
        </w:rPr>
        <w:t> в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20"/>
        <w:jc w:val="both"/>
        <w:rPr>
          <w:b/>
          <w:b/>
          <w:bCs/>
          <w:color w:val="000000"/>
          <w:sz w:val="28"/>
        </w:rPr>
      </w:pPr>
      <w:r>
        <w:rPr>
          <w:b/>
          <w:bCs/>
          <w:color w:val="000000"/>
          <w:sz w:val="28"/>
        </w:rPr>
        <w:t>Введение</w:t>
      </w:r>
    </w:p>
    <w:p>
      <w:pPr>
        <w:pStyle w:val="Normal"/>
        <w:tabs>
          <w:tab w:val="clear" w:pos="708"/>
          <w:tab w:val="left" w:pos="0" w:leader="none"/>
        </w:tabs>
        <w:spacing w:lineRule="auto" w:line="360"/>
        <w:ind w:firstLine="709"/>
        <w:jc w:val="both"/>
        <w:rPr>
          <w:b/>
          <w:b/>
          <w:bCs/>
          <w:color w:val="000000"/>
          <w:sz w:val="28"/>
        </w:rPr>
      </w:pPr>
      <w:r>
        <w:rPr>
          <w:b/>
          <w:bCs/>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 xml:space="preserve">Современный человек должен быть всесторонне развит. Необходимым компонентом этого развития является знание не только естественнонаучных дисциплин, но и знание истории своей страны, ее культуры. Культура – это широкое понятие, включающее в себя изобразительное искусство, музыку, архитектуру и т.д. Одним из важнейших показателей развития культуры является архитектура. Поэтому тема моего реферата «Древнерусские памятники архитектуры </w:t>
      </w:r>
      <w:r>
        <w:rPr>
          <w:color w:val="000000"/>
          <w:sz w:val="28"/>
          <w:lang w:val="en-US"/>
        </w:rPr>
        <w:t>X</w:t>
      </w:r>
      <w:r>
        <w:rPr>
          <w:color w:val="000000"/>
          <w:sz w:val="28"/>
        </w:rPr>
        <w:t>–</w:t>
      </w:r>
      <w:r>
        <w:rPr>
          <w:color w:val="000000"/>
          <w:sz w:val="28"/>
          <w:lang w:val="en-US"/>
        </w:rPr>
        <w:t>XIII</w:t>
      </w:r>
      <w:r>
        <w:rPr>
          <w:color w:val="000000"/>
          <w:sz w:val="28"/>
        </w:rPr>
        <w:t> вв».</w:t>
      </w:r>
    </w:p>
    <w:p>
      <w:pPr>
        <w:pStyle w:val="Normal"/>
        <w:tabs>
          <w:tab w:val="clear" w:pos="708"/>
          <w:tab w:val="left" w:pos="0" w:leader="none"/>
        </w:tabs>
        <w:spacing w:lineRule="auto" w:line="360"/>
        <w:ind w:firstLine="709"/>
        <w:jc w:val="both"/>
        <w:rPr>
          <w:color w:val="000000"/>
          <w:sz w:val="28"/>
        </w:rPr>
      </w:pPr>
      <w:r>
        <w:rPr>
          <w:color w:val="000000"/>
          <w:sz w:val="28"/>
        </w:rPr>
        <w:t>До наших дней сохранились блестящие памятники старины, не уступающие шедеврам мировой архитектуры. Они наполняют живым образным содержанием наши представления о развитии культуры. Русь развивалась не изолированно от других стран, и на становлении ее архитектуры сказалось влияние других культур. Поэтому эта проблема легла в основу темы моего реферата.</w:t>
      </w:r>
    </w:p>
    <w:p>
      <w:pPr>
        <w:pStyle w:val="Normal"/>
        <w:tabs>
          <w:tab w:val="clear" w:pos="708"/>
          <w:tab w:val="left" w:pos="0" w:leader="none"/>
        </w:tabs>
        <w:spacing w:lineRule="auto" w:line="360"/>
        <w:ind w:firstLine="709"/>
        <w:jc w:val="both"/>
        <w:rPr>
          <w:color w:val="000000"/>
          <w:sz w:val="28"/>
        </w:rPr>
      </w:pPr>
      <w:r>
        <w:rPr>
          <w:color w:val="000000"/>
          <w:sz w:val="28"/>
          <w:u w:val="single"/>
        </w:rPr>
        <w:t>Цель работы:</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Рассмотреть вопрос о соотношении русского зодчества с византийским и его самостоятельном развитии.</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Познание истоков, особенностей культуры в архитектуре и их влияния на культуру личности.</w:t>
      </w:r>
    </w:p>
    <w:p>
      <w:pPr>
        <w:pStyle w:val="Normal"/>
        <w:tabs>
          <w:tab w:val="clear" w:pos="708"/>
          <w:tab w:val="left" w:pos="0" w:leader="none"/>
        </w:tabs>
        <w:spacing w:lineRule="auto" w:line="360"/>
        <w:ind w:firstLine="709"/>
        <w:jc w:val="both"/>
        <w:rPr>
          <w:color w:val="000000"/>
          <w:sz w:val="28"/>
        </w:rPr>
      </w:pPr>
      <w:r>
        <w:rPr>
          <w:color w:val="000000"/>
          <w:sz w:val="28"/>
          <w:u w:val="single"/>
        </w:rPr>
        <w:t>Главная задача:</w:t>
      </w:r>
    </w:p>
    <w:p>
      <w:pPr>
        <w:pStyle w:val="Normal"/>
        <w:numPr>
          <w:ilvl w:val="0"/>
          <w:numId w:val="2"/>
        </w:numPr>
        <w:tabs>
          <w:tab w:val="clear" w:pos="708"/>
          <w:tab w:val="left" w:pos="0" w:leader="none"/>
        </w:tabs>
        <w:spacing w:lineRule="auto" w:line="360"/>
        <w:ind w:left="0" w:firstLine="709"/>
        <w:jc w:val="both"/>
        <w:rPr/>
      </w:pPr>
      <w:r>
        <w:rPr>
          <w:color w:val="000000"/>
          <w:sz w:val="28"/>
        </w:rPr>
        <w:t>Составление и сопоставление хронологической последовательности развития русского зодчества, а также выявление основных аспектов влияния других культур и тенденций, пришедших извне.</w:t>
      </w:r>
    </w:p>
    <w:p>
      <w:pPr>
        <w:pStyle w:val="Normal"/>
        <w:tabs>
          <w:tab w:val="clear" w:pos="708"/>
          <w:tab w:val="left" w:pos="0" w:leader="none"/>
        </w:tabs>
        <w:spacing w:lineRule="auto" w:line="360"/>
        <w:ind w:firstLine="709"/>
        <w:jc w:val="both"/>
        <w:rPr/>
      </w:pPr>
      <w:r>
        <w:rPr>
          <w:color w:val="000000"/>
          <w:sz w:val="28"/>
        </w:rPr>
        <w:t xml:space="preserve">Анализ темы основывается на работе П.А. Раппопорта «Зодчество Древней Руси». Он изучает истоки развития и становления древнерусской архитектуры </w:t>
      </w:r>
      <w:r>
        <w:rPr>
          <w:color w:val="000000"/>
          <w:sz w:val="28"/>
          <w:lang w:val="en-US"/>
        </w:rPr>
        <w:t>X</w:t>
      </w:r>
      <w:r>
        <w:rPr>
          <w:color w:val="000000"/>
          <w:sz w:val="28"/>
        </w:rPr>
        <w:t>–</w:t>
      </w:r>
      <w:r>
        <w:rPr>
          <w:color w:val="000000"/>
          <w:sz w:val="28"/>
          <w:lang w:val="en-US"/>
        </w:rPr>
        <w:t>XIII</w:t>
      </w:r>
      <w:r>
        <w:rPr>
          <w:color w:val="000000"/>
          <w:sz w:val="28"/>
        </w:rPr>
        <w:t> вв., анализирует влияние на нее византийской и других культур. В работе Л.Д. Любимова «Искусство Древней Руси» сравнивается византийское зодчество с русским, рассматриваются точки зрения различных историков и искусствоведов на эту проблему. Авторы в своих работах приходят к выводу, что Византия несомненно повлияла на становление и развитие древнерусской архитектуры, но в дальнейшем русское зодчество развивалось относительно самостоятельно, испытывая, однако, влияние стран, находящихся по соседству.</w:t>
      </w:r>
    </w:p>
    <w:p>
      <w:pPr>
        <w:pStyle w:val="Normal"/>
        <w:tabs>
          <w:tab w:val="clear" w:pos="708"/>
          <w:tab w:val="left" w:pos="0" w:leader="none"/>
        </w:tabs>
        <w:spacing w:lineRule="auto" w:line="360"/>
        <w:ind w:firstLine="709"/>
        <w:jc w:val="both"/>
        <w:rPr/>
      </w:pPr>
      <w:r>
        <w:rPr>
          <w:color w:val="000000"/>
          <w:sz w:val="28"/>
        </w:rPr>
        <w:t xml:space="preserve">В настоящее время важной проблемой является воспитание в людях патриотизма, гражданственности и любви к своему Отечеству. Решить эту проблему возможно путем изучения истории своей страны, ее культуры и искусства. Поэтому для моего реферата я и выбрала тему «Древнерусские памятники архитектуры </w:t>
      </w:r>
      <w:r>
        <w:rPr>
          <w:color w:val="000000"/>
          <w:sz w:val="28"/>
          <w:lang w:val="en-US"/>
        </w:rPr>
        <w:t>X</w:t>
      </w:r>
      <w:r>
        <w:rPr>
          <w:color w:val="000000"/>
          <w:sz w:val="28"/>
        </w:rPr>
        <w:t>–</w:t>
      </w:r>
      <w:r>
        <w:rPr>
          <w:color w:val="000000"/>
          <w:sz w:val="28"/>
          <w:lang w:val="en-US"/>
        </w:rPr>
        <w:t>XIII</w:t>
      </w:r>
      <w:r>
        <w:rPr>
          <w:color w:val="000000"/>
          <w:sz w:val="28"/>
        </w:rPr>
        <w:t> вв».</w:t>
      </w:r>
    </w:p>
    <w:p>
      <w:pPr>
        <w:pStyle w:val="Normal"/>
        <w:tabs>
          <w:tab w:val="clear" w:pos="708"/>
          <w:tab w:val="left" w:pos="0" w:leader="none"/>
        </w:tabs>
        <w:spacing w:lineRule="auto" w:line="360"/>
        <w:ind w:firstLine="709"/>
        <w:jc w:val="both"/>
        <w:rPr>
          <w:color w:val="000000"/>
          <w:sz w:val="28"/>
        </w:rPr>
      </w:pPr>
      <w:r>
        <w:rPr>
          <w:color w:val="000000"/>
          <w:sz w:val="28"/>
        </w:rPr>
        <w:t>Особенности этой темы заключаются в том, что история России, отражаясь в культуре, помогает растущему человеку осознать себя личностью, чье гражданство связано с историей великой страны. Как дойти до такой ценности, как Родина? Только через историю и культуру.</w:t>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Особенности, основные черты развития древнерусской архитектуры. Влияние Визант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color w:val="000000"/>
          <w:sz w:val="28"/>
        </w:rPr>
        <w:t>Объединение восточных славян привело к образованию мощного государства – Киевской Руси, по размерам своим и значению занявшего одно из первых мест в тогдашней Европе. К концу Х в. древнерусское государство приобрело уже законченные формы. С появлением государства должна была измениться религия. Владимир Святославович сделал попытку объединить языческие культуры, но язычество не могло отвечать новым запросам. Между тем рядом с Русью находилось мощное государство – Византийская империя, где идеологические формы уже были разработаны полностью. Эти формы Русь могла заимствовать в готовом виде. В установлении тесных связей были заинтересованы обе стороны: Русь получала религию, литературу и искусство, из Византии поступали и некоторые предметы роскоши; Византия была заинтересована в военных силах Руси.</w:t>
      </w:r>
    </w:p>
    <w:p>
      <w:pPr>
        <w:pStyle w:val="Normal"/>
        <w:spacing w:lineRule="auto" w:line="360"/>
        <w:ind w:firstLine="709"/>
        <w:jc w:val="both"/>
        <w:rPr>
          <w:b/>
          <w:b/>
          <w:bCs/>
          <w:color w:val="000000"/>
          <w:sz w:val="28"/>
        </w:rPr>
      </w:pPr>
      <w:r>
        <w:rPr>
          <w:b/>
          <w:bCs/>
          <w:color w:val="000000"/>
          <w:sz w:val="28"/>
        </w:rPr>
        <w:t>Приход на Русь византийской культуры. Начало строительства</w:t>
      </w:r>
    </w:p>
    <w:p>
      <w:pPr>
        <w:pStyle w:val="Normal"/>
        <w:spacing w:lineRule="auto" w:line="360"/>
        <w:ind w:firstLine="709"/>
        <w:jc w:val="both"/>
        <w:rPr/>
      </w:pPr>
      <w:r>
        <w:rPr>
          <w:color w:val="000000"/>
          <w:sz w:val="28"/>
        </w:rPr>
        <w:t>В 989 г. сразу же после принятия христианства, приехавшими из Константинополя греческими зодчими в Киеве была заложена первая кирпичная церковь: князь Владимир «помысли создати церковь пресвятые Богородица и послав приведе мастеры от грек». В 996 г. постройка была закончена. Владимир даровал «десятину» своих доходов, отчего ее стали называть Богородицей Десятинной. Десятинная церковь является древнейшей из известных нам монументальных построек Руси.</w:t>
      </w:r>
    </w:p>
    <w:p>
      <w:pPr>
        <w:pStyle w:val="Normal"/>
        <w:spacing w:lineRule="auto" w:line="360"/>
        <w:ind w:firstLine="709"/>
        <w:jc w:val="both"/>
        <w:rPr>
          <w:color w:val="000000"/>
          <w:sz w:val="28"/>
        </w:rPr>
      </w:pPr>
      <w:r>
        <w:rPr>
          <w:color w:val="000000"/>
          <w:sz w:val="28"/>
        </w:rPr>
        <w:t>Десятинная церковь рухнула во время взятия Киева монголами и долго стояла в руинах. Раскопки показали, что от древнего здания на маленьком участке в юго-западной части храма сохранились нижние ряды кирпичной кладки, на остальных участках местами уцелели фундаменты. Десятинная церковь представляла собой характерный для Византийской архитектуры трехнефный* храм с тремя апсидами* и тремя парами столбов, т.е. шестистолпный вариант крестово-купольного* храма. Церковь имела в длину – 27.2 м, в ширину – 18.2 м; длина подкупольного пространства – 6.5 м, ширина – 7.2 м. С трех сторон к церкви примыкали галереи*, очень усложненные и расширенные в западной части, где, вероятно находились лестничная башня и крещальня. Судя по обнаруженному на западной стене основанию крестчатого в плане столба, галереи, во всяком случае, на некоторых участках, были открытыми, опиравшимися на отдельные столбы. В Десятинной церкви существовал княжеский балкон – хора*.</w:t>
      </w:r>
    </w:p>
    <w:p>
      <w:pPr>
        <w:pStyle w:val="Normal"/>
        <w:spacing w:lineRule="auto" w:line="360"/>
        <w:ind w:firstLine="709"/>
        <w:jc w:val="both"/>
        <w:rPr>
          <w:color w:val="000000"/>
          <w:sz w:val="28"/>
        </w:rPr>
      </w:pPr>
      <w:r>
        <w:rPr>
          <w:color w:val="000000"/>
          <w:sz w:val="28"/>
        </w:rPr>
        <w:t>Раскопки Десятинной церкви показали, что здание было возведено из плоских кирпичей византийского типа. Такие кирпичи в древнерусских письменных источниках именовали плинфами. Кладка велась на известковом растворе с примесью толченой керамики – цемянки – и была исполнена так, что на фасад здания ряды кирпичей выходили через один – промежуточный ряд был немного отодвинут в глубь кладки и прикрыт снаружи слоем раствора. Такая кладка, называемая кладкой со скрытым рядом, имела как производственно-техническое, так и художественное значение, обеспечивая возможность живописно-декоративного оформления фасадов.</w:t>
      </w:r>
    </w:p>
    <w:p>
      <w:pPr>
        <w:pStyle w:val="Normal"/>
        <w:spacing w:lineRule="auto" w:line="360"/>
        <w:ind w:firstLine="709"/>
        <w:jc w:val="both"/>
        <w:rPr>
          <w:color w:val="000000"/>
          <w:sz w:val="28"/>
        </w:rPr>
      </w:pPr>
      <w:r>
        <w:rPr>
          <w:color w:val="000000"/>
          <w:sz w:val="28"/>
        </w:rPr>
        <w:t xml:space="preserve">В Десятинной церкви кладка со скрытым рядом была обнаружена в частях здания изначального происхождения, следовательно, она использовалась уже в конце Х в. Между тем в Византии подобная система кладки была известна в памятниках первой половины </w:t>
      </w:r>
      <w:r>
        <w:rPr>
          <w:color w:val="000000"/>
          <w:sz w:val="28"/>
          <w:lang w:val="en-US"/>
        </w:rPr>
        <w:t>XI</w:t>
      </w:r>
      <w:r>
        <w:rPr>
          <w:color w:val="000000"/>
          <w:sz w:val="28"/>
        </w:rPr>
        <w:t xml:space="preserve"> в. данное обстоятельство заставляло сомневаться в византийском происхождении такой техники. В настоящее время этот вопрос перестал вызывать сомнения, т. к. в Византии примеры кладки со скрытым рядом уже обнаружены в памятниках первой половины </w:t>
      </w:r>
      <w:r>
        <w:rPr>
          <w:color w:val="000000"/>
          <w:sz w:val="28"/>
          <w:lang w:val="en-US"/>
        </w:rPr>
        <w:t>XI</w:t>
      </w:r>
      <w:r>
        <w:rPr>
          <w:color w:val="000000"/>
          <w:sz w:val="28"/>
        </w:rPr>
        <w:t> в., а исследователи уверены, что эта система была изобретена еще раньше, видимо во второй или третьей четверти Х в. Более того все ученые сходятся на том, что эта кладка свидетельствует не просто о византийской, но именно о столичной традиции.</w:t>
      </w:r>
    </w:p>
    <w:p>
      <w:pPr>
        <w:pStyle w:val="Normal"/>
        <w:spacing w:lineRule="auto" w:line="360"/>
        <w:ind w:firstLine="709"/>
        <w:jc w:val="both"/>
        <w:rPr>
          <w:color w:val="000000"/>
          <w:sz w:val="28"/>
        </w:rPr>
      </w:pPr>
      <w:r>
        <w:rPr>
          <w:color w:val="000000"/>
          <w:sz w:val="28"/>
        </w:rPr>
        <w:t>Десятинная церковь являлась дворцовой церковью, и рядом с нею было возведено несколько кирпичных дворцовых зданий.</w:t>
      </w:r>
    </w:p>
    <w:p>
      <w:pPr>
        <w:pStyle w:val="Normal"/>
        <w:spacing w:lineRule="auto" w:line="360"/>
        <w:ind w:firstLine="709"/>
        <w:jc w:val="both"/>
        <w:rPr>
          <w:color w:val="000000"/>
          <w:sz w:val="28"/>
        </w:rPr>
      </w:pPr>
      <w:r>
        <w:rPr>
          <w:color w:val="000000"/>
          <w:sz w:val="28"/>
        </w:rPr>
        <w:t>Так, в конце Х в. в центральной части Киева был создан первый на Руси ансамбль монументальной каменно-кирпичной архитектуры, что сразу же резко выделило Киев среди всех прочих русских городов, подчеркнув его роль как столицы сложившегося государства. После этого строительство прервалось, а византийские мастера, видимо, вернулись на родину.</w:t>
      </w:r>
    </w:p>
    <w:p>
      <w:pPr>
        <w:pStyle w:val="Normal"/>
        <w:spacing w:lineRule="auto" w:line="360"/>
        <w:ind w:firstLine="709"/>
        <w:jc w:val="both"/>
        <w:rPr>
          <w:color w:val="000000"/>
          <w:sz w:val="28"/>
        </w:rPr>
      </w:pPr>
      <w:r>
        <w:rPr>
          <w:color w:val="000000"/>
          <w:sz w:val="28"/>
        </w:rPr>
        <w:t>Мир Византии, мир христианства привнес на Русь новый строительный опыт и традиции. Русь восприняла сооружение церквей по образу крестово-купольного храма греков. В строительстве использовались плоские кирпичи византийского типа, применялась кладка со скрытым рядом византийского происхождения.</w:t>
      </w:r>
    </w:p>
    <w:p>
      <w:pPr>
        <w:pStyle w:val="Normal"/>
        <w:spacing w:lineRule="auto" w:line="360"/>
        <w:ind w:firstLine="709"/>
        <w:jc w:val="both"/>
        <w:rPr>
          <w:b/>
          <w:b/>
          <w:bCs/>
          <w:color w:val="000000"/>
          <w:sz w:val="28"/>
        </w:rPr>
      </w:pPr>
      <w:r>
        <w:rPr>
          <w:b/>
          <w:bCs/>
          <w:color w:val="000000"/>
          <w:sz w:val="28"/>
        </w:rPr>
        <w:t>Складывание собственных приемов в строительстве</w:t>
      </w:r>
    </w:p>
    <w:p>
      <w:pPr>
        <w:pStyle w:val="Normal"/>
        <w:autoSpaceDE w:val="false"/>
        <w:spacing w:lineRule="auto" w:line="360"/>
        <w:ind w:firstLine="709"/>
        <w:jc w:val="both"/>
        <w:rPr/>
      </w:pPr>
      <w:r>
        <w:rPr>
          <w:color w:val="000000"/>
          <w:sz w:val="28"/>
        </w:rPr>
        <w:t>Следующий этап монументального строительств начался в 30-х гг. X</w:t>
      </w:r>
      <w:r>
        <w:rPr>
          <w:color w:val="000000"/>
          <w:sz w:val="28"/>
          <w:lang w:val="en-US"/>
        </w:rPr>
        <w:t>I</w:t>
      </w:r>
      <w:r>
        <w:rPr>
          <w:color w:val="000000"/>
          <w:sz w:val="28"/>
        </w:rPr>
        <w:t> в. В Чернигове началось строительство Спасского собора: письменные источники не сообщают времени начала строительства, но к 1036 г. стены собора были выстроены на высоту «яко на кони стояще рукою досящи».</w:t>
      </w:r>
    </w:p>
    <w:p>
      <w:pPr>
        <w:pStyle w:val="Normal"/>
        <w:autoSpaceDE w:val="false"/>
        <w:spacing w:lineRule="auto" w:line="360"/>
        <w:ind w:firstLine="709"/>
        <w:jc w:val="both"/>
        <w:rPr/>
      </w:pPr>
      <w:r>
        <w:rPr>
          <w:color w:val="000000"/>
          <w:sz w:val="28"/>
        </w:rPr>
        <w:t>Спасский собор сохранился до наших дней почти целиком. В плане он представлял собой трехнефное здание. В восточной части, т.е. перед апсидами есть дополнительное членение (вима). Это характерно для памятников константинопольской архитектуры. В нижней части собора на северном и южном фасадах частый ритм наружных членений не совпадает с ритмом членений второго яруса. Удлиненность здания и наличие внутренних аркад в северной и южной сторонах подкупольного пространства напоминает купольную базилику, но завершающие части здания имеют четкую крестово-купольную схему сводов. Ощущение продольной вытянутости в интерьере обусловливается и наличием хор на деревянных балках, идущих вдоль всего здания над его северным и южным нефами. Собор увенчан пятью главами. Судя по раскопкам, к восточным углам примыкали небольшие часовни, а к юго-западному была пристроена двухэтажная крещальня. Общая композиция имела пирамидный характер. Привлекает внимание нарядная кирпичная разработка фасадов здания.</w:t>
      </w:r>
    </w:p>
    <w:p>
      <w:pPr>
        <w:pStyle w:val="Normal"/>
        <w:autoSpaceDE w:val="false"/>
        <w:spacing w:lineRule="auto" w:line="360"/>
        <w:ind w:firstLine="709"/>
        <w:jc w:val="both"/>
        <w:rPr/>
      </w:pPr>
      <w:r>
        <w:rPr>
          <w:color w:val="000000"/>
          <w:sz w:val="28"/>
        </w:rPr>
        <w:t>После Спасского собора был возведен Софийский собор в Киеве. Существует свидетельство «Повести временных лет» о закладке собора в 1037 г., а в Новгородской и других летописях это событие отнесено к 1017 г. Анализ приводит к выводу, что собор был построен в 1037 г., а до этого в Киеве существовал деревянный собор с тем же названием.</w:t>
      </w:r>
    </w:p>
    <w:p>
      <w:pPr>
        <w:pStyle w:val="Normal"/>
        <w:autoSpaceDE w:val="false"/>
        <w:spacing w:lineRule="auto" w:line="360"/>
        <w:ind w:firstLine="709"/>
        <w:jc w:val="both"/>
        <w:rPr/>
      </w:pPr>
      <w:r>
        <w:rPr>
          <w:color w:val="000000"/>
          <w:sz w:val="28"/>
        </w:rPr>
        <w:t>«…В целой Европе нет храмов, которые по драгоценности и изяществу украшений стояли бы выше константинопольского и киевского» (епископ Верещинский). Софийский собор – большой пятинефный храм с кpeстовокупольной системой сводов. С восточной стороны он имел пять апсид, а с остальных трех – галереи. Галереи эти двухэтажные: снаружи к ним примыкает еще ряд галерей, одноэтажных, но более широких. В западную наружную галерею вкомпонованы две башни, в которых размещены лестницы для подъема на хоры. Общий размер основного здания собора: длина 29.5 м., ширина 29.3 М., а вместе с галереями соответственно 41.7 и 54. Величина подкупольного квадрата около 7.6 м. В соборе имеются хоры, открывающиеся в центральное, крестообразное в плане пространство двухъярусными тройными аркадами, опирающимися на два профилированных столба. Хоры очень обширные: 260 м при общей площади</w:t>
      </w:r>
    </w:p>
    <w:p>
      <w:pPr>
        <w:pStyle w:val="Normal"/>
        <w:autoSpaceDE w:val="false"/>
        <w:spacing w:lineRule="auto" w:line="360"/>
        <w:ind w:firstLine="709"/>
        <w:jc w:val="both"/>
        <w:rPr/>
      </w:pPr>
      <w:r>
        <w:rPr>
          <w:color w:val="000000"/>
          <w:sz w:val="28"/>
        </w:rPr>
        <w:t>основного здания собора около 600 м: Помимо центральной главы на мощном барабане*, прорезанном большими окнами, есть четыре меньшие, размещенные по диагоналям от главной, а к ним примыкают еще меньшие. Всего у собора 13 глав, не считая завершений башен.</w:t>
      </w:r>
    </w:p>
    <w:p>
      <w:pPr>
        <w:pStyle w:val="Normal"/>
        <w:autoSpaceDE w:val="false"/>
        <w:spacing w:lineRule="auto" w:line="360"/>
        <w:ind w:firstLine="709"/>
        <w:jc w:val="both"/>
        <w:rPr/>
      </w:pPr>
      <w:r>
        <w:rPr>
          <w:color w:val="000000"/>
          <w:sz w:val="28"/>
        </w:rPr>
        <w:t>Композиция здания пирамидальная, это придает памятнику величественность и цельность. Основные декоративные элементы фасадов двухступенчатые ниши и окна, тонкие колонки на апсидах и кресты. Наибольшую декоративность фасадам придает живописная структура кладки со скрытым рядом и полосами необработанного камня. В XV</w:t>
      </w:r>
      <w:r>
        <w:rPr>
          <w:color w:val="000000"/>
          <w:sz w:val="28"/>
          <w:lang w:val="en-US"/>
        </w:rPr>
        <w:t>II</w:t>
      </w:r>
      <w:r>
        <w:rPr>
          <w:color w:val="000000"/>
          <w:sz w:val="28"/>
        </w:rPr>
        <w:t xml:space="preserve"> и XVIII вв. этот знаменитый собор был</w:t>
      </w:r>
      <w:r>
        <w:rPr>
          <w:i/>
          <w:iCs/>
          <w:color w:val="000000"/>
          <w:sz w:val="28"/>
        </w:rPr>
        <w:t xml:space="preserve"> </w:t>
      </w:r>
      <w:r>
        <w:rPr>
          <w:color w:val="000000"/>
          <w:sz w:val="28"/>
        </w:rPr>
        <w:t>настолько видоизменен всевозможными переделками и пристройками, что сейчас трудно представить первоначальный его облик. В настоящее время Софийский собор снаружи оформлен в стиле украинского барокко, древнюю поверхность его стен можно видеть только на нескольких участках, где специально снята штукатурка.</w:t>
      </w:r>
    </w:p>
    <w:p>
      <w:pPr>
        <w:pStyle w:val="Normal"/>
        <w:autoSpaceDE w:val="false"/>
        <w:spacing w:lineRule="auto" w:line="360"/>
        <w:ind w:firstLine="709"/>
        <w:jc w:val="both"/>
        <w:rPr/>
      </w:pPr>
      <w:r>
        <w:rPr>
          <w:color w:val="000000"/>
          <w:sz w:val="28"/>
        </w:rPr>
        <w:t>Интерьер менее подвергся искажениям и сохранил значительную часть своего первоначального убранства. Подкупольное пространство и главная апсида покрыты великолепной мозаичной живописью, а боковые части украшены фресками*. Интерьер собора производит неизгладимое художественное впечатление, несмотря на исчезнувшие мозаичный набор пола, алтарную преграду, светильники, украшавшие здание ткани и прочие элементы убранства.</w:t>
      </w:r>
    </w:p>
    <w:p>
      <w:pPr>
        <w:pStyle w:val="Normal"/>
        <w:autoSpaceDE w:val="false"/>
        <w:spacing w:lineRule="auto" w:line="360"/>
        <w:ind w:firstLine="709"/>
        <w:jc w:val="both"/>
        <w:rPr/>
      </w:pPr>
      <w:r>
        <w:rPr>
          <w:color w:val="000000"/>
          <w:sz w:val="28"/>
        </w:rPr>
        <w:t>Строителями Софийского собора были</w:t>
      </w:r>
      <w:r>
        <w:rPr>
          <w:i/>
          <w:iCs/>
          <w:color w:val="000000"/>
          <w:sz w:val="28"/>
        </w:rPr>
        <w:t xml:space="preserve"> </w:t>
      </w:r>
      <w:r>
        <w:rPr>
          <w:color w:val="000000"/>
          <w:sz w:val="28"/>
        </w:rPr>
        <w:t>константинопольские мастера (об этом свидетельствует использование византийских строительно-технических и художественных приемов). Но сравнение его с другими византийскими памятниками показывает, что аналогий ему нет. Византийские храмы были небольшие, трехнефные, одноглавые, а киевский Софийский собор имеет огромные размеры, пятинефный и многоглавый. Объясняется это тем, что собор должен был стать главным храмом государства, поэтому ему хотели придать грандиозность. Храм должен был</w:t>
      </w:r>
      <w:r>
        <w:rPr>
          <w:i/>
          <w:iCs/>
          <w:color w:val="000000"/>
          <w:sz w:val="28"/>
        </w:rPr>
        <w:t xml:space="preserve"> </w:t>
      </w:r>
      <w:r>
        <w:rPr>
          <w:color w:val="000000"/>
          <w:sz w:val="28"/>
        </w:rPr>
        <w:t>вмещать много людей. Поэтому из-за увеличения размеров прибавили два нефа. Осветить обширные хоры, закрытые снаружи вторым ярусом галерей, по византийской системе можно было только через окна барабанов глав, поэтому зодчие использовали многоглавие, нехарактерное для византийского храма. Также многоглавие привносило в композицию пышность и торжественность. Большую роль сыграло применение местных строительных материалов. На Руси не было мрамора, поэтому вместо принятых в Константинополе мраморных колонн поставили кирпичные столбы, что сразу изменило характер интерьера. Кирпичные плиты, парапеты хор и полы исполняли из местного сланца (красный шифер), имеющего красивый малиново-фиолетовый цвет. Применяли мозаику и поливные керамические плитки. Установка подпружных арен повлекла за собой применение не квадратных, а крестообразных в плане столбов, поскольку лопатки* столбов служили опорами для этих арок.</w:t>
      </w:r>
    </w:p>
    <w:p>
      <w:pPr>
        <w:pStyle w:val="Normal"/>
        <w:autoSpaceDE w:val="false"/>
        <w:spacing w:lineRule="auto" w:line="360"/>
        <w:ind w:firstLine="709"/>
        <w:jc w:val="both"/>
        <w:rPr/>
      </w:pPr>
      <w:r>
        <w:rPr>
          <w:color w:val="000000"/>
          <w:sz w:val="28"/>
        </w:rPr>
        <w:t>Закончив возведение Софийского собора в Киеве, строители приступили к сооружению Софийских соборов в Новгороде и Полоцке. Новгородский собор был начат в 1045 г., закончен в 1050 г., полоцкий возведен в 50-х гг. XI в.</w:t>
      </w:r>
    </w:p>
    <w:p>
      <w:pPr>
        <w:pStyle w:val="Normal"/>
        <w:autoSpaceDE w:val="false"/>
        <w:spacing w:lineRule="auto" w:line="360"/>
        <w:ind w:firstLine="709"/>
        <w:jc w:val="both"/>
        <w:rPr/>
      </w:pPr>
      <w:r>
        <w:rPr>
          <w:color w:val="000000"/>
          <w:sz w:val="28"/>
        </w:rPr>
        <w:t>Новгородский и полоцкий соборы в общих чертах повторяют плановую схему киевской Софии. Это пятинефныe храмы, но в Новгороде к собору примыкает только один ряд галерей, а в Полоцке вообще нет галерей. У обоих соборов по три апсиды и по одной башне. Новгородская София имеет пять глав, Полоцкая – семь. Хоры открывались в центральное пространство двойными арками, опиравшимися на один столб. В декоре использовалась только фресковая монументальная живопись. В полоцком храме есть вима, т.е. дополнительное членение между подкупольным пространством и апсидами, – особенность, характерная для столичной византийской архитектуры, но не использованная ни в новгородском, ни в киевском соборах, ни в Десятинной церкви.</w:t>
      </w:r>
    </w:p>
    <w:p>
      <w:pPr>
        <w:pStyle w:val="Normal"/>
        <w:autoSpaceDE w:val="false"/>
        <w:spacing w:lineRule="auto" w:line="360"/>
        <w:ind w:firstLine="709"/>
        <w:jc w:val="both"/>
        <w:rPr>
          <w:color w:val="000000"/>
          <w:sz w:val="28"/>
        </w:rPr>
      </w:pPr>
      <w:r>
        <w:rPr>
          <w:color w:val="000000"/>
          <w:sz w:val="28"/>
        </w:rPr>
        <w:t>Кроме трех Софийских соборов было осуществлено строительство еще нескольких зданий в Киеве: Золотых ворот, церквей Ирины и Григория. Золотые ворота были сооружены в первой пол. 40-х гг. XI в. Церкви Ирины и Григория – в кон. 40-х – нач. 50-х гг.</w:t>
      </w:r>
    </w:p>
    <w:p>
      <w:pPr>
        <w:pStyle w:val="Normal"/>
        <w:autoSpaceDE w:val="false"/>
        <w:spacing w:lineRule="auto" w:line="360"/>
        <w:ind w:firstLine="709"/>
        <w:jc w:val="both"/>
        <w:rPr/>
      </w:pPr>
      <w:r>
        <w:rPr>
          <w:color w:val="000000"/>
          <w:sz w:val="28"/>
        </w:rPr>
        <w:t>Золотые ворота в Киеве – один из немногих дошедших до нас памятников древнерусского оборонного зодчества. Этот архитектурный шедевр когда-то представлял собой мощную боевую башню с возвышавшейся над ней надвратной церковью Благовещенья. Древняя кладка Золотых ворот особое впечатление производит со стороны проезда. Высота сохранившихся стен достигает девяти с половиной метров. Ширина проезда – 6,4 метра. Внутрь проезда выступают мощные пилястры, на которые в древности опирались арки свода. На лицевой поверхности стен хорошо читаются декоративные особенности «смешанной», или «полосатой» кладки (ряды камня и плинфы на цемяночном растворе). Ныне восстановленные Золотые ворота имеют следующий облик: основная часть представляет собою башню с зубцами высотою 14 метров, с внешнего фасада башня имеет дополнительный выступ – «малую башню», проезд ворот перекрывается с одной стороны герсой – подъемной деревянной решеткой, окованной металлом, с другой – створками ворот, выполненными по образцу древних врат, сохранившихся в Новгороде и Суздале. Надвратная церковь восстановлена в виде трехнефного четырехстолпного одноглавого храма, апсиды которого устроены в толще стены и не выступают из фасада. В архитектурном декоре фасадов использованы орнаменты из кирпича, характерные для древнерусских построек этого периода – меандровый фриз, поребрик и другие. Над хорами находятся кувшины-голосники для улучшения акустики. Полы храма украшены мозаикой, рисунок которой выполнен по мотивам древних полов Софии Киевской. На стенах храма, как и в Софийском соборе, имеются надписи-граффити.</w:t>
      </w:r>
    </w:p>
    <w:p>
      <w:pPr>
        <w:pStyle w:val="Normal"/>
        <w:autoSpaceDE w:val="false"/>
        <w:spacing w:lineRule="auto" w:line="360"/>
        <w:ind w:firstLine="709"/>
        <w:jc w:val="both"/>
        <w:rPr/>
      </w:pPr>
      <w:r>
        <w:rPr>
          <w:color w:val="000000"/>
          <w:sz w:val="28"/>
        </w:rPr>
        <w:t>В середине XI в. после сооружения Киевской Софии на Руси развернулась интенсивная строительная деятельность. К 60-м гг. строительство во всех городах, кроме Киева, прекратилось.</w:t>
      </w:r>
    </w:p>
    <w:p>
      <w:pPr>
        <w:pStyle w:val="Normal"/>
        <w:autoSpaceDE w:val="false"/>
        <w:spacing w:lineRule="auto" w:line="360"/>
        <w:ind w:firstLine="709"/>
        <w:jc w:val="both"/>
        <w:rPr/>
      </w:pPr>
      <w:r>
        <w:rPr>
          <w:color w:val="000000"/>
          <w:sz w:val="28"/>
        </w:rPr>
        <w:t>Большое значение для развития русского зодчества имел Успенский собор киевского Печерского монастыря, заложенный в 1073 г. Это был</w:t>
      </w:r>
      <w:r>
        <w:rPr>
          <w:i/>
          <w:iCs/>
          <w:color w:val="000000"/>
          <w:sz w:val="28"/>
        </w:rPr>
        <w:t xml:space="preserve"> </w:t>
      </w:r>
      <w:r>
        <w:rPr>
          <w:color w:val="000000"/>
          <w:sz w:val="28"/>
        </w:rPr>
        <w:t>трехнефный шестистолпный храм. Западное членение его четко выделено в качестве самостоятельного нартекса*, к которому с севера примыкала небольшая двухэтажная церковь-крещальня. Собор завершался одной главой, а вторая завершалась над крещальней. Вероятно, что для уравновешенности композиции над юго-западным углом храма была возведена третья глава, как это делали позднее в церквах Новгорода. Основными декоративными элементами фасадов являлись двухуступчатые ниши и окна, полосы кирпичного орнамента. Внутри собор был украшен мозаичной и фресковой живописью, мраморными деталями, имел мозаичный пол. Обращают на себя внимание чрезвычайная четкость разбивки плана, крупные размеры здания и значительное подкупольное пространство.</w:t>
      </w:r>
    </w:p>
    <w:p>
      <w:pPr>
        <w:pStyle w:val="Normal"/>
        <w:autoSpaceDE w:val="false"/>
        <w:spacing w:lineRule="auto" w:line="360"/>
        <w:ind w:firstLine="709"/>
        <w:jc w:val="both"/>
        <w:rPr/>
      </w:pPr>
      <w:r>
        <w:rPr>
          <w:color w:val="000000"/>
          <w:sz w:val="28"/>
        </w:rPr>
        <w:t xml:space="preserve">В течение почти всего </w:t>
      </w:r>
      <w:r>
        <w:rPr>
          <w:color w:val="000000"/>
          <w:sz w:val="28"/>
          <w:lang w:val="en-US"/>
        </w:rPr>
        <w:t>XI</w:t>
      </w:r>
      <w:r>
        <w:rPr>
          <w:color w:val="000000"/>
          <w:sz w:val="28"/>
        </w:rPr>
        <w:t xml:space="preserve"> в. Киев был единственным городом Руси где имелась строительная организация, способная возводить монументальные здания. В Новгороде и Полоцке строительство велось теми же киевскими мастерами. Лишь в Переяславле в конце </w:t>
      </w:r>
      <w:r>
        <w:rPr>
          <w:color w:val="000000"/>
          <w:sz w:val="28"/>
          <w:lang w:val="en-US"/>
        </w:rPr>
        <w:t>XI</w:t>
      </w:r>
      <w:r>
        <w:rPr>
          <w:color w:val="000000"/>
          <w:sz w:val="28"/>
        </w:rPr>
        <w:t> в. появилась вторая строительная артель.</w:t>
      </w:r>
    </w:p>
    <w:p>
      <w:pPr>
        <w:pStyle w:val="Normal"/>
        <w:autoSpaceDE w:val="false"/>
        <w:spacing w:lineRule="auto" w:line="360"/>
        <w:ind w:firstLine="709"/>
        <w:jc w:val="both"/>
        <w:rPr/>
      </w:pPr>
      <w:r>
        <w:rPr>
          <w:color w:val="000000"/>
          <w:sz w:val="28"/>
        </w:rPr>
        <w:t>Кирилловская церковь была построена в середине двенадцатого века на далекой окраине древнего Киева – Дорогожичах. Отсюда основатель церкви, черниговский князь Всеволод, взял штурмом Киев в 1139 году. Для представителей династии Олеговичей храм служил загородной резиденцией и фамильной усыпальницей. В 1194 году здесь был похоронен герой древнерусской поэмы «Слово о полку Игореве» киевский князь Святослав. Архитектура Кирилловской церкви хорошо сохранилась с двенадцатого века. Перестройки XVII–XVIII веков выразились в основном в перекладке части сводов, достройке четырех боковых куполов, возведении пышного фронтона над входом, оформлении окон и порталов лепным декором. Древние архитектурные формы четко читаются под этими достройками.</w:t>
      </w:r>
    </w:p>
    <w:p>
      <w:pPr>
        <w:pStyle w:val="Normal"/>
        <w:autoSpaceDE w:val="false"/>
        <w:spacing w:lineRule="auto" w:line="360"/>
        <w:ind w:firstLine="709"/>
        <w:jc w:val="both"/>
        <w:rPr>
          <w:color w:val="000000"/>
          <w:sz w:val="28"/>
        </w:rPr>
      </w:pPr>
      <w:r>
        <w:rPr>
          <w:color w:val="000000"/>
          <w:sz w:val="28"/>
        </w:rPr>
        <w:t>Это было трехнефное трехапсидное шестистолпное однокупольное здание, вытянутое по оси запад – восток. Его размеры 31</w:t>
      </w:r>
      <w:r>
        <w:rPr>
          <w:color w:val="000000"/>
          <w:sz w:val="28"/>
        </w:rPr>
      </w:r>
      <m:oMath xmlns:m="http://schemas.openxmlformats.org/officeDocument/2006/math"/>
      <w:r>
        <w:rPr>
          <w:color w:val="000000"/>
          <w:sz w:val="28"/>
        </w:rPr>
        <w:t>18,4 метра, высота 28 метров. Древнее закомарное покрытие не уцелело. Декор фасадов состоял из аркатурного пояска* в верхней части стен, барабана и легких полуколонок на барабане и апсидах. Стены снаружи, по-видимому, были оштукатурены, откосы окон и порталов украшали фресковые росписи. Сложено здание в технике порядовой, т.е. «полосатой» кладки на известняково-цемяночном растворе.</w:t>
      </w:r>
    </w:p>
    <w:p>
      <w:pPr>
        <w:pStyle w:val="Normal"/>
        <w:autoSpaceDE w:val="false"/>
        <w:spacing w:lineRule="auto" w:line="360"/>
        <w:ind w:firstLine="709"/>
        <w:jc w:val="both"/>
        <w:rPr/>
      </w:pPr>
      <w:r>
        <w:rPr>
          <w:color w:val="000000"/>
          <w:sz w:val="28"/>
        </w:rPr>
        <w:t>Центральное подкупольное пространство храма – высокое, свободное, хорошо освещенное, с хорами в западной части – контрастировало с остальными помещениями: полутемным нартексом с нишами-аркосолиями для гробниц, крещальней, узкой лестницей на хоры в толще северной стены, небольшой молельней на хорах. Особенностью храма были маленькие придельные хоры перед южной апсидой, куда вела лестница в толще стены алтаря. От древних фресок двенадцатого века, украшавших все помещения храма, осталось около 800 квадратных метров росписей, представляющих собою ценные художественные произведения периода Древней Руси.</w:t>
      </w:r>
    </w:p>
    <w:p>
      <w:pPr>
        <w:pStyle w:val="Normal"/>
        <w:autoSpaceDE w:val="false"/>
        <w:spacing w:lineRule="auto" w:line="360"/>
        <w:ind w:firstLine="709"/>
        <w:jc w:val="both"/>
        <w:rPr>
          <w:color w:val="000000"/>
          <w:sz w:val="28"/>
        </w:rPr>
      </w:pPr>
      <w:r>
        <w:rPr>
          <w:color w:val="000000"/>
          <w:sz w:val="28"/>
        </w:rPr>
        <w:t>Обобщая сказанное, можно сделать вывод, что под влиянием местных традиций, отвечая вкусам заказчиков и находясь в постоянном общении с русскими мастерами, греческие зодчие, несомненно, пошли навстречу художественным устремлениям русского народа. Уже в киевскую пору чисто русское самобытное эстетическое начало пробивалось в древней художественной системе, разработанной на Византийской земле.</w:t>
      </w:r>
    </w:p>
    <w:p>
      <w:pPr>
        <w:pStyle w:val="Normal"/>
        <w:autoSpaceDE w:val="false"/>
        <w:spacing w:lineRule="auto" w:line="360"/>
        <w:ind w:firstLine="709"/>
        <w:jc w:val="both"/>
        <w:rPr>
          <w:b/>
          <w:b/>
          <w:bCs/>
          <w:color w:val="000000"/>
          <w:sz w:val="28"/>
        </w:rPr>
      </w:pPr>
      <w:r>
        <w:rPr>
          <w:b/>
          <w:bCs/>
          <w:color w:val="000000"/>
          <w:sz w:val="28"/>
        </w:rPr>
        <w:t>Образование строительных артелей</w:t>
      </w:r>
    </w:p>
    <w:p>
      <w:pPr>
        <w:pStyle w:val="Normal"/>
        <w:autoSpaceDE w:val="false"/>
        <w:spacing w:lineRule="auto" w:line="360"/>
        <w:ind w:firstLine="709"/>
        <w:jc w:val="both"/>
        <w:rPr>
          <w:b/>
          <w:b/>
          <w:bCs/>
          <w:color w:val="000000"/>
          <w:sz w:val="28"/>
        </w:rPr>
      </w:pPr>
      <w:r>
        <w:rPr>
          <w:b/>
          <w:bCs/>
          <w:color w:val="000000"/>
          <w:sz w:val="28"/>
        </w:rPr>
        <w:t>Архитектура Переяславля</w:t>
      </w:r>
    </w:p>
    <w:p>
      <w:pPr>
        <w:pStyle w:val="Normal"/>
        <w:autoSpaceDE w:val="false"/>
        <w:spacing w:lineRule="auto" w:line="360"/>
        <w:ind w:firstLine="709"/>
        <w:jc w:val="both"/>
        <w:rPr/>
      </w:pPr>
      <w:r>
        <w:rPr>
          <w:color w:val="000000"/>
          <w:sz w:val="28"/>
        </w:rPr>
        <w:t>В конце XI в. по инициативе энергичного переяславльского епископа Ефрема, а позднее – и князя Владимира Мономаха в Переяславле развернулось широкое строительство. За небольшой период было возведено не менее девяти монументальных зданий. Судя по количеству построек, строительство не могло быть выполнено приезжими мастерами; очевидно, здесь работала какая-то другая строительная артель. Это подтверждается и своеобразными особенностями, строительной техники. Типы церквей иные: бесстолпные и двухстолпные храмики. По качеству строительства и богатству отделки памятники Переяславля не уступали киевским, богатейшая отделка выполнялась местными силами, о чем свидетельствует стеклоделательная мастерская, найденная при раскопках, где изготовляли смальту для мозаик.</w:t>
      </w:r>
    </w:p>
    <w:p>
      <w:pPr>
        <w:pStyle w:val="Normal"/>
        <w:autoSpaceDE w:val="false"/>
        <w:spacing w:lineRule="auto" w:line="360"/>
        <w:ind w:firstLine="709"/>
        <w:jc w:val="both"/>
        <w:rPr/>
      </w:pPr>
      <w:r>
        <w:rPr>
          <w:color w:val="000000"/>
          <w:sz w:val="28"/>
        </w:rPr>
        <w:t>Центральный храм Переяславля – Михайловская церковь – это крупное здание сo своеобразным планом. Храм пятинефный, боковые нефы и нартекс отделялись от центрального пространства стенами и соединялись с ним широкими проемами с аркадами. Купол поддерживали четыре очень массивных квадратных в плане столба (со сторонами около 3 м). С востока расположена одна большая апсида. Храм имел с трех сторон притворы. Внутри он был</w:t>
      </w:r>
      <w:r>
        <w:rPr>
          <w:i/>
          <w:iCs/>
          <w:color w:val="000000"/>
          <w:sz w:val="28"/>
        </w:rPr>
        <w:t xml:space="preserve"> </w:t>
      </w:r>
      <w:r>
        <w:rPr>
          <w:color w:val="000000"/>
          <w:sz w:val="28"/>
        </w:rPr>
        <w:t>роскошно украшен. Размер сторон подкупольного пространства около 5.8 м, а общие размеры здания (без притворов) ЗЗ</w:t>
      </w:r>
      <w:r>
        <w:rPr>
          <w:color w:val="000000"/>
          <w:sz w:val="28"/>
        </w:rPr>
      </w:r>
      <m:oMath xmlns:m="http://schemas.openxmlformats.org/officeDocument/2006/math"/>
      <w:r>
        <w:rPr>
          <w:color w:val="000000"/>
          <w:sz w:val="28"/>
        </w:rPr>
        <w:t>27 м. После окончания постройки Михайловской церкви к ней пристроили целый комплекс усыпальниц, превративший здание в сложный архитектурный ансамбль.</w:t>
      </w:r>
    </w:p>
    <w:p>
      <w:pPr>
        <w:pStyle w:val="Normal"/>
        <w:autoSpaceDE w:val="false"/>
        <w:spacing w:lineRule="auto" w:line="360"/>
        <w:ind w:firstLine="709"/>
        <w:jc w:val="both"/>
        <w:rPr>
          <w:i/>
          <w:i/>
          <w:iCs/>
          <w:color w:val="000000"/>
          <w:sz w:val="28"/>
        </w:rPr>
      </w:pPr>
      <w:r>
        <w:rPr>
          <w:color w:val="000000"/>
          <w:sz w:val="28"/>
        </w:rPr>
        <w:t>Другие церкви были небольшими, одноапсидными. Одна из церквей Спасская – имела два столба; с запада к ней примыкал нартекс. В церкви и около нее обнаружено большое количество погребений, некоторые – в каменных саркофагах; очевидно, это была церковь-усыпальница. Пол ее был</w:t>
      </w:r>
      <w:r>
        <w:rPr>
          <w:i/>
          <w:iCs/>
          <w:color w:val="000000"/>
          <w:sz w:val="28"/>
        </w:rPr>
        <w:t xml:space="preserve"> </w:t>
      </w:r>
      <w:r>
        <w:rPr>
          <w:color w:val="000000"/>
          <w:sz w:val="28"/>
        </w:rPr>
        <w:t>вымощен поливными керамическими плитками, а стены расписаны</w:t>
      </w:r>
      <w:r>
        <w:rPr>
          <w:i/>
          <w:iCs/>
          <w:color w:val="000000"/>
          <w:sz w:val="28"/>
        </w:rPr>
        <w:t xml:space="preserve"> </w:t>
      </w:r>
      <w:r>
        <w:rPr>
          <w:color w:val="000000"/>
          <w:sz w:val="28"/>
        </w:rPr>
        <w:t>фресками.</w:t>
      </w:r>
    </w:p>
    <w:p>
      <w:pPr>
        <w:pStyle w:val="Normal"/>
        <w:autoSpaceDE w:val="false"/>
        <w:spacing w:lineRule="auto" w:line="360"/>
        <w:ind w:firstLine="709"/>
        <w:jc w:val="both"/>
        <w:rPr>
          <w:color w:val="000000"/>
          <w:sz w:val="28"/>
        </w:rPr>
      </w:pPr>
      <w:r>
        <w:rPr>
          <w:color w:val="000000"/>
          <w:sz w:val="28"/>
        </w:rPr>
        <w:t>Остальные переяславльские церкви представляют собой различные варианты бесстолпных храмиков.</w:t>
      </w:r>
    </w:p>
    <w:p>
      <w:pPr>
        <w:pStyle w:val="Normal"/>
        <w:autoSpaceDE w:val="false"/>
        <w:spacing w:lineRule="auto" w:line="360"/>
        <w:ind w:firstLine="709"/>
        <w:jc w:val="both"/>
        <w:rPr/>
      </w:pPr>
      <w:r>
        <w:rPr>
          <w:color w:val="000000"/>
          <w:sz w:val="28"/>
        </w:rPr>
        <w:t>Автор пришел к выводу, что строительство в переяславле выполнялось местными мастерами, а не приезжими, т. к. типы церквей отличаются от Византийских, а внутренняя отделка выполнена местными силами. Можно сделать вывод, что в Переяславле сложилась собственная строительная артель.</w:t>
      </w:r>
    </w:p>
    <w:p>
      <w:pPr>
        <w:pStyle w:val="Normal"/>
        <w:autoSpaceDE w:val="false"/>
        <w:spacing w:lineRule="auto" w:line="360"/>
        <w:ind w:firstLine="709"/>
        <w:jc w:val="both"/>
        <w:rPr>
          <w:b/>
          <w:b/>
          <w:bCs/>
          <w:color w:val="000000"/>
          <w:sz w:val="28"/>
        </w:rPr>
      </w:pPr>
      <w:r>
        <w:rPr>
          <w:b/>
          <w:bCs/>
          <w:color w:val="000000"/>
          <w:sz w:val="28"/>
        </w:rPr>
        <w:t>Новгородская архитектура</w:t>
      </w:r>
    </w:p>
    <w:p>
      <w:pPr>
        <w:pStyle w:val="Normal"/>
        <w:autoSpaceDE w:val="false"/>
        <w:spacing w:lineRule="auto" w:line="360"/>
        <w:ind w:firstLine="709"/>
        <w:jc w:val="both"/>
        <w:rPr/>
      </w:pPr>
      <w:r>
        <w:rPr>
          <w:color w:val="000000"/>
          <w:sz w:val="28"/>
        </w:rPr>
        <w:t>После завершения Софийского собора в течение всей второй половины XI в. В Новгороде не было возведено ни одного монументального здания. Условия для строительства созрели лишь к началу XII в., когда подряд было создано несколько больших шестистолпных соборов.</w:t>
      </w:r>
    </w:p>
    <w:p>
      <w:pPr>
        <w:pStyle w:val="Normal"/>
        <w:autoSpaceDE w:val="false"/>
        <w:spacing w:lineRule="auto" w:line="360"/>
        <w:ind w:firstLine="709"/>
        <w:jc w:val="both"/>
        <w:rPr/>
      </w:pPr>
      <w:r>
        <w:rPr>
          <w:color w:val="000000"/>
          <w:sz w:val="28"/>
        </w:rPr>
        <w:t>В 1103 г. в княжеской резиденции Городище близ Новгорода построили церковь Благовещения – это был шестистолпный храм с крестчатыми в плане столбами. Западное его членение представляло собой четко отделенный от остального помещения нартекс, а к северо-западному углу храма примыкала прямоугольная в плане лестничная башня.</w:t>
      </w:r>
    </w:p>
    <w:p>
      <w:pPr>
        <w:pStyle w:val="Normal"/>
        <w:autoSpaceDE w:val="false"/>
        <w:spacing w:lineRule="auto" w:line="360"/>
        <w:ind w:firstLine="709"/>
        <w:jc w:val="both"/>
        <w:rPr/>
      </w:pPr>
      <w:r>
        <w:rPr>
          <w:color w:val="000000"/>
          <w:sz w:val="28"/>
        </w:rPr>
        <w:t>Дальнейшее развитие новгородского зодчества происходит в Пскове, где одна за другой возводятся четыре монументальные постройки – Троицкий собор, собор Ивановского монастыря, церковь Дмитрия Солунского и Спасский собор Мирожского монастыря. О формах Троицкого собора мы ничего не знаем, так как этот памятник был сильно перестроен в конце XII в. и еще раз – в XIV в., а в конце X</w:t>
      </w:r>
      <w:r>
        <w:rPr>
          <w:color w:val="000000"/>
          <w:sz w:val="28"/>
          <w:lang w:val="en-US"/>
        </w:rPr>
        <w:t>VII</w:t>
      </w:r>
      <w:r>
        <w:rPr>
          <w:color w:val="000000"/>
          <w:sz w:val="28"/>
        </w:rPr>
        <w:t> в. снесен. Однако в соборе Ивановского монастыря, сохранившемся до наших дней; явно заметно развитие тех новшеств, которые наметились в предшествующих новгородских памятниках, и в первую очередь в соборе Антониева монастыря. Ивановский собор отличается более приземистыми пропорциями. На его фасадах, кроме западного, отсутствуют декоративные двухуступчатые ниши. Крестчатые в плане столбы заменены шестигранными и круглыми. Храм увенчан тремя главами, эти главы расположены симметрично и не имеют функционального значения, являясь лишь данью традиции. Существенное новшество лестница для подъема на хоры, проходящая не в башне, а в толще стены.</w:t>
      </w:r>
    </w:p>
    <w:p>
      <w:pPr>
        <w:pStyle w:val="Normal"/>
        <w:autoSpaceDE w:val="false"/>
        <w:spacing w:lineRule="auto" w:line="360"/>
        <w:ind w:firstLine="709"/>
        <w:jc w:val="both"/>
        <w:rPr/>
      </w:pPr>
      <w:r>
        <w:rPr>
          <w:color w:val="000000"/>
          <w:sz w:val="28"/>
        </w:rPr>
        <w:t>В церкви Параскевы Пятницы на Торгу, построенной в 1207 году, появляются некоторые типовые изменения. К средней полукруглой апсиде примыкали с двух сторон апсиды, имевшие полукруглую форму лишь внутри. Снаружи они были прямоугольные. С трех сторон к основному кубу здания примыкали пониженные притворы, углы которых, как и углы основного куба, были декорированы уступчатыми (пучковыми) лопатками, также необычными для Новгорода. Фасады основного куба имели трехлопастные завершения, соответственно которым делались и покрытия храма. Эту особенность интересно сравнить с аналогичными чертами отлично сохранившегося памятника смоленского зодчества этого периода – церкви Михаила Архангела (1194 г.). Здесь чувствуется прямое влияние традиций зодчества Смоленска.</w:t>
      </w:r>
    </w:p>
    <w:p>
      <w:pPr>
        <w:pStyle w:val="Normal"/>
        <w:autoSpaceDE w:val="false"/>
        <w:spacing w:lineRule="auto" w:line="360"/>
        <w:ind w:firstLine="709"/>
        <w:jc w:val="both"/>
        <w:rPr>
          <w:color w:val="000000"/>
          <w:sz w:val="28"/>
        </w:rPr>
      </w:pPr>
      <w:r>
        <w:rPr>
          <w:color w:val="000000"/>
          <w:sz w:val="28"/>
        </w:rPr>
        <w:t>Строительство идет полным ходом, храмов воздвигается даже больше, чем прежде, но это уже не соборы-титаны, а кряжистые одноглавые домовые церкви, менее парадные, интимные, но продолжающие и развивающие новгородскую архитектурную традицию предельной лаконичности и могучей пластической выразительности.</w:t>
      </w:r>
    </w:p>
    <w:p>
      <w:pPr>
        <w:pStyle w:val="Normal"/>
        <w:autoSpaceDE w:val="false"/>
        <w:spacing w:lineRule="auto" w:line="360"/>
        <w:ind w:firstLine="709"/>
        <w:jc w:val="both"/>
        <w:rPr>
          <w:color w:val="000000"/>
          <w:sz w:val="28"/>
        </w:rPr>
      </w:pPr>
      <w:r>
        <w:rPr>
          <w:color w:val="000000"/>
          <w:sz w:val="28"/>
        </w:rPr>
        <w:t>Новгород в основном был деревянным городом, но из его памятников архитектуры дошли до нас только каменные. Да и многих из тех, что сохранили века, постигла горькая участь уже в нашу эпоху – во время Великой Отечественной войны. В груды развалин фашисты превратили такие прославленные памятники новгородского зодчества, как храмы Спаса-Нередицы, успения на Волотовом поле, Спаса на Кавалеве, Михаила на Сковороде, Благовещения на Городище. Памятники архитектуры были восстановлены советскими людьми. Любуясь ими теперь, мы преклоняемся перед упорным трудом, глубокими знаниями и пламенным энтузиазмом всех тех, кому мы обязаны их возрождением из пепла.</w:t>
      </w:r>
    </w:p>
    <w:p>
      <w:pPr>
        <w:pStyle w:val="Normal"/>
        <w:autoSpaceDE w:val="false"/>
        <w:spacing w:lineRule="auto" w:line="360"/>
        <w:ind w:firstLine="709"/>
        <w:jc w:val="both"/>
        <w:rPr>
          <w:color w:val="000000"/>
          <w:sz w:val="28"/>
        </w:rPr>
      </w:pPr>
      <w:r>
        <w:rPr>
          <w:b/>
          <w:bCs/>
          <w:color w:val="000000"/>
          <w:sz w:val="28"/>
        </w:rPr>
        <w:t>Галицкая архитектурная школа. Влияние романской культуры</w:t>
      </w:r>
    </w:p>
    <w:p>
      <w:pPr>
        <w:pStyle w:val="Normal"/>
        <w:autoSpaceDE w:val="false"/>
        <w:spacing w:lineRule="auto" w:line="360"/>
        <w:ind w:firstLine="709"/>
        <w:jc w:val="both"/>
        <w:rPr/>
      </w:pPr>
      <w:r>
        <w:rPr>
          <w:color w:val="000000"/>
          <w:sz w:val="28"/>
        </w:rPr>
        <w:t>Совершенно самостоятельной группой памятников зодчества являются постройки Галицкой земли. Развитие зодчества происходило здесь очень своеобразно, отличаясь от того как это было в киевской, новгородской или полоцкой архитектурных школах. Чрезвычайно интенсивные политические связи Галицкого княжества с соседними странами – Польшей и Венrpией</w:t>
      </w:r>
      <w:r>
        <w:rPr>
          <w:color w:val="000000"/>
          <w:sz w:val="28"/>
          <w:u w:val="single"/>
        </w:rPr>
        <w:t xml:space="preserve"> </w:t>
      </w:r>
      <w:r>
        <w:rPr>
          <w:color w:val="000000"/>
          <w:sz w:val="28"/>
        </w:rPr>
        <w:t>оказали существенное влияние на всю архитектурно-строительную деятельность, превратив данный район по существу в контактную зону взаимодействия византийско-русской и романской архитектуры.</w:t>
      </w:r>
    </w:p>
    <w:p>
      <w:pPr>
        <w:pStyle w:val="Normal"/>
        <w:autoSpaceDE w:val="false"/>
        <w:spacing w:lineRule="auto" w:line="360"/>
        <w:ind w:firstLine="709"/>
        <w:jc w:val="both"/>
        <w:rPr/>
      </w:pPr>
      <w:r>
        <w:rPr>
          <w:color w:val="000000"/>
          <w:sz w:val="28"/>
        </w:rPr>
        <w:t>Князь Володарь обратился за строителями в соседнюю Польшу. Ему удалось пригласить артель из Малопольши, которая в 10–20-х гг. XII в. (предположительно 1119 г.) возвела в Перемышле церковь Иоанна Крестителя. Церковь не сохранилась, но раскопки показали, что она была сооружена не из плинфы, а из хорошо тecaнных каменных блоков, т.е. в технике, которая на Руси ранее нигде не применялась. Это была характерная для Польши романская техника. В плане перемышльская церковь не имела ничего общего с романской базиликой, а обладала схемой трехапсидного крестово-купольного храма, в данном случае без нартекса. Стены храма были расчленены плоскими лопатками.</w:t>
      </w:r>
    </w:p>
    <w:p>
      <w:pPr>
        <w:pStyle w:val="Normal"/>
        <w:autoSpaceDE w:val="false"/>
        <w:spacing w:lineRule="auto" w:line="360"/>
        <w:ind w:firstLine="709"/>
        <w:jc w:val="both"/>
        <w:rPr/>
      </w:pPr>
      <w:r>
        <w:rPr>
          <w:color w:val="000000"/>
          <w:sz w:val="28"/>
        </w:rPr>
        <w:t xml:space="preserve">В 20–30-х гг. XII в. в Звенигороде была построена церковь, совпадающая с перемышльской по технике и плановой схеме, но значительно меньшая по величине. С 40-х гг. </w:t>
      </w:r>
      <w:r>
        <w:rPr>
          <w:color w:val="000000"/>
          <w:sz w:val="28"/>
          <w:lang w:val="en-US"/>
        </w:rPr>
        <w:t>XII</w:t>
      </w:r>
      <w:r>
        <w:rPr>
          <w:color w:val="000000"/>
          <w:sz w:val="28"/>
        </w:rPr>
        <w:t> в. стольным городом объединенной Юго-Западной Руси стал Галич, и здесь в дальнейшем сосредоточилось почти все монументальное строительство. В ближайших окрестностях Галича возвели церковь Спаса, которая входила в комплекс княжеского пригородного дворца. И по технике, и по плану она повторяла предыдyщиe храмы – в Перемышле и Звенигороде. Планы этих церквей почти стандартны, отличаясь лишь размерами и деталями.</w:t>
      </w:r>
    </w:p>
    <w:p>
      <w:pPr>
        <w:pStyle w:val="Normal"/>
        <w:autoSpaceDE w:val="false"/>
        <w:spacing w:lineRule="auto" w:line="360"/>
        <w:ind w:firstLine="709"/>
        <w:jc w:val="both"/>
        <w:rPr>
          <w:color w:val="000000"/>
          <w:sz w:val="28"/>
        </w:rPr>
      </w:pPr>
      <w:r>
        <w:rPr>
          <w:color w:val="000000"/>
          <w:sz w:val="28"/>
        </w:rPr>
        <w:t>В 40-х гг. ХН в. мастера из Галича переехали в Северо-Восточную Русь, где возвели несколько храмов, два из которых сохранились и до нашего времени. Очевидно, что Галицкие храмы имели конструкцию сводов крестово-купольного храма и обладали статичной уравновешенной композицией с одной массивной главой и спокойным ритмом закомар*. Тем самым они были близки памятникам Х</w:t>
      </w:r>
      <w:r>
        <w:rPr>
          <w:color w:val="000000"/>
          <w:sz w:val="28"/>
          <w:lang w:val="en-US"/>
        </w:rPr>
        <w:t>II</w:t>
      </w:r>
      <w:r>
        <w:rPr>
          <w:color w:val="000000"/>
          <w:sz w:val="28"/>
        </w:rPr>
        <w:t xml:space="preserve"> в. В других русских землях, отличаясь от них фактурой стен – великолепной белокаменной техникой. Храмы имели очень строгий характер и чрезвычайно ограниченное количество декоративных элементов – лишь поясок каменной резьбы по верху барабана и апсид.</w:t>
      </w:r>
    </w:p>
    <w:p>
      <w:pPr>
        <w:pStyle w:val="Normal"/>
        <w:autoSpaceDE w:val="false"/>
        <w:spacing w:lineRule="auto" w:line="360"/>
        <w:ind w:firstLine="709"/>
        <w:jc w:val="both"/>
        <w:rPr/>
      </w:pPr>
      <w:r>
        <w:rPr>
          <w:color w:val="000000"/>
          <w:sz w:val="28"/>
        </w:rPr>
        <w:t>Ранние Галицкие памятники типологически вполне соответствовали типам церквей, распространенным в русском зодчестве той поры.</w:t>
      </w:r>
    </w:p>
    <w:p>
      <w:pPr>
        <w:pStyle w:val="Normal"/>
        <w:autoSpaceDE w:val="false"/>
        <w:spacing w:lineRule="auto" w:line="360"/>
        <w:ind w:firstLine="709"/>
        <w:jc w:val="both"/>
        <w:rPr/>
      </w:pPr>
      <w:r>
        <w:rPr>
          <w:color w:val="000000"/>
          <w:sz w:val="28"/>
        </w:rPr>
        <w:t>В конце 40-х или начале 50-х-гг. Х</w:t>
      </w:r>
      <w:r>
        <w:rPr>
          <w:color w:val="000000"/>
          <w:sz w:val="28"/>
          <w:lang w:val="en-US"/>
        </w:rPr>
        <w:t>II</w:t>
      </w:r>
      <w:r>
        <w:rPr>
          <w:color w:val="000000"/>
          <w:sz w:val="28"/>
        </w:rPr>
        <w:t xml:space="preserve"> в. был построен главный храм Галича – Успенский собор. Судя по раскопанным фундаментам, он представлял собой четырехстолпный храм, с примыкавшими с трех сторон галереями: Сложен он был из отесанных блоков, наряду с известняком применялся алебастр. В Галицких постройках первой половины почти не использовалась каменная резьба, а в Успенском соборе каменной пластике принадлежало значительное место. Входы храма были украшены декорированными резьбой перспективными порталами, применялись консоли* и рельефы антропоморфного и зооморфного характера. Подкупольныe столбы имели вид круглых колонн, а пол покрывали поливныe плитки, в том числе и с рельефным орнаментом. Анализ декоративного убранства, а частично и технических приемов Успенского собора указывает на то, что эти мастера прибыли в Галич из Венгрии. Таким образом, в середине Х</w:t>
      </w:r>
      <w:r>
        <w:rPr>
          <w:color w:val="000000"/>
          <w:sz w:val="28"/>
          <w:lang w:val="en-US"/>
        </w:rPr>
        <w:t>II</w:t>
      </w:r>
      <w:r>
        <w:rPr>
          <w:color w:val="000000"/>
          <w:sz w:val="28"/>
        </w:rPr>
        <w:t xml:space="preserve"> в. в Галиче сложилась строительная артель, ведущую роль в которой играли венггры. Хотя участвовали и польские мастера, как работавшие здесь ранее, так и вновь прибывшие.</w:t>
      </w:r>
    </w:p>
    <w:p>
      <w:pPr>
        <w:pStyle w:val="Normal"/>
        <w:autoSpaceDE w:val="false"/>
        <w:spacing w:lineRule="auto" w:line="360"/>
        <w:ind w:firstLine="709"/>
        <w:jc w:val="both"/>
        <w:rPr/>
      </w:pPr>
      <w:r>
        <w:rPr>
          <w:color w:val="000000"/>
          <w:sz w:val="28"/>
        </w:rPr>
        <w:t>Параллельно с четырехстолпными храмами в окрестностях Галича строили и сооружения совершенно другого типа – центрические – ротонды и квадрифолии. Церковь Ильи пророка представляла собой небольшую</w:t>
      </w:r>
      <w:r>
        <w:rPr>
          <w:color w:val="000000"/>
          <w:sz w:val="28"/>
          <w:u w:val="single"/>
        </w:rPr>
        <w:t xml:space="preserve"> </w:t>
      </w:r>
      <w:r>
        <w:rPr>
          <w:color w:val="000000"/>
          <w:sz w:val="28"/>
        </w:rPr>
        <w:t>круглую постройку, к которой с востока примыкала апсида, а с запада прямоугольное помещение. У Побережья был раскопан храм в форме квадрифолия с очень четко очерченными четырьмя полукружиями. Близ Галича вскрыт иной вариант квадрифолия – с мягко скругленными контурами (так называемый Полигон). Все эти центрические постройки, очевидно, отличались друг от друга по композиции объема. Например, квадрифолий у Побережья имел мощные фундаменты, свидетельствующие о</w:t>
      </w:r>
    </w:p>
    <w:p>
      <w:pPr>
        <w:pStyle w:val="Normal"/>
        <w:tabs>
          <w:tab w:val="clear" w:pos="708"/>
          <w:tab w:val="left" w:pos="9540" w:leader="none"/>
        </w:tabs>
        <w:autoSpaceDE w:val="false"/>
        <w:spacing w:lineRule="auto" w:line="360"/>
        <w:ind w:firstLine="709"/>
        <w:jc w:val="both"/>
        <w:rPr>
          <w:color w:val="000000"/>
          <w:sz w:val="28"/>
        </w:rPr>
      </w:pPr>
      <w:r>
        <w:rPr>
          <w:color w:val="000000"/>
          <w:sz w:val="28"/>
        </w:rPr>
        <w:t>его значительной высоте, скорее всего двухэтажности. У «Полигона» фундаменты настолько слабы, что он явно был невысокой одноэтажной постройкой. Западная часть церкви Ильи Пророка, вероятно, поднималась в виде башни. Перечисленные здания обладали перспективными порталами и декоративными деталями, украшенными белокаменной резьбой.</w:t>
      </w:r>
    </w:p>
    <w:p>
      <w:pPr>
        <w:pStyle w:val="Normal"/>
        <w:autoSpaceDE w:val="false"/>
        <w:spacing w:lineRule="auto" w:line="360"/>
        <w:ind w:firstLine="709"/>
        <w:jc w:val="both"/>
        <w:rPr/>
      </w:pPr>
      <w:r>
        <w:rPr>
          <w:color w:val="000000"/>
          <w:sz w:val="28"/>
        </w:rPr>
        <w:t>Постройки подобного типа в других русских землях неизвестны, но они имеют прямые аналогии в романском зодчестве Центральной Европы, и прежде всего Венгрии. Таким образом, Галицкая земля была единственным районом Руси, где влияние романского зодчества сказалось не только в использовании романской строительной техники и декоративных элементов, но и в прямом перенесении типов сооружений. Очевидно, разделение восточной и западной христианских церквей не зашло еще настолько далеко, чтобы русские церковные власти воспринимали типы католических храмов как недопустимые к применению на Руси.</w:t>
      </w:r>
    </w:p>
    <w:p>
      <w:pPr>
        <w:pStyle w:val="Normal"/>
        <w:autoSpaceDE w:val="false"/>
        <w:spacing w:lineRule="auto" w:line="360"/>
        <w:ind w:firstLine="709"/>
        <w:jc w:val="both"/>
        <w:rPr>
          <w:color w:val="000000"/>
          <w:sz w:val="28"/>
        </w:rPr>
      </w:pPr>
      <w:r>
        <w:rPr>
          <w:color w:val="000000"/>
          <w:sz w:val="28"/>
        </w:rPr>
        <w:t>Своеобразна Галицкая архитектура. Политические связи Галицкого княжества с Польшей и Венгрией отразились на архитектуре: строились сооружения центрического типа, использовалась романская техника и декоративные элементы. Таким образом, Галицкая земля превратилась в зону взаимодействия византийско-русской и романской архитектуры.</w:t>
      </w:r>
    </w:p>
    <w:p>
      <w:pPr>
        <w:pStyle w:val="Normal"/>
        <w:autoSpaceDE w:val="false"/>
        <w:spacing w:lineRule="auto" w:line="360"/>
        <w:ind w:firstLine="709"/>
        <w:jc w:val="both"/>
        <w:rPr>
          <w:color w:val="000000"/>
          <w:sz w:val="28"/>
        </w:rPr>
      </w:pPr>
      <w:r>
        <w:rPr>
          <w:b/>
          <w:bCs/>
          <w:color w:val="000000"/>
          <w:sz w:val="28"/>
        </w:rPr>
        <w:t>Владимиро-суздальская архитектура</w:t>
      </w:r>
    </w:p>
    <w:p>
      <w:pPr>
        <w:pStyle w:val="Normal"/>
        <w:tabs>
          <w:tab w:val="clear" w:pos="708"/>
          <w:tab w:val="left" w:pos="724" w:leader="none"/>
        </w:tabs>
        <w:autoSpaceDE w:val="false"/>
        <w:spacing w:lineRule="auto" w:line="360"/>
        <w:ind w:firstLine="709"/>
        <w:jc w:val="both"/>
        <w:rPr>
          <w:color w:val="000000"/>
          <w:sz w:val="28"/>
        </w:rPr>
      </w:pPr>
      <w:r>
        <w:rPr>
          <w:color w:val="000000"/>
          <w:sz w:val="28"/>
        </w:rPr>
        <w:t>Самостоятельная и очень яркая владимиро-суздальская архитектурная школа сложилась в Северо-Восточной Руси.</w:t>
        <w:tab/>
        <w:t>,</w:t>
      </w:r>
    </w:p>
    <w:p>
      <w:pPr>
        <w:pStyle w:val="Normal"/>
        <w:autoSpaceDE w:val="false"/>
        <w:spacing w:lineRule="auto" w:line="360"/>
        <w:ind w:firstLine="709"/>
        <w:jc w:val="both"/>
        <w:rPr/>
      </w:pPr>
      <w:r>
        <w:rPr>
          <w:color w:val="000000"/>
          <w:sz w:val="28"/>
        </w:rPr>
        <w:t>Из построек, возведенных в 50-х гг. Х</w:t>
      </w:r>
      <w:r>
        <w:rPr>
          <w:color w:val="000000"/>
          <w:sz w:val="28"/>
          <w:lang w:val="en-US"/>
        </w:rPr>
        <w:t>II</w:t>
      </w:r>
      <w:r>
        <w:rPr>
          <w:color w:val="000000"/>
          <w:sz w:val="28"/>
        </w:rPr>
        <w:t xml:space="preserve"> в. две дошли до наших дней. Целиком сохранился Спасский собор в Переславле-Залесском. Это квадратная в плане четырехстолпная церковь, увенчанная одной массивной главой. Ее гладкие белокаменные стены расчленены простыми плоскими лопатками. С середины высоты стены приобретают меньшую толщину образуя снаружи горизонтальный уступ, идущий вокруг здания. Единственный декоративный элемент – лента аркатурного пояса, поребрика и полувала – проходящая по верху барабана и апсид. Собор производит впечатление величавой гармоничности и уравновешенности. Вторая постройка – церковь Бориса и Глеба в княжеской резиденции близ Суздаля Кикдекше. Она сохранилась несколько хуже: у нее рухнули своды и искажен верх. Тем не менее представить первоначальный облик храма не составляет особых затруднений. Это было здание, очень близкое по плану и объемной композиции переславльскому собору, но оформленное несколько наряднее. Кикдекшская церковь – это первая церковь, сложенная из белого камня (местного известняка), блоки которого идеально подогнаны друг к другу. От нее-то и пошло ослепительное белокаменное зодчество, что создало нынешнюю мировую славу Владимиру на Клязьме. Aркатурный поясок проходит здесь не только по барабану, но и по всем фасадам. Большая насыщенность декоративными элементами объясняется самим назначением постройки: она была дворцовой церковью.</w:t>
      </w:r>
    </w:p>
    <w:p>
      <w:pPr>
        <w:pStyle w:val="Normal"/>
        <w:autoSpaceDE w:val="false"/>
        <w:spacing w:lineRule="auto" w:line="360"/>
        <w:ind w:firstLine="709"/>
        <w:jc w:val="both"/>
        <w:rPr/>
      </w:pPr>
      <w:r>
        <w:rPr>
          <w:color w:val="000000"/>
          <w:sz w:val="28"/>
        </w:rPr>
        <w:t>Золотые ворота Владимира являются редчайшим памятником русской военно-оборонительной архитектуры двенадцатого века. Они были построены в 1164 году, когда было завершено сооружение грандиозной линии валов Нового города. Ворота дошли до нас в сильно искаженном виде. Первые повреждения, по-видимому, они получили еще в 1238 году, во время штурма города татарами. Последние же переделки здание претерпело в 1785 году: были срыты примыкавшие с юга и севера к их стенам земляные валы, а к углам ворот подведены контрфорсы, скрытые круглыми башнями, между которыми с севера были встроены жилые помещения, а с юга – новая лестница. Обветшавший свод здания был переложен и на нем поставлена новая кирпичная церковь.</w:t>
      </w:r>
    </w:p>
    <w:p>
      <w:pPr>
        <w:pStyle w:val="Normal"/>
        <w:autoSpaceDE w:val="false"/>
        <w:spacing w:lineRule="auto" w:line="360"/>
        <w:ind w:firstLine="709"/>
        <w:jc w:val="both"/>
        <w:rPr/>
      </w:pPr>
      <w:r>
        <w:rPr>
          <w:color w:val="000000"/>
          <w:sz w:val="28"/>
        </w:rPr>
        <w:t>Таким образом, от древнего здания 1164 года сохранилась лишь его основа – две мощных белокаменных стены. Они сложены в классической владимирской технике из прекрасно тесанного белого камня, составляющего мощную «коробку» стены, внутренность которой заполнена бутом на очень прочном известковом растворе (так называемая полубутовая кладка). Своды выкладывались из более легкого материала – пористого туфа. Стены ворот теперь вросли в землю на глубину около полутора метров; следовательно, первоначально здание было еще более высоким. Пролет Золотых ворот, как и теперь, был перекрыт огромным полуциркульным сводом на подпружных арках, опиравшихся на плоские лопатки, увенчанные строгими импостами. Высота проездной арки делала чрезвычайно затруднительной их оборону. Поэтому примерно на середине их высоты была устроена арочная перемычка, к которой и примыкали огромные створы дубовых ворот, обшитые снаружи листами золоченой меди. По сторонам арки сохранились петли для навески тяжелых воротных полотнищ и глубокий паз для толстого бруса засова. За эти пышные створы все сооружение и получило название Золотых ворот.</w:t>
      </w:r>
    </w:p>
    <w:p>
      <w:pPr>
        <w:pStyle w:val="Normal"/>
        <w:autoSpaceDE w:val="false"/>
        <w:spacing w:lineRule="auto" w:line="360"/>
        <w:ind w:firstLine="709"/>
        <w:jc w:val="both"/>
        <w:rPr/>
      </w:pPr>
      <w:r>
        <w:rPr>
          <w:color w:val="000000"/>
          <w:sz w:val="28"/>
        </w:rPr>
        <w:t>Наиболее крупным объектом строительства был городской храм Владимира – Успенский собор, – возведенный в 1158–1160 гг. успенский собор был воздвигнут в центре Владимира на высокой береговой круче, так, чтобы, видимый отовсюду он гордо царил над городом и округой. В конце Х</w:t>
      </w:r>
      <w:r>
        <w:rPr>
          <w:color w:val="000000"/>
          <w:sz w:val="28"/>
          <w:lang w:val="en-US"/>
        </w:rPr>
        <w:t>II</w:t>
      </w:r>
      <w:r>
        <w:rPr>
          <w:color w:val="000000"/>
          <w:sz w:val="28"/>
        </w:rPr>
        <w:t xml:space="preserve"> в. собор был перестроен и значительно расширен, однако его первоначальное ядро легко выделить в ныне существующем сооружении. Даже наружная обработка стен хорошо заметна внутри боковых членений более позднего собора. Точно так же и своды первоначальной части хорошо видны сверху, поскольку расположены несколько выше пристроенных позднее сводов. Сохраняя общую схему сложившегося в Киеве одноглавого шестистолпного храма, Успенский собор очень существенно отличается от киевских памятников. Это сказывается не только в технике – кирпичной в Киеве и белокаменной во Владимире, – но и во всем облике здания. Заметно</w:t>
      </w:r>
    </w:p>
    <w:p>
      <w:pPr>
        <w:pStyle w:val="Normal"/>
        <w:autoSpaceDE w:val="false"/>
        <w:spacing w:lineRule="auto" w:line="360"/>
        <w:ind w:firstLine="709"/>
        <w:jc w:val="both"/>
        <w:rPr/>
      </w:pPr>
      <w:r>
        <w:rPr>
          <w:color w:val="000000"/>
          <w:sz w:val="28"/>
        </w:rPr>
        <w:t>отличается Успенский собор и от более ранних памятников этой же территории – от церквей в Переславле-Залесском и Кидекше, несмотря на то что в данном случае техника идентична. Роскошные резные перспективные порталы, аркатурно-колончатый пояс, проходящий по середине высоты стен, членящие стены сложнопрофилированные пилястры с колонками, имеющие базы и резные капители, профилированный цоколь, обходящий вокруг всего здания, – вот основные декоративные элементы храма. К этому стоит добавить стройные пропорции и крупные размеры, делающие собор величественным и</w:t>
        <w:tab/>
        <w:t>торжественным. В интерьере до настоящего времени сохранились значительные участки древней фресковой росписи.</w:t>
      </w:r>
    </w:p>
    <w:p>
      <w:pPr>
        <w:pStyle w:val="Normal"/>
        <w:autoSpaceDE w:val="false"/>
        <w:spacing w:lineRule="auto" w:line="360"/>
        <w:ind w:firstLine="709"/>
        <w:jc w:val="both"/>
        <w:rPr/>
      </w:pPr>
      <w:r>
        <w:rPr>
          <w:color w:val="000000"/>
          <w:sz w:val="28"/>
        </w:rPr>
        <w:t>Приблизительно в 1 км от Боголюбова, при впадении р. Нерли в Клязьму, в 1166 г. была построена церковь Покрова. Здесь корабли, шедшие по Клязьме, поворачивали к княжеской резиденции, и церковь служила как бы выдвинутым вперед элементом роскошного ансамбля, его торжественным предвратным монументом. Задача, поставленная перед зодчими, была очень сложной, так как намеченное для постройки место лежало в заливаемой пойме. Поэтому зодчий, заложив фундамент, возвел на нем каменный цоколь высотой почти 4 м и засыпал его землей. Получился искусственный холм, который облицевали тесаными каменными плитами. На этом холме, как на пьедестале, и была воздвигнута церковь.</w:t>
        <w:tab/>
      </w:r>
    </w:p>
    <w:p>
      <w:pPr>
        <w:pStyle w:val="Normal"/>
        <w:autoSpaceDE w:val="false"/>
        <w:spacing w:lineRule="auto" w:line="360"/>
        <w:ind w:firstLine="709"/>
        <w:jc w:val="both"/>
        <w:rPr/>
      </w:pPr>
      <w:r>
        <w:rPr>
          <w:color w:val="000000"/>
          <w:sz w:val="28"/>
        </w:rPr>
        <w:t>Церковь Покрова на Нерли – небольшой четырехстолпный храм, к которому с трех сторон примыкали галереи. Здание церкви полностыo сохранилось до наших дней, а основания галерей были вскрыты археологическими раскопками. В церкви сложная профилировка и далеко вынесенные по диагонали тонкие колонки угловых пилястр придают зданию настолько значительную пластику, что храм кажется почти скульптурным произведением. Богатая декоративная резьба порталов, аркатурноколончатый пояс и рельефы, размещенные в верхней части здания, еще больше усиливают этот скульптурный характер. Удивительное совершенство форм и пропорций делает церковь Покрова на Нерли одним из наиболее выдающихся шедевров не только древнерусской, но и мировой архитектуры. И тем не менее, несмотря на цельность и законченность композиции основного объема, первоначально церковь Покрова имела совершенно иной вид. нижняя половина храма была прикрыта примыкавшими галереями, а в юго-западном углу в стене галереи размещалась лестница, ведшая на хоры. Первоначальный облик этих ныне исчезнувших частей здания поддается лишь очень гипотетической графической реконструкции, но несомненно, что он был гораздо более торжественным, чем сейчас. Очевидно, именно так задумывали этот замечательный памятник – первое сооружение, которое видели люди, приближавшиеся к пышной резиденции владимирского князя.</w:t>
      </w:r>
    </w:p>
    <w:p>
      <w:pPr>
        <w:pStyle w:val="Normal"/>
        <w:autoSpaceDE w:val="false"/>
        <w:spacing w:lineRule="auto" w:line="360"/>
        <w:ind w:firstLine="709"/>
        <w:jc w:val="both"/>
        <w:rPr>
          <w:color w:val="000000"/>
          <w:sz w:val="28"/>
        </w:rPr>
      </w:pPr>
      <w:r>
        <w:rPr>
          <w:color w:val="000000"/>
          <w:sz w:val="28"/>
        </w:rPr>
        <w:t>Владимирский летописец не отметил точной своевременной записью начало постройки Дмитриевского собора. Только в некрологе его строителю Всеволода III упомянуто, что создал он на своем дворе «церковь прекрасную» святого мученика Димитрия и дивно украсил иконами и росписью. Относительная дата постройки памятника все-таки определяется с достаточной точностью – между 1194 и 1197 годами. В XVI–XVIII веках собор не раз горел. Наконец, в результате печально знаменитой «реставрации» 1837–1839 годов он лишился своих интереснейших частей – лестничных башен и галерей. Собор принадлежит к распространенному в двенадцатом веке типу сравнительно небольших четырехстолпных одноглавых храмов. Он был дворцовым храмом князя Всеволода, сильнейшего феодального владыки двенадцатого века. По высоте храм делится на три яруса. Нижний – самый высокий – почти лишен убранства, его гладь оживляет лишь глубокое теневое пятно перспективного портала. Средний – над колончатым поясом, несколько ниже, и на нем сосредоточено все декоративное убранство. Строгие пилястры, рассекающие фасады на три широких доли, полны сдержанной силы, их движение не вырывается из рамок фасада, как бы разлагаясь в симметричном боковом движении дуг закомар. Узкие и высокие окна с богато профилированными амбразурами прорезают верхние части стен, как бы для того, чтобы они могли вместить больше резных камней – они и занимают верхнюю половину фасадов над аркатурно-колончатым поясом и украшают барабан главы. Рельефы располагаются ровными горизонтальными «строками», за которыми глаз ясно ощущает количество рядов каменной кладки. Колонки пояса не столько поднимаются вверх, поддерживая аркатуру, сколько свисают вниз, подобно тяжелым плетеным шнурам с массивными подвесками фигурных консолей. Благодаря насыщенности пояса резьбой он уже на небольшом расстоянии представляется широкой горизонтальной лентой, стянувшей тело храма. Первоначально собор был окружен с трех сторон закрытыми галереями, достигавшим колончатого пояса, а западные трети его боковых фасадов прикрывали на всю высоту вводившие на хорыпристройки. Симметрично поставленные лестничные башни выступали по сторонам западного фасада. «Зодчими собора как бы руководило желание возвратить его массам тот спокойный несколько тяжеловесный ритм и мощь, которые столь типичны для храмов Юрия Долгорукого…Однако при всем этом храм отнюдь не приземист и не грузен. В отличие от храмов Юрия, Дмитровский собор подчеркнуто величественен и по-своему строен; но это не утонченная женственная грация церкви покрова на Нерли, а могучая, прекрасная сложенность и мужественная пропорциональность…Ни одна частность не нарушает величавого, медленного ритма княжеского собора» (Н.И. Воронин).</w:t>
      </w:r>
    </w:p>
    <w:p>
      <w:pPr>
        <w:pStyle w:val="Normal"/>
        <w:autoSpaceDE w:val="false"/>
        <w:spacing w:lineRule="auto" w:line="360"/>
        <w:ind w:firstLine="709"/>
        <w:jc w:val="both"/>
        <w:rPr>
          <w:color w:val="000000"/>
          <w:sz w:val="28"/>
        </w:rPr>
      </w:pPr>
      <w:r>
        <w:rPr>
          <w:color w:val="000000"/>
          <w:sz w:val="28"/>
        </w:rPr>
        <w:t>Владимиро-суздальская архитектура опиралась на строительную схему, сложившуюся в Киеве, но отличалась богатой внешней отделкой: обилием резьбы и рельефов. Владимиро-суздальские храмы величественны и торжественны. «Храмы (Владимиро-суздальской области) украшались с расчетом на то, что толпы толкущегося возле них в праздник народа найдут и время и охоту разобрать поучительные темы наружных украшений и воспользуются ими как наглядным наставлением и церковным обучением» (Н.П. Кондаков).</w:t>
      </w:r>
    </w:p>
    <w:p>
      <w:pPr>
        <w:pStyle w:val="Normal"/>
        <w:autoSpaceDE w:val="false"/>
        <w:spacing w:lineRule="auto" w:line="360"/>
        <w:ind w:firstLine="709"/>
        <w:jc w:val="both"/>
        <w:rPr/>
      </w:pPr>
      <w:r>
        <w:rPr>
          <w:color w:val="000000"/>
          <w:sz w:val="28"/>
        </w:rPr>
        <w:t>«Владимиро-суздальская пластика занимает совсем особое место в истории средневековой скульптуры. Хотя в ее сложении сыграли свою роль восточные, византийские и западные элементы, тем не менее ни на Востоке, ни в Византии, ни на Западе мы не найдем ни одного памятника, который хотя бы в отдаленной степени повторял то, что было создано руками русских мастеров» (В.Н. Лазарев).</w:t>
      </w:r>
    </w:p>
    <w:p>
      <w:pPr>
        <w:pStyle w:val="Normal"/>
        <w:autoSpaceDE w:val="false"/>
        <w:spacing w:lineRule="auto" w:line="360"/>
        <w:ind w:firstLine="709"/>
        <w:jc w:val="both"/>
        <w:rPr>
          <w:b/>
          <w:b/>
          <w:bCs/>
          <w:color w:val="000000"/>
          <w:sz w:val="28"/>
        </w:rPr>
      </w:pPr>
      <w:r>
        <w:rPr>
          <w:b/>
          <w:bCs/>
          <w:color w:val="000000"/>
          <w:sz w:val="28"/>
        </w:rPr>
        <w:t>Архитектура Чернигова</w:t>
      </w:r>
    </w:p>
    <w:p>
      <w:pPr>
        <w:pStyle w:val="Normal"/>
        <w:autoSpaceDE w:val="false"/>
        <w:spacing w:lineRule="auto" w:line="360"/>
        <w:ind w:firstLine="709"/>
        <w:jc w:val="both"/>
        <w:rPr>
          <w:color w:val="000000"/>
          <w:sz w:val="28"/>
        </w:rPr>
      </w:pPr>
      <w:r>
        <w:rPr>
          <w:color w:val="000000"/>
          <w:sz w:val="28"/>
        </w:rPr>
        <w:t xml:space="preserve">В начале </w:t>
      </w:r>
      <w:r>
        <w:rPr>
          <w:color w:val="000000"/>
          <w:sz w:val="28"/>
          <w:lang w:val="en-US"/>
        </w:rPr>
        <w:t>XIII</w:t>
      </w:r>
      <w:r>
        <w:rPr>
          <w:color w:val="000000"/>
          <w:sz w:val="28"/>
        </w:rPr>
        <w:t> в. в Чернигове возвели Пятницкую церковь. Памятник был очень сильно перестроен, но сохранился во всех своих частях. Во время Великой отечественной войны церковь была повреждена, но позднее реставрирована, причем полностью восстановлена в первоначальных формах. Эта небольшая четырехстолпная церковь имеет план, на первый взгляд мало отличающийся от планов храмов середины века. Апсиды оконтурены плавной линией и представляют собой не три полукружия, а одну трехлопастную кривую. Пилястры сложные, с тонкими полуколонками, но очень мягко профилированные. Церковь имеет чрезвычайно стройные пропорции и нарядные, насыщенные кирпичной орнаментацией фасады. Завершаются фасады одной средней закомарой и двумя боковыми полузакомарами, благодаря чему завершение приобретает трехлопастную форму. Арки, соединяющие подкyпольные столбы, расположены выше примыкающих к ним цилиндрических сводов. Таким образом, была создана система повышающихся к центру арок, отчего барабан сильно поднимался над сводами. Снаружи повышенные подпружные арки образуют второй ярус закомар, служащий как бы пьедесталом для барабана. А на самом барабане размещен третий ярус закомар, на этот раз уже чисто декоративных, т.е. по существу кокошников*. Все особенности Пятницкой церкви подчинены одной идее – придать ей вертикальную устремленность и столпообразность.</w:t>
      </w:r>
    </w:p>
    <w:p>
      <w:pPr>
        <w:pStyle w:val="Normal"/>
        <w:autoSpaceDE w:val="false"/>
        <w:spacing w:lineRule="auto" w:line="360"/>
        <w:ind w:firstLine="709"/>
        <w:jc w:val="both"/>
        <w:rPr>
          <w:b/>
          <w:b/>
          <w:bCs/>
          <w:color w:val="000000"/>
          <w:sz w:val="28"/>
        </w:rPr>
      </w:pPr>
      <w:r>
        <w:rPr>
          <w:b/>
          <w:bCs/>
          <w:color w:val="000000"/>
          <w:sz w:val="28"/>
        </w:rPr>
        <w:t>Строительство в Смоленске</w:t>
      </w:r>
    </w:p>
    <w:p>
      <w:pPr>
        <w:pStyle w:val="Normal"/>
        <w:autoSpaceDE w:val="false"/>
        <w:spacing w:lineRule="auto" w:line="360"/>
        <w:ind w:firstLine="709"/>
        <w:jc w:val="both"/>
        <w:rPr/>
      </w:pPr>
      <w:r>
        <w:rPr>
          <w:color w:val="000000"/>
          <w:sz w:val="28"/>
        </w:rPr>
        <w:t>Яркое развитие получило новое архитектурное направление в Смоленской</w:t>
      </w:r>
      <w:r>
        <w:rPr>
          <w:i/>
          <w:iCs/>
          <w:color w:val="000000"/>
          <w:sz w:val="28"/>
        </w:rPr>
        <w:t xml:space="preserve"> </w:t>
      </w:r>
      <w:r>
        <w:rPr>
          <w:color w:val="000000"/>
          <w:sz w:val="28"/>
        </w:rPr>
        <w:t xml:space="preserve">земле. Для постройки в конце 80-х – начале 90-х гг. </w:t>
      </w:r>
      <w:r>
        <w:rPr>
          <w:color w:val="000000"/>
          <w:sz w:val="28"/>
          <w:lang w:val="en-US"/>
        </w:rPr>
        <w:t>XII</w:t>
      </w:r>
      <w:r>
        <w:rPr>
          <w:color w:val="000000"/>
          <w:sz w:val="28"/>
        </w:rPr>
        <w:t> в. дворцового храма</w:t>
      </w:r>
      <w:r>
        <w:rPr>
          <w:i/>
          <w:iCs/>
          <w:color w:val="000000"/>
          <w:sz w:val="28"/>
        </w:rPr>
        <w:t xml:space="preserve"> </w:t>
      </w:r>
      <w:r>
        <w:rPr>
          <w:color w:val="000000"/>
          <w:sz w:val="28"/>
        </w:rPr>
        <w:t>архангела Михаила смоленский князь, Давид Ростиславич пригласил полоцкого зодчего. Непосредственная зависимость смоленской церкви архангела Михаила от полоцкого храма не вызывает сомнения. Планы данных храмов почти полностью совпадают, хотя в них имеются и некоторые различия. В смоленском храме можно отметить два существенных нововведения, свидетельствующих о разработке новых архитектурных решений. В смоленской церкви двухустyпчатые наружные пилястры усложнены введением тонких полуколонок. За счет этого в фасады здания внесено большое количество дополнительных вертикальных членений, сильнее подчеркивающих высоту и остроту его пропорций. Второе отличие смоленской церкви – исчезновение стенок с порталами, отделяющих притворы от основного помещения. Эти новшества вызваны естественной эволюцией форм, ведущей к созданию вертикально устремленных динамических композиций, и стремлением зодчих разработать единый слитный интерьер, подчиненный композиции экстерьера.</w:t>
      </w:r>
    </w:p>
    <w:p>
      <w:pPr>
        <w:pStyle w:val="Normal"/>
        <w:autoSpaceDE w:val="false"/>
        <w:spacing w:lineRule="auto" w:line="360"/>
        <w:ind w:firstLine="709"/>
        <w:jc w:val="both"/>
        <w:rPr>
          <w:color w:val="000000"/>
          <w:sz w:val="28"/>
        </w:rPr>
      </w:pPr>
      <w:r>
        <w:rPr>
          <w:color w:val="000000"/>
          <w:sz w:val="28"/>
        </w:rPr>
        <w:t>Смоленская церковь архангела Михаила столпообразная, с высоко поднятой центральной частью. С восточной стороны церкви выделяется одна полукруглая апсида, тогда как боковые имеют снаружи прямоугольную форму и меньшую высоту. С трех сторон перед входами расположены притворы, северный и южный снабжены небольшими самостоятельными апсидами. Очень высокий центральный объем храма (высота до вершины купола 33 м) со всех сторон как бы подпирается более низкими, в результате создается ступенчатость. Это впечатление усиливается большим количеством вертикальных членений, проходящих по корпусу здания и создаваемых сложнопрофилированными пилястрами. Фасады завершаются кривой трехлопастного очертания. Высокий барабан имеет в основании декоративные трехлопастные кокошники. Идея столпообразного храма с вертикальной устремленностью выражена в этой церкви очень ярко.</w:t>
      </w:r>
    </w:p>
    <w:p>
      <w:pPr>
        <w:pStyle w:val="Normal"/>
        <w:autoSpaceDE w:val="false"/>
        <w:spacing w:lineRule="auto" w:line="360"/>
        <w:ind w:firstLine="709"/>
        <w:jc w:val="both"/>
        <w:rPr/>
      </w:pPr>
      <w:r>
        <w:rPr>
          <w:color w:val="000000"/>
          <w:sz w:val="28"/>
        </w:rPr>
        <w:t>Смоленские церкви схожи с полоцкими храмами, их планы почти полностью совпадают. Но имеются значительные отличия во внешнем оформлении. В смоленской архитектуре применялось большое количество дополнительных вертикальных членений на фасадах, ведущих к созданию вертикально-устремленных композиций.</w:t>
      </w:r>
    </w:p>
    <w:p>
      <w:pPr>
        <w:pStyle w:val="Normal"/>
        <w:autoSpaceDE w:val="false"/>
        <w:spacing w:lineRule="auto" w:line="360"/>
        <w:ind w:firstLine="709"/>
        <w:jc w:val="both"/>
        <w:rPr/>
      </w:pPr>
      <w:r>
        <w:rPr>
          <w:b/>
          <w:bCs/>
          <w:color w:val="000000"/>
          <w:sz w:val="28"/>
        </w:rPr>
        <w:t>Назначение храма. Устройство</w:t>
      </w:r>
    </w:p>
    <w:p>
      <w:pPr>
        <w:pStyle w:val="Normal"/>
        <w:autoSpaceDE w:val="false"/>
        <w:spacing w:lineRule="auto" w:line="360"/>
        <w:ind w:firstLine="709"/>
        <w:jc w:val="both"/>
        <w:rPr>
          <w:b/>
          <w:b/>
          <w:bCs/>
          <w:color w:val="000000"/>
          <w:sz w:val="28"/>
        </w:rPr>
      </w:pPr>
      <w:r>
        <w:rPr>
          <w:b/>
          <w:bCs/>
          <w:color w:val="000000"/>
          <w:sz w:val="28"/>
        </w:rPr>
        <w:t>Символика</w:t>
      </w:r>
    </w:p>
    <w:p>
      <w:pPr>
        <w:pStyle w:val="Normal"/>
        <w:autoSpaceDE w:val="false"/>
        <w:spacing w:lineRule="auto" w:line="360"/>
        <w:ind w:firstLine="709"/>
        <w:jc w:val="both"/>
        <w:rPr/>
      </w:pPr>
      <w:r>
        <w:rPr>
          <w:color w:val="000000"/>
          <w:sz w:val="28"/>
        </w:rPr>
        <w:t>Храм – как архитектурный объект является божьей обителью, и любая из частей храма несет символический смысл. Храм есть земное небо, в котором обитает Бог. Престол в алтаре означает место Гроба Господня и престол, на котором почивает Господь. Апсида соответствовала Вифлеемской пещере, где родился Христос, и пещере, где Он был погребен; потому ей и придается полукруглая форма. Кроме того, церковь служит образом распятия Христова, а поэтому желательно, чтобы в структуре храма, был запечатлен главный символ христианства – крест.</w:t>
      </w:r>
    </w:p>
    <w:p>
      <w:pPr>
        <w:pStyle w:val="Normal"/>
        <w:autoSpaceDE w:val="false"/>
        <w:spacing w:lineRule="auto" w:line="360"/>
        <w:ind w:firstLine="709"/>
        <w:jc w:val="both"/>
        <w:rPr/>
      </w:pPr>
      <w:r>
        <w:rPr>
          <w:color w:val="000000"/>
          <w:sz w:val="28"/>
        </w:rPr>
        <w:t>В храме Святой Софии тринадцать куполов символизируют Иисуса Христа и двенадцать апостолов. Четыре главы ближайшие к центральной, напоминают о четырех евангелистах: Матфее, Марке, Луке и Иоанне. Пространство под сенью главного купола представляет собой описанный арками огромный крест. Христос вседержитель расположен в куполе, словно В необъятной дали, а в алтаре, на стене центральной апсиды, сосредоточенная и строгая фигура Богоматери. Ее руки вознесены высоко вверх в непрестанном молении. Вишневый цвет Ее одеяния – мафория, окутывающего Ее голову и плечи, символизировал страдание. Купол символ церкви Небесной, алтарь – символ Церкви Земной.</w:t>
      </w:r>
    </w:p>
    <w:p>
      <w:pPr>
        <w:pStyle w:val="Normal"/>
        <w:autoSpaceDE w:val="false"/>
        <w:spacing w:lineRule="auto" w:line="360"/>
        <w:ind w:firstLine="709"/>
        <w:jc w:val="both"/>
        <w:rPr>
          <w:b/>
          <w:b/>
          <w:bCs/>
          <w:color w:val="000000"/>
          <w:sz w:val="28"/>
        </w:rPr>
      </w:pPr>
      <w:r>
        <w:rPr>
          <w:b/>
          <w:bCs/>
          <w:color w:val="000000"/>
          <w:sz w:val="28"/>
        </w:rPr>
        <w:t>Устройство крестово-купольного храма</w:t>
      </w:r>
    </w:p>
    <w:p>
      <w:pPr>
        <w:pStyle w:val="Normal"/>
        <w:autoSpaceDE w:val="false"/>
        <w:spacing w:lineRule="auto" w:line="360"/>
        <w:ind w:firstLine="709"/>
        <w:jc w:val="both"/>
        <w:rPr/>
      </w:pPr>
      <w:r>
        <w:rPr>
          <w:color w:val="000000"/>
          <w:sz w:val="28"/>
        </w:rPr>
        <w:t>В Древнерусском искусстве получила распространение крестово-купольная композиция в строительстве каменных храмов, пришедшая из Византии. Над храмовым зданием сооружали главный купол, с которым могло соседствовать от четырех до двенадцати меньших куполов. Эту центральную «главу» поддерживал барабан со световыми окнами, опиравшийся на четыре главных столба, находящихся внутри храма. Таким образом, прямоугольное в плане здание церкви как бы расчленялось крестом, перекрестье которого приходилось точно на центр храма – подкупольное пространство между четырьмя главными столбами. Главный и прочие столбы делили храм на нефы – галереи, идущие от входа к алтарю, межрядовые пространства. Нефов, как правило, было три или пять. С восточной стороны в храме располагался алтарь, где происходила наиболее важная часть христианского богослужения. В области алтаря церковная стена выдавалась полукруглыми выступами – апсидами. Полукруглые покрытия церковных сводов назывались закомарами. Вход в церковь был в западной части храма. Над ним русские зодчие строили хоры – верхнюю открытую галерею, балкон, где пребывали во время богослужения именитые гости: князь, его семья и приближенные.</w:t>
      </w:r>
    </w:p>
    <w:p>
      <w:pPr>
        <w:pStyle w:val="Normal"/>
        <w:spacing w:lineRule="auto" w:line="360"/>
        <w:jc w:val="both"/>
        <w:rPr>
          <w:bCs/>
          <w:color w:val="FFFFFF"/>
          <w:sz w:val="28"/>
        </w:rPr>
      </w:pPr>
      <w:r>
        <w:rPr>
          <w:bCs/>
          <w:color w:val="FFFFFF"/>
          <w:sz w:val="28"/>
        </w:rPr>
        <w:t>древнерусский архитектура храм артель</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Заключение</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По мнению историков дореволюционного периода, памятники Руси являются провинциальным вариантом византийского зодчества. Исследование привело к выводу, что Русские храмы не имеют аналогий в Византии. Возникла новая точка зрения, согласно которой влияние Византии было</w:t>
      </w:r>
      <w:r>
        <w:rPr>
          <w:i/>
          <w:iCs/>
          <w:color w:val="000000"/>
          <w:sz w:val="28"/>
        </w:rPr>
        <w:t xml:space="preserve"> </w:t>
      </w:r>
      <w:r>
        <w:rPr>
          <w:color w:val="000000"/>
          <w:sz w:val="28"/>
        </w:rPr>
        <w:t>минимальным, а основой являлись собственные древние традиции деревянного зодчества. Дальнейшие исследования полностью опровергли обе теории.</w:t>
      </w:r>
    </w:p>
    <w:p>
      <w:pPr>
        <w:pStyle w:val="Normal"/>
        <w:autoSpaceDE w:val="false"/>
        <w:spacing w:lineRule="auto" w:line="360"/>
        <w:ind w:firstLine="709"/>
        <w:jc w:val="both"/>
        <w:rPr>
          <w:color w:val="000000"/>
          <w:sz w:val="28"/>
        </w:rPr>
      </w:pPr>
      <w:r>
        <w:rPr>
          <w:color w:val="000000"/>
          <w:sz w:val="28"/>
        </w:rPr>
        <w:t>«По сравнению с византийским искусством русское искусство несравненно демократичнее. В нем гораздо настойчивее пробивается народная струя, его формы менее отвлеченны и более полнокровны, воплощаемые им идеалы утратили византийскую строгость и суровость. Столь сильно выраженный в восточном христианстве момент пассивной созерцательности уступает место на Руси более эмоциональному и лирическому подходу к религии. Ослабление аскетического начала выразилось в усилении яркости радостных, звонких красок, в смягчении ритма линий, в умиленности добрых ликов, в интимизации образа божества. Под личиною византийских форм русские сумели прозреть из греческую, эллинистическую сердцевину и сумели блестяще использовать последнюю в создании того нового художественного мира, который, при всей своей преемственности от Византии, является глубоко оригинальным творением.</w:t>
      </w:r>
    </w:p>
    <w:p>
      <w:pPr>
        <w:pStyle w:val="Normal"/>
        <w:autoSpaceDE w:val="false"/>
        <w:spacing w:lineRule="auto" w:line="360"/>
        <w:ind w:firstLine="709"/>
        <w:jc w:val="both"/>
        <w:rPr/>
      </w:pPr>
      <w:r>
        <w:rPr>
          <w:color w:val="000000"/>
          <w:sz w:val="28"/>
        </w:rPr>
        <w:t>русского народа» (В.Н. Лазарев).</w:t>
      </w:r>
    </w:p>
    <w:p>
      <w:pPr>
        <w:pStyle w:val="Normal"/>
        <w:autoSpaceDE w:val="false"/>
        <w:spacing w:lineRule="auto" w:line="360"/>
        <w:ind w:firstLine="709"/>
        <w:jc w:val="both"/>
        <w:rPr>
          <w:color w:val="000000"/>
          <w:sz w:val="28"/>
        </w:rPr>
      </w:pPr>
      <w:r>
        <w:rPr>
          <w:color w:val="000000"/>
          <w:sz w:val="28"/>
        </w:rPr>
        <w:t>В XI веке на базе византийской архитектуры возникло Русское зодчество и уже на ранней стадии выработало собственные традиции. Постепенно складывались новые приемы, новые эстетические принципы. По памятникам этого времени можно проследить тенденцию к созданию четких и простых объемов, к упрощению структуры интерьеров.</w:t>
      </w:r>
    </w:p>
    <w:p>
      <w:pPr>
        <w:pStyle w:val="Normal"/>
        <w:autoSpaceDE w:val="false"/>
        <w:spacing w:lineRule="auto" w:line="360"/>
        <w:ind w:firstLine="709"/>
        <w:jc w:val="both"/>
        <w:rPr/>
      </w:pPr>
      <w:r>
        <w:rPr>
          <w:color w:val="000000"/>
          <w:sz w:val="28"/>
        </w:rPr>
        <w:t>Новый тип киевского храма – очень простая по объемному решению четырехстолпная церковь. На первых порах она имела с запада нартекс, который обычно был</w:t>
      </w:r>
      <w:r>
        <w:rPr>
          <w:i/>
          <w:iCs/>
          <w:color w:val="000000"/>
          <w:sz w:val="28"/>
        </w:rPr>
        <w:t xml:space="preserve"> </w:t>
      </w:r>
      <w:r>
        <w:rPr>
          <w:color w:val="000000"/>
          <w:sz w:val="28"/>
        </w:rPr>
        <w:t>открыт в основе помещения, отделяясь от него высокой аркой. Поэтому по плану храм носил характер шестистолпного. Во второй половине XII в., чаще стали строить храмы сокращенного варианта, т.е. без нартекса, четырехстолпные. Отказались от лестничных башен. Храмы завершаются закомарами, основания которых расположены на одной высоте и венчаются одной массивной главой. Храмы XII века уравновешены и статичны, сложная живописность композиции памятников XI в. полностью отсутствует. Изменилась строительная техника. На фасадах появляются новые элементы – аркатурныe пояски, двух- и трехуступчатые амбразуры порталов. На углах храмов сохраняются плоские лопатки, промежуточныe лопатки фасадов приобретают характер мощных полуколонн, придающих фасадам пластичность. Поверхности фасадов часто оставляли открытыми, на некоторых памятниках отмечено наличие затирки фасадов, по которой произведена разбивка, имитирующая квадраты белокаменной кладки.</w:t>
      </w:r>
    </w:p>
    <w:p>
      <w:pPr>
        <w:pStyle w:val="Normal"/>
        <w:autoSpaceDE w:val="false"/>
        <w:spacing w:lineRule="auto" w:line="360"/>
        <w:ind w:firstLine="709"/>
        <w:jc w:val="both"/>
        <w:rPr>
          <w:color w:val="000000"/>
          <w:sz w:val="28"/>
        </w:rPr>
      </w:pPr>
      <w:r>
        <w:rPr>
          <w:color w:val="000000"/>
          <w:sz w:val="28"/>
        </w:rPr>
        <w:t xml:space="preserve">В новых храмах резко изменились все компоненты, традиционной осталась лишь типологическая схема здания. Во владимиро-суздальской архитектуре до начала </w:t>
      </w:r>
      <w:r>
        <w:rPr>
          <w:color w:val="000000"/>
          <w:sz w:val="28"/>
          <w:lang w:val="en-US"/>
        </w:rPr>
        <w:t>XIII</w:t>
      </w:r>
      <w:r>
        <w:rPr>
          <w:color w:val="000000"/>
          <w:sz w:val="28"/>
        </w:rPr>
        <w:t xml:space="preserve"> в. никаких существенных изменений в композиции храмов не заметно. В начале </w:t>
      </w:r>
      <w:r>
        <w:rPr>
          <w:color w:val="000000"/>
          <w:sz w:val="28"/>
          <w:lang w:val="en-US"/>
        </w:rPr>
        <w:t>XIII</w:t>
      </w:r>
      <w:r>
        <w:rPr>
          <w:color w:val="000000"/>
          <w:sz w:val="28"/>
        </w:rPr>
        <w:t> в. было построено несколько монастырей, которые показывают, что характерная для Киева, Чернигова и Смоленска динамика композиции, усиленная множеством вертикальных членений пучковых пилястр на фасадах, не нашла в них отражения. Наоборот, налицо частичный отказ от полуколонок на пилястрах и применение плоских лопаток. Но появилось башнеобразное построение объема с высоко и торжественно поднятой головой. Об этом можно судить по наличию притворов, придающих зданию крестообразную форму. Заметно усилилась роль декоративной резьбы. Туфа, из которой сложены стены, не позволяет выполнять сложную орнаментацию, но зато скульптура покрывает порталы и аркатурно-колончатый пояс, сделанные из плотного камня. Бывало, что изображение наносили на отдельный камень, вставленный при возведении здания, или выполняли резьбу после окончания кладки стен. Некоторые рельефы по происхождению связаны с искусством Востока, поэтому возникали предположения, что эти мотивы проникли на Русскую землю вместе с армянскими мастерами. Позднее выяснилось, что их копировали с орнаментов блюд, тканей и т.д.</w:t>
      </w:r>
    </w:p>
    <w:p>
      <w:pPr>
        <w:pStyle w:val="Normal"/>
        <w:autoSpaceDE w:val="false"/>
        <w:spacing w:lineRule="auto" w:line="360"/>
        <w:ind w:firstLine="709"/>
        <w:jc w:val="both"/>
        <w:rPr/>
      </w:pPr>
      <w:r>
        <w:rPr>
          <w:color w:val="000000"/>
          <w:sz w:val="28"/>
        </w:rPr>
        <w:t>Обобщая сказанное, можно сделать вывод, что русское зодчество складывалось под влиянием различных культур, особенно Византийской. Но вследствие некоторых факторов, например, климатических условий, наличия некоторых строительных материалов, вкусовых особенностей заказчиков, памятники архитектуры Руси совершенно не похожи на Византийские постройки. Находясь в соседстве с другими странами, Русь ощущала на себе и их влияние, например в Галицкой архитектуре встречались черты романской архитектуры, в резьбе использовались восточные узоры, копируемые с тканей и предметов быта.</w:t>
      </w:r>
    </w:p>
    <w:p>
      <w:pPr>
        <w:pStyle w:val="Normal"/>
        <w:autoSpaceDE w:val="false"/>
        <w:spacing w:lineRule="auto" w:line="360"/>
        <w:ind w:firstLine="709"/>
        <w:jc w:val="both"/>
        <w:rPr>
          <w:color w:val="000000"/>
          <w:sz w:val="28"/>
        </w:rPr>
      </w:pPr>
      <w:r>
        <w:rPr>
          <w:color w:val="000000"/>
          <w:sz w:val="28"/>
        </w:rPr>
        <w:t>В результате всех этих влияний русская архитектура выработала свой самобытный и неповторимый характер и внесла бесценный вклад в сокровищницу мировой культуры.</w:t>
      </w:r>
    </w:p>
    <w:p>
      <w:pPr>
        <w:pStyle w:val="Normal"/>
        <w:autoSpaceDE w:val="false"/>
        <w:spacing w:lineRule="auto" w:line="360"/>
        <w:ind w:firstLine="709"/>
        <w:jc w:val="both"/>
        <w:rPr>
          <w:color w:val="000000"/>
          <w:sz w:val="28"/>
        </w:rPr>
      </w:pPr>
      <w:r>
        <w:rPr>
          <w:color w:val="000000"/>
          <w:sz w:val="28"/>
        </w:rPr>
        <w:t>Древнерусское искусство – наша национальная гордость, великое творение своего времени. Оно неповторимо, как и та эпоха, которая его породила. И оно входит в духовную культуру современного человека именно как неповторимая ступень в художественном развитии нашего народа, как живое свидетельство его могучей созидательной си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Библиография</w:t>
      </w:r>
    </w:p>
    <w:p>
      <w:pPr>
        <w:pStyle w:val="Normal"/>
        <w:spacing w:lineRule="auto" w:line="360"/>
        <w:ind w:firstLine="709"/>
        <w:jc w:val="both"/>
        <w:rPr>
          <w:b/>
          <w:b/>
          <w:bCs/>
          <w:color w:val="000000"/>
          <w:sz w:val="28"/>
        </w:rPr>
      </w:pPr>
      <w:r>
        <w:rPr>
          <w:b/>
          <w:bCs/>
          <w:color w:val="000000"/>
          <w:sz w:val="28"/>
        </w:rPr>
      </w:r>
    </w:p>
    <w:p>
      <w:pPr>
        <w:pStyle w:val="Normal"/>
        <w:numPr>
          <w:ilvl w:val="0"/>
          <w:numId w:val="1"/>
        </w:numPr>
        <w:tabs>
          <w:tab w:val="clear" w:pos="708"/>
          <w:tab w:val="left" w:pos="240" w:leader="none"/>
        </w:tabs>
        <w:spacing w:lineRule="auto" w:line="360"/>
        <w:ind w:left="0" w:hanging="0"/>
        <w:jc w:val="both"/>
        <w:rPr>
          <w:b/>
          <w:b/>
          <w:bCs/>
          <w:color w:val="000000"/>
          <w:sz w:val="28"/>
        </w:rPr>
      </w:pPr>
      <w:r>
        <w:rPr>
          <w:color w:val="000000"/>
          <w:sz w:val="28"/>
        </w:rPr>
        <w:t>Воронин Н. Владимир. Боголюбово. Суздаль. Юрьев-Польский – М., 1984</w:t>
      </w:r>
    </w:p>
    <w:p>
      <w:pPr>
        <w:pStyle w:val="Normal"/>
        <w:numPr>
          <w:ilvl w:val="0"/>
          <w:numId w:val="1"/>
        </w:numPr>
        <w:tabs>
          <w:tab w:val="clear" w:pos="708"/>
          <w:tab w:val="left" w:pos="240" w:leader="none"/>
        </w:tabs>
        <w:spacing w:lineRule="auto" w:line="360"/>
        <w:ind w:left="0" w:hanging="0"/>
        <w:jc w:val="both"/>
        <w:rPr>
          <w:b/>
          <w:b/>
          <w:bCs/>
          <w:color w:val="000000"/>
          <w:sz w:val="28"/>
        </w:rPr>
      </w:pPr>
      <w:r>
        <w:rPr>
          <w:color w:val="000000"/>
          <w:sz w:val="28"/>
        </w:rPr>
        <w:t>Каргер М. Новгород – Л., Аврора, 1975</w:t>
      </w:r>
    </w:p>
    <w:p>
      <w:pPr>
        <w:pStyle w:val="Normal"/>
        <w:numPr>
          <w:ilvl w:val="0"/>
          <w:numId w:val="1"/>
        </w:numPr>
        <w:tabs>
          <w:tab w:val="clear" w:pos="708"/>
          <w:tab w:val="left" w:pos="240" w:leader="none"/>
        </w:tabs>
        <w:spacing w:lineRule="auto" w:line="360"/>
        <w:ind w:left="0" w:hanging="0"/>
        <w:jc w:val="both"/>
        <w:rPr>
          <w:b/>
          <w:b/>
          <w:bCs/>
          <w:color w:val="000000"/>
          <w:sz w:val="28"/>
        </w:rPr>
      </w:pPr>
      <w:r>
        <w:rPr>
          <w:color w:val="000000"/>
          <w:sz w:val="28"/>
        </w:rPr>
        <w:t>Любимов Л.Д. Искусство Древней Руси: Кн. для чтения. – М., Просвещение, 1981</w:t>
      </w:r>
    </w:p>
    <w:p>
      <w:pPr>
        <w:pStyle w:val="Normal"/>
        <w:numPr>
          <w:ilvl w:val="0"/>
          <w:numId w:val="1"/>
        </w:numPr>
        <w:tabs>
          <w:tab w:val="clear" w:pos="708"/>
          <w:tab w:val="left" w:pos="240" w:leader="none"/>
        </w:tabs>
        <w:spacing w:lineRule="auto" w:line="360"/>
        <w:ind w:left="0" w:hanging="0"/>
        <w:jc w:val="both"/>
        <w:rPr>
          <w:b/>
          <w:b/>
          <w:bCs/>
          <w:color w:val="000000"/>
          <w:sz w:val="28"/>
        </w:rPr>
      </w:pPr>
      <w:r>
        <w:rPr>
          <w:color w:val="000000"/>
          <w:sz w:val="28"/>
        </w:rPr>
        <w:t>Раппопорт П.А. Зодчество Древней Руси. – Л., «Наука», 1986</w:t>
      </w:r>
    </w:p>
    <w:p>
      <w:pPr>
        <w:pStyle w:val="Normal"/>
        <w:numPr>
          <w:ilvl w:val="0"/>
          <w:numId w:val="1"/>
        </w:numPr>
        <w:tabs>
          <w:tab w:val="clear" w:pos="708"/>
          <w:tab w:val="left" w:pos="240" w:leader="none"/>
        </w:tabs>
        <w:spacing w:lineRule="auto" w:line="360"/>
        <w:ind w:left="0" w:hanging="0"/>
        <w:jc w:val="both"/>
        <w:rPr>
          <w:b/>
          <w:b/>
          <w:bCs/>
          <w:color w:val="000000"/>
          <w:sz w:val="28"/>
        </w:rPr>
      </w:pPr>
      <w:r>
        <w:rPr>
          <w:color w:val="000000"/>
          <w:sz w:val="28"/>
        </w:rPr>
        <w:t>«Энциклопедия для детей», том 7 «Искусство», часть первая. – М., «Аванта+»</w:t>
      </w:r>
    </w:p>
    <w:p>
      <w:pPr>
        <w:pStyle w:val="Normal"/>
        <w:autoSpaceDE w:val="false"/>
        <w:spacing w:lineRule="auto" w:line="360"/>
        <w:ind w:firstLine="709"/>
        <w:jc w:val="both"/>
        <w:rPr>
          <w:b/>
          <w:b/>
          <w:bCs/>
          <w:color w:val="FFFFFF"/>
          <w:sz w:val="28"/>
        </w:rPr>
      </w:pPr>
      <w:r>
        <w:rPr>
          <w:b/>
          <w:bCs/>
          <w:color w:val="FFFFFF"/>
          <w:sz w:val="28"/>
        </w:rPr>
      </w:r>
    </w:p>
    <w:p>
      <w:pPr>
        <w:pStyle w:val="Normal"/>
        <w:autoSpaceDE w:val="false"/>
        <w:spacing w:lineRule="auto" w:line="360"/>
        <w:ind w:firstLine="709"/>
        <w:jc w:val="both"/>
        <w:rPr>
          <w:color w:val="000000"/>
          <w:sz w:val="28"/>
        </w:rPr>
      </w:pPr>
      <w:r>
        <w:rPr>
          <w:color w:val="000000"/>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Times"/>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w:b w:val="false"/>
    </w:rPr>
  </w:style>
  <w:style w:type="character" w:styleId="WW8Num3z1">
    <w:name w:val="WW8Num3z1"/>
    <w:qFormat/>
    <w:rPr>
      <w:rFonts w:cs="Times New Roman;Times"/>
    </w:rPr>
  </w:style>
  <w:style w:type="character" w:styleId="WW8Num4z0">
    <w:name w:val="WW8Num4z0"/>
    <w:qFormat/>
    <w:rPr>
      <w:rFonts w:cs="Times New Roman;Times"/>
      <w:b/>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5:00Z</dcterms:created>
  <dc:creator>НИКОЛАЙ </dc:creator>
  <dc:description/>
  <cp:keywords/>
  <dc:language>en-US</dc:language>
  <cp:lastModifiedBy>SYSTEM</cp:lastModifiedBy>
  <cp:lastPrinted>2008-03-15T18:25:00Z</cp:lastPrinted>
  <dcterms:modified xsi:type="dcterms:W3CDTF">2011-09-02T22:35:00Z</dcterms:modified>
  <cp:revision>2</cp:revision>
  <dc:subject/>
  <dc:title>         2</dc:title>
</cp:coreProperties>
</file>