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КАДРОВОЙ ПОЛИТИКИ И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растениеводству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Значение зернобобовых культур в создании кормовой базы. Сорта, районированный в област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Ботанико-биологическая характеристика подсолнечник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Технология возделывания сахарной свекл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Составление агротехнической части технологической карты по возделыванию бахчевых культур. Задач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b/>
          <w:b/>
          <w:bCs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Значение зернобобовых культур в создании кормовой базы. Сорта, районированный в обла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зерновым бобовым культурам относятся горох, чечевица, вика, чина, арахис, соя, фасоль, маш, нут, бобы, вигна и люпин, принадлежащие к семейству бобовые (</w:t>
      </w:r>
      <w:r>
        <w:rPr>
          <w:sz w:val="28"/>
          <w:szCs w:val="28"/>
          <w:lang w:val="en-US"/>
        </w:rPr>
        <w:t>Fabaceae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нность зерновых бобовых культур определяется прежде всего высоким содержанием в семенах белков, богатых важнейшими аминокислотами, необходимыми человеку и животным: лизином, триптофаном, валином и др. Кроме белка, семена некоторых зерновых бобовых содержат много жира (соя, арахис), минеральных веществ и витаминов (А,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, РР и др.), что делает их особенно ценными в пищевом отнош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елковый корм особенно необходим при скармливании сочных и грубых гуменных кормов (солома, полова). Семена многих бобовых растений - прекрасное сырье для пищевой и перерабатывающей промышленности (консервированные зеленый горох и зеленые бобы фасоли, крупа и мука, масло, растительный казеин, лаки, эмаль, пластмассы, искусственное волокно, экстракты для борьбы с вредителями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2985" cy="204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- Клубеньки на корнях люпин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богатых белком семян, многие бобовые культуры дают высокопитательное сено, кормовую муку, зеленый корм, солому и полову. Сухая вегетативная масса бобовых содержит 8-15% белка, в 3-5 раз больше, чем солома злаковых хлебов. Некоторые из зерновых бобовых имеют большое значение как парозанимающие культуры (вика, чина, горох, бобы, отчасти нут). По содержанию белка зерновые бобовые культуры в 2,5-3 раза превосходят кукурузу. Для получения сбалансированных по белку рационов к кукурузному корму (силос, зерно) добавляют корма, богатые белком. Совместные посевы бобовых (бобов, сои и других культур) с кукурузой повышают кормовые качества силосуемой мас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ладающая часть белка, входящего в состав бобовых растений, создается ими в результате усвоения азота воздуха (симбиотическая фиксация азота). При помощи клубеньковых бактерий, находящихся в ризосфере и заключенных в клубеньках на корнях (рис. 1), бобовые растения связывают азот атмосферы и обогащают им почву. Это способствует росту ее плодородия, повышению урожайности последующих культур и содержания белка в них. Установлено, что на 1 га посева зерновых бобовых культур фиксируется от 100 до 400 кг азота воздуха, связанного клубеньковыми бактериями (</w:t>
      </w:r>
      <w:r>
        <w:rPr>
          <w:sz w:val="28"/>
          <w:szCs w:val="28"/>
          <w:lang w:val="en-US"/>
        </w:rPr>
        <w:t>Rhizobium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продуктивно усваивает атмосферный азот люпин (до 400 кг/га), другие бобовые меньше: люцерна усваивает около 140 кг/га, донник-130, клевер, горох и вика-100, соя - около 150 кг/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ая часть фиксированного азота выносится с урожаем, 25-40% его остается в почве в пожнивных остатках в органической форме и теряется в процессе денитрификации. Продуктивность различных бобовых растений в этом отношении зависит от условий, повышающих активность клубеньковых бактерий: обеспеченности питательными веществами, влагой, воздухом, светом, невысокой концентрации нитратов (тормозящих жизнедеятельность клубеньковых бактерий), нейтральной реакции почвы, благоприятной температуры (до 27 °С), достаточного количества органических веществ и др. В неблагоприятных условиях бобовые растения вынуждены удовлетворять потребность в азоте за счет запаса его в почве, поскольку клубеньковые бактерии в этом случае не способны полностью обеспечить потребность растения азотом, фиксированным из воздуха. Активно функционирующие клубеньки имеют розовый или красноватый цвет, а слабые - белый, бледно-зеленый. Для усиления биологической деятельности бактерий вместе с семенами вносят нитрагин, ризоторф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и представляют собой палочки, в свободном состоянии строгие аэробы, неспособные фиксировать азот. Фиксация азота в природе происходит в результате сложного процесса взаимодействия между бактериями и растениями. Существует несколько видов клубеньковых бактерий, различающихся по своей специфичности в отношении растения-хозяина. Одни виды заражают группы бобовых растений (горох, вика, кормовые бобы, чечевица, чина), другие специфичны и вступают в симбиоз только с отдельными видами: вид для люпина, вид для фасоли, вид для со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вид клубеньковых бактерий состоит из множества штаммов. Штаммы могут различаться по приспособляемости к тому или иному виду бобового растения внутри группы (видовая специфичност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лябинской области районирован сорт сахарной свеклы Кормовой 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тор – Башкирский НИИСХ. Разновидность – вулгаре. Сорт среднеранний, кормовой, Неосыпающийся, среднеурожайный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Ботанико-биологическая характеристика подсолнечн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отанические особенности и сорта</w:t>
      </w:r>
      <w:r>
        <w:rPr>
          <w:sz w:val="28"/>
          <w:szCs w:val="28"/>
        </w:rPr>
        <w:t xml:space="preserve">. Подсолнечник - </w:t>
      </w:r>
      <w:r>
        <w:rPr>
          <w:sz w:val="28"/>
          <w:szCs w:val="28"/>
          <w:lang w:val="en-US"/>
        </w:rPr>
        <w:t>Helianth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nu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- относится к семейству астровых (</w:t>
      </w:r>
      <w:r>
        <w:rPr>
          <w:sz w:val="28"/>
          <w:szCs w:val="28"/>
          <w:lang w:val="en-US"/>
        </w:rPr>
        <w:t>Astera</w:t>
      </w:r>
      <w:r>
        <w:rPr>
          <w:sz w:val="28"/>
          <w:szCs w:val="28"/>
        </w:rPr>
        <w:t xml:space="preserve">сеае). В настоящее время его делят на два вида: подсолнечник культурный - </w:t>
      </w:r>
      <w:r>
        <w:rPr>
          <w:sz w:val="28"/>
          <w:szCs w:val="28"/>
          <w:lang w:val="en-US"/>
        </w:rPr>
        <w:t>Helianth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l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nzl</w:t>
      </w:r>
      <w:r>
        <w:rPr>
          <w:sz w:val="28"/>
          <w:szCs w:val="28"/>
        </w:rPr>
        <w:t xml:space="preserve">. и подсолнечник дикорастущий - </w:t>
      </w:r>
      <w:r>
        <w:rPr>
          <w:sz w:val="28"/>
          <w:szCs w:val="28"/>
          <w:lang w:val="en-US"/>
        </w:rPr>
        <w:t>Helianth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der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nzl</w:t>
      </w:r>
      <w:r>
        <w:rPr>
          <w:sz w:val="28"/>
          <w:szCs w:val="28"/>
        </w:rPr>
        <w:t xml:space="preserve">. Подсолнечник культурный подразделяют на два подвида: культурный посевной - </w:t>
      </w:r>
      <w:r>
        <w:rPr>
          <w:sz w:val="28"/>
          <w:szCs w:val="28"/>
          <w:lang w:val="en-US"/>
        </w:rPr>
        <w:t>ss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tiv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nzl</w:t>
      </w:r>
      <w:r>
        <w:rPr>
          <w:sz w:val="28"/>
          <w:szCs w:val="28"/>
        </w:rPr>
        <w:t xml:space="preserve">. и культурный декоративный - </w:t>
      </w:r>
      <w:r>
        <w:rPr>
          <w:sz w:val="28"/>
          <w:szCs w:val="28"/>
          <w:lang w:val="en-US"/>
        </w:rPr>
        <w:t>ss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rnament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nzl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размерам семянок, масличности и лузжистости сорта подсолнечника делят на три группы (рис. 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сличные - семянки мелкие (длина 8-14 мм, масса 1000 шт. 35-75 г), лузжистость низкая (22-36%), ядро крупное, хорошо заполняющее полость, содержание масла в ядре от 53 до 63%,. что составляет 40-56% массы семян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ызовые - семянки крупные (длина 15-25 мм, масса 1000 шт. 100-170 г), лузжистость высокая (42-56%), ядро плохо заполняет полость семянки, масличность более низкая (20-35%). Грызовые сорта обычно представлены мощными растениями и нередко возделываются для получения сил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жеумки - по размерам семянки и по другим признакам занимают промежуточное поло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значение имеют сорта маслично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наличию или отсутствию в кожуре семянки панцирного слоя сорта делят на панцирные и беспанцирные. В России распространены почти исключительно панцирные селекционные сорта масличного подсолнечника, в кожуре которых имеется особый панцирный слой черного цвета (фитомелан), содержащий до 76% углевода. Такие сорта не поражаются подсолнечной молью (</w:t>
      </w:r>
      <w:r>
        <w:rPr>
          <w:sz w:val="28"/>
          <w:szCs w:val="28"/>
          <w:lang w:val="en-US"/>
        </w:rPr>
        <w:t>Homeoso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bulella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2005" cy="98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 - Семянки подсолнечника: 1 - грызового; 2 - масличного; 3 - межеум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иологические особенности.</w:t>
      </w:r>
      <w:r>
        <w:rPr>
          <w:sz w:val="28"/>
          <w:szCs w:val="28"/>
        </w:rPr>
        <w:t xml:space="preserve"> Прорастание семянок во влажной почве начинается при температуре 4-6°С и при повышении ее ускоряется. Наклюнувшиеся семена переносят кратковременные понижения температур до -10°С, набухшие до -13°С. Молодые всходы подсолнечника могут выносить заморозки до -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Довольно высокая холодостойкость подсолнечника в начальный период развития позволяет сеять его в самые ранние сроки и даже под зи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фазе 2-3 пар листьев через 15-20 дней после всходов начинает закладываться корзинка соцветия. После этого темп роста ускоряется. Заметное формирование корзинки наступает через 43-45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олнечник требователен к свету. При затенении и пасмурной погоде рост и развитие его угнетаются. В засушливых условиях Юго-востока в начале цветения подсолнечник страдает от летней засух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ветение наступает примерно через 50-60 дней после всходов и продолжается 20-25 дней (цветение одной корзинки растягивается до 8-10 дней). Максимальное увеличение размеров корзинки отмечается в течение 8-10 дней после отцветания, рост ее продолжается вплоть до пожелт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зревают корзинки в зависимости от сорта и условий возделывания через 70-130 дней после появления всходов (налив семянок продолжается в течение 32-42 дней со времени оплодотворения). Период физиологического дозревания семянок в зависимости от погоды и сорта продолжается от 10 до 50 дней. Период покоя семянок в почве значительно продолжительнее, чем при хранении их в амба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мощной и глубокой корневой системе подсолнечник может извлекать влагу из глубоких слоев почвы. Вместе с тем хорошая опушенность стеблей и листьев, а также приспособленность устьиц к неослабевающей транспирации обеспечивают ему большую устойчивость к жаре и засухе, в частности до начала цветения. Наибольшее количество влаги (60%) подсолнечник потребляет в период от образования корзинки до конца цветения (до этого периода и после него - соответственно 22,4 и 17,6%). Недостаток влаги в почве в это время - одна из причин пустозерности в центре корзинок. Транспирационный коэффициент подсолнечника 470-57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учшие почвы для подсолнечника - черноземы (супесчаные и суглинистые) и наносные почвы заливаемых речных долин (если они не слишком поздно освобождаются от полой воды). Заболоченные, легкие песчаные и солонцеватые почвы, а также с избыточным содержанием извести для него малопригод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олнечник обладает большой способностью использовать питательные вещества почвы и превосходит в этом отношении пшеницу. На образование 20 ц семян с 1 га подсолнечник потребляет 120 кг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52 кг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372 кг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 По имеющимся данным, наибольшее количество фосфора поглощается в период от всходов до цветения. Азот наиболее интенсивно потребляется от начала образования корзинок до конца цветения (период интенсивного роста). Реакция на усиление калийного питания особенно ярко выражена в период от образования корзинок до восковой спелости (период усиленного фотосинтеза). Избыток азота снижает масличность (повышается накопление белков в семени и удлиняется вегетационный период). Преобладание в удобрениях фосфора и калия способствует повышению масличности семянок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хнология возделывания сахарной свек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работка почвы. </w:t>
      </w:r>
      <w:r>
        <w:rPr>
          <w:sz w:val="28"/>
          <w:szCs w:val="28"/>
        </w:rPr>
        <w:t>Сахарная свекла предъявляет высокие требования к качеству обработки почвы, так как ее основной урожай (корнеплоды) формируется в почве; плотность почвы должна быть на уровне 1,0-1,3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ри этом достигаются наилучшие водно-воздушны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ботки почвы состоит из трех частей: летне-весенней (основной), предпосевной и междурядных рыхлений в период веге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у основной обработки почвы входят уничтожение сорняков, накопление и сохранение влаги, создание оптимальных агрофизических условий для роста и развития растений. Наиболее полно эти задачи решаются при применении улучшенного и полупарового способов зяблевой обработки поч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лучшенном способе зяблевой обработки первое лущение стерни проводят вслед за уборкой предшествующей культуры (озимая пшеница и др.) на глубину 5-6 см, а через 2 недели- лущение лемешными орудиями на 12-14 см с боронованием или в сухую погоду укатыванием ЗККШ-6 одновременно. Для второго лущения могут использоваться и культиваторы-плоскорезы, и культиваторы-глубокорыхлители в агрегате с катками. Отрастающие сорняки и почвенную корку после дождей уничтожают дискованием или культивациями, а вспашку на глубину 30-32 см проводят в сентябре - октябре.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лупаровой обработке почвы сразу же после уборки предшествующей культуры поле лущат дисковыми лущильника ми в 1-2 следа на глубину 30-32 см. Затем по мере появления всходов сорняков поле культивируют, а перед уходом в зиму обязательно рыхлят плугами или лемешными лущильниками без отвалов на глубину 18-20 см. Такая обработка почвы снижает засоренность однолетними сорняками и увеличивает запасы влаги в поч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ничтожения корневищных сорняков вносят далапон в дозе 8-10 кг/га или трихлорацетат натрия - 23-50 кг/га перед глубокой вспашкой или лущением поч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убина вспашки под свеклу должна быть не менее 30 см, и только в Нечерноземной зоне допускается менее глубокая вспашка, на весь гумусовый горизонт. На поймах, заливаемых весной, основную обработку почвы под свеклу - вспашку на глубину 28-30 см с одновременным боронованием проводят после схода в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айонах, подверженных в зимний и ранневесенний периоды ветровой эрозии, перспективно внедрение безотвальной обработки почвы с применением плоскорезов, штанговых культиваторов и игольчатых борон, особенно на склонах с щелеванием почвы. В засушливых районах зимой необходимо проводить снегозадержание, а весной - задержание талых в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сенняя обработка почвы состоит из ранневесеннего рыхления, выравнивания поверхности почвы и предпосевной ее подготовки. При первой возможности проведения полевых работ зябь обрабатывают боронами и шлейф-боронами. Одни зубовые бороны плохо выравнивают гребнисто-глыбистую поверхность. Спелую почву обрабатывают бороной на глубину 2-3 см, разрыхляют до мелкокомковатого состояния. Чтобы придать ей нужное строение, за боронамя цепляют шлейф-боро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рыхлых почвах достаточно одного прохода агрегата, состоящего из шлейф-борон в первом ряду и борон во втором ряду по диагонали поля в один след. На заплывающих и уплотненных почвах первый проход выполняется тяжелыми боронами, а второй - агрегатом из шлейф-борон и борон. Все работы по ранневесеннему закрытию влаги следует проводить своевременно и быстро - за 1-2 д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евную обработку почвы проводят непосредственно перед посевом сахарной свеклы в едином технологическом процессе. Обычно одновременно с предпосевной обработкой вносят почвенные гербициды. Предпосевная обработка должна обеспечить хорошие условия для дружного прорастания семян и первоначального роста свеклы, а также полное уничтожение проростков и всходов сорня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благоприятного водно-воздушного режима перед посевом в разрыхленном слое почвы должно быть не менее 90% наиболее ценных агрегатов размером до 10 мм и не более 10% агрегатов размером до 20 мм, нижний влажный слой не должен быть перемешан с верхним сухим, а поверхность поля должна быть хорошо выровнена (высота гребней и бороздок не более 1,5 см). Достигается это предпосевной культивацией на глубину 4-5 см (а для сеялок ССТ-12Б, имеющих узкоклиновые сошники, - не более 3 см) свекловичными культиваторами УСМК-5,4А и УСМК-5,4Б, оборудованными односторонними лапами-бритвами или стрельчатыми плоскорежущими лапами. Сзади рабочих органов навешивают спиральные роторы, а при их отсутствии - райборонки. Предпосевную культивацию следует проводить под небольшим углом (3-4°) к направлению посева с тем, чтобы посев был проведен поперек пахоты. В районах достаточного увлажнения на тяжелых заплывающих почвах проводят более интенсивную предпосевную обработку в 2-3 следа на 6-8 и 8-10 см с применением стрельчатых лап на культивато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добрение. </w:t>
      </w:r>
      <w:r>
        <w:rPr>
          <w:sz w:val="28"/>
          <w:szCs w:val="28"/>
        </w:rPr>
        <w:t>Система удобрения должна полностью обеспечивать растения питательными веществами от момента прорастания семян и до уборки урожая. Достигается это внесением полного минерального удобрения в определенных соотношениях осенью под глубокую вспашку, во время посева в рядки, в зоне достаточного увлажнения, а также при орошении- и в подкормку. Органические удобрения в сочетании с минеральными целесообразно вносить непосредственно под сахарную свек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формирование 10 т корней с соответствующим количеством ботвы растения сахарной свеклы выносят из почвы 60 кг азота, 20 кг фосфора и 70 кг калия. Для получения 35- 45 т/га корней следует вносить средние дозы минеральных удобрений - 300-450 кг/га. При этом наибольшая продуктивность растений достигается при внесении основных питательных веществ приблизительно в равном соотношении. Каждые 100 кг полного минерального удобрения (</w:t>
      </w:r>
      <w:r>
        <w:rPr>
          <w:sz w:val="28"/>
          <w:szCs w:val="28"/>
          <w:lang w:val="en-US"/>
        </w:rPr>
        <w:t>NPK</w:t>
      </w:r>
      <w:r>
        <w:rPr>
          <w:sz w:val="28"/>
          <w:szCs w:val="28"/>
        </w:rPr>
        <w:t>) в основных свеклосеющих районах дают около 1 т добавочного урожая кор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50 т/га корней и более необходимы более высокие дозы минеральных удобрений (на 30-40%). При этом устанавливается другое соотношение питательных элементов (</w:t>
      </w:r>
      <w:r>
        <w:rPr>
          <w:sz w:val="28"/>
          <w:szCs w:val="28"/>
          <w:lang w:val="en-US"/>
        </w:rPr>
        <w:t>NPK</w:t>
      </w:r>
      <w:r>
        <w:rPr>
          <w:sz w:val="28"/>
          <w:szCs w:val="28"/>
        </w:rPr>
        <w:t>): на черноземах мощных мало- и среднегумусных выщелоченных - 1:1:2, на оподзоленных - 1:2: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овышении урожаев сахарной свеклы особая роль принадлежит органическим удобрениям, последействие которых проявляется в течение нескольких лет. Хорошо унавоженные почвы отличаются оптимальным питательным режимом, благоприятными агрохимическими и агрофизическими свойствами. При внесении под сахарную свеклу 20-30 т/га навоза прибавка урожая корней в расчете на 1 т навоза в зоне достаточного увлажнения составляет 0,16-0,25 т, а в условиях недостаточного увлажнения - 0,05-0,09 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удобрение. Непосредственно под свеклу следует применять органические удобрения (навоз, компост) совместно с минеральными. При непосредственном внесении навоза (20--30 т/га) под свеклу урожайность ее повышается в большей степени, чем при запахивании навоза под предшествующую озимую культу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подзолистых и других почвах с кислой реакцией обязательно внесение извести отдельно от минеральных удобрений. Продолжительным (на кислых почвах от 3 до 7 лет) нейтрализующим действием обладает дефекационная грязь, которую вносят из расчета от 3 до 5-8 т/га. Прибавки урожая достигают 2--3 т/га при одновременном повышении сахаристости корнеплодов. На обыкновенных черноземах на юге и юго-востоке страны действие дефекационной грязи заметно снижается. Совместное внесение половинных доз навоза и минеральных удобрений дает больший эффект, чем полные дозы этих удобрений, внесенные пороз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орошие результаты на всех почвах обеспечивает внесение полного удобрения (</w:t>
      </w:r>
      <w:r>
        <w:rPr>
          <w:sz w:val="28"/>
          <w:szCs w:val="28"/>
          <w:lang w:val="en-US"/>
        </w:rPr>
        <w:t>NPK</w:t>
      </w:r>
      <w:r>
        <w:rPr>
          <w:sz w:val="28"/>
          <w:szCs w:val="28"/>
        </w:rPr>
        <w:t>) под зяблевую пахоту. Прибавки урожая свеклы от полного удобрения составляют 3,5-7,5 т/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сьма эффективны суперфосфат (простой и двойной), преципитат, фосфат-шлак, вносимые под зябь: прибавки урожая на мощных и обыкновенных черноземах составляют 0,6- 3,5 т/га. На выщелоченных черноземах, оподзоленных суглинках и серых лесных почвах суперфосфат можно с успехом заменить фосфоритной му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зотных удобрений предпочтительны нитратные формы азота (натриевая селитра и др.). Азот обычно вносят под глубокую зябь совместно с фосфорно-калийными удобрениями. На черноземах можно применять мочевину, сульфат аммония, аммиачную селитру. Из жидких азотных удобрений широко используют аммиачную воду (20% азота) и ЖКУ, безводный аммиа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алийных удобрений распространен каинит, дающий более высокие прибавки урожаев свеклы, чем хлористый калий. Калийные удобрения не вносят только на солонцеватых почв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нтенсивной технологии под сахарную свеклу экономически целесообразно применять сложные удобрения: нитрофоску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), нитроаммофоску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7-19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7-19</w:t>
      </w:r>
      <w:r>
        <w:rPr>
          <w:sz w:val="28"/>
          <w:szCs w:val="28"/>
        </w:rPr>
        <w:t>), карбоаммофоску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4-24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2-2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2-16</w:t>
      </w:r>
      <w:r>
        <w:rPr>
          <w:sz w:val="28"/>
          <w:szCs w:val="28"/>
        </w:rPr>
        <w:t>), аммофос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1-1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6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>). диаммонийфосфат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9</w:t>
      </w:r>
      <w:r>
        <w:rPr>
          <w:sz w:val="28"/>
          <w:szCs w:val="28"/>
        </w:rPr>
        <w:t>) и др. На всех почвах максимальную урожайность свеклы обеспечивает полное минеральное удобрение. Дозы минеральных удобрений при орошении увеличива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урожай и сахаристость корнеплодов положительно действуют микроудобрения (борные, медные и марганцевые). Бор (1,5 кг/га) эффективен во всех районах свеклосеяния, где наблюдается повреждение корней гнилью сердечка. На торфяно-болотных почвах свекле недостает меди. Ее вносят раз в 4-5 лет в форме пиритных огарков - 0,5-0,6 т (2,2-2,7 кг меди) на 1 га. На многих почвах эффективны и марганцевые удобрения (0,2-0,4 т/га марганцевого шлама под вспашку, а марганизированный суперфосфат при посеве в рядк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ческие твердые удобрения разбрасывают машинами ПРТ-16, ПРТ-10, РОУ-5, РУН-15Б, а жидкие -РЖТ-4, РЖТ-16, РЖТ-8. Минеральные удобрения вносят в почву разбрасывателями: 1РМГ-4, КСА-3, НРУ-0,5, РТТ-4,2А, РУМ-5, РУМ-8, РУМ-16. Жидкие удобрения вносят специальными машинами ПЖУ-2,5, ПЖУ-5, ПЖУ-9, ПО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ядковое удобрение. Припосевное (рядковое) удобрение усиливает рост молодых всходов, повышает их устойчивость к болезням и вредителям, а также неблагоприятным условиям погоды. Лучше всего на всходы свеклы действует полное минеральное удобрение. Особенно необходимо вносить его на выщелоченных и оподзоленных черноземах. В рядки обычно вносят небольшие дозы: 10 кг азота, 15-20 кг фосфорной кислоты, 10 кг оксида калия на 1 га. Прибавка урожая корней от внесения такого количества удобрений составляет 2-4 т/га. Хорошие результаты дает внесение нитрофоски (0,1 т/га) с добавлением суперфосфата. Вместе с полным удобрением целесообразно вносить в рядки марганцевый шлам (20-30 кг/га) и борные удобрения (50-75 кг/га бормарганцевых отход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кормка. При возделывании свеклы без орошения при подкормке вносят после прорывки 15-20 кг азота и по 20 кг фосфора и калия на 1 га. В первую подкормку обычно дают полное удобрение, а во вторую - преимущественно фосфор и калий. При одностороннем удобрении азотом содержание сахара в корнеплодах может снижаться. Чаще всего ограничиваются одной подкормкой (при орошении дают две подкормки). В условиях орошения перед первым поливом вносят 30 кг азота и 20 кг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на 1 га, а перед вторым - полное удобрение (15 кг N и по 30 кг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на 1 г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ократное внесение минеральных удобрений под вспашку зяби дает практически такой же эффект, как и дробное внесение той же дозы удобрений под вспашку, в рядки при посеве и в подкормку. Если с осени под вспашку или весной под культивацию вносится недостаточное количество удобрений, то дефицит питательных веществ следует восполнять за счет подкормок, увеличив дозы в 1,5-2 раза по сравнению со средними дозами подкормки. Весьма эффективна подкормка сахарной свеклы жидкими удобрениями - аммиачной водой или безводным аммиаком, ЖКУ-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дготовка семян к посеву</w:t>
      </w:r>
      <w:r>
        <w:rPr>
          <w:sz w:val="28"/>
          <w:szCs w:val="28"/>
        </w:rPr>
        <w:t>. Для посева используют семена районированных сортов и гибридов одно- и многосемянной свеклы. Семена односемянной свеклы представляют плоды, содержащие по одному семени и дающие при прорастании по одному ростку; семена многосемянной свеклы - соплодия (клубочки) - при прорастании дают от 1 до 5 рост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менных заводах семена сахарной свеклы калибруют на фракции (3,5-4,5 и 4,5-5,5 мм). Калибровка семян свеклы необходима для точного посева их на заданные расстояния пунктирными свекловичными сеялками. Хорошими считаются семена, если масса 1000 семян односемянной диплоидной свеклы составляет 15 г, многосемянной диплоидной - 25 и полиплоидной многосемянной - 30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дания сыпучести семена обрабатывают - шлифуют, сегментируют, дражируют. В процессе шлифования частично удаляется наиболее рыхлая часть околоплодника (5-25%). Особенно эффективно шлифование семян полиплоидов, которые имеют массивный околоплодник. К достоинствам шлифованных семян относятся более высокая однородность и сыпучесть, а также лучшая всхожесть (всходы дают на 1-2 дня раньше, чем нешлифованны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сегментировании </w:t>
      </w:r>
      <w:r>
        <w:rPr>
          <w:sz w:val="28"/>
          <w:szCs w:val="28"/>
        </w:rPr>
        <w:t>семян клубочки разрезают или раздавливают на отдельные части (сегменты), содержащие преимущественно по одному семени. Так как при этом повреждаются наиболее полноценные крупные семена, этот способ подготовки семян свеклы считается неперспектив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дражировании </w:t>
      </w:r>
      <w:r>
        <w:rPr>
          <w:sz w:val="28"/>
          <w:szCs w:val="28"/>
        </w:rPr>
        <w:t>семенам придается шарообразная форма путем накатывания инертных, питательных, стимулирующих и защитных веществ для равномерного высева и повышения полевой всхожести. Предназначенные для дражирования семена шлифуют и калибруют. Масса 1000 таких семян 12-16 г, всхожесть не менее 90%. а одноростковость не менее 70%. Дражированные семена тоже калибруют с выделением двух фракций. Масса 1000 дражированных семян фракции 3,5-4,5 мм составляет 30-45 г, а масса 1000 дражированных семян фракции 4,5-5,5 мм - 60-70 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переходом к посеву малыми нормами очень важно иметь семена с высокой жизнеспособностью. Все отпускаемые для посева семена на заводах обрабатывают пестицидами в сочетании с микроэлементами и минеральными удобрениями, после чего их упаковывают в пыленепроницаемые мешки массой не более 20 кг. Дражированные семена затаривают в пластмассовые мешки массой по 5-10 кг или бумажные мешки массой не более 20 к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озделывания сахарной свеклы по интенсивной технологии следует использовать высококачественные семена районированных односемянных сортов первого класса (всхожесть не менее 85%, одноростковость и выравненяость не ниже 95%, чистота не ниже 98%). Для посева можно использовать об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ракции семя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сев. </w:t>
      </w:r>
      <w:r>
        <w:rPr>
          <w:sz w:val="28"/>
          <w:szCs w:val="28"/>
        </w:rPr>
        <w:t>К посеву сахарной свеклы приступают одновременно с посевом ранних яровых хлебов при температуре посевного слоя почвы 5-7 °С и заканчивают посев каждого поля в течение 1-2 рабочих дней. Запоздание приводит к снижению урожая и сахаристости корнеплодов. Основным показателем срока посева сахарной свеклы является спелость почвы: она должна хорошо крошиться и содержать достаточно вла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пытах ВНИИСС в среднем за 6 лет при посеве одновременно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ранними зерновыми культурами урожайность составила 38,7 т/га, через 7 дней -37,6, 14 дней -35,6, 21 день -33,4 и 28 дней - 30,5 т/га и сахаристость - соответственно 18,9, 18,8, 18,4, 17,9 и 17,5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анние весны, когда почва медленно прогревается, посев нужно проводить на 5-7-й день после начала посева ранних зернов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ют сахарную свеклу сеялками точного высева ССТ-12Б, ССТ-12А, а при орошении - ССТ-8А. Посев осуществляется калиброванными семенами пунктирным способом с раздельным внесением минеральных удобрений. Ширина междурядий без орошения 45 см, в зоне орошаемого свеклосеяния 60 с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льной глубиной посева семян свеклы считается 3- 3,5 см, однако на легких почвах и при просыхании посевного слоя ее увеличивают до 4-5 см. На тяжелых уплотняющихся почвах семена свеклы следует высевать на глубину 2,5-3 с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высева зависит от культуры земледелия, всхожести семян и технологии возделывания сахарной свеклы, в частности от способа формирования густоты насаждения, а также от степени распространения сельскохозяйственных вредителей. На высокоокультуренных почвах при строгом соблюдении всего комплекса агротехнических приемов норму высева уменьшают до 17-22 семян на 1 м с последующим применением вдольрядного прореживания всходов. При посеве на конечную густоту сахарной свеклы норму высева снижают до 12-14 плодиков на 1 м рядка, что обеспечивает получение 8-10 в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у высева можно рассчитать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= 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Н - норма высева, кг/га; К - коэффициент, который при ширине междурядий 45 см равняется 22,2, а при ширине 60 см - 16,7; В - масса 1000 семян, г; М - заданное число клубочков, высеваемых на 1 м ряд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совая норма калиброванных семян свеклы колеблется от 6-8 до 10-12 кг/га, а дражированных - от 25 до 30 кг/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еве свеклы скорость движения посевного агрегата не должна превышать 4-4,5 км/ч, следует строго соблюдать прямолинейность рядков, стыковые междурядья должны соответствовать норме (45-50 см), поворотные полосы - составлять четыре прохода сеялки (21,6 м), высев семян каждым агрегатом и глубина их посева - должны быть одинаков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ход за посевами. </w:t>
      </w:r>
      <w:r>
        <w:rPr>
          <w:sz w:val="28"/>
          <w:szCs w:val="28"/>
        </w:rPr>
        <w:t>После посева при необходимости почву прикатывают, тяжелыми или средними кольчато-шпоровыми катками. В период от посева до всходов проходит 8-18 дней. За это время появляются сорняки, почва уплотняется, ухудшаются ее водный и воздушный режимы. Поэтому через 5-6 дней после посева, когда проростки сорняков достигают поверхности почвы, а семена свеклы только наклюнулись, проводят довсходовое боронование легкими боронами (ЗБП-0,6А), а на уплотненных почвах средними (БЗСС-1,0) и сетчатыми - поперек или под углом к направлению посева на небольшой скорости. В начале появления первой пары настоящих листьев для уничтожения сорняков и частичного прореживания всходов посевы свеклы борону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ормального роста и развития растений сахарной свеклы необходимо своевременное формирование оптимальной густоты насаждения. Она может быть дифференцирована по зонам свеклосеяния следующим образом: зона достаточного увлажнения- 95-100 тыс. растений на 1 га, зона неустойчивого увлажнения - 85-90 тыс., зона недостаточного увлажнения - 80- 85 ты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формирования густоты насаждения растений применяют свекловичные культиваторы, прореживатели и бороны. При наличии на 1 м рядка более 20 всходов самый эффективный способ формирования густоты насаждения и уничтожения сорняков - букетировка в ранний период (в фазе хорошо развитой «вилочки») с немедленной разборкой букетов. Выбор схемы букетировки зависит от густоты и равномерности всходов, засоренности и почвенных условий. На чистых полях с равномерными всходами при наличии 15-20 растений на 1 м вырез 8,5 см и букет 9,5 см или 15 и 10, или 12,5 и 10 см с оставлением при разборке в букете одного раст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засоренных полях растения лучше размещать квадратно-прямоугольным способом, позволяющим проводить перекрестную обработку. При хороших равномерных всходах и размещении более 20 растений на 1 м рядка вырез 27 см и букет 18 см; при более густых всходах ширину букета уменьшают до 15 см, а вырез увеличивают до 30 см. При этом культиватор рыхлит 70-80% площади поля, нарезает 49 тыс. гнезд, в каждом из которых оставляют 2 растения. Общее число растений на 1 га достигает 95-1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При букетировке важно обеспечить прямолинейность поперечных проходов агрегата и оптимальную глубину работы лап (3-5 с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формирования густоты насаждения используют и прореживатели как для самостоятельной работы, так и в сочетании с культиваторами - до букетировки и по букетам. Прореживатели (УСМП-5,4) не только снижают густоту всходов, но и уничтожают около 65% сорняков в рядках на ширине защитной зоны и способствуют доступу воздуха к корневой системе сахарной свеклы, прореживание вдоль рядков эффективно в период образования 1-2 пар настоящих листьев на полях с равномерными всход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 прореживания, а также по загущенным букетам (в фазе образования первой пары настоящих листочков) применяют боронование всходов. Этот прием используют при всех схемах букетировки; при наличии большего числа растений в букетах лишние уничтожают боронованием, оставляя в гнезде 1-3 растения. При густых всходах боронование можно провести и в 2 следа. На пунктирных посевах проведение довсходового боронования, букетировки и боронования по букетам обеспечивает необходимое количество и равномерное размещение растений в ряд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е формирование густоты насаждения проводят вручную, удаляя лишние растения в букетах или в рядках, а также сорняки. Опоздание с букетировкой и проверкой на 3 дня и более снижает урожайность свек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сокой культуре земледелия и малых нормах высева семян на 1 м рядка получают 7-10 всходов. Такие посевы не требуют ручной прорывки. Лишние растения удаляют прореживателем, при необходимости проводят беглую прополку сорняков, а в фазе 3-4 пар настоящих листьев - проверку и пропол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важно, чтобы растения были равномерно размещены на площади посева. Изреженность и неравномерность - причины снижения не только урожая, но и качества корнеплодов. По данным ВНИИСС, при густоте насаждения 92 тыс. растений на 1 га урожайность свеклы составила 36,4 т/га, сахаристость - 19,1%, при густоте 61 тыс. растений урожайность была такой же (36,9 т/га), но сахаристость корнеплодов снизилась до 18,3%, что заметно уменьшило сбор сах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держания междурядий в рыхлом и чистом от сорняков состоянии применяют механизированные их рыхления. После прореживания проводят первое мелкое продольное рыхление (шаровку) на глубину 4-5 см культиваторами, оборудованными плоскорежущими лапами и бритвами (УСМК-5,4А, УСМК-5.4Б) и ротационными рабочими органами по рядкам. В дальнейшем проводят 3-4 продольных рыхления, доводя их глубину до 10 см. При втором и третьем междурядных рыхлениях рекомендуется применять присыпающие отвальчики или окучники, которые засыпают всходы сорняков в рядках. Защитные зоны в начале вегетации свеклы устанавливают 6-8 см, а при более глубоких рыхлениях в последующие фазы-10- 12 см. После размыкания рядков в августе проводят предуборочное рыхление на глубину 8-10 см. Это увеличивает приросты корнеплодов и облегчает работу уборочных комбай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ИСС разработал интенсивную технологию возделывания сахарной свеклы с использованием направляющих щелей. Благодаря применению направляющих щелей и сокращению защитных полос до 5 см от рядка удается увеличить обрабатываемую механизмами площадь междурядий до 80%, а оставшиеся 10-сантиметровые полосы вдоль рядка почти полностью засыпаются землей во время окучивания; ручной прополки при этом не требу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Щели, как правило, закладываются при предпосевной культивации с одновременным внесением гербицидов, нормы которых уменьшают в 3 раза, что сокращает затраты и способствует сохранению окружающей среды. Не исключается возможность сплошной предпосевной культивации и внесения гербицидов, тогда щели создаются при посеве сахарной свеклы. Направляющие щели, закладываемые специальными приспособлениями, используются затем в первом случае при посеве и на уходе, во втором - только при уходе. Щели позволяют без риска уничтожения или повреждения растений обрабатывать междурядья с малыми защитными полос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орьба с сорняками. </w:t>
      </w:r>
      <w:r>
        <w:rPr>
          <w:sz w:val="28"/>
          <w:szCs w:val="28"/>
        </w:rPr>
        <w:t>Эффективная борьба с сорняками сахарной свеклы, сильно снижающими ее урожайность, - непременное условие применения интенсивной техн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плантации сахарной свеклы применяют почвенные гербициды (довсходовые), действующие через почву на семена и проростки сорняков, и контактные гербициды (послевсходовые), действующие непосредственно на всходы сорняков (бетанал, иллоксан, керб 50 Б, лонтре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действию на сорняки гербициды делятся на противозлаковые (трихлорацетат натрия, дихлоральмочевина, иллоксан и др.), противодвудольные (пирамин и др.), комплексные (эптам, тиллам, ронит, ацетлур, бетанал), узкоспециализированные (керб 50 Б против повилики, лонтрел против осотов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рихлорацетат натрия </w:t>
      </w:r>
      <w:r>
        <w:rPr>
          <w:sz w:val="28"/>
          <w:szCs w:val="28"/>
        </w:rPr>
        <w:t>(ТХА), 90% р. п. - 8-14 кг/га. Хорошо уничтожает однолетние и многолетние злаковые сорняки - мышей сизый и зеленый, просо куриное, пырей ползучий, слабо- двудольные. В почве сохраняется от 2 до 10 ме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ирамин </w:t>
      </w:r>
      <w:r>
        <w:rPr>
          <w:sz w:val="28"/>
          <w:szCs w:val="28"/>
        </w:rPr>
        <w:t>(феназон), 60% с. п.- 4-8 кг/га. Действует в основном на двудольные сорняки. Применяют его в увлажненных районах свеклосеяния как до посева, так и по всход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ензар </w:t>
      </w:r>
      <w:r>
        <w:rPr>
          <w:sz w:val="28"/>
          <w:szCs w:val="28"/>
        </w:rPr>
        <w:t>Сгексилур), 80% с. п. - 1-2 кг/га. Уничтожает несколько видов сорняков - марь белую, гречишку вьюнковую, горчицу полевую, гречишку развесистую, звездчатку среднюю, пастушью сумку, редьку дикую, паслен черный, ярутку полевую, сурепицу обыкновенную и др. В оптимальных условиях разлагается в течение 5-6 ме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онит, </w:t>
      </w:r>
      <w:r>
        <w:rPr>
          <w:sz w:val="28"/>
          <w:szCs w:val="28"/>
        </w:rPr>
        <w:t>72% к. э.- 5,3-11,1 л/га. Уничтожает однолетние злаковые и многие виды двудольных сорняков. Летуч и требует немедленной задел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Эптам 7Е, </w:t>
      </w:r>
      <w:r>
        <w:rPr>
          <w:sz w:val="28"/>
          <w:szCs w:val="28"/>
        </w:rPr>
        <w:t>84% к. э. - 2,4-7,1 л/га. Эффективен против многолетних злаковых и многих видов двудольных сорняков. Высоколетучий препарат. Вносят под предпосевную обработку почвы, а также под довсходовое боронование. Высокоэффективен в засушливы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етанал, </w:t>
      </w:r>
      <w:r>
        <w:rPr>
          <w:sz w:val="28"/>
          <w:szCs w:val="28"/>
        </w:rPr>
        <w:t>15,9% к. э. - 6-8 л/га. Уничтожает всходы сорняков, прежде всего двудольных, слабо - однодольных. В почве и растениях не оставляет продуктов разложения. Для получения стойкой эмульсии необходимо, чтобы ее концентрация была не ниже 2%. Фаза развития свеклы - не менее одной пары настоящих листьев, температура воздуха должна быть 15-25 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онтрел, </w:t>
      </w:r>
      <w:r>
        <w:rPr>
          <w:sz w:val="28"/>
          <w:szCs w:val="28"/>
        </w:rPr>
        <w:t>30% в. р. - 0,3-0,5 л/га. Хорошо уничтожает всходы осота полевого, бодяка полевого. Эффективность лонтрела повышается на 15-20% при добавлении к нему масла (МЭП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йствия гербицидов на разные сорняки достигается применением их смесей и повторным внесением. Внесение гербицидов полосами также дает хороший результат и уменьшает их расход, что очень важно для сохранения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система применения гербицидов на посевах сахарной свеклы, состоящая из внесения их под предпосевную культивацию, под довсходовое боронование, по всходам, осенью - под вспашку. Гербициды, как правило, вносят путем сплошного опрыскивания поля. Для наземного внесения используют опрыскиватели ПОУ, ПОМ-630, ОПШ-15, точно установленные на нор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орьба с вредителями и болезнями.</w:t>
      </w:r>
      <w:r>
        <w:rPr>
          <w:sz w:val="28"/>
          <w:szCs w:val="28"/>
        </w:rPr>
        <w:t xml:space="preserve"> При интенсивной технологии возделывания сахарную свеклу высевают малыми нормами, при этом необходимо сохранить каждое взошедшее растение в течение всей вегетации. Поэтому необходимо четко организовать прогнозирование развития вредителей и болезней, наблюдение за их появлением и размно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харную свеклу повреждают свекловичные блошки, серый и обыкновенный долгоносики, листовая и корневая тли, гусеницы листогрызущих совок и лугового мотылька, минирующая муха, проволочники, нематоды и др. Поражают свеклу многочисленные болезни: корнеед, пероноспороз, мучнистая роса, ржавчина, парша и различные гнили на корнях; мозаика, желту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ая агротехника (севооборот, хорошая обработка почвы, борьба с сорняками) - самая эффективная мера борьбы против многих вредителей и болезней. Против вредителей всходов (блошек, долгоносиков и др.) проводят опрыскивание плантаций одним из инсектицидов: гамма-изомер ГХЦГ (50% с. п.- 0,8 кг/га), дилор (80% с. п. - 3 кг/га), метафос (40% к.э.- 1 л/г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ничтожения гусениц подгрызающих, листогрызущих совок и лугового мотылька применяют: амбуш (25% к. э.- 0,5 л/га), волатон (50% к.э.- 1,5 л/га), гамма-изомер ГХЦГ (50% с.п. -0,8 кг/га), метафос (40% к.э.-1 л/г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ничтожения тли и личинок минирующих мух используют: антио (25% к.э. - 1,6 л/га), карбофос (50% к.э.- 1,2 л/га), метафос (40% к.э. - 0,5 л/г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иологический способ борьбы с использованием трихограммы и биопрепаратов (битоксибациллин, с. п. - 2 кг/га, дендробациллин, с.п.- 1 кг/га) применяют для предотвращения появления гусениц подгрызающих и листогрызущих совок, лугового мотылька и их уничт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тив многих болезней проводят протравливание семян и обработку защитно-стимулирующими веществами (ТМТД, 80% с.п. - 4 кг, аммофос - 4 кг, хлористый калий - 4 кг, борная кислота - 0,5 кг, сульфито-спиртовая барда - 4 кг, вода - 12 л на 1 т семян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рошение сахарной свеклы</w:t>
      </w:r>
      <w:r>
        <w:rPr>
          <w:sz w:val="28"/>
          <w:szCs w:val="28"/>
        </w:rPr>
        <w:t>. В районах поливного земледелия (Киргизия, юг Казахстана, Закавказье, юг Украины, Поволжье, Северный Кавказ, Алтайский край) применение интенсивной технологии при программированном выращивании позволяет получать высокие урожаи корнеплодов свеклы - 60- 100 т/га. При правильной системе питания растений удается сочетать высокую урожайность с повышенной сахарист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правильных севооборотов и при орошении остается высокой, особенно в предупреждении развития вредителей и болезней, распространения сорняков. Важную роль в севообороте играют многолетние травы. Лучший предшественник сахарной свеклы - озимая пшеница по трав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отка почвы обычная - улучшенная и полупаровая при глубокой вспашке пласта (35-40 см). В борьбе с сорняками эффективны смеси гербицидов: трихлорацетат натрия+ пирамин (феназон), трихлорацбтат Натрия+ ронит, трихлорацетат натрия + вензар, бетанал + лонтр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ошении должен быть повышенный уровень питания, эффективны подкормки. При поливе на засоленных почвах особенно большое значение имеет навоз. Прибавки урожая при внесении навоза колеблются от 7,7 до 20,6 т/га. Широко можно использовать зеленое удобрение (маш, горох, сою, шабдар, рапс и др.). Зеленую массу запахивают в конце сентября - начале октября. Сидерация обеспечивает прибавку урожая до 13- 14 т/га. При подкормке свеклы полным минеральным удобрением урожайность возрастает на 5-6 т/га и более при одновременном увеличении содержания сахара в корнеплода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лагозарядковые поливы облегчают вспашку поля под свеклу и обеспечивают запасы влаги в глубоких слоях почвы еще до посева. Необходимо умело сочетать удобрение (снижение дозы азота и повышение фосфора и калия) с вегетационными поливами. Нужно поддерживать постоянное увлажнение почвы (до 70-80% НВ) на глубину не менее 60-80 см в течение вегет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ивной режим зависит от особенностей почвы, климатических и других местных условий. В Узбекистане на тяжелых почвах дают 8-10 поливов при поливной норме 700-9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а, а на более легких почвах-10-12 поливов при уменьшенной норме. В Киргизии и Казахстане проводят 6-8 поливов по 800- 9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а каждый. В Закавказье ограничиваются 4-7, а в Поволжье, Ростовской области и на юге Украины - 3-5 поливами с поливной нормой 600-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а. Хорошие результаты дают поливы свеклы через борозду при ширине междурядий 60 см. Наиболее экономичны поливы дождеванием. Расход воды при этом способе полива резко уменьшается, исключается необходимость предварительной планировки поля и устройства оросительной се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борка</w:t>
      </w:r>
      <w:r>
        <w:rPr>
          <w:sz w:val="28"/>
          <w:szCs w:val="28"/>
        </w:rPr>
        <w:t>. Техническая спелость сахарной свеклы первого года жизни характеризуется наибольшим накоплением в корнеплодах сахара и высокой доброкачественностью сока при наименьшем процентном содержании азотных веществ. В это время прирост массы корнеплодов очень незначителен. Незадолго до наступления технической спелости рядки свеклы размыкаются, листья приобретают светло-зеленую окраску. Пожелтение нижних листьев ботвы и ослабление прироста массы корнеплодов служат сигналом для начала уборки свек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спелость сахарной свеклы проявляется в затухании жизненных процессов растений, которое наступает к концу вегетационного периода (поздно осенью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не допустить потерь, уборку сахарной свеклы следует заканчивать до наступления морозов. Применение уборочных комплексов сокращает затраты ручного труда и позволяет убрать свеклу в более поздние, но сжатые сроки. При этом достигаются дополнительный прирост урожая и повышение сахаристости. В среднем по зоне неустойчивого увлажнения за сентябрь среднесуточные приросты массы корнеплодов и сахара составляют соответственно 197 и 38 кг/га, в первой половине октября они несколько снижаются, но все же остаются достаточно высокими - 110 и 29 кг/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озросшем оснащении хозяйств свеклоуборочной техникой, транспортными и погрузочными средствами имеются реальные возможности сместить сроки начала уборки сахарной свеклы в основной зоне свеклосеяния на вторую половину сентября и за счет сокращения продолжительности уборки заканчивать ее к 10-15 октяб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ирают сахарную свеклу поточным, перевалочным и поточно-перевалочным способами с одновременным сбором ботвы при групповом использовании уборочных, погрузочных и транспорт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поточном </w:t>
      </w:r>
      <w:r>
        <w:rPr>
          <w:sz w:val="28"/>
          <w:szCs w:val="28"/>
        </w:rPr>
        <w:t>способе уборки корнеплоды и ботва уборочными машинами подаются в транспортные средства на ходу. Корнеплоды сразу же доставляют на свеклоприемные пункты, а ботву отвозят к местам силосования или скармл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перевалочном </w:t>
      </w:r>
      <w:r>
        <w:rPr>
          <w:sz w:val="28"/>
          <w:szCs w:val="28"/>
        </w:rPr>
        <w:t>способе корнеплоды из уборочных машин погружают в тракторные самосвальные прицепы и вывозят к местам временного их кагатирования в пределах поля, а затем при наличии свободного автотранспорта доставляют на свеклоприемные пунк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точно-перевалочный </w:t>
      </w:r>
      <w:r>
        <w:rPr>
          <w:sz w:val="28"/>
          <w:szCs w:val="28"/>
        </w:rPr>
        <w:t>способ уборки объединяет два предыдущих: часть свеклы непосредственно от уборочных машин вывозят на свеклоприемные пункты, а остальную укладывают самосвальными прицепами во временные полевые кагаты. Этот способ, как правило, применяют при недостаточной обеспеченности хозяйств автотранспор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ют комплексы шестирядных машин для раздельной уборки, состоящие из прицепных ботвоуборочных машин БМ-6 и БМ-6А и самоходных корнеуборочных машин КС-6 или РКС-6. Для транспортировки корнеплодов и ботвы от уборочных машин используют автомобили-самосвалы и самосвальные тракторные прицепы. Погрузку свеклы из кагатов проводят погрузчиками СНТ-2.1Б или новым высокопроизводительным самоходным погрузчиком-очистителем СПС-4,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отвы у корней сахарной свеклы, доставляемой на заводы без ручной доочистки, не должно превышать 3% по массе. Это достигается хорошей регулировкой работы комбайнов. Если ботвы на корнеплодах содержится больше, то ее очищают вручную, применяя перевалочный способ уборки. Ручная доочистка корнеплодов повышает затраты труда в свекловодстве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  <w:t>подсолнечник сахарный свекла бахчевой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Составление агротехнической части технологической карты по возделыванию бахчевых культур. За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</w:t>
      </w:r>
      <w:r>
        <w:rPr>
          <w:sz w:val="28"/>
          <w:szCs w:val="28"/>
        </w:rPr>
        <w:t>: Тыква посеяна квадратно-гнездовым способом по схеме 2,1×2,1 м, масса 1000 семян 300 г, в гнезде по 3 семени. Определите весовую норму высева сем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1×2,1 = 4,41 = 0,441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0:0,441 = 227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727×3×0,3 = 2045 = 2,04 кг/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овая норма высева семян </w:t>
      </w:r>
      <w:r>
        <w:rPr>
          <w:sz w:val="28"/>
          <w:szCs w:val="28"/>
          <w:u w:val="single"/>
        </w:rPr>
        <w:t>2,04 кг/г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3730" w:leader="none"/>
          <w:tab w:val="left" w:pos="6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енев Г.В. и др. Растениеводство с основами селекции и семеноводства / Г.В. Коренев, П.И. Подгорный, С.Н. Щербак; Под ред. Г.В. Коренева. - М.: Колос, 1990. - 511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тениеводство / Г.С. Посыпанов, В.Е. Долгодворов, Б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Жеруков и др.; Под ред. Г.С. Посыпанова. - М.: КолосС, 2006. - 61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ланский В.М., Горбачев И.В. Сельскохозяйственные машины. - М.: КолосС, 2004. - 624 с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ис"/>
    <w:basedOn w:val="Normal"/>
    <w:qFormat/>
    <w:pPr>
      <w:shd w:fill="FFFFFF" w:val="clear"/>
      <w:spacing w:before="120" w:after="120"/>
      <w:jc w:val="center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0:01:00Z</dcterms:created>
  <dc:creator>Russian Vania</dc:creator>
  <dc:description/>
  <cp:keywords/>
  <dc:language>en-US</dc:language>
  <cp:lastModifiedBy>SYSTEM</cp:lastModifiedBy>
  <cp:lastPrinted>2008-10-27T09:38:00Z</cp:lastPrinted>
  <dcterms:modified xsi:type="dcterms:W3CDTF">2011-09-04T20:01:00Z</dcterms:modified>
  <cp:revision>2</cp:revision>
  <dc:subject/>
  <dc:title>Ботанические особенности и сорта</dc:title>
</cp:coreProperties>
</file>