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Значение зернобобовых культур в создании кормовой базы, районы возделывания, урожайность. Сорта, районированные в области, их характеристик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Ботанико-биологическая характеристика подсолнечник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Технология возделывания сахарной свекл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Составление агротехнической части технологической карты по возделыванию бахчевых культур (тыква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начение зернобобовых культур в создании кормовой базы, районы возделывания, урожайность. Сорта, районированные в области, их характери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ерновые бобовые культуры принадлежат к ботаническому семейству Бобовые (</w:t>
      </w:r>
      <w:r>
        <w:rPr>
          <w:sz w:val="28"/>
          <w:szCs w:val="28"/>
          <w:lang w:val="en-US"/>
        </w:rPr>
        <w:t>Fabaceae</w:t>
      </w:r>
      <w:r>
        <w:rPr>
          <w:sz w:val="28"/>
          <w:szCs w:val="28"/>
        </w:rPr>
        <w:t>) и имеют много общего в биологии растений, приемах возделывания и качестве получ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имущества зерновых бобовых перед культурами семейства Мятликовые заключается в том, что бобовые производят на единице площади больше белка, качество и усвояемость его выше. Они дают самый дешевый белок, включая в биологический круговорот азот воздуха, недоступный для других растений. Фиксация азота воздуха происходит в процессе симбиоза бобовых с клубеньковыми бактериями рода </w:t>
      </w:r>
      <w:r>
        <w:rPr>
          <w:i/>
          <w:iCs/>
          <w:sz w:val="28"/>
          <w:szCs w:val="28"/>
          <w:lang w:val="en-US"/>
        </w:rPr>
        <w:t>Rhizobiu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 счет световой энергии, аккумулированной раст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вые бобовые культуры возделывают для получения семян с высоким содержанием белка. Эти культуры делят на пищевые, кормовые, технические и универсальные. Фасоль и чечевица отличаются высокими вкусовыми и кулинарными качествами, их используют только в питании людей. Чину, нут, кормовые бобы, люпин белый и желтый применяют главным образом в комбикормовой промышленности, хотя в некоторых странах семена нута и люпина белого употребляют в пищу. Соя до недавнего времени была известна как техническая культура. В последнее время ее все шире используют как пищевую и кормовую культуру. По универсальности использования соя не имеет себе равных среди полевых растений. Горох также отличается универсальным использованием, его широко применяют в питании человека и в качестве корма для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оотехническим нормам в 1 энергетической кормовой единице (ЭКЕ) должно содержаться 105... 115 г сырого белка. Фактически же средняя белковистость заготовляемых в России кормов составляет 75...80 г, или 80...85 % нормы. Дефицит белка вызывает перерасход кормов на единицу животноводческой продукции на 20...30 % и служит одним из главных препятствий для повышения продуктивност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проблемы растительного белка весьма важная, если не решающая, роль принадлежит бобовым культурам. Зерновые бобовые не только сами обладают высокой кормовой ценностью, но и улучшают использование животными кормов других низкобелковы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зерновых бобовых культур отличаются высоким содержанием незаменимых аминокислот. Содержание основных незаменимых аминокислот в белке зерновых бобовых культур в 1,5...3,0 раза больше, чем в белке мятликовых культур. Например, в 1 кг семян сои лизина содержится в 6 раз больше, чем в 1 кг пше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еменах некоторых зерновых бобовых культур содержится значительное количество жира, например у сои 16...27 %, у нута около 5, у люпина белого до 10 %, что повышает кормовую ценность этих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ировом земледелии зерновые бобовые занимают около 135 млн. га, или около 14 % посева зерновых хлебов. На территории России среднегодовая площадь под зерновыми бобовыми культурами составляет около 5 млн. га, из них около 4 млн. га занимает горох. По посевным площадям гороха Россия занимает первое место в мире, далее идут соя и люпин. Фасоль, чечевицу, чину, нут и кормовые бобы возделывают на небольших площад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лябинской области районированы следующие сорта гороха посевного: Агроинтел, Аксайский усатый 4, Александрит, Батрак, Кормовой 5, Красноуфимский 93, Мадонна, Мультик, Труженик, Челябинский 71, Чишминский 95.</w:t>
      </w:r>
    </w:p>
    <w:p>
      <w:pPr>
        <w:pStyle w:val="Normal"/>
        <w:shd w:fill="FFFFFF" w:val="clear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ЛЕКСАНДРИ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сыпающийся. Число междоузлий до первого соцветия 12-17. Лист с 2-3 парами листочков среднего размера. Зубчатость листочков очень слабая. Прилистники хорошо развиты, плотность пятнистости высокая. Максимальное число цветков на узел - два. Цветки белые. Бобы слабоизогнутые, с тупой верхушкой. 4-5-семянные, пергаментный слой имеется. Семена шаровидные, гладкие. Семядоли желтые. Рубчик закрыт остатком семяножки. Средняя урожайность семян в регионе - 12.5 ц/га, сухого вещества - 25.5 ц/га. В Челябинской области по урожайности сухого вещества (26.7 ц/га) превышает стандарт Мелкосемянный 2 на 6,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/га. Максимальная урожайность семян 32,2 ц/га получена в 1997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., сухого вещества 65,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га - в 1999 г. в Челябинской области Среднепозднпй, вегетационный период 65-93 дня, созревает в среднем на 5 дней позже стандартов. Высота растений 65-90 см. Устойчивость к полеганию, осыпанию, засухе - на уровне стандартных сортов обычного типа. Масса 1000 семян 155-180 г. Coдержaниe белка в зерне - до 26%, в сухом веществе - 14.6-17.9?</w:t>
      </w:r>
      <w:r>
        <w:rPr>
          <w:i/>
          <w:iCs/>
          <w:sz w:val="28"/>
          <w:szCs w:val="28"/>
        </w:rPr>
        <w:t xml:space="preserve">о. </w:t>
      </w:r>
      <w:r>
        <w:rPr>
          <w:sz w:val="28"/>
          <w:szCs w:val="28"/>
        </w:rPr>
        <w:t>Восприимчив к корневым гнилям, сильновосприимчив к аскохито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ТРА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терминантный, безлисточковый, неосыпающийся. Стебель обычный, детерминантный (самарский тип), короткий. Общее число междоузлий 16-18. до первого соцветия 13-14. Прилистники хорошо развиты, плотность пятнистости низкая. Отличительная особенность - редуцирование прилистников в зоне плодоношения. Цветки белые, по 2-3 на цветоносе. Бобы 4-7-семянные, слябоотогнутые, пергаментный слой имеется. Семена яйцевидные, гладкие. Семядоли желтые. Рубчик закрыт остатком семяножки. Средняя урожайность зерна в Волго-Вятском и Северо-Кавказском регионах – 22,0 ц/га, на уровне стандартных сортов. В Свердловской области при уровне урожайности 27,0 ц/га превысил стандарт Сармат на 6,0 ц/га. Максимальная урожайность зерна за годы испытания 40,1 ц/га получена в 1997 г. в Кировской области. Среднеспелый, вегетационный период 59-88 дней. Высота растений 47-7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м. в среднем на 30 см ниже стандартов. Устойчивость к полеганию и осыпанию выше средней-высокая. Засухоустойчивость средняя-выше средней. Достоинство сорта - повышенная технологичность, обусловленная сочетанием детерминантного типа роста, безлисточковости и неосыпаемости семян. Масса 1000 семян 220-300 г. По крупности, выравненности семян, кулинарной оценке близок стандартным сортам, по содержанию белка (21,6-26,4%) несколько уступает им. Сильновосприимчив к корневым гнилям и аскохито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ЛЬТИ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езлисточковый. неосыпающийся. Число междоузлий до первого соцветия 10-12. Прилистники хорошо развиты, пятнистость имеется. Максимальное число цветков на узел - два. Цветки белые. Бобы узкие, среднеизогнутые, с тупой верхушкой. 5-6-семянные. Семена мелкие, неправильной формы. Семядоли желтые. Рубчик закрыт остатком семяножки. Средняя урожайность в Центральном регионе – 21,2 ц/га. Северо-Кавказском – 27,8 ц/га. Уральском регионе – 20,4 ц/га; прибавки к средним стандартам соответственно 1.1; 2,1 и 1,6 ц/га. Максимальная урожайность 57,4 ц/га получена в 2001 г. в Ростовской области. Среднеспелый, вегетационный период 64-88 дней. Высота растений 54-87 см. Устойчивость к полеганию и осыпанию высокая, засухоустойчивость выше средней. Масса 1000 семян 145-178 г. на 25-80 г ниже стандартов. Содержание белка в зерне 23,9-26,6%, несколько уступает стандартным сортам. Сильновосприимчив к антракнозу, аскохитозу, корневым гниля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 Ботанико-биологическая характеристика подсолнеч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отаническое описание. </w:t>
      </w:r>
      <w:r>
        <w:rPr>
          <w:sz w:val="28"/>
          <w:szCs w:val="28"/>
        </w:rPr>
        <w:t xml:space="preserve">Подсолнечник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elianth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nnu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относится к семейству Астровые (</w:t>
      </w:r>
      <w:r>
        <w:rPr>
          <w:sz w:val="28"/>
          <w:szCs w:val="28"/>
          <w:lang w:val="en-US"/>
        </w:rPr>
        <w:t>Asteraceae</w:t>
      </w:r>
      <w:r>
        <w:rPr>
          <w:sz w:val="28"/>
          <w:szCs w:val="28"/>
        </w:rPr>
        <w:t>). Это сборный вид, который делится на два вида: подсолнечник культурный (объединяющий все формы и сорта подсолнечника полевой культуры) и подсолнечник дикорастущий. Подсолнечник культурный подразделяют на два подвида: культурный посевной и культурный декоратив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олнечник посевной - однолетнее растение с прямостоячим грубым стеблем высотой 1,0...2,5 м. </w:t>
      </w:r>
      <w:r>
        <w:rPr>
          <w:i/>
          <w:iCs/>
          <w:sz w:val="28"/>
          <w:szCs w:val="28"/>
        </w:rPr>
        <w:t xml:space="preserve">Корневая система </w:t>
      </w:r>
      <w:r>
        <w:rPr>
          <w:sz w:val="28"/>
          <w:szCs w:val="28"/>
        </w:rPr>
        <w:t xml:space="preserve">стержневая. Главный корень образуется из зародышевого корешка семени, на нем появляются боковые корни и проникают на глубину 2,0...2,5 м. Вначале они растут горизонтально, а затем вертикально вниз. Главный и боковые корни покрыты более мелкими корешками, пронизывающими большой объем почвы. </w:t>
      </w:r>
      <w:r>
        <w:rPr>
          <w:i/>
          <w:iCs/>
          <w:sz w:val="28"/>
          <w:szCs w:val="28"/>
        </w:rPr>
        <w:t xml:space="preserve">Соцветие </w:t>
      </w:r>
      <w:r>
        <w:rPr>
          <w:sz w:val="28"/>
          <w:szCs w:val="28"/>
        </w:rPr>
        <w:t xml:space="preserve">- многоцветковая корзинка, состоящая из крупного цветоложа, по внешнему краю которого расположены в несколько рядов зеленые листочки. По краям корзинки размещены крупные бесполые </w:t>
      </w:r>
      <w:r>
        <w:rPr>
          <w:i/>
          <w:iCs/>
          <w:sz w:val="28"/>
          <w:szCs w:val="28"/>
        </w:rPr>
        <w:t xml:space="preserve">язычковые цветки, </w:t>
      </w:r>
      <w:r>
        <w:rPr>
          <w:sz w:val="28"/>
          <w:szCs w:val="28"/>
        </w:rPr>
        <w:t xml:space="preserve">имеющие оранжево-желтую окраску. </w:t>
      </w:r>
      <w:r>
        <w:rPr>
          <w:i/>
          <w:iCs/>
          <w:sz w:val="28"/>
          <w:szCs w:val="28"/>
        </w:rPr>
        <w:t xml:space="preserve">Трубчатые цветки, </w:t>
      </w:r>
      <w:r>
        <w:rPr>
          <w:sz w:val="28"/>
          <w:szCs w:val="28"/>
        </w:rPr>
        <w:t xml:space="preserve">заполняющие всю корзинку (1000 и более), обоеполые; опыление перекрестное. </w:t>
      </w:r>
      <w:r>
        <w:rPr>
          <w:i/>
          <w:iCs/>
          <w:sz w:val="28"/>
          <w:szCs w:val="28"/>
        </w:rPr>
        <w:t xml:space="preserve">Плод </w:t>
      </w:r>
      <w:r>
        <w:rPr>
          <w:sz w:val="28"/>
          <w:szCs w:val="28"/>
        </w:rPr>
        <w:t>подсолнечника - семя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семянок, масличности и лузжистости сорта подсолнечника делят на три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сличные - семянки мелкие (длина 8...14 мм, масса 1000 семянок 35...80 г), лузжистость низкая (22...36%), ядро полностью заполняет полость семянки, содержание жира в ядре 53...63 %, что составляет 40...56 % масла в семянк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ызовые - семянки крупные (длина 15...25 мм, масса 1000 семянок 100... 170 г), лузжистость высокая (42...56 %), ядро не полностью заполняет полость семянки, масличность низкая (20...35 %); грызовые сорта обычно представлены крупными растениями, нередко их возделывают на сило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жеумки - по размерам семянок и по другим признакам занимают промежуточное по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личию или отсутствию в кожуре семянки панцирного слоя сорта подсолнечника делят на панцирные и беспанцирные. В стране распространены селекционные панцирные сорта и гибриды масличного подсолнечника, в кожуре которых имеется особый панцирный слой черного цвета (фитомелан), содержащий до 76 % углерода. Такие сорта не поражаются подсолнечной мол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обенности биологии. </w:t>
      </w:r>
      <w:r>
        <w:rPr>
          <w:sz w:val="28"/>
          <w:szCs w:val="28"/>
        </w:rPr>
        <w:t>Культурный подсолнечник является степным экотипом. Способность образовывать глубоко проникающий стержневой корень и придаточные корни из гипокотиля обеспечивает ему устойчивость к засухе и степным ветрам, он отличается также высокой холодостойкостью и экологической пласти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растание семян во влажной почве начинается при температуре 4...6°С, при температуре почвы 10...12 °С оно ускоряется и проходит более дружно и полно. Наклюнувшиеся семена переносят кратковременные понижения температуры до -10 °С, молодые всходы могут выносить заморозки до -6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отребность подсолнечника в тепле в зависимости от продолжительности вегетации сорта или гибрида неодинакова. Для скороспелых сортов и гибридов сумма активных температур составляет 1850 °С, раннеспелых - 2000, среднеспелых - 2150 °С. Из этого количества тепла примерно 2/3 приходится на период от всходов до цветения и 1/3 - от цветения до созр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солнечник - культура засухоустойчивая. Он может извлекать воду из глубоких слоев почвы. Хорошая опушенность стеблей и листьев, а также приспособленность устьиц к неослабевающей транспирации обеспечивают ему большую устойчивость к жаре и засухе, в частности до начала цветения. Больше всего влаги (60 %) подсолнечник потребляет в период от образования корзинки до конца цветения. Недостаток ее в почве в это время - одна из причин пустозерности в центре корзинок. Большое значение для подсолнечника имеют осенне-зимние запасы влаги в поч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лнечник требователен к свету. При затенении и пасмурной погоде рост и развитие его угнетаются. Это растение короткого дня со всеми характерными для этой группы культур требованиями б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учшие почвы для подсолнечника - черноземы (супесчаные и суглинистые), каштановые и наносные почвы заливаемых речных долин при раннем освобождении от полой воды. Заболоченные, кислые, легкие песчаные и солонцеватые почвы, а также участки с избыточным содержанием извести для него малопригодны. Благоприятный для роста растений интервал рН</w:t>
      </w:r>
      <w:r>
        <w:rPr>
          <w:sz w:val="28"/>
          <w:szCs w:val="28"/>
          <w:vertAlign w:val="subscript"/>
        </w:rPr>
        <w:t>сол</w:t>
      </w:r>
      <w:r>
        <w:rPr>
          <w:sz w:val="28"/>
          <w:szCs w:val="28"/>
        </w:rPr>
        <w:t xml:space="preserve"> 6,0...6,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бразование 1 т семян подсолнечник потребляет, кг: N - 50...60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20...25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- 120...160. Особенно много питательных веществ подсолнечнику требуется в период от образования корзинки до цветения, когда растение энергично накапливает органическую массу. Ко времени цветения подсолнечник поглощает 60 % азота, 80 % фосфорной кислоты и 90 % калия от их общего выноса из почвы за весь период вегетации. На ранних фазах вегетации, когда идет закладка генеративных органов, растения особенно требовательны к фосфорному питанию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FFFF"/>
        </w:rPr>
      </w:pPr>
      <w:r>
        <w:rPr>
          <w:rFonts w:cs="Times New Roman" w:ascii="Times New Roman" w:hAnsi="Times New Roman"/>
          <w:b w:val="false"/>
          <w:bCs w:val="false"/>
          <w:color w:val="FFFFFF"/>
        </w:rPr>
        <w:t>зерновой культура подсолнечник тыква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 Технология возделывания сахарной свек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сто в севообороте.</w:t>
      </w:r>
      <w:r>
        <w:rPr>
          <w:sz w:val="28"/>
          <w:szCs w:val="28"/>
        </w:rPr>
        <w:t xml:space="preserve"> Свеклу размещают по таким предшественникам, которые обеспечивают чистоту полей от сорняков и хороший водный режим почвы, дают возможность внести органические и минеральные, а при необходимости и известковые удобрения, своевременно и высококачественно обработать поле с осени. Почти во всех районах свеклосеяния, за некоторым исключением (Алтайский край, районы орошаемого земледелия), лучшими предшественниками считаются озимые культуры - пшеница и рожь. В Алтайском крае сахарную свеклу размещают по чистым парам, в районах орошаемого свеклосеяния - после озимых, трав и зерновы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добрение</w:t>
      </w:r>
      <w:r>
        <w:rPr>
          <w:sz w:val="28"/>
          <w:szCs w:val="28"/>
        </w:rPr>
        <w:t>. Свекла требовательна к условиям минерального питания и весьма отзывчива на их улучшение. На 1 т корнеплодов и соответствующее количество ботвы сахарная свекла выносит из почвы, кг: N - 4...7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1,0...3,5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- 5...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есение навоза под предшествующие свекле озимые или непосредственно под сахарную свеклу осенью перед вспашкой - необходимый прием для получения высокого урожая. В это же время вносят фосфорно-калийные удобрения. Азот применяют под предпосевную культив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рмку свеклы надо рассматривать как дополнительный прием к основному удобрению, если с осени внесено недостаточно элементов питания. Ее применяют также в районах достаточного увлажнения и при возделывании сахарной свеклы на орошаемых землях. В виде подкормки экономически целесообразно использовать сложные удобрения: нитрофоску, нитроаммофоску, аммофос, диаммонийфосфат и другие, снижающие затраты ручного труда на приготовление смесей, заправку и внес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ьных районах свеклосеяния необходимо применять микроудобрения, которые увеличивают урожа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работка почвы</w:t>
      </w:r>
      <w:r>
        <w:rPr>
          <w:sz w:val="28"/>
          <w:szCs w:val="28"/>
        </w:rPr>
        <w:t>. Глубокую вспашку под сахарную свеклу проводят плугами с предплужниками, обеспечивающими нужную глубину и хорошую заделку пожнивных остатков. Для этих же целей используют двухъярусные плуги, которые обеспечивают получение более чистого, поля (число сорняков уменьшается в 1,5...2,0 раза, а их масса - в 2,5...4,0 раза по сравнению со вспашкой обычным плуго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крытия влаги проводят культивацию на глубину 4...5 см (для сеялок, имеющих узкоклиновые сошники, - не более 3 см) свекловичными культиваторами, оборудованными односторонними стрельчатыми плоскорежущими лапами. Лучше всего комплектовать культиватор левыми и правыми односторонними плоскорежущими лапами-бритвами. Сзади рабочих органов навешивают спиральные роторы, а при их отсутствии - райборо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дготовка семян к посеву</w:t>
      </w:r>
      <w:r>
        <w:rPr>
          <w:sz w:val="28"/>
          <w:szCs w:val="28"/>
        </w:rPr>
        <w:t>. Для посева сахарной свеклы следует использовать семена, имеющие всхожесть не менее 80 %, одноростковость выше 96 %, выравненность не менее 85 %, чистоту не ниже 98 %. Для посева можно брать обе фракции: диаметром 3,5...4,5 и 4,5...5,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сахарной свеклы готовят на семенных заводах. Там их сортируют, калибруют, если нужно, шлифуют и дражируют, протравливают против комплекса болезней, обогащают питательными веществами, в том числе микроэлементами, и в готовом виде продают свеклосеющим хозяйств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роки посева</w:t>
      </w:r>
      <w:r>
        <w:rPr>
          <w:sz w:val="28"/>
          <w:szCs w:val="28"/>
        </w:rPr>
        <w:t xml:space="preserve">. Сахарная свекла - культура раннего посева. Ее высевают, когда температура на глубине 5...6 см достигнет 7...8 °С. В условиях Воронежской области, например, в средние и поздние весны это совпадает с началом посева ранних зерновых культур. В ранние весны, когда почва прогревается медленно и возможен возврат морозов, посев сахарной свеклы нужно проводить через 5...7 дней после начала посева зерновых культур. Примерные средние календарные сроки посева: на Северном Кавказе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екада марта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када апреля, в Центрально-Черноземных областях 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екады апреля, в северных районах Центрального Черноземья, Нечерноземье и Поволжье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екада апреля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када мая, в Башкортостане и Алтайском крае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када м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орма высева и глубина заделки семян</w:t>
      </w:r>
      <w:r>
        <w:rPr>
          <w:sz w:val="28"/>
          <w:szCs w:val="28"/>
        </w:rPr>
        <w:t>. Норма высева семян - 17...20 плодиков на 1м, и удалять затем лишние всходы механическим путем. Глубина посева семян 3...4 см, при недостатке влаги до 4...5 см. Скорость движения посевного агрегата не должна превышать 4,0...4,5 км/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ход за посевами</w:t>
      </w:r>
      <w:r>
        <w:rPr>
          <w:sz w:val="28"/>
          <w:szCs w:val="28"/>
        </w:rPr>
        <w:t>. На 4...5-й день после посева проводят довсходовое боронование легкими посевными боронками (а на уплотненных почвах - средними) поперек посева или под углом к нему со скоростью 2,5...3,0 км/ч, что обеспечивает наименьшее повреждение проростков. При появлении всходов проводят первое продольное рыхление (шаровку) на глубину 4...5 см культиваторами, оборудованными бритвами для рыхления междурядий и ротационными органами для обработки почвы в рядках и междурядьях. Защитная зона для бритв 8... 10 см от рядка. Для того чтобы не засыпать растения землей, применяют защитные диски, которые позволяют также уменьшить необрабатываемую з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важно сформировать необходимую густоту растений. На 1 га в зоне достаточного увлажнения нужно иметь 95...100 тыс., в зоне неустойчивого увлажнения - 85...90 тыс. и в зоне недостаточного увлажнения -80...85 тыс. растений, равномерно размещенных в рядке. При неравномерном размещении снижаются урожайность и сахаристость корнеплодов. Излишние всходы устраняют механизированным способом - вдольрядными прореживателями и свекловичными культива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1 м рядка более 14... 16 всходов прореживание нужно начинать в фазе развитой «вилоч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же после прореживания проводят продольное рыхление на глубину 4...5 см пропашными культиваторами, оборудованными плоскорежущими лапами и бритвами. Для лучшей разделки почвы за бритвами устанавливают ротационные рабочие орга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ая свекла весьма чувствительна к засорению. Наибольшее применение в свекловодстве России имеют трихлорацетат натрия, вензар, ронит, эптам, на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рбицидов повышается при использовании смесей гербицидов разного направления, многократном внесении их в различных сочет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личных зонах свеклосеяния сахарную свеклу повреждают свекловичные блошки, серый и обыкновенный долгоносики, листовая и корневая тля, гусеницы листогрызущих совок и лугового мотылька, минирующая муха, проволочники, нематоды и др. Соблюдение севооборотов и хорошая обработка почвы, борьба с сорняками - радикальные меры против большинства вредителей. Химические меры борьбы следует применять при численности, не менее: для свекловичных блошек- 1 жук на 5 растений, долгоносиков - 0,2 экз.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мплекса вредителей на всходах (блошки, долгоносики и др.) - 0,2 экз.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ли листовой - заселение 10 % растений по 1 баллу, свекловичной минирующей мухи - 6...8 личинок на растение в фазе 2...4 пар настоящих листьев, подгрызающих совок- 1...2 гусеницы на растение, лугового мотылька - 2...3 гусеницы первой генерации на раст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биологического метода борьбы с вредителями лежит применение трихограммы и биопрепарата битоксибациллина. Применяют их для предотвращения появления гусениц подгрызающих и листогрызущих совок, лугового мотылька и их уничт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рьбе с почвенными вредителями (проволочники и др.) большое значение имеют севооборот и обработка почвы, а также применение инсектиц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вредителей всходов (блошек, долгоносиков и др.) проводят опрыскивание плантаций одним из инсектицидов: актелликом, 50 % к. э. (1...2 л/га), дилором, 80 % с. п. (3 кг/га), полихлоркамфеном, 50 % к. э. (3 л/га), лебайцидом, 50 % с. п. (2,5 кг/га), метафосом, 40 % к. э. (1 л/га), сульфидофосом, 50 % к. э. (2,5 л/га). Если использовать для посева семена, обработанные фураданом или другими эффективно действующими препаратами, необходимость наземной обработки плантаций инсектицидами в большинстве случаев отпад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гусениц подгрызающих, листогрызущих совок и лугового мотылька применяют амбуш, 25 % к. э. (0,5 л/га), волотан, 50 % к. э. (15 л/га), метафос, 30 % с. п. (1,4кг/га), фозалон, 35 % к.э. (3 л/г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ничтожения тли и личинок минирующих мух используют один из следующих препаратов: антио, 25 % к.э. (1,6л/га), карбофос, 50 % к. э. (1...2 л/га), метафос, 40 % к. э. (0,5 л/га), фосфамид, 40 % к. э. (1 л/г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ную свеклу поражают многие болезни: паразитарные - корнеед, пероноспороз, пятнистость листьев, мучнистая роса, ржавчина; болезни корней свеклы - сухой склероциоз, парша, различные гнили; вирусные - мозаичность, желтуха; непаразитарные - отклонения, вызываемые недостатком питания, - хлороз, альбинации; аномалии - дуплистость, многоголовчатость, ветвистость, цветушность, фасциац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меры защиты растений от поражения болезнями - профилактические, прежде всего агротехнические, биологические, обеспечивающие уменьшение количества возбудителей болезней в почве и на семенах. Необходимо соблюдать севообороты, изоляционные расстояния, опрыскивание и опыливание маточной свеклы и сем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 болезней семена протравливают фунгицидами. Непаразитарные болезни ликвидируют, устраняя причины, вызывающие болез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борка урожая</w:t>
      </w:r>
      <w:r>
        <w:rPr>
          <w:sz w:val="28"/>
          <w:szCs w:val="28"/>
        </w:rPr>
        <w:t>. Начало уборки сахарной свеклы определяется не столько биологическими факторами, сколько организационно-хозяйственными соображениями. Уборку согласуют с работой сахарных заводов, чтобы свекловичное сырье было убрано в лучшие сроки, с меньшими потерями массы корнеплодов и основного продукта - сах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высокий уровень урожайности и сахаристости в конце августа - начале сентября, физиологическая же спелость наступает после 15...20 сентяб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ую свеклу убирают шестирядными машинами поточным, перевалочным и поточно-перевалочным способами без ручной доочистки корней с одновременным сбором ботвы. При большом количестве ботвы используют очиститель головок. Когда уборочные машины дают общую загрязненность менее 10 %, в том числе менее 3 % ботвой, при достаточном количестве транспорта предпочтение нужно отдавать поточному способу у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борке сахарной свеклы широко применяют групповой метод. Для выхода и разворота агрегатов убирают вручную площади длиной 20 м и шириной 2,6 м. Разбивают поле на загонки по 240 рядков. За 10... 15 дней до уборки при разомкнутых рядках рыхлят междурядья на 10... 12 с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е задач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ква посеяна квадратно-гнездовым способом по схеме 2,1х2,1 м, масса 1000 семян 300 гр., в гнезде по 3 семени. Определить весовую норму посева семя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а = 100 м × 1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ков в 1 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м : 2,1 м = 47,6 ≈ 48 ряд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езд в 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м : 2,1 м = 48 гнез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гнезд на 1 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 × 48 = 2304 гнез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емян на 1 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04 × 3 = 6912 семя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овая норма посе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,912 × 0,3 кг = 2,07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весовая норма посева семян 2,07 кг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ставление агротехнической части технологической карты по возделыванию бахчевых культур (тык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071"/>
        <w:gridCol w:w="460"/>
        <w:gridCol w:w="493"/>
        <w:gridCol w:w="615"/>
        <w:gridCol w:w="374"/>
        <w:gridCol w:w="780"/>
        <w:gridCol w:w="1015"/>
        <w:gridCol w:w="378"/>
        <w:gridCol w:w="875"/>
        <w:gridCol w:w="695"/>
        <w:gridCol w:w="415"/>
        <w:gridCol w:w="531"/>
      </w:tblGrid>
      <w:tr>
        <w:trPr>
          <w:tblHeader w:val="true"/>
          <w:trHeight w:val="24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показател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работ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грегат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-во чел.для выполн.нормы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ыработк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е на единицу нормы выработки, л</w:t>
            </w:r>
          </w:p>
        </w:tc>
      </w:tr>
      <w:tr>
        <w:trPr>
          <w:tblHeader w:val="true"/>
          <w:trHeight w:val="1797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календарный срок начала работ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ктора, комбайна, автомашин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.-х.машин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х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истов-машинис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щиков и рабочих на конно-ручных работах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/V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-2,5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органических удобр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 т/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– 4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П-1,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 л/т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ировка органических удобрений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х к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– 4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-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86 л</w:t>
            </w:r>
            <w:r>
              <w:rPr>
                <w:rFonts w:eastAsia="Symbol" w:cs="Symbol" w:ascii="Symbol" w:hAnsi="Symbol"/>
                <w:sz w:val="20"/>
                <w:szCs w:val="20"/>
              </w:rPr>
              <w:t></w:t>
            </w:r>
            <w:r>
              <w:rPr>
                <w:sz w:val="20"/>
                <w:szCs w:val="20"/>
              </w:rPr>
              <w:t>т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органических удобр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– 4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У-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86 л</w:t>
            </w:r>
            <w:r>
              <w:rPr>
                <w:rFonts w:eastAsia="Symbol" w:cs="Symbol" w:ascii="Symbol" w:hAnsi="Symbol"/>
                <w:sz w:val="20"/>
                <w:szCs w:val="20"/>
              </w:rPr>
              <w:t></w:t>
            </w:r>
            <w:r>
              <w:rPr>
                <w:sz w:val="20"/>
                <w:szCs w:val="20"/>
              </w:rPr>
              <w:t>т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блевая вспаш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-30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/I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-4-3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весеннее боро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/I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6+ЗБЗС-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культивация с одновременным боронованием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/I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6+КПС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БЗС-1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ливание фентиурамо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4 г/к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дв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емя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0,5 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-6</w:t>
            </w:r>
            <w:r>
              <w:rPr>
                <w:sz w:val="20"/>
                <w:szCs w:val="20"/>
              </w:rPr>
              <w:t>/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дв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С-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семя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х к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0,5 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-6</w:t>
            </w:r>
            <w:r>
              <w:rPr>
                <w:sz w:val="20"/>
                <w:szCs w:val="20"/>
              </w:rPr>
              <w:t>/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сев квадратно-гнездово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есением удобрений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45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4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/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УПН-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 посев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-6</w:t>
            </w:r>
            <w:r>
              <w:rPr>
                <w:sz w:val="20"/>
                <w:szCs w:val="20"/>
              </w:rPr>
              <w:t>/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-6+ЗККШ-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 повсходово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-3 c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V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ЗС-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я междурядная культивац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-15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V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-5,6 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теукладчи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я междурядная культивац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-10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/VI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-5,6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теукладчи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междурядная культивац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-10 с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V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Н-5,6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теукладчи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4-кратны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Н-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ручну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/V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4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ировк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х к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 т/г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/VIII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 / Г.С. Посыпанов, В.Е. Долгодворов, Б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Жеруков и др.; Под ред. Г.С. Посыпанова. - М.: КолосС, 2006. - 61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уцков Ф.М., Крючев Б.Д. Растениеводство с основами семеноводства.- М.: Колос, 1984.-479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енев Г.В. и др. Растениеводство с основами селекции и семеноводства. – М.: Колос, 1983. – 511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gossort.com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слеТ Знак Знак Знак"/>
    <w:qFormat/>
    <w:rPr>
      <w:color w:val="000000"/>
      <w:sz w:val="22"/>
      <w:szCs w:val="22"/>
      <w:lang w:val="ru-RU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ис"/>
    <w:basedOn w:val="Normal"/>
    <w:qFormat/>
    <w:pPr>
      <w:widowControl w:val="false"/>
      <w:autoSpaceDE w:val="false"/>
      <w:spacing w:before="120" w:after="120"/>
      <w:jc w:val="center"/>
    </w:pPr>
    <w:rPr>
      <w:color w:val="000000"/>
    </w:rPr>
  </w:style>
  <w:style w:type="paragraph" w:styleId="Style18">
    <w:name w:val="НазвТ"/>
    <w:basedOn w:val="Normal"/>
    <w:qFormat/>
    <w:pPr>
      <w:widowControl w:val="false"/>
      <w:shd w:fill="FFFFFF" w:val="clear"/>
      <w:autoSpaceDE w:val="false"/>
      <w:spacing w:before="240" w:after="120"/>
      <w:jc w:val="center"/>
    </w:pPr>
    <w:rPr>
      <w:b/>
      <w:bCs/>
      <w:color w:val="000000"/>
      <w:sz w:val="28"/>
      <w:szCs w:val="28"/>
    </w:rPr>
  </w:style>
  <w:style w:type="paragraph" w:styleId="Style19">
    <w:name w:val="ПослеТ Знак Знак"/>
    <w:basedOn w:val="Normal"/>
    <w:qFormat/>
    <w:pPr>
      <w:widowControl w:val="false"/>
      <w:shd w:fill="FFFFFF" w:val="clear"/>
      <w:autoSpaceDE w:val="false"/>
      <w:spacing w:before="120" w:after="0"/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01:00Z</dcterms:created>
  <dc:creator>user</dc:creator>
  <dc:description/>
  <cp:keywords/>
  <dc:language>en-US</dc:language>
  <cp:lastModifiedBy>SYSTEM</cp:lastModifiedBy>
  <dcterms:modified xsi:type="dcterms:W3CDTF">2011-09-04T20:01:00Z</dcterms:modified>
  <cp:revision>2</cp:revision>
  <dc:subject/>
  <dc:title>5</dc:title>
</cp:coreProperties>
</file>