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Особенности проектирования строительных конструкций гражданских зданий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4"/>
        <w:widowControl w:val="false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д нагрузкой обрешётки настила подшивки. Конструирование и расчё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4"/>
        <w:widowControl w:val="false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, действующие на здание. Понятие о работе конструкции зданий из дерева под нагрузкой.</w:t>
      </w:r>
    </w:p>
    <w:p>
      <w:pPr>
        <w:pStyle w:val="Style14"/>
        <w:widowControl w:val="false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работе под нагрузкой несущих стеновых панелей панельных зданий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бота под нагрузкой обрешётки настила подшивки. Конструктирование и расчё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ёт шага обрешётки и длины кровли из цементно-песчаной черепиц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пределения количества рядов черепицы на проектируемой кровле вначале рассчитывают шаг 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Шо6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) обрешётки (рис.1. )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Шоб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ep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лины черепицы "Франкфуртска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OV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) = 420 мм;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хлёстка черепиц) = 75…108 мм в зависимости от укло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4225" cy="197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р115"/>
      <w:r>
        <w:rPr>
          <w:rFonts w:cs="Times New Roman" w:ascii="Times New Roman" w:hAnsi="Times New Roman"/>
          <w:sz w:val="28"/>
          <w:szCs w:val="28"/>
          <w:lang w:eastAsia="ru-RU"/>
        </w:rPr>
        <w:t>Рис. 1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перечный разрез черепичной кровл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я длину стропила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. можно определить количество рядов черепицы (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73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Шкар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шаг стропил у карниза) = 32…39 см (см. рис. 1.15) в зависимости от положения водосточного желоб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 см - расстояние от конька до верхней грани обрешёт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ногоскатных кровлях шаг обрешётки и количество рядов черепицы рассчитывают для каждого ска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ина кровли (длина обрешётки) зависит от длины здания и применяемой боковой черепицы (рис. 2). Точная подгонка длины кровли обеспечивается применением половинчатой черепицы и свободной укладкой черепицы (с люфтом 3 мм в каждом стыке черепицы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6825" cy="41529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р1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. 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2 Схема для расчёта длины кровли с боковой цементно-песчаной (а) и облегчённой (б) черепице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- боковая левая черепица; 2 - половинчатая черепица; 3 - цельная рядовая черепица; 4 - боковая правая черепица; 5 - шуруп с уплотнительной шайб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чёт шага обрешётки (длины ската) и длины кровли из керамической черепицы (на примере черепицы "ОПАЛ"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этой черепицы, расчёт длины ската и кровли приведены на рис.3,4,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4025" cy="1485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р117"/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ис</w:t>
      </w:r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3 План черепицы, поперечный и продольный разрез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емый уклон кровли - 30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 черепицы - 1,8 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 на 1 м2 ~ 34 ш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яя длина черепицы в кровле ~ 360 м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яя ширина черепицы в кровле ~ 180 м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г обрешётки: при двойной укладке - 145…165 мм (см. рис.4) и при корончатой укладке - 290…330 м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м. рис.5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3955" cy="18764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ис.4. Поперечный разрез кровли (скат кровли) при двойной (а) и при корончатой (б) укладке черепиц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стояние от конька до обрешётки равно 100 м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уклоне кровли до 30°; 90...100 мм от 30 до 45° и 75…90 мм - &gt; 45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шаг обрешётк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шаг обрешётки на свес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на ската будет равна: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L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ядов черепиц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0" cy="3276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ис.5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ольный разрез кровли с применением на фронтоне боковой черепицы (а) и без применения такой черепицы (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дание настил конструкция кровля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грузки, действующие на здание. Понятие о работе конструкции зданий из дерева под нагрузк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здания действуют статические постоянные и кратковременные нагруз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ыми распространенными видами нагрузок и источниками напряжений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и тяга ветр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ый вес и прочие постоянные нагрузк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центриситет постоянных нагрузок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изонтальные силы, вызванные человеком, животными или транспорт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с оборудования, монтируемого на бетонных слоях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ебания средней температуры железобетонных слое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ица внутренней температуры слое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ица температуры между слоям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адка и ползучесть слое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адка фундамент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грузки, возникающие во время перевозки и монтаж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и тяга ветра сосредотачиваются на наружном слое, с которого напряжение через связи переходит на внутренний слой и далее через стык на остальную часть конструкции. Собственный вес наружного слоя через связи и закладные переходит на внутренний слой. Нагрузки, вызываемые человеком, животными, транспортом и предметами учитываются как линейные или отдельные сосредоточенные нагрузки. Вес оборудования, закрепляемого на панели, учитывается как постоянная нагрузка. Особо значительным может оказаться вес рекламного оборуд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ствием колебаний средней температуры слоев является изменение длины стены, а следствием разницы температур - изгибы. Если вышеупомянутые подвижки панелей не могут происходить свободно, в стене образуются вынужденные силы, которые могут привести к образованию трещин, прогибов и других поврежд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и деформации, возникающие в период складирования, во многом зависят от способа опирания панели. Крайними случаями являются свободное опирание и полностью закрепленное опир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ычно бетонные панели складируются в вертикальном положении, с опиранием на нижний край и на один из верхних углов. Если панель находится не в вертикальном положении, то на длинных (более 6м) и только что отформованных панелях могут появиться проги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 наружного и внутреннего слое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лносборных железобетонных конструкций применяют все основные виды бетона: тяжелый, легкий на пористых заполнителях и ячеистый. Марка бетона выбирается на основании требований по долговечности и про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 нагрузок с кровли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167640</wp:posOffset>
                </wp:positionV>
                <wp:extent cx="5606415" cy="290893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7"/>
                              <w:gridCol w:w="3868"/>
                              <w:gridCol w:w="1426"/>
                              <w:gridCol w:w="1330"/>
                              <w:gridCol w:w="1638"/>
                            </w:tblGrid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нагрузки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рма нагруз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гс/м2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дежности по нагрузке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чет. нагруз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гс/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оянная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keepLines w:val="false"/>
                                    <w:widowControl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HTML"/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Кровельное покрытие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HTML"/>
                                      <w:rFonts w:cs="Times New Roman" w:ascii="Times New Roman" w:hAnsi="Times New Roman"/>
                                    </w:rPr>
                                    <w:t>Цементно-песчанная стяж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0=7 кгс/м3, 8=20 мм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HTML"/>
                                      <w:rFonts w:cs="Times New Roman" w:ascii="Times New Roman" w:hAnsi="Times New Roman"/>
                                    </w:rPr>
                                    <w:t>Утеплитель (пенополистирол)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1600=Г кгс/м3, 8=160 мм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HTML"/>
                                      <w:rFonts w:cs="Times New Roman" w:ascii="Times New Roman" w:hAnsi="Times New Roman"/>
                                    </w:rPr>
                                    <w:t>Пароизоляция-5мм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HTML"/>
                                      <w:rFonts w:cs="Times New Roman" w:ascii="Times New Roman" w:hAnsi="Times New Roman"/>
                                    </w:rPr>
                                    <w:t xml:space="preserve">Железобетонная пли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400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кгс/м3, 8=200 мм)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 постоянная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неговая нагруз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229.05pt;mso-wrap-distance-left:0pt;mso-wrap-distance-right:9pt;mso-wrap-distance-top:0pt;mso-wrap-distance-bottom:0pt;margin-top:13.2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7"/>
                        <w:gridCol w:w="3868"/>
                        <w:gridCol w:w="1426"/>
                        <w:gridCol w:w="1330"/>
                        <w:gridCol w:w="1638"/>
                      </w:tblGrid>
                      <w:tr>
                        <w:trPr>
                          <w:trHeight w:val="100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нагрузки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рма нагруз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гс/м2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дежности по нагрузке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чет. нагруз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гс/м2</w:t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тоянная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TML"/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Кровельное покрытие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Style w:val="HTML"/>
                                <w:rFonts w:cs="Times New Roman" w:ascii="Times New Roman" w:hAnsi="Times New Roman"/>
                              </w:rPr>
                              <w:t>Цементно-песчанная стяж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0=7 кгс/м3, 8=20 мм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Style w:val="HTML"/>
                                <w:rFonts w:cs="Times New Roman" w:ascii="Times New Roman" w:hAnsi="Times New Roman"/>
                              </w:rPr>
                              <w:t>Утеплитель (пенополистирол)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1600=Г кгс/м3, 8=160 мм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,8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HTML"/>
                                <w:rFonts w:cs="Times New Roman" w:ascii="Times New Roman" w:hAnsi="Times New Roman"/>
                              </w:rPr>
                              <w:t>Пароизоляция-5мм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Style w:val="HTML"/>
                                <w:rFonts w:cs="Times New Roman" w:ascii="Times New Roman" w:hAnsi="Times New Roman"/>
                              </w:rPr>
                              <w:t xml:space="preserve">Железобетонная пли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400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кгс/м3, 8=200 мм)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 постоянная: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7,1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неговая нагруз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Сбор нагрузок на чердачное перекрытие</w:t>
      </w:r>
    </w:p>
    <w:tbl>
      <w:tblPr>
        <w:tblW w:w="92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34"/>
        <w:gridCol w:w="1119"/>
        <w:gridCol w:w="1147"/>
        <w:gridCol w:w="1320"/>
      </w:tblGrid>
      <w:tr>
        <w:trPr>
          <w:trHeight w:val="1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груз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х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м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. надежности по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м2</w:t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ая плита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00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гс/м3, 8=200 мм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</w:tr>
      <w:tr>
        <w:trPr>
          <w:trHeight w:val="2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стоянная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</w:tr>
      <w:tr>
        <w:trPr>
          <w:trHeight w:val="6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ая равномерно распределённая нагрузка (пункт 2, табл.3, СНиП 2.01.07-85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29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бор нагрузок на междуэтажное перекрытие</w:t>
      </w:r>
    </w:p>
    <w:tbl>
      <w:tblPr>
        <w:tblW w:w="93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831"/>
        <w:gridCol w:w="1122"/>
        <w:gridCol w:w="1145"/>
        <w:gridCol w:w="1375"/>
      </w:tblGrid>
      <w:tr>
        <w:trPr>
          <w:trHeight w:val="1013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грузк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.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м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. надежности по нагрузке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, нагрузка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с/м2</w:t>
            </w:r>
          </w:p>
        </w:tc>
      </w:tr>
      <w:tr>
        <w:trPr>
          <w:trHeight w:val="28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ая плитка (γ=1800 кгс/м3,δ=10м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</w:tr>
      <w:tr>
        <w:trPr>
          <w:trHeight w:val="29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но-песчаная стяжка (2000 кгс/м3, δ =40 м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9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бетонная плита (2500=Г кгс/м3, δ =200 м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0 </w:t>
            </w:r>
          </w:p>
        </w:tc>
      </w:tr>
      <w:tr>
        <w:trPr>
          <w:trHeight w:val="28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стоянная: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8</w:t>
            </w:r>
          </w:p>
        </w:tc>
      </w:tr>
      <w:tr>
        <w:trPr>
          <w:trHeight w:val="288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ая временна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ая равномерно распределённая нагрузка (пункт 2, табл.3, СНиП 2.01.07-85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>
          <w:trHeight w:val="302" w:hRule="exact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8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=1687,8кгс/м2*1м*16,65м=28101,87кгс=28ДЗтс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чения расчетных усилий по обрезу фундаментов в наиболее неблагоприятном сочетании нагрузо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ов по деформациям (с коэффициентом надежности по нагрузке </w:t>
      </w:r>
      <w:r>
        <w:rPr>
          <w:rFonts w:cs="Times New Roman" w:ascii="Times New Roman" w:hAnsi="Times New Roman"/>
          <w:sz w:val="28"/>
          <w:szCs w:val="28"/>
          <w:lang w:val="en-US"/>
        </w:rPr>
        <w:t>Yf</w:t>
      </w:r>
      <w:r>
        <w:rPr>
          <w:rFonts w:cs="Times New Roman" w:ascii="Times New Roman" w:hAnsi="Times New Roman"/>
          <w:sz w:val="28"/>
          <w:szCs w:val="28"/>
        </w:rPr>
        <w:t>-1) 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edr=Na*Yf=Nn* 1=28,1* 1=28 </w:t>
      </w:r>
      <w:r>
        <w:rPr>
          <w:rFonts w:cs="Times New Roman" w:ascii="Times New Roman" w:hAnsi="Times New Roman"/>
          <w:sz w:val="28"/>
          <w:szCs w:val="28"/>
        </w:rPr>
        <w:t>ДЗтс</w:t>
      </w:r>
    </w:p>
    <w:p>
      <w:pPr>
        <w:pStyle w:val="Style14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ов по несущей способности (с коэффициентом надежности по нагрузке </w:t>
      </w:r>
      <w:r>
        <w:rPr>
          <w:rFonts w:cs="Times New Roman" w:ascii="Times New Roman" w:hAnsi="Times New Roman"/>
          <w:sz w:val="28"/>
          <w:szCs w:val="28"/>
          <w:lang w:val="en-US"/>
        </w:rPr>
        <w:t>Y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2)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coi,=Nn*Yf=Nn* 1=28,1* 1,2=33,72</w:t>
      </w:r>
      <w:r>
        <w:rPr>
          <w:rFonts w:cs="Times New Roman" w:ascii="Times New Roman" w:hAnsi="Times New Roman"/>
          <w:sz w:val="28"/>
          <w:szCs w:val="28"/>
        </w:rPr>
        <w:t>тс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деревянных конструкций следует применять древесину преимущественно хвойных пород. Древесину твердых лиственных пород следует использовать для нагелей, подушек и других ответственных дета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есина для несущих элементов деревянных конструкций должна удовлетворять требованиям 1, 2 и 3-го сорта по ГОСТ 8486-66*, ГОСТ 2695-71*, ГОСТ 9462-71*, ГОСТ 9463-72*, а также дополнительным требованиям. Прочность древесины должна быть не ниже нормативных сопротивлений. Д</w:t>
      </w:r>
      <w:r>
        <w:rPr>
          <w:rFonts w:cs="Times New Roman" w:ascii="Times New Roman" w:hAnsi="Times New Roman"/>
          <w:sz w:val="28"/>
          <w:szCs w:val="28"/>
          <w:lang w:eastAsia="ru-RU"/>
        </w:rPr>
        <w:t>ревесина нагелей, вкладышей и других деталей должна быть прямослойной, без сучков и других пороков, влажность древесины не должна превышать 12 %. Такие детали из древесины малостойких в отношении загнивания пород (береза, бук) должны подвергаться антисептированию. Величину сбега круглых лесоматериалов при расчете элементов конструкций следует принимать равной 0,8 см на 1 м длины, а для лиственницы - 1 см на 1 м длины.</w:t>
      </w:r>
      <w:r>
        <w:rPr>
          <w:rFonts w:cs="Times New Roman" w:ascii="Times New Roman" w:hAnsi="Times New Roman"/>
          <w:sz w:val="28"/>
          <w:szCs w:val="28"/>
        </w:rPr>
        <w:t xml:space="preserve"> Деформации деревянных конструкций или их отдельных элементов следует определять с учетом сдвига и податливости соединений. Действующее на соединение (связь) усилие не должно превышать расчетной несущей способности соединения. При расчете конструкций клеевые соединения следует рассматривать как неподатливые соедин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оектировании деревянных конструкций следу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читывать производственные возможности предприятий-изготовителей деревянных конструк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читывать возможности транспортных сред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спользовать древесину с наименьшими отходами и потер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едусматривать меры по обеспечению устойчивости и неизменяемости отдельных конструкций и всего здания или сооружения в целом в процессе монтажа и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яжения и деформации в деревянных конструкциях от изменения температуры древесины, а также от усушки или разбухания древесины вдоль волокон учитывать не следу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летах деревянных безраспорных конструкций более 30 м одна из опор должна быть подвиж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нятие о работе под нагрузкой несущих стеновых панелей панельных зд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е стены панельных зданий состоят из панелей высотой в этаж. В отличие от крупных блоков стеновые панели не самоустойчивы: при возведении их устойчивость обеспечивают монтажные приспособления, при эксплуатации - специальные конструкции стыков и связей. Перекрытия выполняются из железобетонных настилов или панелей размером на конструктивно-планировочную ячейку ("панель на комнату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конструкций при данной технологии возведения зданий выполняет сразу несколько функций: наружные стены - несущие и теплозащитные, внутренние - несущие и звукоизоляционные функции. Данную технологию отличает высокая пространственная жесткость, которая обеспечивает сейсмостойкость сооружений при землетрясени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овые панели сегодня - это исключительно многослойные конструкции, созданные на основе эффективных теплоизоляционных материа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как уже говорилось выше, должны выпускаться только наружные стеновые панели, соответствующие требованиям второго этапа теплосбережения по СНиП II-3-79*. Этим требованиям соответствуют трехслойные панели с эффективным утеплителем. Трехслойная панель - это слоистая панель, имеющая наружный и внутренний железобетонные слои и теплоизоляционный слой, расположенный между ни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обетон - композиционный строительный материал, в котором соединены в единое целое бетон и стальная арматура. Основным недостатком бетона является его низкая прочность на растяжение. Поэтому арматуру (стальные стержни) располагают в бетоне так, чтобы растягивающие усилия воспринимались арматурой, а сжимающие усилия передавались на бетон. Совместная работа бетона и арматуры обеспечивается хорошим сцеплением между ними и близостью коэффициентов линейного расшир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бетонные панели могут быть как полносборными конструкциями (соединение слоев происходит в процессе изготовления на заводе, а монтаж панели на стройплощадке производится как готового стенового элемента), так и сборными - монтаж осуществляется установкой каждого слоя отд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обенностями конструкций трехслойных железобетонных панелей заводского изготовления являю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кономич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точки зрения скорости возведения здания, затрат на монтаж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ньшая зависимость строительных работ от погодных услов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соблюдении принципа непроникновения влаги в изоляционные констру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сткая теплоизоляция, воспринимающая силы растяжения и среза, перераспределяет нагрузки между бетонными слоями, вследствие чего значительно возрастает несущая способность пане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также отметить еще одну особенность современных железобетонных панелей, касающуюся технологии производства. Это современные опалубки (мобильно изменяемые), позволяющие изготавливать панели необходимых размеров и конфигураций под каждый конкретный проект. Благодаря этому архитектор, используя индустриальные панели, может создавать запоминающийся уникальный образ каждого зд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многослойные наружные панели в процессе эксплуатации действуют статические постоянные и кратковременные нагрузки. Панели также подвергаются перепадам температур и влиянию влажности. Во время перевозки и подъема панелей могут возникнуть и динамические напря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ыми распространенными видами нагрузок и источниками напряжений являю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и тяга ветр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ый вес и прочие постоянные нагрузк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центриситет постоянных нагрузок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изонтальные силы, вызванные человеком, животными или транспортом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с оборудования, монтируемого на бетонных слоях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ебания средней температуры железобетонных слое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ица внутренней температуры слое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ица температуры между слоям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адка и ползучесть слое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адка фундамент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грузки, возникающие во время перевозки и монтаж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и тяга ветра сосредотачиваются на наружном слое, с которого напряжение через связи переходит на внутренний слой и далее через стык на остальную часть констр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ственный вес наружного слоя через связи и закладные переходит на внутренний слой. Нагрузки, вызываемые человеком, животными, транспортом и предметами учитываются как линейные или отдельные сосредоточенные нагрузки. Вес оборудования, закрепляемого на панели, учитывается как постоянная нагрузка. Особо значительным может оказаться вес рекламного оборуд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ствием колебаний средней температуры слоев является изменение длины стены, а следствием разницы температур - изгибы. Если вышеупомянутые подвижки панелей не могут происходить свободно, в стене образуются вынужденные силы, которые могут привести к образованию трещин, прогибов и других поврежд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затели деформации, возникающие в период складирования, во многом зависят от способа опирания панели. Крайними случаями являются свободное опирание и полностью закрепленное опир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ычно бетонные панели складируются в вертикальном положении, с опиранием на нижний край и на один из верхних углов. Если панель находится не в вертикальном положении, то на длинных (более 6м) и только что отформованных панелях могут появиться проги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олносборных железобетонных конструкций применяют все основные виды бетона: тяжелый, легкий на пористых заполнителях и ячеистый. Марка бетона выбирается на основании требований по долговечности и про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4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ринь И.М. Строительные конструкции из дерева и пластмасс. Киев, ВШ, 2009г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пов Н.Н. Железобетонные и каменные конструкции. М., ВШ., 2007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айков В.Н. Железобетонные конструкции, М., Стройиздат,2008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НиП 2.01.07-2010. Нагрузки и воздейств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ИП 11-25-2006. Деревянные конструк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НиП 2.03.01-2006. Бетонные и железобетонные конструк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ОСТ 21.101-2009. СПДС. Основные требования к рабоче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36"/>
        </w:rPr>
      </w:pPr>
      <w:r>
        <w:rPr>
          <w:rFonts w:cs="Times New Roman" w:ascii="Times New Roman" w:hAnsi="Times New Roman"/>
          <w:color w:val="FFFFFF"/>
          <w:sz w:val="28"/>
          <w:szCs w:val="36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24:00Z</dcterms:created>
  <dc:creator>Admin</dc:creator>
  <dc:description/>
  <cp:keywords/>
  <dc:language>en-US</dc:language>
  <cp:lastModifiedBy>SYSTEM</cp:lastModifiedBy>
  <dcterms:modified xsi:type="dcterms:W3CDTF">2011-09-01T20:24:00Z</dcterms:modified>
  <cp:revision>2</cp:revision>
  <dc:subject/>
  <dc:title/>
</cp:coreProperties>
</file>