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Лабораторная работа №1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Тема: «Исследование смены режимов течения. Определение критических чисел Рейнольдс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режимов течения жидкости и экспериментальное определение критических чисел Рейнольдса для труб кругл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с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жим течения определяется соотношением возмущающей течение силы инерции и стабилизирующей течение силы вязкости. Отношение этих сил выражается безразмерным числом Рейнольд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 – средняя скорость течения жидкости по сечению труб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характерный линейный размер поперечного сечения, заполненного жидкостью (так называемого «живого сечения») для труб круглого сечени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;Wingdings 3" w:cs="Symbol;Wingdings 3" w:ascii="Symbol;Wingdings 3" w:hAnsi="Symbol;Wingdings 3"/>
          <w:color w:val="000000"/>
          <w:sz w:val="28"/>
          <w:szCs w:val="28"/>
        </w:rPr>
        <w:t>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инематическая вязк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скорость нах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расход потока, т.е. объем жидкости, протекающий за единицу времени через данное сечение потока, площадь которого равн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Возможны два принципиально отличающихся режима течения жидкости, получивших название ламинарного (слоистого) и турбулентного (бурного, возмущенного) режимов. При достаточно малых скоростях основного потока, когда число Рейнольдса меньше определенного критического (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), инерционная сила незначительна по сравнению с силой вязкости, которая упорядочивает движение жидкости, создавая ламинарное движение. При этом окрашенная струйка, введенная в поток, вытягивается вдоль течения в виде тонко очерченной линии. При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;Wingdings 3" w:cs="Symbol;Wingdings 3" w:ascii="Symbol;Wingdings 3" w:hAnsi="Symbol;Wingdings 3"/>
          <w:color w:val="000000"/>
          <w:sz w:val="28"/>
          <w:szCs w:val="28"/>
          <w:lang w:val="en-US"/>
        </w:rPr>
        <w:t>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форма окрашенной струйки резко меняется – она приобретает вид более или менее отчетливых завитков. Такая картина отвечает начальной стадии развития турбулентности, а момент ее появления – началу перехода от ламинарного режима к турбулентному (переходный режим). При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</w:rPr>
        <w:t xml:space="preserve"> &gt;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силы инерции преобладают над силами вязкости, и наступает вполне развитая турбулентность. Критическое число Рейнольдса, как правило, заключено в некоторых пределах: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кр.н.</w:t>
      </w:r>
      <w:r>
        <w:rPr>
          <w:color w:val="000000"/>
          <w:sz w:val="28"/>
          <w:szCs w:val="28"/>
        </w:rPr>
        <w:t xml:space="preserve"> ≤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≤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кр.в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кр.в.</w:t>
      </w:r>
      <w:r>
        <w:rPr>
          <w:color w:val="000000"/>
          <w:sz w:val="28"/>
          <w:szCs w:val="28"/>
        </w:rPr>
        <w:t xml:space="preserve"> – максимальное критическое число Рейнольдса, соответствующее переходу ламинарного режима в турбулентный;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vertAlign w:val="subscript"/>
        </w:rPr>
        <w:t>кр.н</w:t>
      </w:r>
      <w:r>
        <w:rPr>
          <w:color w:val="000000"/>
          <w:sz w:val="28"/>
          <w:szCs w:val="28"/>
        </w:rPr>
        <w:t xml:space="preserve"> – нижнее критическое число Рейнольдса, т.е. минимально возможное число, соответствующее переходу турбулентного режима в ламина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ановление режима движения имеет большое практическое значение, так как он определяет важнейшие характеристики потока, как распределение скоростей, гидравлическое сопротивление, теплоотдачу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установ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ка Рейнольдса (рис. 1) состоит из напорного бака 1, прозрачной трубы 2 круглого сечения с плавным входом, промежуточного бака 3 с регулирующим краном 4, расходомерного устройства 5, а также системы подачи и слива рабочей жидкости (воды) и системы подачи краски. Промежуточный бак 3 предназначен для устранения влияния крана 4 на распределение скоростей в трубе 2. Расходомерное устройство 5 представляет собой емкость, в днище которой находятся калибровочные отверстия с насадками. При том или ином расходе, поступающем в емкость из крана 4, жидкость в расходомером устройстве 5 устанавливается на определенном уровне, который отсчитывается по шкале. По полученному уровню </w:t>
      </w:r>
      <w:r>
        <w:rPr>
          <w:i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 с помощью экспериментальных (тарировочных) зависимостей вычисляют расход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 Такие устройства для измерения расхода называются данаи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5535" cy="226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ботка данных: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чение жидкость рейнолдс труб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34"/>
        <w:gridCol w:w="1806"/>
        <w:gridCol w:w="1199"/>
        <w:gridCol w:w="1080"/>
        <w:gridCol w:w="1192"/>
        <w:gridCol w:w="1256"/>
        <w:gridCol w:w="1386"/>
      </w:tblGrid>
      <w:tr>
        <w:trPr>
          <w:trHeight w:val="1500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опытов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 t, С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инематическая вязкость , с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в мерном бачке Н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ход Q, с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/с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скор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t>см/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Рейнольдс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жим по визуальным наблюдениям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0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8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6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0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30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2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</w:t>
            </w:r>
            <w:r>
              <w:rPr>
                <w:color w:val="000000"/>
                <w:sz w:val="20"/>
                <w:lang w:val="en-US"/>
              </w:rPr>
              <w:t>&gt;</w:t>
            </w:r>
            <w:r>
              <w:rPr>
                <w:color w:val="000000"/>
                <w:sz w:val="20"/>
              </w:rPr>
              <w:t>Т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0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6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</w:tr>
      <w:tr>
        <w:trPr>
          <w:trHeight w:val="255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0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1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7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lang w:val="en-US"/>
              </w:rPr>
              <w:t>&gt;</w:t>
            </w:r>
            <w:r>
              <w:rPr>
                <w:color w:val="000000"/>
                <w:sz w:val="20"/>
              </w:rPr>
              <w:t>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утренний диаметр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,9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инематическая вязкость в зависимости от температуры находится по эмпирической формуле Пуаз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 известному уровню </w:t>
      </w:r>
      <w:r>
        <w:rPr>
          <w:i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>(мм) с помощью эмпирической зависимости (для малого калибровочного отверс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редняя скорость движения воды в трубе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 поперечного сечения труб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Число Рейнольдса для трубы находится по формуле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реднее число Рейнольдса находи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altName w:val="Wingdings 3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20:00Z</dcterms:created>
  <dc:creator>Алексей</dc:creator>
  <dc:description/>
  <cp:keywords/>
  <dc:language>en-US</dc:language>
  <cp:lastModifiedBy>SYSTEM</cp:lastModifiedBy>
  <dcterms:modified xsi:type="dcterms:W3CDTF">2011-09-01T20:20:00Z</dcterms:modified>
  <cp:revision>2</cp:revision>
  <dc:subject/>
  <dc:title>Министерство морского транспорта Российской Федерации</dc:title>
</cp:coreProperties>
</file>