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>Лекция №6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sz w:val="28"/>
        </w:rPr>
        <w:t>Оценка травмобезопасности производственного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Оценка </w:t>
      </w:r>
      <w:r>
        <w:rPr>
          <w:sz w:val="28"/>
        </w:rPr>
        <w:t>травмобезопасности производственного оборудования</w:t>
      </w:r>
      <w:r>
        <w:rPr>
          <w:bCs/>
          <w:sz w:val="28"/>
        </w:rPr>
        <w:t xml:space="preserve"> производится согласно подпункта 10) пункта 1 статьи 317</w:t>
      </w:r>
      <w:r>
        <w:rPr>
          <w:sz w:val="28"/>
        </w:rPr>
        <w:t xml:space="preserve"> Трудового Кодекса</w:t>
      </w:r>
      <w:r>
        <w:rPr>
          <w:bCs/>
          <w:sz w:val="28"/>
        </w:rPr>
        <w:t xml:space="preserve"> РК, и в соответствии с ним принятых Правил проведения обязательной периодической аттестации производственных объектов по условиям труда, утвержденных Приказом Министра труда и социальной защиты населения Республики Казахстан от 23 августа 2007 года № 203-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bookmarkStart w:id="0" w:name="sub1000680962"/>
      <w:bookmarkStart w:id="1" w:name="SUB1100"/>
      <w:bookmarkEnd w:id="0"/>
      <w:bookmarkEnd w:id="1"/>
      <w:r>
        <w:rPr>
          <w:sz w:val="28"/>
        </w:rPr>
        <w:t>Основными объектами оценки травмобезопасности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роизводственное оборуд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риспособления и инструмен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обеспеченность средствами коллективной защи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обеспеченность средствами обучения и инструкта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одготовка к проведению аттестации работодател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рганизации проведения аттестации производственных объектов работодателем издается соответствующий приказ о создании аттестационной комиссии в составе председателя, членов и секретаря, ответственного за составление, ведение и хранение документации по аттестации производственных объ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bookmarkStart w:id="2" w:name="SUB1200"/>
      <w:bookmarkEnd w:id="2"/>
      <w:r>
        <w:rPr>
          <w:sz w:val="28"/>
        </w:rPr>
        <w:t>В состав аттестационной комиссии организации включаются руководитель либо его заместитель, специалисты служб безопасности и охраны труда и иных подразделений по согласованию, а также представители работников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bookmarkStart w:id="3" w:name="SUB1300"/>
      <w:bookmarkEnd w:id="3"/>
      <w:r>
        <w:rPr>
          <w:sz w:val="28"/>
        </w:rPr>
        <w:t>Аттестационная комиссия организ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составляет полный перечень производственных объектов, цехов, участков и других рабочих мест, подлежащих аттестации, с выделением аналогичных по характеру выполняемых работ и условиям труда рабочих мес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оставляет полный перечень опасных и вредных факторов производственной среды, подлежащих обследованию (лабораторному и инструментальному исследованию и оценке) исходя из характеристик трудового и технологического процессов, применяемых видов оборудования и механизмов, сырья и материа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составляет и представляет на утверждение работодателю график проведения аттестации производственных объектов орган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присваивает коды производствам, цехам, участкам, рабочим местам для проведения автоматизированной обработки результатов аттестации рабочих мест по условиям тру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формирует необходимую нормативно-справочную базу для проведения аттестации производственных объек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анализирует причины производственного травматизма и профессиональной заболеваем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определяет на основе анализа производственного травматизма наиболее травмоопасные работы, участки рабочих мест, технологии, машины, механизмы, станки и оборуд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в случае отсутствия собственных возможностей по проведению аттестации по условиям труда, определяет специализированную организацию и вносит предложение работодателю по заключению с ней соответствующего догов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 согласовывает с привлекаемой специализированной организацией и работодателем сроки проведения аттестации производственных объектов с учетом объема работ по аттест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) обеспечивает содействие проведению аттестации по условиям тру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) осуществляет контроль за аттестацией производственных объ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bookmarkStart w:id="4" w:name="SUB1400"/>
      <w:bookmarkEnd w:id="4"/>
      <w:r>
        <w:rPr>
          <w:sz w:val="28"/>
        </w:rPr>
        <w:t>Оценка степени вредности и опасности труда на предприятии включает помимо прочих аспектов анализа оценку производственного оборудования, приспособлений и инструментов на основе действующих нормативных правовых актов по безопасности и охране труда, государственных и отраслевых стандартов, правил и инструкций по безопасности и охране труда и зависит от их технического состояния, соответствия паспортным параметрам и требованиям технологии производственного процесса.</w:t>
      </w:r>
      <w:bookmarkStart w:id="5" w:name="SUB1600"/>
      <w:bookmarkStart w:id="6" w:name="SUB1500"/>
      <w:bookmarkEnd w:id="5"/>
      <w:bookmarkEnd w:id="6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травмобезопасности проводится путем проверки соответствия производственного оборудования, приспособлений и инструмента, а также средств обучения и инструктажа требованиям нормативных правовых актов, с учетом наличия технических паспортов или сертификатов безопасности установленного образца на производственное оборуд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утствие технических паспортов и сертификатов может быть компенсировано актами соответствия производственного оборудования нормативным требованиям безопасности на каждую единицу оборудования отдельно с указанием конкретных конструктивных элементов безопасности применяемых в данном оборудов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тсутствии технических паспортов, сертификатов или актов на отдельные виды оборудования, независимо от их технического состояния дается отрицательная оценка на травмобезопасность и рассматривается вопрос о необходимости приостановления их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7" w:name="SUB1700"/>
      <w:bookmarkEnd w:id="7"/>
      <w:r>
        <w:rPr>
          <w:sz w:val="28"/>
        </w:rPr>
        <w:t>Оценка травмобезопасности производственного оборудования, приспособлений и инструментов, обеспеченность средствами коллективной защиты, а также обучения и инструктажа оформляется Протоколом оценки травмобезопасности и обеспеченности средствами коллективной защиты (</w:t>
      </w:r>
      <w:bookmarkStart w:id="8" w:name="sub1000680977"/>
      <w:r>
        <w:rPr>
          <w:bCs/>
          <w:sz w:val="28"/>
        </w:rPr>
        <w:t xml:space="preserve">приложение </w:t>
      </w:r>
      <w:bookmarkEnd w:id="8"/>
      <w:r>
        <w:rPr>
          <w:bCs/>
          <w:sz w:val="28"/>
        </w:rPr>
        <w:t>2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bookmarkStart w:id="9" w:name="SUB1800"/>
      <w:bookmarkEnd w:id="9"/>
      <w:r>
        <w:rPr>
          <w:sz w:val="28"/>
        </w:rPr>
        <w:t>Оценка обеспеченности работников средствами индивидуальной защи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для каждой профессии определяется обеспеченность работников средствами индивидуальной защиты (далее - СИЗ). Оценка обеспеченности работников СИЗ определяется посредством сопоставления фактически выданных средств с нормами бесплатной выдачи работникам специальной одежды, специальной обуви и других средств индивидуальной защиты и другими нормативными правовыми актами с учетом воздействия вредных факторов производственной сре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ри оценке обеспеченности работников СИЗ одновременно производится оценка соответствия выданных СИЗ фактическому состоянию условий труда. Качество СИЗ должно подтверждаться сертификатами соответств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) оценка качества и обеспеченности работников СИЗ оформляется Протоколом оценки качества и обеспеченности работников СИЗ (</w:t>
      </w:r>
      <w:bookmarkStart w:id="10" w:name="sub1000680978"/>
      <w:r>
        <w:rPr>
          <w:bCs/>
          <w:sz w:val="28"/>
        </w:rPr>
        <w:t>приложение 3</w:t>
      </w:r>
      <w:bookmarkEnd w:id="10"/>
      <w:r>
        <w:rPr>
          <w:sz w:val="28"/>
        </w:rPr>
        <w:t>). Оценка «обеспечен» ставится только при полном обеспечении работников СИЗ в соответствии с нормами и условиями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bookmarkStart w:id="11" w:name="SUB1900"/>
      <w:bookmarkEnd w:id="11"/>
      <w:r>
        <w:rPr>
          <w:bCs/>
          <w:sz w:val="28"/>
        </w:rPr>
        <w:t>Суммарная оценка условий труда на рабочих мест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ая оценка состояния условий труда на рабочем месте состоит из оцен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степени вредности и опасности факторов производственной среды, тяжести и напряженности трудового процес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тепени травмобезопасности и обеспеченности средствами коллективной защи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обеспеченности средствами индивидуальной защиты, их качества и соответствия условиям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bookmarkStart w:id="12" w:name="SUB2000"/>
      <w:bookmarkEnd w:id="12"/>
      <w:r>
        <w:rPr>
          <w:sz w:val="28"/>
        </w:rPr>
        <w:t>При отсутствии на рабочем месте опасных и вредных производственных факторов или соответствии их фактических значений нормам безопасности, а также при выполнении требований по травмобезопасности и обеспеченности работников СИЗ, считается, что условия безопасности труда на рабочем месте соответствует установленным требованиям безопасности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bookmarkStart w:id="13" w:name="SUB2100"/>
      <w:bookmarkEnd w:id="13"/>
      <w:r>
        <w:rPr>
          <w:sz w:val="28"/>
        </w:rPr>
        <w:t>В случаях, когда на рабочем месте фактические значения факторов производственной среды превышают существующие нормы, не соблюдены требования по травмобезопасности, а обеспеченность работников СИЗ не соответствует существующим нормам, условия труда на таком рабочем месте относятся к вредным или опас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bookmarkStart w:id="14" w:name="SUB2200"/>
      <w:bookmarkEnd w:id="14"/>
      <w:r>
        <w:rPr>
          <w:sz w:val="28"/>
        </w:rPr>
        <w:t>При отнесении условий труда к опасным, аттестационная комиссия вносит предложение о принятии мер по переоснащению или ликвидации рабочего мес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5" w:name="SUB2300"/>
      <w:bookmarkEnd w:id="15"/>
      <w:r>
        <w:rPr>
          <w:sz w:val="28"/>
        </w:rPr>
        <w:t>Аттестацию производственных объектов аттестационная комиссия оформляет актом аттестации производственного объекта с приложением проекта Плана по улучшению и оздоровлению условий труда в организации и результатов аттес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bookmarkStart w:id="16" w:name="SUB2400"/>
      <w:bookmarkEnd w:id="16"/>
      <w:r>
        <w:rPr>
          <w:bCs/>
          <w:sz w:val="28"/>
        </w:rPr>
        <w:t>Порядок оформления аттестации производственных объек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аттестации оформляются в виде единого документа, включающего в себя обязательные разделы, а также содержащего прило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е сведения (полное юридическое название организации, адрес, организационно-правовая форма организации, структура организации с указанием общей численности работающих и по отдельным производственным подразделениям, в том числе работающих во вредных и опасных условиях труда, основания для проведения аттестации, сведения о привлекаемых специализированных организациях, состав аттестационной комисси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краткая технология производства (характер деятельности, используемые технологии, перечень всех вредных и опасных производственных факторов, опасного производственного оборудования и процессов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протоколы инструментальных и лабораторных исследований условий тру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протоколы оценки травмобезопас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протоколы оценки обеспеченности работников СИЗ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bookmarkStart w:id="17" w:name="SUB2500"/>
      <w:bookmarkEnd w:id="17"/>
      <w:r>
        <w:rPr>
          <w:bCs/>
          <w:sz w:val="28"/>
        </w:rPr>
        <w:t>Составление реестра профессиональных опас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рамках внедрения системы управления охраной труда на производстве рекомендуется разработка реестра профессиональных опасностей и рисков. В нем должны быть учтены все имеющиеся на конкретном производстве опасности и риски при выполнении основных и вспомогательных операций данного производственного цикла. В этот реестр должна войти также информация о конкретных аспектах опасности от применяемого производственного оборуд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Суть реестра в попунктном учете всех аспектов по безопасности труда на конкретном производстве, оценке опасности каждого из аспектов и определения мер управления этими аспектами с целью либо убрать аспект, либо снизить его опасность до возможного (согласно современным технологиям и условиям предприятия) миниму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лан мероприятий по улучшению и оздоровлению условий труда в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результатам аттестаций производственных объектов аттестационной комиссией разрабатывается План мероприятий по улучшению условий безопасности труда в организации (</w:t>
      </w:r>
      <w:hyperlink r:id="rId2">
        <w:bookmarkStart w:id="18" w:name="sub1000680980"/>
        <w:r>
          <w:rPr>
            <w:rStyle w:val="InternetLink"/>
            <w:bCs/>
            <w:sz w:val="28"/>
          </w:rPr>
          <w:t>приложение 4</w:t>
        </w:r>
      </w:hyperlink>
      <w:bookmarkEnd w:id="18"/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9" w:name="SUB2600"/>
      <w:bookmarkEnd w:id="19"/>
      <w:r>
        <w:rPr>
          <w:sz w:val="28"/>
        </w:rPr>
        <w:t>План должен предусматривать мероприятия по замене устаревшей техники и оборудования, совершенствованию технологии производственного процесса, применению соответствующих условиям труда средств индивидуальной и коллективной защиты, оздоровительные мероприятия и мероприятия по организации безопасности и охраны труда.</w:t>
      </w:r>
      <w:bookmarkStart w:id="20" w:name="SUB2700"/>
      <w:bookmarkEnd w:id="20"/>
      <w:r>
        <w:rPr>
          <w:sz w:val="28"/>
          <w:lang w:val="en-US"/>
        </w:rPr>
        <w:t xml:space="preserve"> </w:t>
      </w:r>
      <w:r>
        <w:rPr>
          <w:sz w:val="28"/>
        </w:rPr>
        <w:t>План должен предусматривать приведение всех рабочих мест в соответствие требованиям безопасности и охраны труда.</w:t>
      </w:r>
      <w:bookmarkStart w:id="21" w:name="SUB2800"/>
      <w:bookmarkEnd w:id="21"/>
      <w:r>
        <w:rPr>
          <w:sz w:val="28"/>
          <w:lang w:val="en-US"/>
        </w:rPr>
        <w:t xml:space="preserve"> </w:t>
      </w:r>
      <w:r>
        <w:rPr>
          <w:sz w:val="28"/>
        </w:rPr>
        <w:t>План мероприятий по улучшению и оздоровлению условий труда в организации подписывается председателем и членами аттестацион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bookmarkStart w:id="22" w:name="SUB1"/>
      <w:bookmarkEnd w:id="22"/>
      <w:r>
        <w:rPr>
          <w:sz w:val="28"/>
          <w:szCs w:val="22"/>
        </w:rPr>
        <w:t>Прилож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 xml:space="preserve">                </w:t>
      </w:r>
      <w:r>
        <w:rPr>
          <w:sz w:val="28"/>
          <w:szCs w:val="22"/>
        </w:rPr>
        <w:t>(наименование специализированной организа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bCs/>
          <w:sz w:val="28"/>
          <w:szCs w:val="22"/>
        </w:rPr>
        <w:t>ПРОТОКОЛ № 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bCs/>
          <w:sz w:val="28"/>
          <w:szCs w:val="22"/>
        </w:rPr>
        <w:t>измерения вредных производственных факт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т «___» ____________ 2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1. Организация: 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 xml:space="preserve">                                    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(наименование организа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2. Производство, цех, участок: 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3. Адрес: 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 Характеристика поме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площадь: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система коллективной защиты: 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виды оборудования и их количество 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наименование профессий, должностей 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. Средства измерений:</w:t>
      </w:r>
    </w:p>
    <w:tbl>
      <w:tblPr>
        <w:tblW w:w="4250" w:type="pct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095"/>
        <w:gridCol w:w="1775"/>
        <w:gridCol w:w="1499"/>
      </w:tblGrid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водск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верки</w:t>
            </w:r>
          </w:p>
        </w:tc>
      </w:tr>
      <w:tr>
        <w:trPr/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6. Эскиз помещения с указанием точек отбора проб и оборудования:</w:t>
      </w:r>
    </w:p>
    <w:tbl>
      <w:tblPr>
        <w:tblW w:w="4200" w:type="pct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</w:tblGrid>
      <w:tr>
        <w:trPr>
          <w:trHeight w:val="261" w:hRule="atLeast"/>
        </w:trPr>
        <w:tc>
          <w:tcPr>
            <w:tcW w:w="7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чание: Из расчета до 50 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  <w:r>
              <w:rPr>
                <w:iCs/>
                <w:sz w:val="20"/>
                <w:szCs w:val="20"/>
              </w:rPr>
              <w:t xml:space="preserve"> площади одна точка отбора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7. Результаты измерений вредных производственных факторов</w:t>
      </w:r>
    </w:p>
    <w:tbl>
      <w:tblPr>
        <w:tblW w:w="4550" w:type="pct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102"/>
        <w:gridCol w:w="1236"/>
        <w:gridCol w:w="1739"/>
        <w:gridCol w:w="965"/>
        <w:gridCol w:w="1308"/>
        <w:gridCol w:w="1290"/>
      </w:tblGrid>
      <w:tr>
        <w:trPr/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ч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скизу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боч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ктор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изводств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еды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диниц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ДК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ДУ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тичес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ровень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вышение</w:t>
            </w:r>
          </w:p>
        </w:tc>
      </w:tr>
      <w:tr>
        <w:trPr/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змерения проводил: ______________ 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едставитель организации: _____________ _____________________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2"/>
        </w:rPr>
      </w:pPr>
      <w:r>
        <w:rPr>
          <w:color w:val="FFFFFF"/>
          <w:sz w:val="28"/>
          <w:szCs w:val="22"/>
        </w:rPr>
        <w:t>травмобезопасность аттестация производственны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bookmarkStart w:id="23" w:name="SUB2"/>
      <w:bookmarkEnd w:id="23"/>
      <w:r>
        <w:rPr>
          <w:sz w:val="28"/>
          <w:szCs w:val="22"/>
        </w:rPr>
        <w:t>Приложе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 xml:space="preserve">                </w:t>
      </w:r>
      <w:r>
        <w:rPr>
          <w:sz w:val="28"/>
          <w:szCs w:val="22"/>
        </w:rPr>
        <w:t>(наименование специализированной организа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bCs/>
          <w:sz w:val="28"/>
          <w:szCs w:val="22"/>
        </w:rPr>
        <w:t>ПРОТОКО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bCs/>
          <w:sz w:val="28"/>
          <w:szCs w:val="22"/>
        </w:rPr>
        <w:t>оценки травмобезопасности и обеспеч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bCs/>
          <w:sz w:val="28"/>
          <w:szCs w:val="22"/>
        </w:rPr>
        <w:t>средствами коллективной защи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т «___» ____________ 2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1. Организация: 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 xml:space="preserve">                                             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(наименование организа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2. Производство, цех, участок: 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3. Адрес: 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 Результаты оценки травмобезопасности</w:t>
      </w:r>
    </w:p>
    <w:tbl>
      <w:tblPr>
        <w:tblW w:w="4600" w:type="pct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19"/>
        <w:gridCol w:w="1909"/>
        <w:gridCol w:w="1178"/>
        <w:gridCol w:w="1330"/>
        <w:gridCol w:w="1476"/>
      </w:tblGrid>
      <w:tr>
        <w:trPr/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</w:p>
        </w:tc>
        <w:tc>
          <w:tcPr>
            <w:tcW w:w="17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орудования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способлен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 инструментов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лич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хническ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кументац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паспорт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ртифика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 др.)</w:t>
            </w:r>
          </w:p>
        </w:tc>
        <w:tc>
          <w:tcPr>
            <w:tcW w:w="11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боч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ультаты оцен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авмобезопас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 обеспеч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едствам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ллективной защит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чин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соответствие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ценку проводил: _______________ 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едставитель организации: ______________ 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bookmarkStart w:id="24" w:name="SUB3"/>
      <w:bookmarkEnd w:id="24"/>
      <w:r>
        <w:rPr>
          <w:sz w:val="28"/>
          <w:szCs w:val="22"/>
        </w:rPr>
        <w:t>Приложе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 xml:space="preserve">                 </w:t>
      </w:r>
      <w:r>
        <w:rPr>
          <w:sz w:val="28"/>
          <w:szCs w:val="22"/>
        </w:rPr>
        <w:t>(наименование специализированной организа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bCs/>
          <w:sz w:val="28"/>
          <w:szCs w:val="22"/>
        </w:rPr>
        <w:t>ПРОТОКОЛ №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bCs/>
          <w:sz w:val="28"/>
          <w:szCs w:val="22"/>
        </w:rPr>
        <w:t>оценки обеспеченности работника средств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bCs/>
          <w:sz w:val="28"/>
          <w:szCs w:val="22"/>
        </w:rPr>
        <w:t>индивидуальной защи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т «___» ____________ 2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1. Организация: 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(наименование организа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2. Производство, цех, участок: 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3. Адрес: 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 Оценка обеспеченности СИЗ</w:t>
      </w:r>
    </w:p>
    <w:tbl>
      <w:tblPr>
        <w:tblW w:w="4750" w:type="pct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1229"/>
        <w:gridCol w:w="697"/>
        <w:gridCol w:w="1377"/>
        <w:gridCol w:w="1198"/>
        <w:gridCol w:w="1246"/>
        <w:gridCol w:w="1527"/>
        <w:gridCol w:w="854"/>
      </w:tblGrid>
      <w:tr>
        <w:trPr/>
        <w:tc>
          <w:tcPr>
            <w:tcW w:w="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</w:p>
        </w:tc>
        <w:tc>
          <w:tcPr>
            <w:tcW w:w="12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рофессий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6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боч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38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редств индивидуальной защиты (СИЗ), которые должны быть выданы работнику, (наименование СИЗ)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цен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еспеч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И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обеспечен/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обеспечен)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гласн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йствующи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рмам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тичес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дано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лич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ртификата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ценку проводил: _____________ 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едставитель организации: ______________ 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bookmarkStart w:id="25" w:name="SUB4"/>
      <w:bookmarkStart w:id="26" w:name="SUB4"/>
      <w:bookmarkEnd w:id="26"/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ложение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bookmarkStart w:id="27" w:name="sub1000680962"/>
      <w:bookmarkStart w:id="28" w:name="sub1000680962"/>
      <w:bookmarkEnd w:id="28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Утвержда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уководитель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_________ 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(подпись) (Ф.И.О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«___» _________ 200_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bCs/>
          <w:sz w:val="28"/>
          <w:szCs w:val="22"/>
        </w:rPr>
        <w:t>План мероприя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по улучшению условий безопасности труда в организации</w:t>
      </w:r>
    </w:p>
    <w:tbl>
      <w:tblPr>
        <w:tblW w:w="4450" w:type="pct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82"/>
        <w:gridCol w:w="2059"/>
        <w:gridCol w:w="1224"/>
        <w:gridCol w:w="1844"/>
        <w:gridCol w:w="1440"/>
      </w:tblGrid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д рабочего места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ветственный за выполнение мероприят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52"/>
              <w:jc w:val="both"/>
              <w:rPr/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32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изводства, цеха и участка</w:t>
            </w:r>
          </w:p>
        </w:tc>
      </w:tr>
      <w:tr>
        <w:trPr/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59" w:leader="none"/>
          <w:tab w:val="left" w:pos="5579" w:leader="none"/>
        </w:tabs>
        <w:spacing w:lineRule="auto" w:line="360"/>
        <w:ind w:firstLine="709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2159" w:leader="none"/>
          <w:tab w:val="left" w:pos="5579" w:leader="none"/>
        </w:tabs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Председатель</w:t>
      </w:r>
    </w:p>
    <w:p>
      <w:pPr>
        <w:pStyle w:val="Normal"/>
        <w:widowControl w:val="false"/>
        <w:tabs>
          <w:tab w:val="clear" w:pos="708"/>
          <w:tab w:val="left" w:pos="2159" w:leader="none"/>
          <w:tab w:val="left" w:pos="5579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ттестационной</w:t>
      </w:r>
    </w:p>
    <w:p>
      <w:pPr>
        <w:pStyle w:val="Normal"/>
        <w:widowControl w:val="false"/>
        <w:tabs>
          <w:tab w:val="clear" w:pos="708"/>
          <w:tab w:val="left" w:pos="2159" w:leader="none"/>
          <w:tab w:val="left" w:pos="5579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комиссии ___________________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_______________________</w:t>
      </w:r>
    </w:p>
    <w:p>
      <w:pPr>
        <w:pStyle w:val="Normal"/>
        <w:widowControl w:val="false"/>
        <w:tabs>
          <w:tab w:val="clear" w:pos="708"/>
          <w:tab w:val="left" w:pos="2159" w:leader="none"/>
          <w:tab w:val="left" w:pos="5579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 xml:space="preserve">                                   </w:t>
      </w:r>
      <w:r>
        <w:rPr>
          <w:sz w:val="28"/>
          <w:szCs w:val="22"/>
        </w:rPr>
        <w:t>(подпись)</w:t>
      </w:r>
      <w:r>
        <w:rPr>
          <w:sz w:val="28"/>
          <w:szCs w:val="22"/>
          <w:lang w:val="en-US"/>
        </w:rPr>
        <w:t xml:space="preserve">                                      </w:t>
      </w:r>
      <w:r>
        <w:rPr>
          <w:sz w:val="28"/>
          <w:szCs w:val="22"/>
        </w:rPr>
        <w:t>(Ф.И.О.)</w:t>
      </w:r>
    </w:p>
    <w:p>
      <w:pPr>
        <w:pStyle w:val="Normal"/>
        <w:widowControl w:val="false"/>
        <w:tabs>
          <w:tab w:val="clear" w:pos="708"/>
          <w:tab w:val="left" w:pos="2159" w:leader="none"/>
          <w:tab w:val="left" w:pos="5579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Члены</w:t>
      </w:r>
    </w:p>
    <w:p>
      <w:pPr>
        <w:pStyle w:val="Normal"/>
        <w:widowControl w:val="false"/>
        <w:tabs>
          <w:tab w:val="clear" w:pos="708"/>
          <w:tab w:val="left" w:pos="2159" w:leader="none"/>
          <w:tab w:val="left" w:pos="5579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ттестационной</w:t>
      </w:r>
    </w:p>
    <w:p>
      <w:pPr>
        <w:pStyle w:val="Normal"/>
        <w:widowControl w:val="false"/>
        <w:tabs>
          <w:tab w:val="clear" w:pos="708"/>
          <w:tab w:val="left" w:pos="2159" w:leader="none"/>
          <w:tab w:val="left" w:pos="5579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комиссии ___________________ _______________________</w:t>
      </w:r>
    </w:p>
    <w:p>
      <w:pPr>
        <w:pStyle w:val="Normal"/>
        <w:widowControl w:val="false"/>
        <w:tabs>
          <w:tab w:val="clear" w:pos="708"/>
          <w:tab w:val="left" w:pos="2159" w:leader="none"/>
          <w:tab w:val="left" w:pos="5579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                               </w:t>
      </w:r>
      <w:r>
        <w:rPr>
          <w:sz w:val="28"/>
          <w:szCs w:val="22"/>
        </w:rPr>
        <w:t>(подпись)                                     (Ф.И.О.)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2"/>
        </w:rPr>
      </w:pPr>
      <w:r>
        <w:rPr>
          <w:color w:val="FFFFFF"/>
          <w:sz w:val="28"/>
          <w:szCs w:val="22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126798.4 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11:00Z</dcterms:created>
  <dc:creator>User</dc:creator>
  <dc:description/>
  <cp:keywords/>
  <dc:language>en-US</dc:language>
  <cp:lastModifiedBy>SYSTEM</cp:lastModifiedBy>
  <dcterms:modified xsi:type="dcterms:W3CDTF">2011-09-01T20:11:00Z</dcterms:modified>
  <cp:revision>2</cp:revision>
  <dc:subject/>
  <dc:title/>
</cp:coreProperties>
</file>