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ИБИРСКИЙ УНИВЕРСИТЕТ ПОТРЕБИТЕЛЬСКОЙ КООП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пециальность: 080502.65 «Экономика и управление на предприятии (по отрасля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2"/>
        </w:rPr>
      </w:pPr>
      <w:r>
        <w:rPr>
          <w:sz w:val="28"/>
          <w:szCs w:val="32"/>
        </w:rPr>
        <w:t>КОНТРОЛЬНАЯ РАБОТА</w:t>
      </w:r>
    </w:p>
    <w:p>
      <w:pPr>
        <w:pStyle w:val="Normal"/>
        <w:spacing w:lineRule="auto" w:line="360"/>
        <w:ind w:firstLine="709"/>
        <w:jc w:val="center"/>
        <w:rPr>
          <w:sz w:val="28"/>
          <w:szCs w:val="28"/>
        </w:rPr>
      </w:pPr>
      <w:r>
        <w:rPr>
          <w:sz w:val="28"/>
          <w:szCs w:val="28"/>
        </w:rPr>
        <w:t>По дисциплине: «Экономическая география и регионалис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ибирск 2011</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Сравнительная характеристика Восточно-Сибирского и Дальневосточного экономических районов. </w:t>
      </w:r>
    </w:p>
    <w:p>
      <w:pPr>
        <w:pStyle w:val="Normal"/>
        <w:spacing w:lineRule="auto" w:line="360"/>
        <w:jc w:val="both"/>
        <w:rPr/>
      </w:pPr>
      <w:r>
        <w:rPr>
          <w:sz w:val="28"/>
          <w:szCs w:val="28"/>
        </w:rPr>
        <w:t xml:space="preserve">2. Экономико-географическая характеристика агропромышленного комплекса России </w:t>
      </w:r>
    </w:p>
    <w:p>
      <w:pPr>
        <w:pStyle w:val="Normal"/>
        <w:spacing w:lineRule="auto" w:line="360"/>
        <w:jc w:val="both"/>
        <w:rPr>
          <w:sz w:val="28"/>
          <w:szCs w:val="28"/>
        </w:rPr>
      </w:pPr>
      <w:r>
        <w:rPr>
          <w:sz w:val="28"/>
          <w:szCs w:val="28"/>
        </w:rPr>
        <w:t>3. Население как фактор размещения производства</w:t>
      </w:r>
    </w:p>
    <w:p>
      <w:pPr>
        <w:pStyle w:val="Normal"/>
        <w:spacing w:lineRule="auto" w:line="360"/>
        <w:jc w:val="both"/>
        <w:rPr>
          <w:sz w:val="28"/>
        </w:rPr>
      </w:pPr>
      <w:r>
        <w:rPr>
          <w:sz w:val="28"/>
          <w:szCs w:val="28"/>
        </w:rPr>
        <w:t>3.1Современные тенденции демографических процессов в России</w:t>
      </w:r>
    </w:p>
    <w:p>
      <w:pPr>
        <w:pStyle w:val="Normal"/>
        <w:spacing w:lineRule="auto" w:line="360"/>
        <w:jc w:val="both"/>
        <w:rPr>
          <w:sz w:val="28"/>
          <w:szCs w:val="28"/>
        </w:rPr>
      </w:pPr>
      <w:r>
        <w:rPr>
          <w:sz w:val="28"/>
          <w:szCs w:val="28"/>
        </w:rPr>
        <w:t>3.2 Трудовые ресурсы страны, особенности их использования и формирования на современном этапе</w:t>
      </w:r>
    </w:p>
    <w:p>
      <w:pPr>
        <w:pStyle w:val="Normal"/>
        <w:spacing w:lineRule="auto" w:line="360"/>
        <w:jc w:val="both"/>
        <w:rPr>
          <w:sz w:val="28"/>
          <w:szCs w:val="28"/>
        </w:rPr>
      </w:pPr>
      <w:r>
        <w:rPr>
          <w:sz w:val="28"/>
          <w:szCs w:val="28"/>
        </w:rPr>
        <w:t>3.3 Миграции населения и перераспределение населения по территории России на современном этапе</w:t>
      </w:r>
    </w:p>
    <w:p>
      <w:pPr>
        <w:pStyle w:val="Normal"/>
        <w:spacing w:lineRule="auto" w:line="360"/>
        <w:jc w:val="both"/>
        <w:rPr>
          <w:sz w:val="28"/>
        </w:rPr>
      </w:pPr>
      <w:r>
        <w:rPr>
          <w:sz w:val="28"/>
          <w:szCs w:val="28"/>
        </w:rPr>
        <w:t>3.4 Влияние расселения на развитие и размещение производительных сил</w:t>
      </w:r>
    </w:p>
    <w:p>
      <w:pPr>
        <w:pStyle w:val="Normal"/>
        <w:spacing w:lineRule="auto" w:line="360"/>
        <w:jc w:val="both"/>
        <w:rPr>
          <w:sz w:val="28"/>
          <w:szCs w:val="28"/>
        </w:rPr>
      </w:pPr>
      <w:r>
        <w:rPr>
          <w:sz w:val="28"/>
          <w:szCs w:val="28"/>
        </w:rPr>
        <w:t>3.5 Проблемы совершенствования и регулирования расселения</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Сравнительная характеристика Восточно-Сибирского и Дальневосточного экономических рай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ко-географическая характеристика Восточно-Сибирского экономического района.</w:t>
      </w:r>
    </w:p>
    <w:p>
      <w:pPr>
        <w:pStyle w:val="Normal"/>
        <w:spacing w:lineRule="auto" w:line="360"/>
        <w:ind w:firstLine="709"/>
        <w:jc w:val="both"/>
        <w:rPr>
          <w:sz w:val="28"/>
          <w:szCs w:val="28"/>
        </w:rPr>
      </w:pPr>
      <w:r>
        <w:rPr>
          <w:sz w:val="28"/>
          <w:szCs w:val="28"/>
        </w:rPr>
        <w:t>Площадь ~ 7,2 млн. км².</w:t>
      </w:r>
    </w:p>
    <w:p>
      <w:pPr>
        <w:pStyle w:val="Normal"/>
        <w:spacing w:lineRule="auto" w:line="360"/>
        <w:ind w:firstLine="709"/>
        <w:jc w:val="both"/>
        <w:rPr/>
      </w:pPr>
      <w:r>
        <w:rPr>
          <w:sz w:val="28"/>
          <w:szCs w:val="28"/>
        </w:rPr>
        <w:t xml:space="preserve">Состав Восточно-Сибирского экономического района: Бурятия, Тува (Тыва) и Хакасия. Красноярский край, в т.ч. Таймырский (или Долгано-Ненецкий) и Эвенкийский автономные округа, Иркутская область, в т.ч. Усть-Ордынский Бурятский автономный округ, Читинская область, в т.ч. Агинский Бурятский автономный округ. </w:t>
      </w:r>
    </w:p>
    <w:p>
      <w:pPr>
        <w:pStyle w:val="Normal"/>
        <w:spacing w:lineRule="auto" w:line="360"/>
        <w:ind w:firstLine="709"/>
        <w:jc w:val="both"/>
        <w:rPr/>
      </w:pPr>
      <w:r>
        <w:rPr>
          <w:sz w:val="28"/>
          <w:szCs w:val="28"/>
        </w:rPr>
        <w:t xml:space="preserve">Природные условия и ресурсы: тысяча километровые многоводные реки, бескрайняя тайга, горы и плоскогорья, низменные равнины тундры - такова разнообразная природа Восточной Сибири. Территория района - 4,1 млн. км2. Климат - резко-континентальный, с большими амплитудами колебания температуры (очень холодная зима и жаркое лето). Почти четверть территории лежит за Полярным кругом. Природные зоны сменяются в широтном направлении последовательно: арктические пустыни, тундра, лесотундра, тайга (большая часть территории), на юге - встречаются участки лесостепей и степей. По запасам леса район занимает первое место в стране (лесоизбыточный). </w:t>
      </w:r>
    </w:p>
    <w:p>
      <w:pPr>
        <w:pStyle w:val="Normal"/>
        <w:spacing w:lineRule="auto" w:line="360"/>
        <w:ind w:firstLine="709"/>
        <w:jc w:val="both"/>
        <w:rPr>
          <w:sz w:val="28"/>
          <w:szCs w:val="28"/>
        </w:rPr>
      </w:pPr>
      <w:r>
        <w:rPr>
          <w:sz w:val="28"/>
          <w:szCs w:val="28"/>
        </w:rPr>
        <w:t>Особенности геологической структуры (сочетание древних и более молодых горных пород) обусловливают разнообразие полезных ископаемых. Верхний ярус, представлен осадочными горными породами. С ними связано образование крупнейшего в Сибири каменноугольного бассейна - Тунгусского. К осадочным породам прогибов на окраинах Сибирской платформы приурочены запасы бурого угля Канско-Ачинского и Ленского бассейнов. А с докембрийскими породами нижнего яруса Сибирской платформы связано образование Ангаро-Илимского и других крупных месторождений железной руды и золота. Крупное месторождение нефти открыто в среднем течении реки Подкаменная Тунгусска (Эвенкия).</w:t>
      </w:r>
    </w:p>
    <w:p>
      <w:pPr>
        <w:pStyle w:val="Normal"/>
        <w:spacing w:lineRule="auto" w:line="360"/>
        <w:ind w:firstLine="709"/>
        <w:jc w:val="both"/>
        <w:rPr>
          <w:sz w:val="28"/>
          <w:szCs w:val="28"/>
        </w:rPr>
      </w:pPr>
      <w:r>
        <w:rPr>
          <w:sz w:val="28"/>
          <w:szCs w:val="28"/>
        </w:rPr>
        <w:t xml:space="preserve">Восточная Сибирь обладает огромными запасами различных полезных ископаемых (уголь, медно-никелевые и полиметаллические руды, золото, слюда, графит). Условия разработки их чрезвычайно трудны из-за сурового климата и многолетней мерзлоты, мощность которой превышает местами 1000 м, и которая распространена практически на территории всего района. В Восточной Сибири находится озеро Байкал - уникальный природный объект, который содержит около 1/5 мировых запасов пресной воды. Это самое глубокое озеро в мире. Огромны гидроэнергоресурсы Восточной Сибири. Самая полноводная река - Енисей. Крупнейшие ГЭС страны (Красноярская, Саяно-Шушенская, Братская и другие) построены на этой реке и на одном из ее притоков - Ангаре. </w:t>
      </w:r>
    </w:p>
    <w:p>
      <w:pPr>
        <w:pStyle w:val="Normal"/>
        <w:spacing w:lineRule="auto" w:line="360"/>
        <w:ind w:firstLine="709"/>
        <w:jc w:val="both"/>
        <w:rPr/>
      </w:pPr>
      <w:r>
        <w:rPr>
          <w:sz w:val="28"/>
          <w:szCs w:val="28"/>
        </w:rPr>
        <w:t>Население живет на Юге, в основном в полосе, прилегающей к Транссибирской железной дороге, у линии Байкало- Амурской Магистрали и у озера Байкал. Заселенность Предбайкалья выше, чем Забайкалья. Большая часть населения сосредоточена в Красноярском крае и Иркутской области. На огромных пространствах тундры и тайги население редкое, размещено "очагами" - по долинам рек и в межгорных котловинах.</w:t>
      </w:r>
    </w:p>
    <w:p>
      <w:pPr>
        <w:pStyle w:val="Normal"/>
        <w:spacing w:lineRule="auto" w:line="360"/>
        <w:ind w:firstLine="709"/>
        <w:jc w:val="both"/>
        <w:rPr>
          <w:sz w:val="28"/>
          <w:szCs w:val="28"/>
        </w:rPr>
      </w:pPr>
      <w:r>
        <w:rPr>
          <w:sz w:val="28"/>
          <w:szCs w:val="28"/>
        </w:rPr>
        <w:t>Большинство населения - русские. Кроме них живут буряты, тувинцы, хакасы, на севере - ненцы и эвенки (в основном проживающие в своих национально-территориальных образований - в республиках и автономных округах). Преобладает городское население (71 %), т. к. большая часть территорий из-за природных условий неблагоприятна для проживания и развития сельского хозяйства. Наиболее крупные города – Красноярск, Иркутск, Чита и Улан-Удэ.</w:t>
      </w:r>
    </w:p>
    <w:p>
      <w:pPr>
        <w:pStyle w:val="Normal"/>
        <w:spacing w:lineRule="auto" w:line="360"/>
        <w:ind w:firstLine="709"/>
        <w:jc w:val="both"/>
        <w:rPr>
          <w:sz w:val="28"/>
          <w:szCs w:val="28"/>
        </w:rPr>
      </w:pPr>
      <w:r>
        <w:rPr>
          <w:sz w:val="28"/>
          <w:szCs w:val="28"/>
        </w:rPr>
        <w:t xml:space="preserve">Отраслями специализации хозяйства Восточной Сибири являются электро-энергетика, цветная металлургия, лесная и целлюлозно-бумажная промышленность. </w:t>
      </w:r>
    </w:p>
    <w:p>
      <w:pPr>
        <w:pStyle w:val="Normal"/>
        <w:spacing w:lineRule="auto" w:line="360"/>
        <w:ind w:firstLine="709"/>
        <w:jc w:val="both"/>
        <w:rPr>
          <w:sz w:val="28"/>
          <w:szCs w:val="28"/>
        </w:rPr>
      </w:pPr>
      <w:r>
        <w:rPr>
          <w:sz w:val="28"/>
          <w:szCs w:val="28"/>
        </w:rPr>
        <w:t>Восточная Сибирь выделяется и крупнейшими в стране ГЭС, построенными на Енисее (Красноярская и Саяно-Шушенская мощностью свыше 6 млн. кВт) и на Ангаре (Братская, Усть-Илимская, Богучанская, Иркутская).</w:t>
      </w:r>
    </w:p>
    <w:p>
      <w:pPr>
        <w:pStyle w:val="Normal"/>
        <w:spacing w:lineRule="auto" w:line="360"/>
        <w:ind w:firstLine="709"/>
        <w:jc w:val="both"/>
        <w:rPr/>
      </w:pPr>
      <w:r>
        <w:rPr>
          <w:sz w:val="28"/>
          <w:szCs w:val="28"/>
        </w:rPr>
        <w:t xml:space="preserve">Большие запасы леса способствуют развитию лесной и целлюлозно-бумажной промышленности. Лесозаготовки ведутся в бассейнах Енисея и Ангары. По Енисею лес транспортируют к океану и далее - по Северному морскому пути, а также - к Транссибирской железной дороге и Байкало-Амурской Магистрали для отправки по ним леса в другие районы страны. </w:t>
      </w:r>
    </w:p>
    <w:p>
      <w:pPr>
        <w:pStyle w:val="Normal"/>
        <w:spacing w:lineRule="auto" w:line="360"/>
        <w:ind w:firstLine="709"/>
        <w:jc w:val="both"/>
        <w:rPr>
          <w:sz w:val="28"/>
          <w:szCs w:val="28"/>
        </w:rPr>
      </w:pPr>
      <w:r>
        <w:rPr>
          <w:sz w:val="28"/>
          <w:szCs w:val="28"/>
        </w:rPr>
        <w:t>Разработка природных богатств, развитие промышленности сдерживаются малоразвитой транспортной сетью. Обеспеченность транспортной сетью – одна из самых низких в стране. Лишь на Юге Восточной Сибири проходит Транссибирская магистраль, проложенная еще на рубеже XIX и ХХвв. (Челябинск-Новосибирск-Красноярск-Иркутск-Улан-Удэ-Чита-Владивосток). В 80-е годы была построена БАМ (общая ее протяженность - более 3 тыс. км). Магистраль берет начало от Усть-Кута (город в верхнем течении Лены), подходит к северной оконечности Байкала (Северобайкальск), преодолевает горные хребты Забайкалья через пробитые в скалах тоннели и заканчивается в Комсомольско-на- Амуре. Магистраль вместе с ранее построенными западным (Тайшет-Братск-Усть-Кут) и восточным участком (Комсомольск-на-Амуре-Ванино) образует второй, более короткий по сравнению с Транссибом, путь к Тихому океану. [7]</w:t>
      </w:r>
    </w:p>
    <w:p>
      <w:pPr>
        <w:pStyle w:val="Normal"/>
        <w:spacing w:lineRule="auto" w:line="360"/>
        <w:ind w:firstLine="709"/>
        <w:jc w:val="both"/>
        <w:rPr>
          <w:sz w:val="28"/>
          <w:szCs w:val="28"/>
        </w:rPr>
      </w:pPr>
      <w:r>
        <w:rPr>
          <w:sz w:val="28"/>
          <w:szCs w:val="28"/>
        </w:rPr>
        <w:t>Дальневосточный экономический район</w:t>
      </w:r>
    </w:p>
    <w:p>
      <w:pPr>
        <w:pStyle w:val="Normal"/>
        <w:spacing w:lineRule="auto" w:line="360"/>
        <w:ind w:firstLine="709"/>
        <w:jc w:val="both"/>
        <w:rPr/>
      </w:pPr>
      <w:r>
        <w:rPr>
          <w:sz w:val="28"/>
          <w:szCs w:val="28"/>
        </w:rPr>
        <w:t>В состав Дальневосточного экономического района входят: Приморский и Хабаровский (с Еврейской автономной областью) края, Республика Саха (Якутия), Амурская, Камчатская (с Корякским автономным округом), Магаданская (с Чукотским автономным округом) и Сахалинская области.</w:t>
      </w:r>
    </w:p>
    <w:p>
      <w:pPr>
        <w:pStyle w:val="Normal"/>
        <w:spacing w:lineRule="auto" w:line="360"/>
        <w:ind w:firstLine="709"/>
        <w:jc w:val="both"/>
        <w:rPr/>
      </w:pPr>
      <w:r>
        <w:rPr>
          <w:sz w:val="28"/>
          <w:szCs w:val="28"/>
        </w:rPr>
        <w:t xml:space="preserve"> </w:t>
      </w:r>
      <w:r>
        <w:rPr>
          <w:sz w:val="28"/>
          <w:szCs w:val="28"/>
        </w:rPr>
        <w:t>Главная особенность Дальневосточного экономического района в природном отношении - соседство с Тихим океаном и неразрывная связь с ним во всех отношениях. Дальний Восток омывают моря Тихоокеанского бассейна — Берингово, Охотское, Японское, образуя большой морской бассейн России. Все эти моря глубоководны, дно их очень неровное. Впадины часто сменяются подводными поднятиями и хребтами, берега обрывисты, слабо изрезаны, естественных защищенных бухт для стоянок судов мало.</w:t>
      </w:r>
    </w:p>
    <w:p>
      <w:pPr>
        <w:pStyle w:val="Normal"/>
        <w:spacing w:lineRule="auto" w:line="360"/>
        <w:ind w:firstLine="709"/>
        <w:jc w:val="both"/>
        <w:rPr/>
      </w:pPr>
      <w:r>
        <w:rPr>
          <w:sz w:val="28"/>
          <w:szCs w:val="28"/>
        </w:rPr>
        <w:t>От Тихого океана моря отделены цепью островов: Алеутских, Курильских, Японских. К востоку от них лежит одна из самых глубоких океанских впадин — Курило-Камчатская. Огромная протяженность морей по восточной окраине России обуславливает огромные различия в их климатических условиях. Если северная часть Берингова моря находится в субарктическом климате, то южная часть Японского лежит в области субтропического.</w:t>
      </w:r>
    </w:p>
    <w:p>
      <w:pPr>
        <w:pStyle w:val="Normal"/>
        <w:spacing w:lineRule="auto" w:line="360"/>
        <w:ind w:firstLine="709"/>
        <w:jc w:val="both"/>
        <w:rPr/>
      </w:pPr>
      <w:r>
        <w:rPr>
          <w:sz w:val="28"/>
          <w:szCs w:val="28"/>
        </w:rPr>
        <w:t>Важнейшей особенностью экономико-географического положения Дальневосточного экономического района является большая удаленность от основного экономического потенциала России. Район расположен на восточной окраине страны, его отделяют не только от Москвы, но даже от индустриальных центров Сибири расстояния, измеряемые многими тысячами километров. И по-прежнему единственным сухопутным путем остается Транссибирская магистраль, по которой расстояние от Москвы до Владивостока более 9300 километров, что составляет примерно неделю езды на скором поезде.</w:t>
      </w:r>
    </w:p>
    <w:p>
      <w:pPr>
        <w:pStyle w:val="Normal"/>
        <w:spacing w:lineRule="auto" w:line="360"/>
        <w:ind w:firstLine="709"/>
        <w:jc w:val="both"/>
        <w:rPr/>
      </w:pPr>
      <w:r>
        <w:rPr>
          <w:sz w:val="28"/>
          <w:szCs w:val="28"/>
        </w:rPr>
        <w:t>Широкий выход к Тихому и Ледовитому океанам, пересечение морских путей в страны Тихоокеанского бассейна позволяют интенсифицировать внешнюю торговлю и участвовать в международном разделении труда.</w:t>
      </w:r>
    </w:p>
    <w:p>
      <w:pPr>
        <w:pStyle w:val="Normal"/>
        <w:spacing w:lineRule="auto" w:line="360"/>
        <w:ind w:firstLine="709"/>
        <w:jc w:val="both"/>
        <w:rPr/>
      </w:pPr>
      <w:r>
        <w:rPr>
          <w:sz w:val="28"/>
          <w:szCs w:val="28"/>
        </w:rPr>
        <w:t>В межрайонном разделении труда Дальний Восток выделяется производством цветных металлов, алмазов, слюды, добычей рыбы и морепродуктов, лесной и целлюлозно-бумажной промышленностью, судоремонтом и пушным промыслом. В сельскохозяйственном производстве Дальневосточный район специализируется на выращивании сои и оленеводстве. Все отрасли рыночной специализации основаны на использовании местных природных богатств. Дальний Восток играет важную роль в морских и внешнеторговых связях России. На экспорт Дальний Восток поставляет каменный уголь, лес, пушнину, рыбу и т.д.</w:t>
      </w:r>
    </w:p>
    <w:p>
      <w:pPr>
        <w:pStyle w:val="Normal"/>
        <w:spacing w:lineRule="auto" w:line="360"/>
        <w:ind w:firstLine="709"/>
        <w:jc w:val="both"/>
        <w:rPr/>
      </w:pPr>
      <w:r>
        <w:rPr>
          <w:sz w:val="28"/>
          <w:szCs w:val="28"/>
        </w:rPr>
        <w:t>Природные условия Дальнего Востока отличаются резкой контрастностью, что обусловлено очень большой протяженностью территории с севера на юг. Большая часть территории занята горами и высокими нагорьями. Низменностями заняты лишь сравнительно небольшие площади по речным долинам. Наиболее обширная низменность находится в долине Амура и его притока Уссури. На значительной части района распространена многолетняя мерзлота, что затрудняет строительство и развитие земледелия. Горы имеют высоты в среднем 1000-1500 метров. Но отдельные вершины поднимаются до 2000 метров и более. На Тихоокеанском побережье преобладают молодые горы, о чем свидетельствует вулканическая деятельность. На Камчатке действуют более 20 вулканов, крупнейший из них Ключевская Сопка, много гейзеров.</w:t>
      </w:r>
    </w:p>
    <w:p>
      <w:pPr>
        <w:pStyle w:val="Normal"/>
        <w:spacing w:lineRule="auto" w:line="360"/>
        <w:ind w:firstLine="709"/>
        <w:jc w:val="both"/>
        <w:rPr/>
      </w:pPr>
      <w:r>
        <w:rPr>
          <w:sz w:val="28"/>
          <w:szCs w:val="28"/>
        </w:rPr>
        <w:t>Моря, омывающие Дальний Восток, отличаются высокой ледовитостью. В первую очередь она свойственна арктическим морям Северного Ледовитого океана - Чукотскому и Восточно-Сибирскому. Но и моря Тихого океана - Берингово и Охотское - также холодные, с длительным ледовым периодом и потому трудны для плавания. Лишь в Японском море и в открытых водах северо-западной части Тихого океана, подверженных влиянию теплого течения Куросио, возможна круглогодичная навигация.</w:t>
      </w:r>
    </w:p>
    <w:p>
      <w:pPr>
        <w:pStyle w:val="Normal"/>
        <w:spacing w:lineRule="auto" w:line="360"/>
        <w:ind w:firstLine="709"/>
        <w:jc w:val="both"/>
        <w:rPr>
          <w:sz w:val="28"/>
          <w:szCs w:val="28"/>
        </w:rPr>
      </w:pPr>
      <w:r>
        <w:rPr>
          <w:sz w:val="28"/>
          <w:szCs w:val="28"/>
        </w:rPr>
        <w:t xml:space="preserve"> </w:t>
      </w:r>
      <w:r>
        <w:rPr>
          <w:sz w:val="28"/>
          <w:szCs w:val="28"/>
        </w:rPr>
        <w:t xml:space="preserve">В Дальневосточном районе известны запасы железных руд. Наибольшее значение имеет Алданский железорудный бассейн с месторождениями Таежное, Пионерское, Сиваглинское, расположенный на юге Якутии. </w:t>
      </w:r>
    </w:p>
    <w:p>
      <w:pPr>
        <w:pStyle w:val="Normal"/>
        <w:spacing w:lineRule="auto" w:line="360"/>
        <w:ind w:firstLine="709"/>
        <w:jc w:val="both"/>
        <w:rPr/>
      </w:pPr>
      <w:r>
        <w:rPr>
          <w:sz w:val="28"/>
          <w:szCs w:val="28"/>
        </w:rPr>
        <w:t>Располагает Дальний Восток и большими запасами топливных ресурсов, особенно каменным и бурым углем. Однако крупные запасы угля расположены в Ленском бассейне, сильно удаленном от освоенных территорий. На юге Республики Саха расположен один из наиболее перспективных бассейнов коксующегося угля - Южно-Якутский. Остальные месторождения, сравнительно небольшие, разбросаны по территории района.</w:t>
      </w:r>
    </w:p>
    <w:p>
      <w:pPr>
        <w:pStyle w:val="Normal"/>
        <w:spacing w:lineRule="auto" w:line="360"/>
        <w:ind w:firstLine="709"/>
        <w:jc w:val="both"/>
        <w:rPr/>
      </w:pPr>
      <w:r>
        <w:rPr>
          <w:sz w:val="28"/>
          <w:szCs w:val="28"/>
        </w:rPr>
        <w:t>Особенности физико-географического положения определили разнообразие природно-климатических условий - от резко континентального до муссонного климата юго-востока района, что вызвало неравномерность заселения и освоения района.</w:t>
      </w:r>
    </w:p>
    <w:p>
      <w:pPr>
        <w:pStyle w:val="Normal"/>
        <w:spacing w:lineRule="auto" w:line="360"/>
        <w:ind w:firstLine="709"/>
        <w:jc w:val="both"/>
        <w:rPr/>
      </w:pPr>
      <w:r>
        <w:rPr>
          <w:sz w:val="28"/>
          <w:szCs w:val="28"/>
        </w:rPr>
        <w:t>В северной части района климат исключительно суровый. Зима холодная, малоснежная, продолжается до 9 месяцев. Почти повсеместно многолетняя мерзлота. В Республике Саха находится полюс холода северного полушария. Однако теплое, хотя и очень короткое лето позволяет развивать земледелие в открытом грунте. В южной части района климат муссонного типа с холодной зимой и влажным летом. Вегетационный период в бассейне Нижнего Амура составляет до120 дней, и лишь на юге Приморья - до 190 дней. Большое количество осадков, выпадающих в летний период, вызывает сильное переувлажнение почв, что создает большие трудности для сельского хозяйства.</w:t>
      </w:r>
    </w:p>
    <w:p>
      <w:pPr>
        <w:pStyle w:val="Normal"/>
        <w:spacing w:lineRule="auto" w:line="360"/>
        <w:ind w:firstLine="709"/>
        <w:jc w:val="both"/>
        <w:rPr/>
      </w:pPr>
      <w:r>
        <w:rPr>
          <w:sz w:val="28"/>
          <w:szCs w:val="28"/>
        </w:rPr>
        <w:t>Экологические проблемы Дальнего Востока имеют специфический характер, связанный с размещением производительных сил на необъятных территориях с различным уровнем освоенности. Нагрузка на окружающую среду носит не сплошной, а очаговый характер, который ведет к серьезным локальным нарушениям, при этом нужно иметь в виду, что большая часть района находится в зоне многолетней мерзлоты.</w:t>
      </w:r>
    </w:p>
    <w:p>
      <w:pPr>
        <w:pStyle w:val="Normal"/>
        <w:spacing w:lineRule="auto" w:line="360"/>
        <w:ind w:firstLine="709"/>
        <w:jc w:val="both"/>
        <w:rPr>
          <w:sz w:val="28"/>
          <w:szCs w:val="28"/>
        </w:rPr>
      </w:pPr>
      <w:r>
        <w:rPr>
          <w:sz w:val="28"/>
          <w:szCs w:val="28"/>
        </w:rPr>
        <w:t>Современное состояние окружающей Среды требует самых неотложных мер. Дальневосточное отделение Академии наук России разработало Долговременную программу охраны природы и рационального использования природных ресурсов Дальнего Востока. В эту программу заложены принципы рационального пользования ресурсами, сохранения уникального видового состава биоты, снижения генетических последствий загрязнения Среды.</w:t>
      </w:r>
    </w:p>
    <w:p>
      <w:pPr>
        <w:pStyle w:val="Normal"/>
        <w:spacing w:lineRule="auto" w:line="360"/>
        <w:ind w:firstLine="709"/>
        <w:jc w:val="both"/>
        <w:rPr/>
      </w:pPr>
      <w:r>
        <w:rPr>
          <w:sz w:val="28"/>
          <w:szCs w:val="28"/>
        </w:rPr>
        <w:t>Железнодорожное освоение средней зоны Дальнего Востока связано с Байколо-Амурской магистралью (БАМ). С постройкой этой магистрали Россия получила выход на Тихоокеанское побережье и возможность освоения различных видов полезных ископаемых в зоне тяготения БАМа. Кроме широтной магистрали БАМ включают и дорогу от Транссибирской магистрали через Тынду, Беркакит, Томмот, Якутск - “Малый БАМ”, а также ряд линий, соединяющих Байкало-Амурскую магистраль с Транссибирской.</w:t>
      </w:r>
    </w:p>
    <w:p>
      <w:pPr>
        <w:pStyle w:val="Normal"/>
        <w:spacing w:lineRule="auto" w:line="360"/>
        <w:ind w:firstLine="709"/>
        <w:jc w:val="both"/>
        <w:rPr>
          <w:sz w:val="28"/>
          <w:szCs w:val="28"/>
          <w:lang w:val="uk-UA"/>
        </w:rPr>
      </w:pPr>
      <w:r>
        <w:rPr>
          <w:sz w:val="28"/>
          <w:szCs w:val="28"/>
        </w:rPr>
        <w:t>В значительном объеме межрайонные и внутрирайонные перевозки грузов Дальневосточного района осуществляются морским транспортом. Плавание в суровых арктических морях, обеспечивается с помощью ледоколов, к Северному морскому пути примыкает река Лена, образующая транспортную перемычку между железнодорожной магистралью и морским путем вдоль берегов Северного Ледовитого океана. Совершенно иной режим работы морского транспорта Тихоокеанских морей. Практически круглый год осуществляются внутрирайонные и международные перевозки по Японскому и Берингову морям. Главными грузами в перевозках по Дальневосточному району являются лес, уголь, строительные материалы, нефть, рыба и продовольственные товары. [6]</w:t>
      </w:r>
    </w:p>
    <w:p>
      <w:pPr>
        <w:pStyle w:val="Normal"/>
        <w:jc w:val="center"/>
        <w:rPr>
          <w:color w:val="FFFFFF"/>
          <w:sz w:val="28"/>
          <w:szCs w:val="28"/>
        </w:rPr>
      </w:pPr>
      <w:r>
        <w:rPr>
          <w:color w:val="FFFFFF"/>
          <w:sz w:val="28"/>
          <w:szCs w:val="28"/>
        </w:rPr>
        <w:t>экономический агропромышленный демографический</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Normal"/>
        <w:spacing w:lineRule="auto" w:line="360"/>
        <w:ind w:firstLine="709"/>
        <w:jc w:val="both"/>
        <w:rPr>
          <w:sz w:val="28"/>
          <w:szCs w:val="28"/>
        </w:rPr>
      </w:pPr>
      <w:r>
        <w:rPr>
          <w:sz w:val="28"/>
          <w:szCs w:val="28"/>
        </w:rPr>
        <w:t>2. Экономико</w:t>
      </w:r>
      <w:r>
        <w:rPr>
          <w:sz w:val="28"/>
          <w:szCs w:val="28"/>
          <w:lang w:val="uk-UA"/>
        </w:rPr>
        <w:t>-</w:t>
      </w:r>
      <w:r>
        <w:rPr>
          <w:sz w:val="28"/>
          <w:szCs w:val="28"/>
        </w:rPr>
        <w:t>географическая характеристика агропромышленного комплекс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гропромышленный комплекс (АПК) – совокупность отраслей, связанных между собой экономическими отношениями по поводу производства, распределения, обмена и потребления сельскохозяйственной продукции. В него входят отрасли по производству, переработке, хранению и реализации сельскохозяйственной продукции, производству средств производства для АПК и его обслуживанию.</w:t>
      </w:r>
    </w:p>
    <w:p>
      <w:pPr>
        <w:pStyle w:val="Normal"/>
        <w:spacing w:lineRule="auto" w:line="360"/>
        <w:ind w:firstLine="709"/>
        <w:jc w:val="both"/>
        <w:rPr>
          <w:sz w:val="28"/>
          <w:szCs w:val="28"/>
        </w:rPr>
      </w:pPr>
      <w:r>
        <w:rPr>
          <w:sz w:val="28"/>
          <w:szCs w:val="28"/>
        </w:rPr>
        <w:t>В комплексе выделяют три сферы.</w:t>
      </w:r>
    </w:p>
    <w:p>
      <w:pPr>
        <w:pStyle w:val="Normal"/>
        <w:spacing w:lineRule="auto" w:line="360"/>
        <w:ind w:firstLine="709"/>
        <w:jc w:val="both"/>
        <w:rPr/>
      </w:pPr>
      <w:r>
        <w:rPr>
          <w:sz w:val="28"/>
          <w:szCs w:val="28"/>
        </w:rPr>
        <w:t>I. Отрасли промышленности, обеспечивающие АПК средствами производства (тракторное и сельскохозяйственное машиностроение, машиностроение для пищевой и легкой промышленности и т. д.), минеральными удобрениями и химическими средствами защиты растений, комбикормовая и микробиологическая промышленность и др.</w:t>
      </w:r>
    </w:p>
    <w:p>
      <w:pPr>
        <w:pStyle w:val="Normal"/>
        <w:spacing w:lineRule="auto" w:line="360"/>
        <w:ind w:firstLine="709"/>
        <w:jc w:val="both"/>
        <w:rPr>
          <w:sz w:val="28"/>
          <w:szCs w:val="28"/>
        </w:rPr>
      </w:pPr>
      <w:r>
        <w:rPr>
          <w:sz w:val="28"/>
          <w:szCs w:val="28"/>
        </w:rPr>
        <w:t>II. Сельское хозяйство (растениеводство и животноводство) – основное звено АПК.</w:t>
      </w:r>
    </w:p>
    <w:p>
      <w:pPr>
        <w:pStyle w:val="Normal"/>
        <w:spacing w:lineRule="auto" w:line="360"/>
        <w:ind w:firstLine="709"/>
        <w:jc w:val="both"/>
        <w:rPr>
          <w:sz w:val="28"/>
          <w:szCs w:val="28"/>
        </w:rPr>
      </w:pPr>
      <w:r>
        <w:rPr>
          <w:sz w:val="28"/>
          <w:szCs w:val="28"/>
        </w:rPr>
        <w:t>III. Отрасли, обеспечивающие заготовку, транспортировку, хранение и переработку сельскохозяйственного сырья: пищевая, легкая промышленность, заготовительные организации и т.д.</w:t>
      </w:r>
    </w:p>
    <w:p>
      <w:pPr>
        <w:pStyle w:val="Normal"/>
        <w:spacing w:lineRule="auto" w:line="360"/>
        <w:ind w:firstLine="709"/>
        <w:jc w:val="both"/>
        <w:rPr>
          <w:sz w:val="28"/>
          <w:szCs w:val="28"/>
        </w:rPr>
      </w:pPr>
      <w:r>
        <w:rPr>
          <w:sz w:val="28"/>
          <w:szCs w:val="28"/>
        </w:rPr>
        <w:t>Важное место в агропромышленном комплексе занимает его инфраструктура. Это комплекс отраслей по обслуживанию основных сфер АПК.</w:t>
      </w:r>
    </w:p>
    <w:p>
      <w:pPr>
        <w:pStyle w:val="Normal"/>
        <w:spacing w:lineRule="auto" w:line="360"/>
        <w:ind w:firstLine="709"/>
        <w:jc w:val="both"/>
        <w:rPr>
          <w:sz w:val="28"/>
          <w:szCs w:val="28"/>
        </w:rPr>
      </w:pPr>
      <w:r>
        <w:rPr>
          <w:sz w:val="28"/>
          <w:szCs w:val="28"/>
        </w:rPr>
        <w:t>В производственную инфраструктуру входят отрасли, обслуживающие агропромышленное производство: транспорт, связь, материально-техническое снабжение, станции защиты растений и т. д.</w:t>
      </w:r>
    </w:p>
    <w:p>
      <w:pPr>
        <w:pStyle w:val="Normal"/>
        <w:spacing w:lineRule="auto" w:line="360"/>
        <w:ind w:firstLine="709"/>
        <w:jc w:val="both"/>
        <w:rPr/>
      </w:pPr>
      <w:r>
        <w:rPr>
          <w:sz w:val="28"/>
          <w:szCs w:val="28"/>
        </w:rPr>
        <w:t>В социальную инфраструктуру включают отрасли, обеспечивающие нормальную трудовую деятельность работников, способствующие воспроизводству рабочей силы. Это жилищно</w:t>
      </w:r>
      <w:r>
        <w:rPr>
          <w:sz w:val="28"/>
          <w:szCs w:val="28"/>
          <w:lang w:val="uk-UA"/>
        </w:rPr>
        <w:t>-</w:t>
      </w:r>
      <w:r>
        <w:rPr>
          <w:sz w:val="28"/>
          <w:szCs w:val="28"/>
        </w:rPr>
        <w:t>коммунальное хозяйство, медицинские и детские учреждения, организации общественного питания и др.</w:t>
      </w:r>
    </w:p>
    <w:p>
      <w:pPr>
        <w:pStyle w:val="Normal"/>
        <w:spacing w:lineRule="auto" w:line="360"/>
        <w:ind w:firstLine="709"/>
        <w:jc w:val="both"/>
        <w:rPr>
          <w:sz w:val="28"/>
          <w:szCs w:val="28"/>
        </w:rPr>
      </w:pPr>
      <w:r>
        <w:rPr>
          <w:sz w:val="28"/>
          <w:szCs w:val="28"/>
        </w:rPr>
        <w:t>В России наибольший удельный вес в структуре АПК имеет сельское хозяйство (II сфера), в развитых странах – заготовка, переработка и сбыт сельскохозяйственной продукции (III сфера).</w:t>
      </w:r>
    </w:p>
    <w:p>
      <w:pPr>
        <w:pStyle w:val="Normal"/>
        <w:spacing w:lineRule="auto" w:line="360"/>
        <w:ind w:firstLine="709"/>
        <w:jc w:val="both"/>
        <w:rPr/>
      </w:pPr>
      <w:r>
        <w:rPr>
          <w:sz w:val="28"/>
          <w:szCs w:val="28"/>
        </w:rPr>
        <w:t>Размещение сельского хозяйства характеризуется объемом производства определенного вида продукции в данном регионе и удельным весом региона в общем объеме валовой и товарной продукции. Оно базируется на следующих принципах: минимизация затрат труда и средств на производство единицы сельскохозяйственной продукции при увеличении его объемов; учет требований рынка; участие в межрегиональном и международном разделении труда; оптимальное сочетание отраслей сельского хозяйства и промышленности; сокращение транспортных издержек; обеспечение продовольственной безопасности страны.</w:t>
      </w:r>
    </w:p>
    <w:p>
      <w:pPr>
        <w:pStyle w:val="Normal"/>
        <w:spacing w:lineRule="auto" w:line="360"/>
        <w:ind w:firstLine="709"/>
        <w:jc w:val="both"/>
        <w:rPr>
          <w:sz w:val="28"/>
          <w:szCs w:val="28"/>
        </w:rPr>
      </w:pPr>
      <w:r>
        <w:rPr>
          <w:sz w:val="28"/>
          <w:szCs w:val="28"/>
        </w:rPr>
        <w:t>Основные факторы, влияющие на размещение отраслей сельского хозяйства в регионе: природный потенциал; землеобеспеченность (площадь сельскохозяйственных угодий на душу населения с выделением пашни, кормовых угодий); уровень потребления основных видов продовольствия на душу населения; местоположение хозяйств по отношению к рынкам сбыта; условия хранения и транспортировки сырья; трудообеспеченность; состояние материально-технической базы производ</w:t>
        <w:softHyphen/>
        <w:t>ства; экономическая эффективность производства продукции.</w:t>
      </w:r>
    </w:p>
    <w:p>
      <w:pPr>
        <w:pStyle w:val="Normal"/>
        <w:spacing w:lineRule="auto" w:line="360"/>
        <w:ind w:firstLine="709"/>
        <w:jc w:val="both"/>
        <w:rPr>
          <w:sz w:val="28"/>
          <w:szCs w:val="28"/>
        </w:rPr>
      </w:pPr>
      <w:r>
        <w:rPr>
          <w:sz w:val="28"/>
          <w:szCs w:val="28"/>
        </w:rPr>
        <w:t>При оценке природного потенциала используют следующие основные характеристики: качество почв, продолжительность безморозного периода, сумма активных температур (обеспеченность теплом), суммарная солнечная радиация (обеспеченность светом), условия увлажнения, количество осадков, обеспеченность водными ресурсами, вероятность повторяемости неблагоприятных ме</w:t>
        <w:softHyphen/>
        <w:t>теорологических условий (засуха, заморозки, ветровая и водная эрозия), топографические условия местности и др.</w:t>
      </w:r>
    </w:p>
    <w:p>
      <w:pPr>
        <w:pStyle w:val="Normal"/>
        <w:spacing w:lineRule="auto" w:line="360"/>
        <w:ind w:firstLine="709"/>
        <w:jc w:val="both"/>
        <w:rPr>
          <w:sz w:val="28"/>
          <w:szCs w:val="28"/>
        </w:rPr>
      </w:pPr>
      <w:r>
        <w:rPr>
          <w:sz w:val="28"/>
          <w:szCs w:val="28"/>
        </w:rPr>
        <w:t>Важный фактор межрегионального территориального разделения труда – соотношение между численностью населения страны или региона и площадью сельскохозяйственных земель в качестве основы обеспечения местных потребностей в продовольствии и вывоза продукции. Количественная характеристика этого фактора – землеобеспеченность, то есть площадь сельскохозяйственных угодий на душу населения с выделением пашни, сенокосов и пастбищ, многолетних насаждений. К числу экономических районов с повышенной землеобеспеченностыо относятся Поволжский, Северо-Кавказский, Западно-Сибирский, Уральский и Центрально-Черноземный; с пониженной – Центральный, Дальневосточный, Северо-Западный и Северный.</w:t>
      </w:r>
    </w:p>
    <w:p>
      <w:pPr>
        <w:pStyle w:val="Normal"/>
        <w:spacing w:lineRule="auto" w:line="360"/>
        <w:ind w:firstLine="709"/>
        <w:jc w:val="both"/>
        <w:rPr/>
      </w:pPr>
      <w:r>
        <w:rPr>
          <w:sz w:val="28"/>
          <w:szCs w:val="28"/>
        </w:rPr>
        <w:t>Сельскохозяйственная освоенность территории закономерно меняется с севера на юг. В зоне тундры сельскохозяйственные угодья представлены лишь оленьими пастбищами, покрытыми мхом ягелем. В северной части лесной зоны появляются уже отдельные очаги земледелия по долинам рек, где почва более плодородна и лучше дренирована. В Российской Федерации удельный вес сельскохозяйственных угодий в общей земельной площади страны 12,3 %, пашни 7,5 %. Таким образом, несмотря на огромные размеры территории, в сельскохозяйственный оборот вовлечена незначительная часть площади страны (в США – 134 млн га пашни, или 14,3 % территории, в Индии – 160 млн га пашни, или 48 % территории).</w:t>
      </w:r>
    </w:p>
    <w:p>
      <w:pPr>
        <w:pStyle w:val="Normal"/>
        <w:spacing w:lineRule="auto" w:line="360"/>
        <w:ind w:firstLine="709"/>
        <w:jc w:val="both"/>
        <w:rPr>
          <w:sz w:val="28"/>
          <w:szCs w:val="28"/>
        </w:rPr>
      </w:pPr>
      <w:r>
        <w:rPr>
          <w:sz w:val="28"/>
          <w:szCs w:val="28"/>
        </w:rPr>
        <w:t>На европейский макрорегион приходится 70% сельскохозяйственных угодий и 75 % пашни страны, а также 78 % сельского населения и 75 % валовой продукции сельского хозяйства. Четыре экономических района (Центральный, Северо-Кавказский, Уральский и Поволжский) вместе дают 73 % валовой продукции сельского хозяйства.</w:t>
      </w:r>
    </w:p>
    <w:p>
      <w:pPr>
        <w:pStyle w:val="Normal"/>
        <w:spacing w:lineRule="auto" w:line="360"/>
        <w:ind w:firstLine="709"/>
        <w:jc w:val="both"/>
        <w:rPr>
          <w:sz w:val="28"/>
          <w:szCs w:val="28"/>
        </w:rPr>
      </w:pPr>
      <w:r>
        <w:rPr>
          <w:sz w:val="28"/>
          <w:szCs w:val="28"/>
        </w:rPr>
        <w:t>Среди субъектов Федерации по объемам производства сельскохозяйственной продукции выделяются Краснодарский край – крупнейший производитель почти всех ее видов, а также Татарстан, Ростовская область, Башкортостан, Красноярский край, Московская, Свердловская, Новосибирская области, Алтайский и Ставропольский края.</w:t>
      </w:r>
    </w:p>
    <w:p>
      <w:pPr>
        <w:pStyle w:val="Normal"/>
        <w:spacing w:lineRule="auto" w:line="360"/>
        <w:ind w:firstLine="709"/>
        <w:jc w:val="both"/>
        <w:rPr>
          <w:sz w:val="28"/>
          <w:szCs w:val="28"/>
        </w:rPr>
      </w:pPr>
      <w:r>
        <w:rPr>
          <w:sz w:val="28"/>
          <w:szCs w:val="28"/>
        </w:rPr>
        <w:t>Овощные культуры в зависимости от биологических особенностей размещаются по территории России неравномерно. Теплолюбивые (помидоры, перец, баклажаны и др.) возделываются преимущественно на юге России (Северный Кавказ, Центральночерноземная зона, Нижнее и Среднее Поволжье). В других районах они возделываются в защищенном грунте. Капуста, огурцы, свекла, морковь и т. д. распространены в зоне умеренно влажного климата (Нечерноземная зона и другие районы). На долю Центрального, Уральского, Поволжского и Северо-Кавказского экономических районов приходится около 60 % производства овощей страны. Среди субъектов Федерации по производству овощей выделяются Московская, Пермская, Кировская, Свердловская области, Краснодарский край, республики Дагестан, Татарстан, Башкортостан.</w:t>
      </w:r>
    </w:p>
    <w:p>
      <w:pPr>
        <w:pStyle w:val="Normal"/>
        <w:spacing w:lineRule="auto" w:line="360"/>
        <w:ind w:firstLine="709"/>
        <w:jc w:val="both"/>
        <w:rPr>
          <w:sz w:val="28"/>
          <w:szCs w:val="28"/>
        </w:rPr>
      </w:pPr>
      <w:r>
        <w:rPr>
          <w:sz w:val="28"/>
          <w:szCs w:val="28"/>
        </w:rPr>
        <w:t>Плодоводство и виноградарство в основном сконцентрированы в южных районах страны. Три района (Северо-Кавказский, Поволжский и Центрально-Черноземный) дают почти 60% производства плодов и ягод России. Товарный виноград производится практически только на Северном Кавказе (около 97 % всего производства). Крупнейшие производители плодов и ягод Волгоградская, Самарская, Ростовская, Московская, Воронежская области, Краснодарский край, республики Северного Кавказа.</w:t>
      </w:r>
    </w:p>
    <w:p>
      <w:pPr>
        <w:pStyle w:val="Normal"/>
        <w:spacing w:lineRule="auto" w:line="360"/>
        <w:ind w:firstLine="709"/>
        <w:jc w:val="both"/>
        <w:rPr>
          <w:sz w:val="28"/>
          <w:szCs w:val="28"/>
        </w:rPr>
      </w:pPr>
      <w:r>
        <w:rPr>
          <w:sz w:val="28"/>
          <w:szCs w:val="28"/>
        </w:rPr>
        <w:t>Производство продукции животноводства в 90-х годах устойчиво сокращалось. Это вызвано кризисными явлениями, повлиявшими на уменьшение поголовья и снижение продуктивности. Крупный рогатый скот размещен повсеместно, но основными районами его разведения являются Уральский (Башкортостан), Поволжский (Татарстан), Западно-Сибирский (Алтайский край), а также Центральный экономические районы – около 60 % всего поголовья страны. Основные направления скотоводства – молочно-мясное и мясомолочное – развиты в центральных и южных районах Европейской России, на Урале, в Западной Сибири. Молочное скотоводство сосредоточено преимущественно вокруг крупных городов и промышленных центров страны, тяготея к районам с достаточным увлажнением (зеленые корма). Основные производители мяса – Башкортостан и Татарстан, Краснодарский край, Ростовская, Омская, Волгоградская области, молока – Башкортостан и Татарстан, Алтайский и Краснодарский края, Московская и Нижегородская области.</w:t>
      </w:r>
    </w:p>
    <w:p>
      <w:pPr>
        <w:pStyle w:val="Normal"/>
        <w:spacing w:lineRule="auto" w:line="360"/>
        <w:ind w:firstLine="709"/>
        <w:jc w:val="both"/>
        <w:rPr>
          <w:sz w:val="28"/>
          <w:szCs w:val="28"/>
        </w:rPr>
      </w:pPr>
      <w:r>
        <w:rPr>
          <w:sz w:val="28"/>
          <w:szCs w:val="28"/>
        </w:rPr>
        <w:t>Пищевая промышленность. Развитие и размещение этой отрасли определяются размещением населения и сельскохозяйственного производства. Наибольшее развитие отрасль получила в районах высокой концентрации населения и крупного сельскохозяйственного производства. Так, Москва производит около 8 % всего объема продукции пищевой промышленности страны, Краснодарский край – около 6.</w:t>
      </w:r>
    </w:p>
    <w:p>
      <w:pPr>
        <w:pStyle w:val="Normal"/>
        <w:spacing w:lineRule="auto" w:line="360"/>
        <w:ind w:firstLine="709"/>
        <w:jc w:val="both"/>
        <w:rPr>
          <w:sz w:val="28"/>
          <w:szCs w:val="28"/>
        </w:rPr>
      </w:pPr>
      <w:r>
        <w:rPr>
          <w:sz w:val="28"/>
          <w:szCs w:val="28"/>
        </w:rPr>
        <w:t>В зависимости от степени влияния сырьевого и потребительского факторов пищевая промышленность делится на три группы:</w:t>
      </w:r>
    </w:p>
    <w:p>
      <w:pPr>
        <w:pStyle w:val="Normal"/>
        <w:spacing w:lineRule="auto" w:line="360"/>
        <w:ind w:firstLine="709"/>
        <w:jc w:val="both"/>
        <w:rPr>
          <w:sz w:val="28"/>
          <w:szCs w:val="28"/>
        </w:rPr>
      </w:pPr>
      <w:r>
        <w:rPr>
          <w:sz w:val="28"/>
          <w:szCs w:val="28"/>
        </w:rPr>
        <w:t>отрасли, зависимые от сырья, – сахарная, масложировая, рыбная, крахмалопаточная, молочно-консервная; например, сахарная промышленность развита главным образом в районах производства сахарной свеклы – Центрально-Черноземном и Северо-Кавказском;</w:t>
      </w:r>
    </w:p>
    <w:p>
      <w:pPr>
        <w:pStyle w:val="Normal"/>
        <w:spacing w:lineRule="auto" w:line="360"/>
        <w:ind w:firstLine="709"/>
        <w:jc w:val="both"/>
        <w:rPr>
          <w:sz w:val="28"/>
          <w:szCs w:val="28"/>
        </w:rPr>
      </w:pPr>
      <w:r>
        <w:rPr>
          <w:sz w:val="28"/>
          <w:szCs w:val="28"/>
        </w:rPr>
        <w:t>отрасли, сориентированные на потребителя, – хлебопекарная, молочная и т.д.;</w:t>
      </w:r>
    </w:p>
    <w:p>
      <w:pPr>
        <w:pStyle w:val="Normal"/>
        <w:spacing w:lineRule="auto" w:line="360"/>
        <w:ind w:firstLine="709"/>
        <w:jc w:val="both"/>
        <w:rPr>
          <w:sz w:val="28"/>
          <w:szCs w:val="28"/>
        </w:rPr>
      </w:pPr>
      <w:r>
        <w:rPr>
          <w:sz w:val="28"/>
          <w:szCs w:val="28"/>
        </w:rPr>
        <w:t>отрасли, зависимые как от сырьевого, так и от потребительского факторов, – мясная, мукомольная, винодельческая, табачная и т.д.</w:t>
      </w:r>
    </w:p>
    <w:p>
      <w:pPr>
        <w:pStyle w:val="Normal"/>
        <w:spacing w:lineRule="auto" w:line="360"/>
        <w:ind w:firstLine="709"/>
        <w:jc w:val="both"/>
        <w:rPr>
          <w:sz w:val="28"/>
          <w:szCs w:val="28"/>
        </w:rPr>
      </w:pPr>
      <w:r>
        <w:rPr>
          <w:sz w:val="28"/>
          <w:szCs w:val="28"/>
        </w:rPr>
        <w:t>Крупнейшими отраслями пищевой промышленности являются мясная, молочная, сахарная, рыбная.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Население как фактор размещения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Современные тенденции демографических процессов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ногие отечественные учёные и общественные деятели уверены, что вывод страны из демографического кризиса, который продолжается уже более полутора десятка лет – одна из самых злободневных проблем долгосрочного развития социальных процессов в России. Начиная с 1992 г. в РФ наблюдается естественная убыль населения, связанная с высокой смертностью и низким уровнем рождаемости. Такие острые демографические проблемы, как сокращение численности детей и молодежи, а значит, в перспективе уменьшение трудовых ресурсов, в том числе современных профессиональных кадров, определяющих интеллектуальный потенциал страны, может привести к глубокому системному кризису, обесценению физического и человеческого капиталов. Однако перспективные расчеты, произведённые ФСГС, показывают по "среднему" варианту, что в скором времени последствия демографического кризиса могут быть преодолены, а рождаемость установится на уровне, характерном для развитых стран. "Пессимистический" вариант предполагает продолжение негативных тенденций демографического развития, сложившихся в 90-е годы. Удручающим фактором нашего демографического настоящего и будущего, является тот факт, что в РФ людей трудоспособного возраста умирает в 4,5 раза больше, чем в странах ЕС, уровень младенческой смертности в 2-2,5 раза выше показателей развитых стран. </w:t>
      </w:r>
    </w:p>
    <w:p>
      <w:pPr>
        <w:pStyle w:val="Normal"/>
        <w:spacing w:lineRule="auto" w:line="360"/>
        <w:ind w:firstLine="709"/>
        <w:jc w:val="both"/>
        <w:rPr/>
      </w:pPr>
      <w:r>
        <w:rPr>
          <w:sz w:val="28"/>
          <w:szCs w:val="28"/>
        </w:rPr>
        <w:t>Сложившаяся сегодня демографическая ситуация является неестественной, однако представляется небезнадёжной, если целью демографической политики РФ на средне- и долгосрочную перспективу станет проведение мероприятий по снижению уровня смертности населения и создание предпосылок для стабилизации показателей рождаемости с учётом региональных особенностей демографических процессов. При успешной реализации демографических программ и приоритетного национального проекта в сфере здравоохранения постепенно происходит увеличение рождаемости. По данным Фонда социального страхования за первые три месяца 2009 г. в России родилось на 4% больше детей, чем в первом квартале 2008 г. Улучшение демографической ситуации отмечается во всех федеральных округах РФ. Значит программы по улучшению демографической ситуации в стране действуют, хоть и сохраняется большой процент смертности, но и рождаемость не стоит на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Трудовые ресурсы страны, особенности их использования и формирования на современном эт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ффективно функционирующий рынок труда предоставляет большинству трудоспособного населения работу и доход, позволяя государству сосредоточиться на поддержке социально уязвимых категорий граждан и, таким образом, обеспечить большее равенство. На российском рынке труда, однако, в ближайшем будущем трудно ждать позитивных перемен. По сценарным условиям социально-экономического развития Минэкономразвития численность населения в трудоспособном возрасте сократится к 2020 г. в целом на 15%. В этой ситуации численность занятых в экономике будет иметь тенденцию к уменьшению (на 0,8 млн. человек). Статистические данные позволяют сделать вывод, о том, что самая большая опасность в социальной сфере для России грядет после 2015-2020 гг., когда резко сократится соотношение неработающих и работающих граждан. </w:t>
      </w:r>
    </w:p>
    <w:p>
      <w:pPr>
        <w:pStyle w:val="Normal"/>
        <w:spacing w:lineRule="auto" w:line="360"/>
        <w:ind w:firstLine="709"/>
        <w:jc w:val="both"/>
        <w:rPr>
          <w:sz w:val="28"/>
          <w:szCs w:val="28"/>
        </w:rPr>
      </w:pPr>
      <w:r>
        <w:rPr>
          <w:sz w:val="28"/>
          <w:szCs w:val="28"/>
        </w:rPr>
        <w:t xml:space="preserve">Дефицит рабочей силы (особенно высококвалифицированной) в последние годы становится одним из важнейших барьеров экономического роста не только в России, но и во всём мире. Успешному решению социальных проблем в нашем обществе, а значит и оптимизации социальных процессов может послужить совершенствование активных программ рынка труда, расширения доступа населения к информации о вакансиях, оказание адресной поддержки при трудоустройстве особо нуждающихся в социальной защите, повышение качества системы профессионального обучения и переподготовки. </w:t>
      </w:r>
    </w:p>
    <w:p>
      <w:pPr>
        <w:pStyle w:val="Normal"/>
        <w:spacing w:lineRule="auto" w:line="360"/>
        <w:ind w:firstLine="709"/>
        <w:jc w:val="both"/>
        <w:rPr>
          <w:sz w:val="28"/>
          <w:szCs w:val="28"/>
        </w:rPr>
      </w:pPr>
      <w:r>
        <w:rPr>
          <w:sz w:val="28"/>
          <w:szCs w:val="28"/>
        </w:rPr>
        <w:t>Европейский опыт решения социальных проблем на фоне экономического кризиса</w:t>
      </w:r>
    </w:p>
    <w:p>
      <w:pPr>
        <w:pStyle w:val="Normal"/>
        <w:spacing w:lineRule="auto" w:line="360"/>
        <w:ind w:firstLine="709"/>
        <w:jc w:val="both"/>
        <w:rPr/>
      </w:pPr>
      <w:r>
        <w:rPr>
          <w:sz w:val="28"/>
          <w:szCs w:val="28"/>
        </w:rPr>
        <w:t>Задачи оптимизации социальных процессов в Европе решаются путем увеличения инвестиций в исследования и инновации, стимулирования делового потенциала, соблюдения баланса гибкости и безопасности на рынке труда, выделения ресурсов на реализацию качественной активной трудовой политики. Основной финансовый инструмент по инвестициям в человеческий капитал в ЕС – Европейский социальный фонд. Сегодня среди приоритетов его деятельности ключевыми являются: финансирование мероприятий по обеспечению развития профессионального образования, занятости, мобильности рабочей силы, модернизация отраслей, переживающих трудности. Большое внимание уделяется финансированию программ по трудоустройству и повышению квалификации молодежи. Сегодня страны Европейского Союза стоят перед растущим вызовом старения общества. Это влечет за собой значительное напряжение бюджета в части расходов на здравоохранение и пенсионное обеспечение на фоне сокращения обеспеченности экономики рабочей силой. Одним из возможных ответов на демографические вызовы ЕС является создание благоприятных условий для молодых людей, совмещающих семейные и производственные обязанности, увеличение миграции молодых и высококвалифицированных специалистов, более поздний выход на пенсию.</w:t>
      </w:r>
    </w:p>
    <w:p>
      <w:pPr>
        <w:pStyle w:val="Normal"/>
        <w:spacing w:lineRule="auto" w:line="360"/>
        <w:ind w:firstLine="709"/>
        <w:jc w:val="both"/>
        <w:rPr>
          <w:sz w:val="28"/>
          <w:szCs w:val="28"/>
        </w:rPr>
      </w:pPr>
      <w:r>
        <w:rPr>
          <w:sz w:val="28"/>
          <w:szCs w:val="28"/>
        </w:rPr>
        <w:t>Происходящий в настоящее время процесс развития рыночных отношений в России и постепенная интеграция отечественной экономики в мировое экономическое пространство определяют конкретные требования к динамике социальных процессов. На фоне сокращения численности и старения населения нашей страны настойчиво заявляет о себе необходимость модификации социальных секторов, непосредственно связанных с развитием человеческого капитала, поэтому в числе главных приоритетов социально-экономического развития России в средне- и долгосрочной перспективе – оптимизация социальных процессов на основе реформы образования и здравоохранения, концентрации усилий на борьбе с бедностью, содействия повышению внутри- и межрегиональной трудовой мобильности. Ключевым фактором, влияющим на развитие социальных процессов, является активная и разумно финансируемая государственная политика по повышению занятости и заработной платы. Течение социальных процессов необходимо направлять в русло современных представлений о социальной справедливости, тогда в обозримом будущем, благодаря природному и интеллектуальному богатству, Россия может рассчитывать на создание в среднесрочной перспективе условий для закрепления ее в числе лидеров мировой экономик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Миграции населения и перераспределение населения по территории России на современном эт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контролируемая миграция и свойственные ей угрозы присущи не только дальневосточному региону. Известно, что по абсолютному объему иммиграции наша страна занимает второе место в мире среди стран — крупных миграционных реципиентов. По приему иммигрантов нас опережает только США — государство с давними традициями иммиграции и лучшей в мире системой ассимиляции мигрантов. Масштабы миграционного движения в России настораживают своей стихийностью: за период 1992—2005 гг. только в поле зрения официальной российской статистики попали 7,2 млн. иммигрантов. Даже, если согласиться со спорным допущением, будто большинство приехавших (около 2/3) — этнически русские, то, так или иначе, получается, что по официальным (далеко не полным) данным с начала девяностых к нам въехало почти 2,5 млн. людей с иной культурой и ментальностью. В то же время, по оценкам ряда экспертов, численность незаконных иммигрантов, пребывающих на территории Российской Федерации, доходит до 15 млн. чел. Иными словами, численность нелегальных иммигрантов составляет 10,5% от населения страны. Учитывая, что основными центрами миграционного притяжения являются крупные городские агломерации (в основном, Московская и Ленинградская области), не сложно спрогнозировать чем чревато подобное изменение этнических пропорций для коренного населения этих регионов и для страны в целом. </w:t>
      </w:r>
      <w:hyperlink r:id="rId2">
        <w:r>
          <w:rPr>
            <w:rStyle w:val="InternetLink"/>
            <w:color w:val="000000"/>
            <w:sz w:val="28"/>
            <w:szCs w:val="28"/>
            <w:lang w:val="en-US"/>
          </w:rPr>
          <w:t>[3]</w:t>
        </w:r>
      </w:hyperlink>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Влияние расселения на развитие и размещение производительных с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ода прошли огромный путь в своем развитии: от возникновения небольших поселений несколько тысячелетий тому нами, расцвета крупных городов в античном обществе, их упадка при феодализме, возрождения и развития при капитализме и до нового исторического этапа их становления в социалистическом обществе.</w:t>
      </w:r>
    </w:p>
    <w:p>
      <w:pPr>
        <w:pStyle w:val="Normal"/>
        <w:spacing w:lineRule="auto" w:line="360"/>
        <w:ind w:firstLine="709"/>
        <w:jc w:val="both"/>
        <w:rPr>
          <w:sz w:val="28"/>
          <w:szCs w:val="28"/>
        </w:rPr>
      </w:pPr>
      <w:r>
        <w:rPr>
          <w:sz w:val="28"/>
          <w:szCs w:val="28"/>
        </w:rPr>
        <w:t>Расселение и формирование городов определяются способом производства, который обусловливает как способ расселения (размещение населения по территории страны), формы расселения (типы поселений), так и системы расселения, представляющие собой единство способа и формы расселения.</w:t>
      </w:r>
    </w:p>
    <w:p>
      <w:pPr>
        <w:pStyle w:val="Normal"/>
        <w:spacing w:lineRule="auto" w:line="360"/>
        <w:ind w:firstLine="709"/>
        <w:jc w:val="both"/>
        <w:rPr>
          <w:sz w:val="28"/>
          <w:szCs w:val="28"/>
        </w:rPr>
      </w:pPr>
      <w:r>
        <w:rPr>
          <w:sz w:val="28"/>
          <w:szCs w:val="28"/>
        </w:rPr>
        <w:t>Способ производства и система расселения взаимодействуют, что проявляется в трех аспектах:</w:t>
      </w:r>
    </w:p>
    <w:p>
      <w:pPr>
        <w:pStyle w:val="Normal"/>
        <w:spacing w:lineRule="auto" w:line="360"/>
        <w:ind w:firstLine="709"/>
        <w:jc w:val="both"/>
        <w:rPr/>
      </w:pPr>
      <w:r>
        <w:rPr>
          <w:sz w:val="28"/>
          <w:szCs w:val="28"/>
        </w:rPr>
        <w:t>во-первых, способ, производства определяет систему расселения - каков способ производства, такова и система расселения;</w:t>
      </w:r>
    </w:p>
    <w:p>
      <w:pPr>
        <w:pStyle w:val="Normal"/>
        <w:spacing w:lineRule="auto" w:line="360"/>
        <w:ind w:firstLine="709"/>
        <w:jc w:val="both"/>
        <w:rPr>
          <w:sz w:val="28"/>
          <w:szCs w:val="28"/>
        </w:rPr>
      </w:pPr>
      <w:r>
        <w:rPr>
          <w:sz w:val="28"/>
          <w:szCs w:val="28"/>
        </w:rPr>
        <w:t>во-вторых, расселение активно влияет на развитие производительных сил – та или иная система расселения может способствовать развитию производительных сил, а может и задерживать их развитие;</w:t>
      </w:r>
    </w:p>
    <w:p>
      <w:pPr>
        <w:pStyle w:val="Normal"/>
        <w:spacing w:lineRule="auto" w:line="360"/>
        <w:ind w:firstLine="709"/>
        <w:jc w:val="both"/>
        <w:rPr>
          <w:sz w:val="28"/>
          <w:szCs w:val="28"/>
        </w:rPr>
      </w:pPr>
      <w:r>
        <w:rPr>
          <w:sz w:val="28"/>
          <w:szCs w:val="28"/>
        </w:rPr>
        <w:t>в-третьих, противоречия системы хозяйства и производственных отношений определяют противоречия системы расселения. Так, например, противоречия капиталистического города как формы расселения служат выражением общих противоречий капиталистического способа производства.</w:t>
      </w:r>
    </w:p>
    <w:p>
      <w:pPr>
        <w:pStyle w:val="Normal"/>
        <w:spacing w:lineRule="auto" w:line="360"/>
        <w:ind w:firstLine="709"/>
        <w:jc w:val="both"/>
        <w:rPr>
          <w:sz w:val="28"/>
          <w:szCs w:val="28"/>
        </w:rPr>
      </w:pPr>
      <w:r>
        <w:rPr>
          <w:sz w:val="28"/>
          <w:szCs w:val="28"/>
        </w:rPr>
        <w:t>Непосредственное влияние на расселение оказывает размещение производительных сил, определяемое способом производства. Поэтому каждой социально-экономической формации соответствует свой, исторически особый тип размещения производительных сил и присущая ей специфическая система территориальной организации общественного производства.</w:t>
      </w:r>
    </w:p>
    <w:p>
      <w:pPr>
        <w:pStyle w:val="Normal"/>
        <w:spacing w:lineRule="auto" w:line="360"/>
        <w:ind w:firstLine="709"/>
        <w:jc w:val="both"/>
        <w:rPr>
          <w:sz w:val="28"/>
          <w:szCs w:val="28"/>
        </w:rPr>
      </w:pPr>
      <w:r>
        <w:rPr>
          <w:sz w:val="28"/>
          <w:szCs w:val="28"/>
        </w:rPr>
        <w:t>Для капиталистического общества характерна неравномерность размещения производительных сил, что порождает неравномерность расселения населения. Образование промышленных центров и городов происходит стихийно, поскольку в капиталистических странах «население так же централизуется, как и капитал», и в каждый данный момент капиталы размещаются там, где возможно извлечение максимальной прибыли. Социальной предпосылкой стремительного роста населения капиталистических городов являлось углубление противоположности между городом и деревней.</w:t>
      </w:r>
      <w:r>
        <w:rPr>
          <w:sz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 Проблемы совершенствования и регулирования рас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звития застройки представляется возможным применение одного из трех основных направлений развития территории населенных пунктов:</w:t>
      </w:r>
    </w:p>
    <w:p>
      <w:pPr>
        <w:pStyle w:val="Normal"/>
        <w:numPr>
          <w:ilvl w:val="0"/>
          <w:numId w:val="3"/>
        </w:numPr>
        <w:tabs>
          <w:tab w:val="clear" w:pos="708"/>
          <w:tab w:val="left" w:pos="426" w:leader="none"/>
        </w:tabs>
        <w:spacing w:lineRule="auto" w:line="360"/>
        <w:ind w:left="0" w:firstLine="709"/>
        <w:jc w:val="both"/>
        <w:rPr>
          <w:sz w:val="28"/>
          <w:szCs w:val="28"/>
        </w:rPr>
      </w:pPr>
      <w:r>
        <w:rPr>
          <w:sz w:val="28"/>
          <w:szCs w:val="28"/>
        </w:rPr>
        <w:t xml:space="preserve">освоение под застройку прилегающих к существующим границам населенного пункта территорий (с изменением границы населенного пункта); </w:t>
      </w:r>
    </w:p>
    <w:p>
      <w:pPr>
        <w:pStyle w:val="Normal"/>
        <w:numPr>
          <w:ilvl w:val="0"/>
          <w:numId w:val="1"/>
        </w:numPr>
        <w:tabs>
          <w:tab w:val="clear" w:pos="708"/>
          <w:tab w:val="left" w:pos="426" w:leader="none"/>
        </w:tabs>
        <w:spacing w:lineRule="auto" w:line="360"/>
        <w:ind w:left="0" w:firstLine="709"/>
        <w:jc w:val="both"/>
        <w:rPr>
          <w:sz w:val="28"/>
          <w:szCs w:val="28"/>
        </w:rPr>
      </w:pPr>
      <w:r>
        <w:rPr>
          <w:sz w:val="28"/>
          <w:szCs w:val="28"/>
        </w:rPr>
        <w:t xml:space="preserve"> </w:t>
      </w:r>
      <w:r>
        <w:rPr>
          <w:sz w:val="28"/>
          <w:szCs w:val="28"/>
        </w:rPr>
        <w:t xml:space="preserve">уплотнение и упорядочение существующей застройки в границах черты населенного пункта (без изменения границ населенного пункта); </w:t>
      </w:r>
    </w:p>
    <w:p>
      <w:pPr>
        <w:pStyle w:val="Normal"/>
        <w:numPr>
          <w:ilvl w:val="0"/>
          <w:numId w:val="1"/>
        </w:numPr>
        <w:tabs>
          <w:tab w:val="clear" w:pos="708"/>
          <w:tab w:val="left" w:pos="426" w:leader="none"/>
        </w:tabs>
        <w:spacing w:lineRule="auto" w:line="360"/>
        <w:ind w:left="0" w:firstLine="709"/>
        <w:jc w:val="both"/>
        <w:rPr>
          <w:sz w:val="28"/>
          <w:szCs w:val="28"/>
        </w:rPr>
      </w:pPr>
      <w:r>
        <w:rPr>
          <w:sz w:val="28"/>
          <w:szCs w:val="28"/>
        </w:rPr>
        <w:t>освоение под застройку новых территорий, прилегающих к существующим границам населенного пункта (с изменением границы населенного пункта) наряду с уплотнением и упорядочением существующей застройки.</w:t>
      </w:r>
    </w:p>
    <w:p>
      <w:pPr>
        <w:pStyle w:val="Normal"/>
        <w:spacing w:lineRule="auto" w:line="360"/>
        <w:ind w:firstLine="709"/>
        <w:jc w:val="both"/>
        <w:rPr>
          <w:sz w:val="28"/>
          <w:szCs w:val="28"/>
        </w:rPr>
      </w:pPr>
      <w:r>
        <w:rPr>
          <w:sz w:val="28"/>
          <w:szCs w:val="28"/>
        </w:rPr>
        <w:t xml:space="preserve">Изучение системы расселения, её производственной, экономической, социальной и инфраструктурной базы, степени использования земельных ресурсов необходимо для решения вопросов планирования и прогнозирования использования территории. Управление системой расселения будет способствовать определению основных направлений в управлении территориями. Происходящие социально-экономические преобразования требуют рассмотрения возможности применимости в современных условиях ранее разработанных основополагающих положений теории расселения. </w:t>
      </w:r>
    </w:p>
    <w:p>
      <w:pPr>
        <w:pStyle w:val="Normal"/>
        <w:spacing w:lineRule="auto" w:line="360"/>
        <w:ind w:firstLine="709"/>
        <w:jc w:val="both"/>
        <w:rPr>
          <w:sz w:val="28"/>
          <w:szCs w:val="28"/>
          <w:lang w:val="en-US"/>
        </w:rPr>
      </w:pPr>
      <w:r>
        <w:rPr>
          <w:sz w:val="28"/>
          <w:szCs w:val="28"/>
        </w:rPr>
        <w:t>Понятие оптимальной системы местного расселения следует понимать, как систему расселения, способную обеспечить наиболее эффективные темпы экономического и социального развития территории муниципального района. Основной задачей реконструкции сельского расселения является поиск оптимального числа и размеров населенных пунктов, необходимых для построения пространственной организации, обеспечивающей минимизацию издержек на поддержание инфраструктуры, эффективное использование ресурсов, доступ населения к различным социальным услугам и сохранение единства территории. Оптимизация числа и размеров населенных пунктов муниципального образования позволит сократить издержки на содержание населенных пунктов, и обосновать денежные вложение на развитие социальной и инженерной инфраструктуры. [1</w:t>
      </w:r>
      <w:r>
        <w:rPr>
          <w:sz w:val="28"/>
          <w:szCs w:val="28"/>
          <w:lang w:val="en-US"/>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Шестакова Ольга Александровна, Автореферат Москва 2010</w:t>
      </w:r>
    </w:p>
    <w:p>
      <w:pPr>
        <w:pStyle w:val="Normal"/>
        <w:spacing w:lineRule="auto" w:line="360"/>
        <w:jc w:val="both"/>
        <w:rPr>
          <w:sz w:val="28"/>
          <w:szCs w:val="28"/>
        </w:rPr>
      </w:pPr>
      <w:r>
        <w:rPr>
          <w:sz w:val="28"/>
          <w:szCs w:val="28"/>
        </w:rPr>
        <w:t>2 http://mozgoblog.ru/?p=7</w:t>
      </w:r>
    </w:p>
    <w:p>
      <w:pPr>
        <w:pStyle w:val="Normal"/>
        <w:spacing w:lineRule="auto" w:line="360"/>
        <w:jc w:val="both"/>
        <w:rPr>
          <w:sz w:val="28"/>
          <w:szCs w:val="28"/>
        </w:rPr>
      </w:pPr>
      <w:r>
        <w:rPr>
          <w:sz w:val="28"/>
          <w:szCs w:val="28"/>
        </w:rPr>
        <w:t>3 http://www.demographia.ru/articles_N/index.html?idR=19&amp;idArt=322</w:t>
      </w:r>
    </w:p>
    <w:p>
      <w:pPr>
        <w:pStyle w:val="Normal"/>
        <w:spacing w:lineRule="auto" w:line="360"/>
        <w:jc w:val="both"/>
        <w:rPr>
          <w:sz w:val="28"/>
          <w:szCs w:val="28"/>
        </w:rPr>
      </w:pPr>
      <w:r>
        <w:rPr>
          <w:sz w:val="28"/>
          <w:szCs w:val="28"/>
        </w:rPr>
        <w:t xml:space="preserve">4 </w:t>
      </w:r>
      <w:hyperlink r:id="rId3">
        <w:r>
          <w:rPr>
            <w:rStyle w:val="InternetLink"/>
            <w:color w:val="000000"/>
            <w:sz w:val="28"/>
            <w:szCs w:val="28"/>
          </w:rPr>
          <w:t>http://www.lawinrussia.ru/dokladi/2009-03-19/sovremennie-tendentsii-razvitiya-sotsialnih-protsessov-v-rossii.html</w:t>
        </w:r>
      </w:hyperlink>
    </w:p>
    <w:p>
      <w:pPr>
        <w:pStyle w:val="Normal"/>
        <w:spacing w:lineRule="auto" w:line="360"/>
        <w:jc w:val="both"/>
        <w:rPr>
          <w:sz w:val="28"/>
          <w:szCs w:val="28"/>
        </w:rPr>
      </w:pPr>
      <w:r>
        <w:rPr>
          <w:sz w:val="28"/>
          <w:szCs w:val="28"/>
        </w:rPr>
        <w:t>5 http://geography.kz/slovar/agropromyshlennyj-kompleks-legkaya-i-pishhevaya-promyshlennost-rossii/</w:t>
      </w:r>
    </w:p>
    <w:p>
      <w:pPr>
        <w:pStyle w:val="Normal"/>
        <w:spacing w:lineRule="auto" w:line="360"/>
        <w:jc w:val="both"/>
        <w:rPr>
          <w:sz w:val="28"/>
          <w:szCs w:val="28"/>
        </w:rPr>
      </w:pPr>
      <w:r>
        <w:rPr>
          <w:sz w:val="28"/>
          <w:szCs w:val="28"/>
        </w:rPr>
        <w:t xml:space="preserve">6 </w:t>
      </w:r>
      <w:hyperlink r:id="rId4">
        <w:r>
          <w:rPr>
            <w:rStyle w:val="InternetLink"/>
            <w:color w:val="000000"/>
            <w:sz w:val="28"/>
            <w:szCs w:val="28"/>
          </w:rPr>
          <w:t>http://www.fos.ru/geography/7907.html</w:t>
        </w:r>
      </w:hyperlink>
    </w:p>
    <w:p>
      <w:pPr>
        <w:pStyle w:val="Normal"/>
        <w:spacing w:lineRule="auto" w:line="360"/>
        <w:jc w:val="both"/>
        <w:rPr>
          <w:sz w:val="28"/>
          <w:szCs w:val="28"/>
        </w:rPr>
      </w:pPr>
      <w:r>
        <w:rPr>
          <w:sz w:val="28"/>
          <w:szCs w:val="28"/>
        </w:rPr>
        <w:t>7 http://tur-02.narod.ru/sources/articles/id540_3.11.htm</w:t>
      </w:r>
    </w:p>
    <w:p>
      <w:pPr>
        <w:pStyle w:val="Normal"/>
        <w:spacing w:lineRule="auto" w:line="360"/>
        <w:jc w:val="center"/>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graphia.ru/articles_N/index.html?idR=19&amp;idArt=322" TargetMode="External"/><Relationship Id="rId3" Type="http://schemas.openxmlformats.org/officeDocument/2006/relationships/hyperlink" Target="http://www.lawinrussia.ru/dokladi/2009-03-19/sovremennie-tendentsii-razvitiya-sotsialnih-protsessov-v-rossii.html" TargetMode="External"/><Relationship Id="rId4" Type="http://schemas.openxmlformats.org/officeDocument/2006/relationships/hyperlink" Target="http://www.fos.ru/geography/7907.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10:00Z</dcterms:created>
  <dc:creator>m.porotnikova</dc:creator>
  <dc:description/>
  <cp:keywords/>
  <dc:language>en-US</dc:language>
  <cp:lastModifiedBy>SYSTEM</cp:lastModifiedBy>
  <dcterms:modified xsi:type="dcterms:W3CDTF">2011-09-01T20:10:00Z</dcterms:modified>
  <cp:revision>2</cp:revision>
  <dc:subject/>
  <dc:title>СИБИРСКИЙ УНИВЕРСИТЕТ ПОТРЕБИТЕЛЬСКОЙ КООПЕРАЦИИ</dc:title>
</cp:coreProperties>
</file>