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lang w:val="uk-UA" w:eastAsia="en-US"/>
        </w:rPr>
        <w:t>Міністерство аграрної політики України</w:t>
      </w:r>
    </w:p>
    <w:p>
      <w:pPr>
        <w:pStyle w:val="Style22"/>
        <w:rPr/>
      </w:pPr>
      <w:r>
        <w:rPr>
          <w:lang w:val="uk-UA" w:eastAsia="en-US"/>
        </w:rPr>
        <w:t>Житомирський національний агроекологічний університет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Факультет механізації сільського господарства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афедра механізації землеробства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"ДОПУСТИТИ ДО ЗАХИСТУ"</w:t>
      </w:r>
    </w:p>
    <w:p>
      <w:pPr>
        <w:pStyle w:val="Style22"/>
        <w:rPr/>
      </w:pPr>
      <w:r>
        <w:rPr>
          <w:lang w:val="uk-UA" w:eastAsia="en-US"/>
        </w:rPr>
        <w:t>Завідуючий кафедрою Водяницький Г.П.</w:t>
      </w:r>
    </w:p>
    <w:p>
      <w:pPr>
        <w:pStyle w:val="Style22"/>
        <w:rPr>
          <w:szCs w:val="44"/>
          <w:lang w:val="uk-UA" w:eastAsia="en-US"/>
        </w:rPr>
      </w:pPr>
      <w:r>
        <w:rPr>
          <w:szCs w:val="44"/>
          <w:lang w:val="uk-UA" w:eastAsia="en-US"/>
        </w:rPr>
      </w:r>
    </w:p>
    <w:p>
      <w:pPr>
        <w:pStyle w:val="Style22"/>
        <w:rPr>
          <w:szCs w:val="44"/>
          <w:lang w:val="uk-UA" w:eastAsia="en-US"/>
        </w:rPr>
      </w:pPr>
      <w:r>
        <w:rPr>
          <w:szCs w:val="44"/>
          <w:lang w:val="uk-UA" w:eastAsia="en-US"/>
        </w:rPr>
      </w:r>
    </w:p>
    <w:p>
      <w:pPr>
        <w:pStyle w:val="Style22"/>
        <w:rPr>
          <w:szCs w:val="44"/>
          <w:lang w:val="uk-UA" w:eastAsia="en-US"/>
        </w:rPr>
      </w:pPr>
      <w:r>
        <w:rPr>
          <w:szCs w:val="44"/>
          <w:lang w:val="uk-UA" w:eastAsia="en-US"/>
        </w:rPr>
      </w:r>
    </w:p>
    <w:p>
      <w:pPr>
        <w:pStyle w:val="Style22"/>
        <w:rPr/>
      </w:pPr>
      <w:r>
        <w:rPr>
          <w:szCs w:val="44"/>
          <w:lang w:val="uk-UA" w:eastAsia="en-US"/>
        </w:rPr>
        <w:t>ДИПЛОМНИЙ ПРОЕКТ</w:t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  <w:t>"Комплексна механізація технологічних процесів на свинотоварній фермі із закінченим циклом виробництва"</w:t>
      </w:r>
    </w:p>
    <w:p>
      <w:pPr>
        <w:pStyle w:val="Style22"/>
        <w:rPr/>
      </w:pPr>
      <w:r>
        <w:rPr>
          <w:lang w:val="uk-UA" w:eastAsia="en-US"/>
        </w:rPr>
        <w:t>Спеціальність 7.091.902 „Механізація сільського господарства”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ОКР “Бакалавр”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Дипломник </w:t>
      </w:r>
      <w:r>
        <w:rPr>
          <w:i/>
          <w:lang w:val="uk-UA" w:eastAsia="en-US"/>
        </w:rPr>
        <w:t>Коробчук Оксана Леонідівна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Керівник </w:t>
      </w:r>
      <w:r>
        <w:rPr>
          <w:i/>
          <w:lang w:val="uk-UA" w:eastAsia="en-US"/>
        </w:rPr>
        <w:t>ас. Бушма Сергій Валерійович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Консультант </w:t>
      </w:r>
      <w:r>
        <w:rPr>
          <w:i/>
          <w:lang w:val="uk-UA" w:eastAsia="en-US"/>
        </w:rPr>
        <w:t>доц. Кравець Леонід Григорович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нормо-контроль </w:t>
      </w:r>
      <w:r>
        <w:rPr>
          <w:i/>
          <w:lang w:val="uk-UA" w:eastAsia="en-US"/>
        </w:rPr>
        <w:t>доц. Кравець Леонід Григорович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  <w:t>Житомир 2011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uk-UA" w:eastAsia="en-US"/>
            </w:rPr>
            <w:instrText xml:space="preserve"> TOC \o "1-1" \n \h \z \u </w:instrText>
          </w:r>
          <w:r>
            <w:rPr>
              <w:lang w:val="uk-UA" w:eastAsia="en-US"/>
            </w:rPr>
            <w:fldChar w:fldCharType="separate"/>
          </w:r>
          <w:r>
            <w:rPr>
              <w:lang w:val="uk-UA" w:eastAsia="en-US"/>
            </w:rPr>
            <w:t>Вступ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07">
            <w:r>
              <w:rPr>
                <w:rStyle w:val="IndexLink"/>
                <w:lang w:val="uk-UA" w:eastAsia="en-US"/>
              </w:rPr>
              <w:t>1. Аналіз виробничої діяльності підсобного сільського господарств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1.1 Коротка характеристика господарств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09">
            <w:r>
              <w:rPr>
                <w:rStyle w:val="IndexLink"/>
                <w:lang w:val="uk-UA" w:eastAsia="en-US"/>
              </w:rPr>
              <w:t>1.2 Аналіз галузі рослинництв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1.3 Аналіз галузі тваринництв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11">
            <w:r>
              <w:rPr>
                <w:rStyle w:val="IndexLink"/>
                <w:lang w:val="uk-UA" w:eastAsia="en-US"/>
              </w:rPr>
              <w:t>1.4 Аналіз цеху механізації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1.5 Аналіз ефективності роботи господарств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13">
            <w:r>
              <w:rPr>
                <w:rStyle w:val="IndexLink"/>
                <w:lang w:val="uk-UA" w:eastAsia="en-US"/>
              </w:rPr>
              <w:t>1.6 Висновки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 Комплексна механізація технологічних процесів на свинотоварній фермі із закінченим циклом виробництв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15">
            <w:r>
              <w:rPr>
                <w:rStyle w:val="IndexLink"/>
                <w:lang w:val="uk-UA" w:eastAsia="en-US"/>
              </w:rPr>
              <w:t>2.1 Зоотехнічні вимоги до технології виробництва на фермі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2 Обґрунтування, розрахунок структури стад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17">
            <w:r>
              <w:rPr>
                <w:rStyle w:val="IndexLink"/>
                <w:lang w:val="uk-UA" w:eastAsia="en-US"/>
              </w:rPr>
              <w:t>2.3 Обґрунтування способу утримання тварин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4 Розробка режиму роботи ферми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19">
            <w:r>
              <w:rPr>
                <w:rStyle w:val="IndexLink"/>
                <w:lang w:val="uk-UA" w:eastAsia="en-US"/>
              </w:rPr>
              <w:t>2.5 Обґрунтування і вибір раціонів годівлі тварин. Розрахунок добової та річної потреби в кормах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6 Обґрунтування і вибір типових проектів основних і допоміжних приміщень, сховищ кормів, гною і розрахунок їх необхідної кількості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21">
            <w:r>
              <w:rPr>
                <w:rStyle w:val="IndexLink"/>
                <w:lang w:val="uk-UA" w:eastAsia="en-US"/>
              </w:rPr>
              <w:t>2.7 Розробка генерального плану і визначення його основних техніко - економічних показникі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8 Проектування потокових технологічних ліній ферми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23">
            <w:r>
              <w:rPr>
                <w:rStyle w:val="IndexLink"/>
                <w:lang w:val="uk-UA" w:eastAsia="en-US"/>
              </w:rPr>
              <w:t>2.8.1 Розрахунок ліній приготування кормів (кормоцеху)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8.2 Розрахунок лінії роздавання кормів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25">
            <w:r>
              <w:rPr>
                <w:rStyle w:val="IndexLink"/>
                <w:lang w:val="uk-UA" w:eastAsia="en-US"/>
              </w:rPr>
              <w:t>2.9 Технічне обслуговування машин і обладнання на фермі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 xml:space="preserve">3. Конструкторська частина проекту. розробка повітряного водопідйомника </w:t>
          </w:r>
          <w:r>
            <w:rPr>
              <w:lang w:val="en-US" w:eastAsia="en-US"/>
            </w:rPr>
            <w:t>(</w:t>
          </w:r>
          <w:r>
            <w:rPr>
              <w:lang w:val="uk-UA" w:eastAsia="en-US"/>
            </w:rPr>
            <w:t>ерліфта)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27">
            <w:r>
              <w:rPr>
                <w:rStyle w:val="IndexLink"/>
                <w:lang w:val="uk-UA" w:eastAsia="en-US"/>
              </w:rPr>
              <w:t>3.1 Зоотехнічні вимоги до водопідйомникі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3.2 Аналіз існуючих водопідйомників і вибір об'єкта розробки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29">
            <w:r>
              <w:rPr>
                <w:rStyle w:val="IndexLink"/>
                <w:lang w:val="uk-UA" w:eastAsia="en-US"/>
              </w:rPr>
              <w:t>3.3 Розробка технологічної схеми ерліфтної установки і опис процесу її роботи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3.4 Розрахунок ерліфт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31">
            <w:r>
              <w:rPr>
                <w:rStyle w:val="IndexLink"/>
                <w:lang w:val="uk-UA" w:eastAsia="en-US"/>
              </w:rPr>
              <w:t>4. Охорона праці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4.1 Аналіз стану охорони праці в господарстві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33">
            <w:r>
              <w:rPr>
                <w:rStyle w:val="IndexLink"/>
                <w:lang w:val="uk-UA" w:eastAsia="en-US"/>
              </w:rPr>
              <w:t>4.2 Основні заходи покращення охорони праці і протипожежної безпеки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4.2.1 Вимоги безпеки та виробнича санітарі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35">
            <w:r>
              <w:rPr>
                <w:rStyle w:val="IndexLink"/>
                <w:lang w:val="uk-UA" w:eastAsia="en-US"/>
              </w:rPr>
              <w:t>5. Екологічна частина проекту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6. Техніко-економічне обгрунтування проекту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03737">
            <w:r>
              <w:rPr>
                <w:rStyle w:val="IndexLink"/>
                <w:lang w:val="uk-UA" w:eastAsia="en-US"/>
              </w:rPr>
              <w:t>Висновки та пропозиції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bCs w:val="false"/>
              <w:iCs w:val="false"/>
              <w:caps w:val="false"/>
              <w:smallCaps w:val="false"/>
              <w:lang w:val="uk-UA" w:eastAsia="en-US"/>
            </w:rPr>
            <w:t>Список використаної літератури</w:t>
          </w:r>
          <w:r>
            <w:rPr>
              <w:smallCaps w:val="false"/>
              <w:caps w:val="false"/>
              <w:iCs w:val="false"/>
              <w:bCs w:val="false"/>
              <w:lang w:val="uk-UA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9"/>
          <w:tab w:val="left" w:pos="726" w:leader="none"/>
        </w:tabs>
        <w:rPr>
          <w:rFonts w:ascii="Times New Roman" w:hAnsi="Times New Roman" w:cs="Times New Roman"/>
          <w:b/>
          <w:b/>
          <w:bCs/>
          <w:iCs/>
          <w:smallCaps/>
          <w:sz w:val="24"/>
          <w:szCs w:val="36"/>
          <w:lang w:val="uk-UA" w:eastAsia="en-US"/>
        </w:rPr>
      </w:pPr>
      <w:r>
        <w:rPr>
          <w:rFonts w:cs="Times New Roman"/>
          <w:b/>
          <w:bCs/>
          <w:iCs/>
          <w:smallCaps/>
          <w:sz w:val="24"/>
          <w:szCs w:val="36"/>
          <w:lang w:val="uk-UA" w:eastAsia="en-US"/>
        </w:rPr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а частина дипломного проекту (без списку використаної літератури і додатків) викладена на 48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сторінках пояснювальної записки і 8 аркушах формату А1 графічної частини, відображена у 20 таблицях та ілюстрована 4 рисунк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яснювальна записка складається із вступу, 6 глав, висновків і пропозицій, списку використаної літератури і додатк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ета роботи - нарощування виробництва свинини та зниження затрат праці й матеріальних засобів на кожну тонну приросту живої маси свиней у господарств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дипломному проекті розроблено генеральний план ферми; вибрано і визначено необхідну кількість машин для механізації виробничих процесів на фермі; розроблено заходи по охороні праці та навколишнього середовища; розроблено аварійний засіб водопостачання - повітряний водопідйомник; виконано техніко-економічне обґрунтування проек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 результаті впровадження розробленої технології виробництва свинини у господарстві очікується зниження собівартості приросту 1 т живої маси свиней на 15%. Результати роботи можуть бути використані інженерно-технічними працівниками проектних і будівельних організацій, а також аграрних підприємст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лючові слова: ФЕРМА, ТВАРИНИ, РАЦІОН, КОРМ, ГОДІВНИЦЯ, НАПУВАЛКА, СХОВИЩЕ, ТРАНСПОРТЕР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винарство для України поряд з молочно-м'ясним скотарством - традиційна галузь тваринництва. У загальній структурі виробництва м'яса свинина займає друге місце після яловичини і теляти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евага виробництва свинини полягає у цінних якостях свиней - біологічних і господарських; високих приростах, зумовлених скоростиглістю тварин; короткому періоді поросності та великому приплоді за кожний опорос; добрій окупності кормів, яка в деякому відношенні вигідніша, ніж при виробництві інших видів м'яса, зокрема можливістю в певних умовах використовувати харчові відходи; високому забійному виході. Але на превеликий жаль свинарство нині, як і все тваринництво, в занедбаному стані і переживає найважчий кризовий пері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метою виходу з кризового стану і подальшого забезпечення розвитку свинарства вченими при підтримці уряду розроблені нині такі найважливіші заход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досконалення способів утримання свиней та впровадження високоефективних типів годівлі і структури кормових раціон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ехід від механізації окремих операцій і процесів до комплексної механізації та автоматизації всіх робіт на основі потокових технологічних лін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ироке застосування електричної енергії безпосередньо в технологічних</w:t>
      </w:r>
      <w:r>
        <w:rPr/>
        <w:t>’</w:t>
      </w:r>
      <w:r>
        <w:rPr>
          <w:lang w:val="uk-UA"/>
        </w:rPr>
        <w:t>процесах (електротехнологій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творення принципово нових високоефективних машин та обладн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Частково вищевикладені питання вирішуються в дипломному проек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собливу увагу на проектній фермі приділено сталому забезпеченню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варин водою. З цією метою розроблено повітряний водопідйомник (ерліфт), який планується вводити в дію як аварійний засіб водопостачання.</w:t>
      </w:r>
      <w:r>
        <w:br w:type="page"/>
      </w:r>
    </w:p>
    <w:p>
      <w:pPr>
        <w:pStyle w:val="Heading1"/>
        <w:ind w:hanging="0"/>
        <w:rPr/>
      </w:pPr>
      <w:bookmarkStart w:id="0" w:name="__RefHeading___Toc293403707"/>
      <w:bookmarkEnd w:id="0"/>
      <w:r>
        <w:rPr>
          <w:lang w:val="uk-UA" w:eastAsia="en-US"/>
        </w:rPr>
        <w:t>1. Аналіз виробничої діяльності підсобного сільського господарств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 Коротка характеристика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ідсобне сільське господарство охоплює один населений пункт, який знаходиться на відстані 38 км від обласного центру та 5 км від районного цент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населеному пункті дороги асфальтовані і знаходяться в задовільному стані. Польові дороги - ґрунтов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гальна земельна площа господарства складає </w:t>
      </w:r>
      <w:r>
        <w:rPr/>
        <w:t>1</w:t>
      </w:r>
      <w:r>
        <w:rPr>
          <w:lang w:val="uk-UA"/>
        </w:rPr>
        <w:t xml:space="preserve">668,3 га, у тому числі: орної землі </w:t>
      </w:r>
      <w:r>
        <w:rPr/>
        <w:t>1</w:t>
      </w:r>
      <w:r>
        <w:rPr>
          <w:lang w:val="uk-UA"/>
        </w:rPr>
        <w:t>407,13 га; пасовищ - 42,26 га; сінокосів - 124,9 га; багаторічних плодонасаджень - 8 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ериторія господарства відноситься до центральної лісостепової грунтово-кліматичної зони. Рельєф плоско-рівнинний з незначною кількістю мікровпадин, але на окремих землях зустрічається хвиляста сітка розгалужених бало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лімат району - помірно-континентальний. Середнє число днів з температурою понад +5°С складає 200, понад +10°С - 165 і понад +15°С - 120 дн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ередньорічна кількість опадів становить 502.512 мм. Найбільша кількість опадів випадає в червні - 166 мм, а найменша в лютому - 23 м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ідносна вологість повітря влітку - 50.60 %. Сніг випадає в другій або третій декаді листопада. Товщина снігового покриву в лютому сягає 120.150 м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ануючі вітри західні та східні, але часто взимку спостерігаються вітри південно-західного напрям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території господарства основну площу займають чорнозем глибокий середньогумусний (структурний), чорнозем глибокий середньогумусний (структурний) вилугуваний та чорнозем глибокий або неглибокий слабозмитий з вмістом гумусу відповідно 4,49; 5,06 і 4,83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робничий напрямок господарства зерново-тваринницьк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території господарства розміщені дві молочнотоварні, одна свинотоварна та одна птахівницька ферми. Середньорічна кількість працівників у господарстві становить 390 чоловік, з них зайнято у тваринництві - 4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гальна кількість спеціалістів - </w:t>
      </w:r>
      <w:r>
        <w:rPr/>
        <w:t>52</w:t>
      </w:r>
      <w:r>
        <w:rPr>
          <w:lang w:val="uk-UA"/>
        </w:rPr>
        <w:t xml:space="preserve"> чоловіки, з них інженерів - 3, агрономів - 3, зооінженерів - 2, ветлікарів - 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1" w:name="__RefHeading___Toc293403709"/>
      <w:bookmarkEnd w:id="1"/>
      <w:r>
        <w:rPr>
          <w:lang w:val="uk-UA" w:eastAsia="en-US"/>
        </w:rPr>
        <w:t>1.2 Аналіз галузі рослин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Аналізуючи дані таблиці 1.1 бачимо, що посівні площі займають більшу частку в структурі посівів і з року в рік постійно зростають. Так у 2008 році посіви зернових і кукурудзи на силос зросли відповідно на 73 і 13 % порівняно з </w:t>
      </w:r>
      <w:r>
        <w:rPr/>
        <w:t>200</w:t>
      </w:r>
      <w:r>
        <w:rPr>
          <w:lang w:val="uk-UA"/>
        </w:rPr>
        <w:t>6 роком. Поряд з цим слід відзначити значне зростання посівних площ під соняшником та багаторічними травами. Перші зросли за розглядуваний період майже в 3,2 рази, а другі - в 1,7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актично залишились незмінними на протязі всього періоду посіви цукрових буряк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лоща посіву кукурудзи на зерно у 2008 році скоротилася на 63 % порівняно з </w:t>
      </w:r>
      <w:r>
        <w:rPr/>
        <w:t>200</w:t>
      </w:r>
      <w:r>
        <w:rPr>
          <w:lang w:val="uk-UA"/>
        </w:rPr>
        <w:t xml:space="preserve">5 роком, а в 2007 році дану культуру зовсім не вирощували. У 2008 році посіви були відновлені на 78 % порівняно з </w:t>
      </w:r>
      <w:r>
        <w:rPr/>
        <w:t>200</w:t>
      </w:r>
      <w:r>
        <w:rPr>
          <w:lang w:val="uk-UA"/>
        </w:rPr>
        <w:t>7 роком.</w:t>
      </w:r>
    </w:p>
    <w:p>
      <w:pPr>
        <w:pStyle w:val="Normal"/>
        <w:tabs>
          <w:tab w:val="clear" w:pos="709"/>
          <w:tab w:val="left" w:pos="726" w:leader="none"/>
        </w:tabs>
        <w:rPr>
          <w:szCs w:val="2"/>
          <w:lang w:val="uk-UA"/>
        </w:rPr>
      </w:pPr>
      <w:r>
        <w:rPr>
          <w:szCs w:val="2"/>
          <w:lang w:val="uk-UA"/>
        </w:rPr>
      </w:r>
    </w:p>
    <w:p>
      <w:pPr>
        <w:pStyle w:val="Normal"/>
        <w:rPr/>
      </w:pPr>
      <w:r>
        <w:rPr>
          <w:lang w:val="uk-UA"/>
        </w:rPr>
        <w:t>Таблиця 1.1</w:t>
      </w:r>
      <w:r>
        <w:rPr/>
        <w:t xml:space="preserve"> - Характеристика посівних пло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577"/>
        <w:gridCol w:w="1577"/>
        <w:gridCol w:w="1577"/>
        <w:gridCol w:w="1569"/>
      </w:tblGrid>
      <w:tr>
        <w:trPr>
          <w:trHeight w:val="32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лоща, га</w:t>
            </w:r>
          </w:p>
        </w:tc>
      </w:tr>
      <w:tr>
        <w:trPr>
          <w:trHeight w:val="33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5 р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33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85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32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30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</w:tr>
      <w:tr>
        <w:trPr>
          <w:trHeight w:val="33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сило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</w:tr>
      <w:tr>
        <w:trPr>
          <w:trHeight w:val="32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31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днорічні трав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агаторічні трав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наведених у таблиці 1.2 даних видно, що найбільш вдалим роком для вирощування зернових, цукрового буряку та соняшнику був 2008 рік, а для решти культур - </w:t>
      </w:r>
      <w:r>
        <w:rPr/>
        <w:t>200</w:t>
      </w:r>
      <w:r>
        <w:rPr>
          <w:lang w:val="uk-UA"/>
        </w:rPr>
        <w:t>7 рі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цьому слід відмітити, що врожайність сільськогосподарських культур у господарстві, навіть у найбільш сприятливі роки, невисока, порівняно з передовими господарствами області. А це значить, що необхідно удосконалювати систему землеробства в господарств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алове виробництво продукції основних сільськогосподарських культур подано в таблиці 1.3 Воно напряму залежить від площі посіву і врожайності культур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аблиця 1.2 - Врожайність основних сільськогосподарських </w:t>
      </w:r>
      <w:r>
        <w:rPr/>
        <w:t>культу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584"/>
        <w:gridCol w:w="1575"/>
        <w:gridCol w:w="1566"/>
        <w:gridCol w:w="1567"/>
      </w:tblGrid>
      <w:tr>
        <w:trPr>
          <w:trHeight w:val="33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рожайність, т/га</w:t>
            </w:r>
          </w:p>
        </w:tc>
      </w:tr>
      <w:tr>
        <w:trPr>
          <w:trHeight w:val="32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5 р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34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2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>
          <w:trHeight w:val="298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сило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>
          <w:trHeight w:val="32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17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днорічні трав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336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агаторічні трав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"/>
          <w:lang w:val="uk-UA"/>
        </w:rPr>
      </w:pPr>
      <w:r>
        <w:rPr>
          <w:szCs w:val="2"/>
          <w:lang w:val="uk-UA"/>
        </w:rPr>
      </w:r>
    </w:p>
    <w:p>
      <w:pPr>
        <w:pStyle w:val="Normal"/>
        <w:ind w:left="709" w:hanging="0"/>
        <w:rPr>
          <w:szCs w:val="2"/>
          <w:lang w:val="uk-UA"/>
        </w:rPr>
      </w:pPr>
      <w:r>
        <w:rPr>
          <w:szCs w:val="2"/>
          <w:lang w:val="uk-UA"/>
        </w:rPr>
        <w:t>Таблиця 1.3 - Виробництво продукції основних сільськогосподарських культу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24"/>
        <w:gridCol w:w="1517"/>
        <w:gridCol w:w="1516"/>
        <w:gridCol w:w="1525"/>
      </w:tblGrid>
      <w:tr>
        <w:trPr>
          <w:trHeight w:val="336" w:hRule="exac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робництво продукції, т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родукції, т</w:t>
            </w:r>
          </w:p>
        </w:tc>
      </w:tr>
      <w:tr>
        <w:trPr>
          <w:trHeight w:val="355" w:hRule="exac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5 р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336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0,8</w:t>
            </w:r>
          </w:p>
        </w:tc>
      </w:tr>
      <w:tr>
        <w:trPr>
          <w:trHeight w:val="326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0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4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8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53,4</w:t>
            </w:r>
          </w:p>
        </w:tc>
      </w:tr>
      <w:tr>
        <w:trPr>
          <w:trHeight w:val="30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5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80,0</w:t>
            </w:r>
          </w:p>
        </w:tc>
      </w:tr>
      <w:tr>
        <w:trPr>
          <w:trHeight w:val="336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сило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28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6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71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155,0</w:t>
            </w:r>
          </w:p>
        </w:tc>
      </w:tr>
      <w:tr>
        <w:trPr>
          <w:trHeight w:val="326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5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21,0</w:t>
            </w:r>
          </w:p>
        </w:tc>
      </w:tr>
      <w:tr>
        <w:trPr>
          <w:trHeight w:val="31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днорічні тра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5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47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955,0</w:t>
            </w:r>
          </w:p>
        </w:tc>
      </w:tr>
      <w:tr>
        <w:trPr>
          <w:trHeight w:val="346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агаторічні тра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915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94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620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3 Аналіз галузі тварин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господарстві протягом </w:t>
      </w:r>
      <w:r>
        <w:rPr/>
        <w:t>200</w:t>
      </w:r>
      <w:r>
        <w:rPr>
          <w:lang w:val="uk-UA"/>
        </w:rPr>
        <w:t>5</w:t>
      </w:r>
      <w:r>
        <w:rPr/>
        <w:t>-200</w:t>
      </w:r>
      <w:r>
        <w:rPr>
          <w:lang w:val="uk-UA"/>
        </w:rPr>
        <w:t xml:space="preserve">8рр. намітилась тенденція явного зростання поголів'я всіх груп тварин за винятком птиці. За цей період поголів'я корів, молодняку ВРХ на відгодівлі та свиней зросло відповідно на 19,4; 36,1 і 123,8 % (табл.1.4). Ця тенденція збереглася для корів і в 2008 р. Поголів'я корів у 2004 р. збільшилось відповідно на 50,4 і 79,6 % порівняно з 2007 і </w:t>
      </w:r>
      <w:r>
        <w:rPr/>
        <w:t>200</w:t>
      </w:r>
      <w:r>
        <w:rPr>
          <w:lang w:val="uk-UA"/>
        </w:rPr>
        <w:t>5 рок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налізуючи дані таблиці 1.5 приходимо до висновку, що господарство досягло значних успіхів у тваринництві. Надої молока стабільні з року в рік і майже досягли межі - 6000 кг від кожної корови на рік. При цьому слід відмітити, що такий рівень продуктивності корів недосяжний для більшості передових господарств району, області та держав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агомих результатів господарство досягло при виробництві яловичини і свинини. Середньодобовий приріст живої маси за останні три роки становить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олодняку ВРХ на відгодівлі - 425.591 г; свиней - 315.322 г. Ці показники на рівні середніх по господарствам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"/>
        </w:rPr>
      </w:pPr>
      <w:r>
        <w:rPr>
          <w:szCs w:val="2"/>
          <w:lang w:val="uk-UA"/>
        </w:rPr>
        <w:t>Таблиця 1.4 - Поголів'я тварин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313"/>
        <w:gridCol w:w="1305"/>
        <w:gridCol w:w="1297"/>
        <w:gridCol w:w="1306"/>
      </w:tblGrid>
      <w:tr>
        <w:trPr>
          <w:trHeight w:val="336" w:hRule="exac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рупи твар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голі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тварин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'я, гол. </w:t>
            </w:r>
          </w:p>
        </w:tc>
      </w:tr>
      <w:tr>
        <w:trPr>
          <w:trHeight w:val="355" w:hRule="exac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5 р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6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елика рогата худоб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24</w:t>
            </w:r>
          </w:p>
        </w:tc>
      </w:tr>
      <w:tr>
        <w:trPr>
          <w:trHeight w:val="317" w:hRule="exac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</w:tr>
      <w:tr>
        <w:trPr>
          <w:trHeight w:val="307" w:hRule="exac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олодняк ВРХ на відгодівл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trHeight w:val="317" w:hRule="exac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</w:tr>
      <w:tr>
        <w:trPr>
          <w:trHeight w:val="355" w:hRule="exac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Таблиця 1.5 - Динаміка продуктивності тварин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492"/>
        <w:gridCol w:w="1492"/>
        <w:gridCol w:w="1492"/>
        <w:gridCol w:w="1493"/>
      </w:tblGrid>
      <w:tr>
        <w:trPr>
          <w:trHeight w:val="346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>
          <w:trHeight w:val="355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5 р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672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ередньорічний надій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молока від корови, к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53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10</w:t>
            </w:r>
          </w:p>
        </w:tc>
      </w:tr>
      <w:tr>
        <w:trPr>
          <w:trHeight w:val="59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ьодобовий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риріст живої маси, г: ВР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</w:tr>
      <w:tr>
        <w:trPr>
          <w:trHeight w:val="336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/>
      </w:pPr>
      <w:bookmarkStart w:id="2" w:name="__RefHeading___Toc293403711"/>
      <w:bookmarkEnd w:id="2"/>
      <w:r>
        <w:rPr>
          <w:lang w:val="uk-UA" w:eastAsia="en-US"/>
        </w:rPr>
        <w:t>1.4 Аналіз цеху механізації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ні про забезпеченість господарства машинами та обладнанням (табл.1.6) свідчать про достатню матеріально-технічну озброєність і оснащеність галузей рослинництва і тваринництва. Рівень механізації технологічних процесів у тваринництві практично становить 100 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1.6 - Характеристика забезпеченості господарства техніко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9"/>
        <w:gridCol w:w="974"/>
        <w:gridCol w:w="3784"/>
        <w:gridCol w:w="965"/>
        <w:gridCol w:w="9"/>
      </w:tblGrid>
      <w:tr>
        <w:trPr>
          <w:trHeight w:val="1341" w:hRule="exac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і марка маши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і марка маши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ількість, шт</w:t>
            </w:r>
          </w:p>
        </w:tc>
      </w:tr>
      <w:tr>
        <w:trPr>
          <w:trHeight w:val="278" w:hRule="exac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рактор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мбіновані агрега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8" w:hRule="exac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втомобіл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сар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мбайни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ернозбиральні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ормо - та силосозбираль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бурякозбиральні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мплекти для заготівлі сіна (косарка,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орошилка, валкоутворювач, прес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рмороздавачі: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ТУ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8" w:hRule="exac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лу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С-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8" w:hRule="exac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искові борони та лущиль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СП-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478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і марка машин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і марка маши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ількість, шт</w:t>
            </w:r>
          </w:p>
        </w:tc>
      </w:tr>
      <w:tr>
        <w:trPr>
          <w:trHeight w:val="298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мбікормовий агрегат УМК-Ф-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9" w:hRule="exac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івалки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буряч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курудзя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вочев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оєві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анспортери скребкові ТСН-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8" w:hRule="exac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креперні установки УС-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тановки для доїння корів: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УДЕ-8А "Ялинка"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УДС-3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Альфа Лав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1"/>
        <w:ind w:hanging="0"/>
        <w:rPr>
          <w:lang w:val="uk-UA" w:eastAsia="en-US"/>
        </w:rPr>
      </w:pPr>
      <w:r>
        <w:br w:type="page"/>
      </w:r>
      <w:r>
        <w:rPr>
          <w:lang w:val="uk-UA" w:eastAsia="en-US"/>
        </w:rPr>
        <w:t>1.5 Аналіз ефективності роботи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даних таблиці 1.7 видно, що виробництво молока на 100 га сільськогосподарських угідь з року в рік зростає високими темпами. У 2007 р. зростання цього показника становило 7,2 </w:t>
      </w:r>
      <w:r>
        <w:rPr>
          <w:i/>
          <w:iCs/>
          <w:lang w:val="uk-UA"/>
        </w:rPr>
        <w:t xml:space="preserve">%, </w:t>
      </w:r>
      <w:r>
        <w:rPr>
          <w:lang w:val="uk-UA"/>
        </w:rPr>
        <w:t>а у 2008 р. - 51,8 %. Виробництво яловичини і свинини на 100 га сільськогосподарських угідь у 2008 р. зменшилось порівняно з 2005 та 2006 ро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1.7 - Виробництво продукції на 100 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987"/>
        <w:gridCol w:w="1988"/>
        <w:gridCol w:w="1979"/>
      </w:tblGrid>
      <w:tr>
        <w:trPr>
          <w:trHeight w:val="346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робництво продукції, т</w:t>
            </w:r>
          </w:p>
        </w:tc>
      </w:tr>
      <w:tr>
        <w:trPr>
          <w:trHeight w:val="355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006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998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олоко Яловичина Свини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90,7 27,0 17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9,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мітка. Розрахункова площа - 3544,42 га. Аналіз даних таблиці 1.8 показує, що собівартість 1 т молока, яловичини та свинини з року в рік зростає. Причиною цього є зростання цін на корми і паливно-мастильні матеріа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Таблиця 1.8 - Собівартість і затрати праці на виробництво продукці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95"/>
        <w:gridCol w:w="1104"/>
        <w:gridCol w:w="1104"/>
        <w:gridCol w:w="1104"/>
        <w:gridCol w:w="1104"/>
        <w:gridCol w:w="1105"/>
      </w:tblGrid>
      <w:tr>
        <w:trPr>
          <w:trHeight w:val="346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6 р.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008 р. </w:t>
            </w:r>
          </w:p>
        </w:tc>
      </w:tr>
      <w:tr>
        <w:trPr>
          <w:trHeight w:val="979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Собівартість 1 т, грн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трати праці на 1 т,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Собівартість 1 т, грн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трати праці на 1 т,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Собівартість 1 т, грн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трати праці на 1 т, год</w:t>
            </w:r>
          </w:p>
        </w:tc>
      </w:tr>
      <w:tr>
        <w:trPr>
          <w:trHeight w:val="336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9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998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 м'ясо в живій масі: ВРХ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6405,0 9068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364,1 42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0706,0 780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418,5 43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0941,0 906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5,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7,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трати праці по всіх видах продукції у 2006 р. дещо зменшились порівняно з 2005 р. Це пов'язане з ростом рівня механізації та автоматизації виробничих процесів у тваринництв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3" w:name="__RefHeading___Toc293403713"/>
      <w:bookmarkEnd w:id="3"/>
      <w:r>
        <w:rPr>
          <w:lang w:val="uk-UA" w:eastAsia="en-US"/>
        </w:rPr>
        <w:t>1.6 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метою підвищення продуктивності тваринництва, зниження затрат праці та собівартості основних видів тваринницької продукції у АПК “Коровинецька" Чуднівського району Житомирської області необхід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міцнити кормову базу за рахунок підвищення врожайності кормових культур (впровадження агротехнічно правильних і економічно обґрунтованих сівозмін з найбільш раціональною структурою посівних площ; удосконалення системи внесення органічних і мінеральних добрив; впровадження системи обробітку ґрунту, направленої на підвищення родючості і боротьбу з ерозіє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досконалювати годівлю тварин за рахунок згодовування кормів тваринам тільки в підготовленому вигляді у відповідності з науково-обґрунтованими раціо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творити автономну матеріально-технічну базу для вирощування і</w:t>
      </w:r>
      <w:r>
        <w:rPr/>
        <w:t xml:space="preserve"> </w:t>
      </w:r>
      <w:r>
        <w:rPr>
          <w:lang w:val="uk-UA"/>
        </w:rPr>
        <w:t>відгодівлі свиней.</w:t>
      </w:r>
    </w:p>
    <w:p>
      <w:pPr>
        <w:pStyle w:val="Style18"/>
        <w:rPr>
          <w:lang w:val="uk-UA"/>
        </w:rPr>
      </w:pPr>
      <w:r>
        <w:rPr>
          <w:lang w:val="uk-UA"/>
        </w:rPr>
        <w:t>механізація ферма сільське господарство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Комплексна механізація технологічних процесів на свинотоварній фермі із закінченим циклом вироб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/>
      </w:pPr>
      <w:bookmarkStart w:id="4" w:name="__RefHeading___Toc293403715"/>
      <w:bookmarkEnd w:id="4"/>
      <w:r>
        <w:rPr>
          <w:lang w:val="uk-UA" w:eastAsia="en-US"/>
        </w:rPr>
        <w:t>2.1 Зоотехнічні вимоги до технології виробництва на ферм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Приготування кормів. </w:t>
      </w:r>
      <w:r>
        <w:rPr>
          <w:lang w:val="uk-UA"/>
        </w:rPr>
        <w:t>Збирати кормові культури необхідно в період, коли вони мають найбільшу врожайність та поживну цінність. Допустимий ступінь залишкового забруднення в кормах: домішки землі - 1.2 %, піску - 0,3--Л,0 %, металеві домішки розміром до 2 мм з незагостреними краями - 30 мг на 1 кг корму, насіння отруйних трав - 0,25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тувати комбікорми необхідно з інгредієнтів розміром частинок 0,2.1,0 мм. Грубі корми слід переробляти до розміру частинок 1.2 мм. Коренебульбоплоди перед згодовуванням (не раніше як за 1,5.2,0 год) рекомендується подрібнювати на частинки розміром 5.10 м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тові кормові суміші повинні задовольняти таким вимогам: вологість - 60.80 %; рівномірність змішування - не менше 90 %; допустиме відхилення (за масою) вмісту грубих і соковитих компонентів у суміші становить ±10 %, кормових дріжджів - ±2,5 %, концентрованих, рибних, молочних, поживних розчинів і мінеральних добавок - ±5 % [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Роздавання кормів. </w:t>
      </w:r>
      <w:r>
        <w:rPr>
          <w:lang w:val="uk-UA"/>
        </w:rPr>
        <w:t>Допустимі відхилення від заданої норми видачі для стеблових кормів повинні бути в межах ±15 %, а концентрованих - ±5 %. Незворотні втрати корму в процесі роздавання не повинні перевищувати 1 %. Тривалість циклу роздавання кормів у одному приміщенні мобільними засобами не повинна перевищувати 30 хв, а стаціонарними - 20 хв [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Водопостачання. </w:t>
      </w:r>
      <w:r>
        <w:rPr>
          <w:lang w:val="uk-UA"/>
        </w:rPr>
        <w:t>Перерва в подачі води для напування свиней і приготування кормів допускається не більше 3 год, в нічний час - до 6 год. Вода для напування поросят-сисунів і відлучених поросят повинна мати температуру 16.20°С. Температура води для напування дорослих свиней в холодний період року повинна становити 10.16°С (в теплий період не нормується). Доброякісна питна вода повинна мати лужну реакцію на рівні рН 6,5.9,5, жорсткість - не більше 7 мг. екв. /л, окисленість - не більше 2,5 мг/л, вміст свинцю - не більше 0,1 мг/л, а забрудненість (вміст органічних або мінеральних речовин) - не більше 2мг/л [1,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Прибирання гною. </w:t>
      </w:r>
      <w:r>
        <w:rPr>
          <w:lang w:val="uk-UA"/>
        </w:rPr>
        <w:t>Система прибирання гною із станків та транспортування його за межі виробничих приміщень повинна: забезпечувати постійну і легко підтримувану чистоту станків, проходів і огорожі; по можливості обмежувати утворення та проникнення шкідливих газів у зону, де знаходяться тварини; бути зручною в експлуатації і не вимагати великих затрат праці на управління, ремонт і санітарно-профілактичну обробку; виключати проникнення заразних елементів з гноєм із однієї секції в іншу [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Формування мікроклімату. </w:t>
      </w:r>
      <w:r>
        <w:rPr>
          <w:lang w:val="uk-UA"/>
        </w:rPr>
        <w:t>Гранично допустима концентрація вуглекислого газу в повітрі виробничих приміщень для тварин - 0,2 % (або 2 л/м), аміаку - 20 і сірководню 10 мг/м, кількість повітря, що подається в приміщення, повинна бути не меншою: в холодний період року - 30 м /год, в перехідний - 45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, в теплий - 6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на 100 кг живої маси свиней. Рівень шуму в приміщеннях від опалювально-вентиляційного обладнання під час його роботи не повинен перевищувати 70 дБ за шкалою "А" стандартного шумовиміру</w:t>
      </w:r>
      <w:r>
        <w:rPr>
          <w:lang w:val="en-US"/>
        </w:rPr>
        <w:t xml:space="preserve"> </w:t>
      </w:r>
      <w:r>
        <w:rPr>
          <w:lang w:val="uk-UA"/>
        </w:rPr>
        <w:t>[І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2 Обґрунтування, розрахунок структури стад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чіткого функціонування прийнятої технології відтворення молодняку в господарстві із закінченим виробництвом і застосуванням штучного запліднення свиней приймаємо структуру стада, що розроблена Полтавським науково-дослідним інститутом свинарства (табл.2.1) [3]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блиця 2.1 - Склад і структура ста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913"/>
        <w:gridCol w:w="2945"/>
      </w:tblGrid>
      <w:tr>
        <w:trPr/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робнича група свиней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ількість тварин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оматк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оросята до 2 місяців віку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оросята 2.4 місяці віку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Ремонтний молодняк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Молодняк на відгодівл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lang w:val="uk-UA" w:eastAsia="en-US"/>
        </w:rPr>
      </w:pPr>
      <w:bookmarkStart w:id="5" w:name="__RefHeading___Toc293403717"/>
      <w:bookmarkEnd w:id="5"/>
      <w:r>
        <w:rPr>
          <w:lang w:val="uk-UA" w:eastAsia="en-US"/>
        </w:rPr>
        <w:t>2.3 Обґрунтування способу утримання твари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свинарстві застосовують дві основні системи утримання свиней: вигульну та безвигульну. Безвигульна система найбільше розповсюджена у великих свинарських господарствах. При цій системі тварин від народження до реалізації утримують у приміщеннях в індивідуальних або групових станках. її недолік у тому, що в спеціалізованих господарствах промислового типу цілорічне безвигульне утримання тварин може призвести до послаблення конституції, знищення їх резистентності, і навіть до захворювань. Тому нормами технологічного проектування свинарських підприємст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едбачається вигульна система утримання всього поголів'я племінних ферм і племінних репродукторів свинокомплексів (крім відлучених поросят), а також для ремонтного молодняку, холостих свиноматок (при груповому утриманні) і маток із встановленою су поросністю на товарних фермах і комплексах промислового тип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се інше поголів'я свиней на товарних фермах і великих комплексах, як правило, утримують безвигульно [2]. З урахуванням вищевикладеного на проектній свинотоварній фермі із закінченим виробничим циклом використовуємо вигульну систему утримання тварин. У будівлях свиней будемо розмішувати в групових станках із урахуванням їх вік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4 Розробка режиму роботи фер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ежим роботи ферми представляється у вигляді конкретних розкладів робочого дня операторів по обслуговуванню свиней і для операторів по приготуванню корм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розробці розпорядку робочого дня встановлюють тривалість, фізіологічно обґрунтований час початку і закінчення роботи, час надання і тривалість обідньої перерви. Розклади робочого дня повинні забезпечувати повне і рівномірне завантаження накопичувачів, своєчасне виконання встановлених обов'язків, раціональний початок і закінчення робочого д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порядок робочого дня на свинотоварній фермі із закінченим виробничим циклом розроблено нами згідно рекомендацій [2] і наведено в таблиці 2.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/>
      </w:pPr>
      <w:r>
        <w:rPr>
          <w:lang w:val="uk-UA"/>
        </w:rPr>
        <w:t>Таблиця 2.2 - Розпорядок робочого дня операторів по обслуговуванню свиней на ферм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298"/>
        <w:gridCol w:w="1299"/>
        <w:gridCol w:w="1299"/>
      </w:tblGrid>
      <w:tr>
        <w:trPr>
          <w:trHeight w:val="662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конувана робо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чаток, год-х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інець, год-х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ивалість, год-хв</w:t>
            </w:r>
          </w:p>
        </w:tc>
      </w:tr>
      <w:tr>
        <w:trPr>
          <w:trHeight w:val="336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ідготовка до робо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-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-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-10</w:t>
            </w:r>
          </w:p>
        </w:tc>
      </w:tr>
      <w:tr>
        <w:trPr>
          <w:trHeight w:val="326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гляд поголів'я, обладнанн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-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-20</w:t>
            </w:r>
          </w:p>
        </w:tc>
      </w:tr>
      <w:tr>
        <w:trPr>
          <w:trHeight w:val="6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иймання кормів, годування і напуванн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голів'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00</w:t>
            </w:r>
          </w:p>
        </w:tc>
      </w:tr>
      <w:tr>
        <w:trPr>
          <w:trHeight w:val="326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ибирання гно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-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30</w:t>
            </w:r>
          </w:p>
        </w:tc>
      </w:tr>
      <w:tr>
        <w:trPr>
          <w:trHeight w:val="317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конання інших робі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-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-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20</w:t>
            </w:r>
          </w:p>
        </w:tc>
      </w:tr>
      <w:tr>
        <w:trPr>
          <w:trHeight w:val="346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Перерва (відпочинок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-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-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истка поголів'я, огорож, обладнанн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-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-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30</w:t>
            </w:r>
          </w:p>
        </w:tc>
      </w:tr>
      <w:tr>
        <w:trPr>
          <w:trHeight w:val="66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конання інших разових робіт, участь у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етоблі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-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10</w:t>
            </w:r>
          </w:p>
        </w:tc>
      </w:tr>
      <w:tr>
        <w:trPr>
          <w:trHeight w:val="6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ийом кормів, годування і напуванн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голів'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-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-00</w:t>
            </w:r>
          </w:p>
        </w:tc>
      </w:tr>
      <w:tr>
        <w:trPr>
          <w:trHeight w:val="355" w:hRule="exac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6" w:name="__RefHeading___Toc293403719"/>
      <w:bookmarkEnd w:id="6"/>
      <w:r>
        <w:rPr>
          <w:lang w:val="uk-UA" w:eastAsia="en-US"/>
        </w:rPr>
        <w:t>2.5 Обґрунтування і вибір раціонів годівлі тварин. Розрахунок добової та річної потреби в кормах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ипові раціони для свиней розробляються у відповідності з набором кормів, виробництво яких найбільш рентабельне і забезпечує максимальне отримання поживних речовин з одиниці площ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свинарстві найчастіше використовують три основні типи годівлі свиней з урахуванням природно-кліматичних зон і системи кормовиробництва: концентратно-коренеплідний, концентратно-картопляний і концентрат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ажливим критерієм при виборі раціонів є середньодобовий приріст живої маси тварин. Плануємо такі показники продуктивності: вихід поросят на одну свиноматку - 16 голів; середньодобовий приріст на дорощуванні та відгодівлі - 385.420 г; середньодобовий приріст на відгодівлі - 450.500 г; виробництво свинини (в живій масі) на початкову голову - 104.113 кг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урахуванням вищевикладеного вибираємо концентратно-коренеплідний тип годівлі (характерний для лісостепу України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аціони для свиней при даному типі годівлі наведено в таблиці 2.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бову Рд (кг) і річну Р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(кг) потребу в кормах розраховуємо за формулами </w:t>
      </w:r>
      <w:r>
        <w:rPr/>
        <w:t>[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(2.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szCs w:val="26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b/>
          <w:bCs/>
          <w:szCs w:val="26"/>
          <w:lang w:val="uk-UA"/>
        </w:rPr>
        <w:t>2.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>Таблиця 2.3 - Раціони для свин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55"/>
        <w:gridCol w:w="753"/>
        <w:gridCol w:w="753"/>
        <w:gridCol w:w="746"/>
        <w:gridCol w:w="753"/>
        <w:gridCol w:w="754"/>
        <w:gridCol w:w="745"/>
        <w:gridCol w:w="754"/>
      </w:tblGrid>
      <w:tr>
        <w:trPr>
          <w:trHeight w:val="69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клад раціонів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ідсис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оматк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рося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2-4 місяці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емонтни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олодня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олодняк на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ідгодівлі</w:t>
            </w:r>
          </w:p>
        </w:tc>
      </w:tr>
      <w:tr>
        <w:trPr>
          <w:trHeight w:val="326" w:hRule="exac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</w:tr>
      <w:tr>
        <w:trPr>
          <w:trHeight w:val="33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Ячмінь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укурудза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орох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ав'яне борошно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Cs w:val="40"/>
                <w:lang w:val="uk-UA"/>
              </w:rPr>
            </w:pPr>
            <w:r>
              <w:rPr>
                <w:b/>
                <w:bCs/>
                <w:szCs w:val="40"/>
                <w:lang w:val="uk-UA"/>
              </w:rPr>
              <w:t>-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7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акуха соняшникова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нежирене молоко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уряки цукрові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7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елена маса бобових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3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рейда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осфат знефторений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7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еципітат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17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іль поварена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4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емікс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lang w:val="uk-UA"/>
        </w:rPr>
        <w:t>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lang w:val="uk-UA"/>
        </w:rPr>
        <w:t xml:space="preserve"> - добова норма видачі корму в розрахунку на одну тварину для різних груп, кг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- </w:t>
      </w:r>
      <w:r>
        <w:rPr>
          <w:lang w:val="uk-UA"/>
        </w:rPr>
        <w:t>поголів'я тварин у групах, голі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 xml:space="preserve">Д. Л </w:t>
      </w:r>
      <w:r>
        <w:rPr>
          <w:lang w:val="uk-UA"/>
        </w:rPr>
        <w:t>і Р</w:t>
      </w:r>
      <w:r>
        <w:rPr>
          <w:vertAlign w:val="subscript"/>
          <w:lang w:val="uk-UA"/>
        </w:rPr>
        <w:t>Д. З</w:t>
      </w:r>
      <w:r>
        <w:rPr>
          <w:lang w:val="uk-UA"/>
        </w:rPr>
        <w:t xml:space="preserve"> - добова витрата кормів у літній і зимовий періоди року, кг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і </w:t>
      </w:r>
      <w:r>
        <w:rPr>
          <w:lang w:val="en-US"/>
        </w:rPr>
        <w:t>t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тривалість літнього та зимового періодів використання даного виду корму, днів (приймаємо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185 днів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180 днів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lang w:val="uk-UA"/>
        </w:rPr>
        <w:t xml:space="preserve"> - коефіцієнт, що враховує втрату кормів під час зберігання та транспортування (для концентрованих кормів </w:t>
      </w:r>
      <w:r>
        <w:rPr>
          <w:lang w:val="en-US"/>
        </w:rPr>
        <w:t>k</w:t>
      </w:r>
      <w:r>
        <w:rPr>
          <w:lang w:val="uk-UA"/>
        </w:rPr>
        <w:t xml:space="preserve"> = 1,01; для коренеплодів </w:t>
      </w:r>
      <w:r>
        <w:rPr>
          <w:lang w:val="en-US"/>
        </w:rPr>
        <w:t>k</w:t>
      </w:r>
      <w:r>
        <w:rPr>
          <w:lang w:val="uk-UA"/>
        </w:rPr>
        <w:t xml:space="preserve"> = 1,03; для зеленої маси </w:t>
      </w:r>
      <w:r>
        <w:rPr>
          <w:lang w:val="en-US"/>
        </w:rPr>
        <w:t>k</w:t>
      </w:r>
      <w:r>
        <w:rPr>
          <w:lang w:val="uk-UA"/>
        </w:rPr>
        <w:t xml:space="preserve"> = 1,05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нкові дані зводимо в таблицю 2.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2.4 - Добова та річна потреба в корма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"/>
        <w:gridCol w:w="1985"/>
        <w:gridCol w:w="10"/>
        <w:gridCol w:w="1975"/>
        <w:gridCol w:w="10"/>
        <w:gridCol w:w="1942"/>
        <w:gridCol w:w="10"/>
      </w:tblGrid>
      <w:tr>
        <w:trPr>
          <w:trHeight w:val="355" w:hRule="exac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рм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реба в кормах, т</w:t>
            </w:r>
          </w:p>
        </w:tc>
      </w:tr>
      <w:tr>
        <w:trPr>
          <w:trHeight w:val="326" w:hRule="exac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обов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ічна</w:t>
            </w:r>
          </w:p>
        </w:tc>
      </w:tr>
      <w:tr>
        <w:trPr>
          <w:trHeight w:val="345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uk-UA"/>
              </w:rPr>
              <w:t>літо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орох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2957,4</w:t>
            </w:r>
          </w:p>
        </w:tc>
      </w:tr>
      <w:tr>
        <w:trPr>
          <w:trHeight w:val="33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ав'яне борошн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1139,6</w:t>
            </w:r>
          </w:p>
        </w:tc>
      </w:tr>
      <w:tr>
        <w:trPr>
          <w:trHeight w:val="317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акуха соняшнико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9333,5</w:t>
            </w:r>
          </w:p>
        </w:tc>
      </w:tr>
      <w:tr>
        <w:trPr>
          <w:trHeight w:val="32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нежирене молок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98536,2</w:t>
            </w:r>
          </w:p>
        </w:tc>
      </w:tr>
      <w:tr>
        <w:trPr>
          <w:trHeight w:val="32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уряк напівцукров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24891,2</w:t>
            </w:r>
          </w:p>
        </w:tc>
      </w:tr>
      <w:tr>
        <w:trPr>
          <w:trHeight w:val="336" w:hRule="exac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елена маса бобових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65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903651,0</w:t>
            </w:r>
          </w:p>
        </w:tc>
      </w:tr>
      <w:tr>
        <w:trPr>
          <w:trHeight w:val="336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рейд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,7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4, 2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85,9</w:t>
            </w:r>
          </w:p>
        </w:tc>
      </w:tr>
      <w:tr>
        <w:trPr>
          <w:trHeight w:val="336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осфат знефторен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2,4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907,4</w:t>
            </w:r>
          </w:p>
        </w:tc>
      </w:tr>
      <w:tr>
        <w:trPr>
          <w:trHeight w:val="317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реципіта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,58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278,3</w:t>
            </w:r>
          </w:p>
        </w:tc>
      </w:tr>
      <w:tr>
        <w:trPr>
          <w:trHeight w:val="317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іль кухон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,1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865,8</w:t>
            </w:r>
          </w:p>
        </w:tc>
      </w:tr>
      <w:tr>
        <w:trPr>
          <w:trHeight w:val="326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ремікс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6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6,4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615,3</w:t>
            </w:r>
          </w:p>
        </w:tc>
      </w:tr>
      <w:tr>
        <w:trPr>
          <w:trHeight w:val="307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38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2581,1</w:t>
            </w:r>
          </w:p>
        </w:tc>
      </w:tr>
      <w:tr>
        <w:trPr>
          <w:trHeight w:val="346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82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0481,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6 Обґрунтування і вибір типових проектів основних і допоміжних приміщень, сховищ кормів, гною і розрахунок їх необхідної кільк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складі ферми передбачаються основні і допоміжні виробничі приміщ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утримання свиней на відгодівлі приймаємо свинарник-відгодівельник на 1000 місць (ТП 802-163), а для проведення опоросів - свинарник на 60 місць, у якому передбачено приміщення для утримання відлучених поросят на 500 місць і ремонтного молодняку на 100 голів. Для утримання холостих і супоросних маток приймаємо свинарник-маточник на 132 станка. У ньому ж утримується стадо відлучених поросят (ТП 802-147) [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кожному свинарнику передбачаються засоби для напування, годування тварин, видалення гною, а також станки для утримання свиней, створення мікрокліма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бладнання, яким укомплектовано свинарник-маточник на 60 свиноматок і 500 відлучених поросят, а також його розміщення показано на другому аркуші графічної части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допоміжних приміщень нами вибрані такі: кормоцех КЦС-200/2000 [1], ветеринарний пункт зі стаціонаром на 8 станків і санітарною бойнею, кормосховище, ангар для зберігання техніки й обладнання тощ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виборі типових проектів виробничих приміщень передбачається дотримання таких зоотехнічних і інженерних вимог: впровадження комплексної механізації всіх процесів вибраної технології утримання та годування тварин; дотримання норм будівельного проектування за вмістом парів і пилу в повітрі, за його температурою та вологістю; відповідність приміщень для розміщення всього поголів'я тварин; забезпечення протипожежних нор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ребу в однотипних будівлях для утримання тварин визначаємо за</w:t>
      </w:r>
      <w:r>
        <w:rPr/>
        <w:t xml:space="preserve"> </w:t>
      </w:r>
      <w:r>
        <w:rPr>
          <w:lang w:val="uk-UA"/>
        </w:rPr>
        <w:t xml:space="preserve">формулою [2]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(2.3)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М</w:t>
      </w:r>
      <w:r>
        <w:rPr>
          <w:vertAlign w:val="subscript"/>
          <w:lang w:val="uk-UA"/>
        </w:rPr>
        <w:t xml:space="preserve">і - </w:t>
      </w:r>
      <w:r>
        <w:rPr>
          <w:lang w:val="uk-UA"/>
        </w:rPr>
        <w:t>поголів'я тварин одного виду на фермі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проектна місткість одного приміщення, гол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зберігання кормів використовуємо спеціалізовані сховища (таблиця 2.5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гальна місткість </w:t>
      </w:r>
      <w:r>
        <w:rPr>
          <w:lang w:val="en-US"/>
        </w:rPr>
        <w:t>V</w:t>
      </w:r>
      <w:r>
        <w:rPr/>
        <w:t xml:space="preserve"> (</w:t>
      </w:r>
      <w:r>
        <w:rPr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>) і необхідне число сховищ N визначаються за формулами [2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 Р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річна потреба в кормах, т;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ρ - насипна щільність корму, т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ε - коефіцієнт використання місткості сховища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>Таблиця 2.5 - Вибір і розрахунок необхідної кількості сховищ кормі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97"/>
        <w:gridCol w:w="1043"/>
        <w:gridCol w:w="1044"/>
        <w:gridCol w:w="925"/>
        <w:gridCol w:w="1237"/>
        <w:gridCol w:w="977"/>
      </w:tblGrid>
      <w:tr>
        <w:trPr>
          <w:trHeight w:val="43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Вид сховищ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Річна потреба орму Р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 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Об'ємна маса корму , т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 xml:space="preserve">Загальна місткість ховищ </w:t>
            </w:r>
            <w:r>
              <w:rPr>
                <w:lang w:val="en-US"/>
              </w:rPr>
              <w:t>V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 xml:space="preserve">Місткість одного ховища 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оефіцієнт використання місткості ховища 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Необхідна кількість ховищ N</w:t>
            </w:r>
          </w:p>
        </w:tc>
      </w:tr>
      <w:tr>
        <w:trPr>
          <w:trHeight w:val="5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клад концентрованих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рмів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ховище сіна бобов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аншея дл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ренеплод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клад для кормових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добавок (премікс, сіль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ухонна, крейда, фосфат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ефторений,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преципітат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 Запас концентрованих кормів складає 16 % від річної потреб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істкість механізованого гноєсховища визначаємо виходячи з поголів'я свиноферми, норм виходу гною і терміну його зберіг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ближену кількість підстилкового гною, отриману на фермі від кожного</w:t>
      </w:r>
      <w:r>
        <w:rPr/>
        <w:t xml:space="preserve"> </w:t>
      </w:r>
      <w:r>
        <w:rPr>
          <w:lang w:val="uk-UA"/>
        </w:rPr>
        <w:t>виду свиней за добу Р</w:t>
      </w:r>
      <w:r>
        <w:rPr>
          <w:vertAlign w:val="subscript"/>
          <w:lang w:val="uk-UA"/>
        </w:rPr>
        <w:t>доб. гн (</w:t>
      </w:r>
      <w:r>
        <w:rPr>
          <w:lang w:val="uk-UA"/>
        </w:rPr>
        <w:t>т), визначаємо виходячи з формул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доб. гн</w:t>
      </w:r>
      <w:r>
        <w:rPr>
          <w:lang w:val="uk-UA"/>
        </w:rPr>
        <w:t xml:space="preserve"> = 0,001 (Р</w:t>
      </w:r>
      <w:r>
        <w:rPr>
          <w:vertAlign w:val="subscript"/>
          <w:lang w:val="uk-UA"/>
        </w:rPr>
        <w:t xml:space="preserve">е </w:t>
      </w:r>
      <w:r>
        <w:rPr>
          <w:lang w:val="uk-UA"/>
        </w:rPr>
        <w:t>+Р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>+Р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) </w:t>
      </w:r>
      <w:r>
        <w:rPr>
          <w:lang w:val="en-US"/>
        </w:rPr>
        <w:t>n</w:t>
      </w:r>
      <w:r>
        <w:rPr>
          <w:lang w:val="uk-UA"/>
        </w:rPr>
        <w:t xml:space="preserve"> (2.6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Р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- добовий вихід екскрементів від однієї тварини, кг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кількість води, що додається в систему гноєвидалення з розрахунку на одну тварину з урахуванням миття годівниць, підлоги, промивки гноєзбірних каналів, підтікання автонапувалок, л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- добова потреба в підстилці з розрахунку на одну голову [2]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lang w:val="uk-UA"/>
        </w:rPr>
        <w:t xml:space="preserve"> - кількість тварин, що знаходяться в одній виробничій групі, гол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ні виходу підстилкового гною на свинотоварній фермі (при механічній системі видалення гною) наведені в таблиці 2.6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гальну площу гноєсховища визначаємо за формулою [2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bCs/>
          <w:lang w:val="uk-UA"/>
        </w:rPr>
        <w:t xml:space="preserve"> </w:t>
      </w:r>
      <w:r>
        <w:rPr>
          <w:bCs/>
          <w:lang w:val="uk-UA"/>
        </w:rPr>
        <w:t>(2.7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П</w:t>
      </w:r>
      <w:r>
        <w:rPr>
          <w:vertAlign w:val="subscript"/>
          <w:lang w:val="uk-UA"/>
        </w:rPr>
        <w:t>ЗБ</w:t>
      </w:r>
      <w:r>
        <w:rPr>
          <w:lang w:val="uk-UA"/>
        </w:rPr>
        <w:t xml:space="preserve"> - кількість днів зберігання гною, приймаємо П</w:t>
      </w:r>
      <w:r>
        <w:rPr>
          <w:vertAlign w:val="subscript"/>
          <w:lang w:val="uk-UA"/>
        </w:rPr>
        <w:t>3б</w:t>
      </w:r>
      <w:r>
        <w:rPr>
          <w:lang w:val="uk-UA"/>
        </w:rPr>
        <w:t>. =120 дні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h</w:t>
      </w:r>
      <w:r>
        <w:rPr>
          <w:lang w:val="uk-UA"/>
        </w:rPr>
        <w:t xml:space="preserve"> - висота вкладання гною, м, приймаємо </w:t>
      </w:r>
      <w:r>
        <w:rPr>
          <w:lang w:val="en-US"/>
        </w:rPr>
        <w:t>h</w:t>
      </w:r>
      <w:r>
        <w:rPr>
          <w:lang w:val="uk-UA"/>
        </w:rPr>
        <w:t xml:space="preserve"> =2,5 м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ρ - об'ємна маса гною, т/м</w:t>
      </w:r>
      <w:r>
        <w:rPr>
          <w:vertAlign w:val="superscript"/>
          <w:lang w:val="uk-UA"/>
        </w:rPr>
        <w:t>3</w:t>
      </w:r>
      <w:r>
        <w:rPr>
          <w:lang w:val="uk-UA"/>
        </w:rPr>
        <w:t>, приймаємо ρ =1,06 т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[2], то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lang w:val="en-US"/>
        </w:rPr>
        <w:t xml:space="preserve"> </w:t>
      </w:r>
      <w:r>
        <w:rPr>
          <w:lang w:val="uk-UA"/>
        </w:rPr>
        <w:t>м</w:t>
      </w:r>
      <w:r>
        <w:rPr>
          <w:vertAlign w:val="superscript"/>
          <w:lang w:val="uk-UA"/>
        </w:rPr>
        <w:t>2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/>
      </w:pPr>
      <w:r>
        <w:rPr>
          <w:lang w:val="uk-UA"/>
        </w:rPr>
        <w:t>Таблиця 2.6 - Розрахунок кількості підстилкового гною, отриманого на ферм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073"/>
        <w:gridCol w:w="1072"/>
        <w:gridCol w:w="1073"/>
        <w:gridCol w:w="1065"/>
        <w:gridCol w:w="1066"/>
      </w:tblGrid>
      <w:tr>
        <w:trPr>
          <w:trHeight w:val="346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рупа твари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 к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lang w:val="uk-UA"/>
              </w:rPr>
              <w:t>Рв, К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lang w:val="uk-UA"/>
              </w:rPr>
              <w:t>Р</w:t>
            </w:r>
            <w:r>
              <w:rPr>
                <w:b/>
                <w:bCs/>
                <w:vertAlign w:val="subscript"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, К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, гол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доб. гн</w:t>
            </w:r>
            <w:r>
              <w:rPr>
                <w:lang w:val="uk-UA"/>
              </w:rPr>
              <w:t>, т</w:t>
            </w:r>
          </w:p>
        </w:tc>
      </w:tr>
      <w:tr>
        <w:trPr>
          <w:trHeight w:val="326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омат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>
          <w:trHeight w:val="97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росята вагою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20.30 кг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30.40 к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олодняк на відгодівлі масою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40.80 кг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більше 80 к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36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монтний молодня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8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55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тже, для зберігання гною у визначені строки з перспективою на розширення поголів'я приймаємо два гноєсховища площею 100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кожн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7" w:name="__RefHeading___Toc293403721"/>
      <w:bookmarkEnd w:id="7"/>
      <w:r>
        <w:rPr>
          <w:lang w:val="uk-UA" w:eastAsia="en-US"/>
        </w:rPr>
        <w:t>2.7 Розробка генерального плану і визначення його основних техніко - економічних показник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оектування генерального плану ферми починаємо з вибору земельної ділян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брана ділянка під свиноферму повинна задовольняти виробничим і санітарно-гігієнічним вимогам. До виробничих вимог належать: зручність розміщення ферми відносно кормової бази; наявність хороших будівель 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ріг; гарний зв'язок із селом; наявність надійного забезпечення водою; придатність ґрунтів для побудови приміщень; залягання ґрунтових вод повинно бути на глибині не менше 2,0.2,5 м; наявність уклону місцевості в межах 3.5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 санітарно-гігієнічних вимог відносяться: зручність ветеринарної зони, а також санітарних розривів між виробничими приміщеннями; ізоляція ферми від навколишньої території смугою насаджень кущів і дере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ілянка для свиноферми повинна мати санітарно-захисну зону шириною 500 м. Вона повинна розміщуватись нижче населеного пункту, водозабірних споруд; вище ветеринарних об'єктів і гноєсховищ, віддалена від транзитних доріг на відстань не менше як 100 м. Напрямок переважаючих вітрів повинен проходити від населеного пункту, кормоцеху до свинарників і далі до гноєсховищ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лоща земельної ділянки для ферми розраховується, виходячи з норми земельної площі на дну відгодівельну свиню - до 30 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ісля вибору земельної ділянки розробили раціональну схему плану ферми, виходячи з зонування території, тобто розбили територію на окремі зони (утримання тварин, ветеринарна, зберігання і приготування кормів, зберігання і переробки гною та інші). При цьому зону утримання тварин вибираємо в якості основно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роблений за наведеною методикою генеральний план свиноферми із закінченим виробничим циклом на 180 маток зображено на аркуші 1 графічної части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ехніко-економічні показники генерального плану так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оефіцієнт щільності забудови </w:t>
      </w:r>
      <w:r>
        <w:rPr>
          <w:lang w:val="en-US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>=0,2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оефіцієнт використання ділянки </w:t>
      </w:r>
      <w:r>
        <w:rPr>
          <w:lang w:val="en-US"/>
        </w:rPr>
        <w:t>R</w:t>
      </w:r>
      <w:r>
        <w:rPr>
          <w:vertAlign w:val="subscript"/>
          <w:lang w:val="uk-UA"/>
        </w:rPr>
        <w:t>в</w:t>
      </w:r>
      <w:r>
        <w:rPr>
          <w:lang w:val="uk-UA"/>
        </w:rPr>
        <w:t>=0,3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Ці коефіцієнти визначали за формулами [2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bCs/>
        </w:rPr>
        <w:t xml:space="preserve"> </w:t>
      </w:r>
      <w:r>
        <w:rPr>
          <w:bCs/>
        </w:rPr>
        <w:t>(</w:t>
      </w:r>
      <w:r>
        <w:rPr>
          <w:bCs/>
          <w:lang w:val="uk-UA"/>
        </w:rPr>
        <w:t>2.8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 </w:t>
      </w:r>
      <w:r>
        <w:rPr/>
        <w:t>(</w:t>
      </w:r>
      <w:r>
        <w:rPr>
          <w:lang w:val="uk-UA"/>
        </w:rPr>
        <w:t>2.9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9639 м</w:t>
      </w:r>
      <w:r>
        <w:rPr>
          <w:vertAlign w:val="superscript"/>
        </w:rPr>
        <w:t>2</w:t>
      </w:r>
      <w:r>
        <w:rPr>
          <w:lang w:val="uk-UA"/>
        </w:rPr>
        <w:t xml:space="preserve"> - площа, зайнята під будівлями на фермі; </w:t>
      </w:r>
      <w:r>
        <w:rPr>
          <w:lang w:val="en-US"/>
        </w:rPr>
        <w:t>F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</w:t>
      </w:r>
      <w:r>
        <w:rPr/>
        <w:t xml:space="preserve">= </w:t>
      </w:r>
      <w:r>
        <w:rPr>
          <w:lang w:val="uk-UA"/>
        </w:rPr>
        <w:t>46075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- загальна площа ферм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= 1557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- площа, зайнята під будівлями, майданчиками з твердим покриттям і дорог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8 Проектування потокових технологічних ліній фер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/>
      </w:pPr>
      <w:bookmarkStart w:id="8" w:name="__RefHeading___Toc293403723"/>
      <w:bookmarkEnd w:id="8"/>
      <w:r>
        <w:rPr>
          <w:lang w:val="uk-UA" w:eastAsia="en-US"/>
        </w:rPr>
        <w:t>2.8.1 Розрахунок ліній приготування кормів (кормоцеху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підвищення ефективності використання корму використовують такий прийом годівлі, як кратність годівлі за добу свиней різних вікових груп. При цьому також необхідно враховувати затрати праці і рівень механізації роздавання кормів і напув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урахуванням рекомендацій [3] свиноматок, як холостих, супоросних, так і підсисних, годують 2 рази на добу, поросят, а також ремонтний молодняк годують теж 2 рази на добу, при цьому напування свиней для всіх груп не обмежуєть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годівлі приймаємо рівномірний розподіл добової норми кормів (по вазі і за віком) між ранковою і вечірньою видачею [3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ількість корму для разової дачі тваринам (таблиця 2.7) розраховано на основі таблиці 2.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 даними таблиці 2.7 визначаємо добову продуктивність кормоцеху [2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uk-UA"/>
        </w:rPr>
        <w:t>доб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+. +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(2.1</w:t>
      </w:r>
      <w:r>
        <w:rPr/>
        <w:t>0</w:t>
      </w:r>
      <w:r>
        <w:rPr>
          <w:lang w:val="uk-UA"/>
        </w:rPr>
        <w:t>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uk-UA"/>
        </w:rPr>
        <w:t>,</w:t>
      </w:r>
      <w:r>
        <w:rPr>
          <w:vertAlign w:val="subscript"/>
          <w:lang w:val="uk-UA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lang w:val="uk-UA"/>
        </w:rPr>
        <w:t xml:space="preserve">,.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- відповідно максимальна добова потреба різних видів кормів, що підлягають обробці, кг (див. табл.2.7)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uk-UA"/>
        </w:rPr>
        <w:t>доб</w:t>
      </w:r>
      <w:r>
        <w:rPr/>
        <w:t xml:space="preserve"> = </w:t>
      </w:r>
      <w:r>
        <w:rPr>
          <w:lang w:val="uk-UA"/>
        </w:rPr>
        <w:t>2 ( (103+478+34+844) + (63+25+6+94) + (540+294+50+1880) + (90+504+20+376)) = =10802 кг/добу≈</w:t>
      </w:r>
      <w:r>
        <w:rPr/>
        <w:t xml:space="preserve"> </w:t>
      </w:r>
      <w:r>
        <w:rPr>
          <w:lang w:val="uk-UA"/>
        </w:rPr>
        <w:t>11 т/доб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Таблиця 2.7 - Витрата кормів на разову годівл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8"/>
        <w:gridCol w:w="760"/>
        <w:gridCol w:w="694"/>
        <w:gridCol w:w="709"/>
        <w:gridCol w:w="735"/>
        <w:gridCol w:w="694"/>
        <w:gridCol w:w="902"/>
        <w:gridCol w:w="786"/>
      </w:tblGrid>
      <w:tr>
        <w:trPr>
          <w:trHeight w:val="317" w:hRule="exac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д корму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трата корму, кг</w:t>
            </w:r>
          </w:p>
        </w:tc>
      </w:tr>
      <w:tr>
        <w:trPr>
          <w:trHeight w:val="91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ідсис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оматк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(180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голів)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рося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2.4 місяців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uk-UA"/>
              </w:rPr>
              <w:t xml:space="preserve">840 голів)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емонтни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олодняк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uk-UA"/>
              </w:rPr>
              <w:t xml:space="preserve">40 голів)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ідгодівельни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олодняк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uk-UA"/>
              </w:rPr>
              <w:t xml:space="preserve">940 голів) </w:t>
            </w:r>
          </w:p>
        </w:tc>
      </w:tr>
      <w:tr>
        <w:trPr>
          <w:trHeight w:val="307" w:hRule="exac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літо</w:t>
            </w:r>
          </w:p>
        </w:tc>
      </w:tr>
      <w:tr>
        <w:trPr>
          <w:trHeight w:val="93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нцентрований (ячмінь,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укурудза, горох, макух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соняшникова, корм, доб.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</w:tr>
      <w:tr>
        <w:trPr>
          <w:trHeight w:val="298" w:hRule="exac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ав'яне борошн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7" w:hRule="exac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Коренеплоди (буряки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8" w:hRule="exac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елена маса бобови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</w:tr>
      <w:tr>
        <w:trPr>
          <w:trHeight w:val="336" w:hRule="exac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нежирене молок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динна продуктивність кормоцеху складає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lang w:val="uk-UA"/>
        </w:rPr>
        <w:t>2.1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- тривалість роботи кормоцеху за зміну, год. Приймаємо Т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= 7 год, то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Cs w:val="24"/>
        </w:rPr>
        <w:t xml:space="preserve"> </w:t>
      </w:r>
      <w:r>
        <w:rPr>
          <w:lang w:val="uk-UA"/>
        </w:rPr>
        <w:t>т/год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приготування кормів на проектній фермі вибираємо кормоцех КЦС-200/2000, продуктивність якого при запарюванні кормових сумішей на основі коренеплодів складає 4 т/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евіримо пропускну здатність ліні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Лінія концентрованих кормів. </w:t>
      </w:r>
      <w:r>
        <w:rPr>
          <w:lang w:val="uk-UA"/>
        </w:rPr>
        <w:t>Продуктивність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1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 xml:space="preserve">Р. Конц - </w:t>
      </w:r>
      <w:r>
        <w:rPr>
          <w:lang w:val="uk-UA"/>
        </w:rPr>
        <w:t>максимальна маса концкормів, що використовуються для разового годування, кг,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uk-UA"/>
        </w:rPr>
        <w:t>Р. Конц</w:t>
      </w:r>
      <w:r>
        <w:rPr>
          <w:lang w:val="uk-UA"/>
        </w:rPr>
        <w:t xml:space="preserve"> = 930 кг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- час, відведений для приготування однієї видачі з максимальною кількістю даного виду корму, годин, приймаємо </w:t>
      </w:r>
      <w:r>
        <w:rPr>
          <w:lang w:val="en-US"/>
        </w:rPr>
        <w:t>t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=</w:t>
      </w:r>
      <w:r>
        <w:rPr>
          <w:lang w:val="uk-UA"/>
        </w:rPr>
        <w:t xml:space="preserve"> 0,5 год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онцкорми дозуються живильником ПК-6, який має номінальну потужність 6 т/год []. Як бачимо, </w:t>
      </w:r>
      <w:r>
        <w:rPr>
          <w:lang w:val="en-US"/>
        </w:rPr>
        <w:t>W</w:t>
      </w:r>
      <w:r>
        <w:rPr>
          <w:vertAlign w:val="subscript"/>
          <w:lang w:val="uk-UA"/>
        </w:rPr>
        <w:t xml:space="preserve">жив </w:t>
      </w:r>
      <w:r>
        <w:rPr>
          <w:lang w:val="uk-UA"/>
        </w:rPr>
        <w:t>&gt;</w:t>
      </w:r>
      <w:r>
        <w:rPr>
          <w:lang w:val="en-US"/>
        </w:rPr>
        <w:t>W</w:t>
      </w:r>
      <w:r>
        <w:rPr>
          <w:vertAlign w:val="subscript"/>
          <w:lang w:val="uk-UA"/>
        </w:rPr>
        <w:t>Л. Конц</w:t>
      </w:r>
      <w:r>
        <w:rPr>
          <w:lang w:val="uk-UA"/>
        </w:rPr>
        <w:t>, а значить одного живильника достатньо для завантаження концкормів у змішувач С-1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ймаємо, що в господарстві використовуються не готові комбікорми, а зерно, після подрібнення безпосередньо в господарстві, тоді необхідна продуктивність дробарки </w:t>
      </w:r>
      <w:r>
        <w:rPr>
          <w:lang w:val="en-US"/>
        </w:rPr>
        <w:t>W</w:t>
      </w:r>
      <w:r>
        <w:rPr>
          <w:vertAlign w:val="subscript"/>
          <w:lang w:val="uk-UA"/>
        </w:rPr>
        <w:t>др</w:t>
      </w:r>
      <w:r>
        <w:rPr>
          <w:lang w:val="uk-UA"/>
        </w:rPr>
        <w:t xml:space="preserve"> (т/год)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>доб. з</w:t>
      </w:r>
      <w:r>
        <w:rPr>
          <w:lang w:val="uk-UA"/>
        </w:rPr>
        <w:t xml:space="preserve"> - максимальна маса зерна, що використовується для приготування добової норми концкормів, т, </w:t>
      </w:r>
      <w:r>
        <w:rPr>
          <w:lang w:val="en-US"/>
        </w:rPr>
        <w:t>Q</w:t>
      </w:r>
      <w:r>
        <w:rPr>
          <w:vertAlign w:val="subscript"/>
          <w:lang w:val="uk-UA"/>
        </w:rPr>
        <w:t xml:space="preserve">доб. з </w:t>
      </w:r>
      <w:r>
        <w:rPr>
          <w:lang w:val="uk-UA"/>
        </w:rPr>
        <w:t>= 3,05 т (див. табл.2.4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тже, для подрібнення зерна для приготування концентрованих кормів безпосередньо в умовах господарства використовують експериментальну дробарку штифтового типу продуктивністю 0,6 т/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 xml:space="preserve">Лінія сінного борошна. </w:t>
      </w:r>
      <w:r>
        <w:rPr>
          <w:lang w:val="uk-UA"/>
        </w:rPr>
        <w:t>Продуктивність лінії визначаємо аналогічно лінії концкорм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ін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іна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</m:t>
            </m:r>
          </m:sub>
        </m:sSub>
      </m:oMath>
      <w:r>
        <w:rPr/>
        <w:t xml:space="preserve"> </w:t>
      </w:r>
      <w:r>
        <w:rPr/>
        <w:t>(2.1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 xml:space="preserve">р. сіна - </w:t>
      </w:r>
      <w:r>
        <w:rPr>
          <w:lang w:val="uk-UA"/>
        </w:rPr>
        <w:t>максимальна маса трав'яного борошна для разової дачі корму, т,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uk-UA"/>
        </w:rPr>
        <w:t>р. сіна</w:t>
      </w:r>
      <w:r>
        <w:rPr>
          <w:lang w:val="uk-UA"/>
        </w:rPr>
        <w:t xml:space="preserve"> =188 т (табл.2.7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Роб</w:t>
      </w:r>
      <w:r>
        <w:rPr>
          <w:lang w:val="uk-UA"/>
        </w:rPr>
        <w:t xml:space="preserve"> - тривалість роботи лінії, год, Т</w:t>
      </w:r>
      <w:r>
        <w:rPr>
          <w:vertAlign w:val="subscript"/>
          <w:lang w:val="uk-UA"/>
        </w:rPr>
        <w:t>Роб</w:t>
      </w:r>
      <w:r>
        <w:rPr>
          <w:lang w:val="uk-UA"/>
        </w:rPr>
        <w:t xml:space="preserve"> = 0,5 год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ін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одуктивність дробарки КДУ-2,0 на сіні складає 0,8 т/год. Значить, однієї дробарки достатньо для приготування необхідної кількості сінного борошна. </w:t>
      </w:r>
      <w:r>
        <w:rPr>
          <w:b/>
          <w:bCs/>
          <w:i/>
          <w:iCs/>
          <w:lang w:val="uk-UA"/>
        </w:rPr>
        <w:t xml:space="preserve">Лінія зелених кормів. </w:t>
      </w:r>
      <w:r>
        <w:rPr>
          <w:lang w:val="uk-UA"/>
        </w:rPr>
        <w:t>Продуктивність лінії визначаємо за формулою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б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15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>Р. Зел</w:t>
      </w:r>
      <w:r>
        <w:rPr>
          <w:lang w:val="uk-UA"/>
        </w:rPr>
        <w:t xml:space="preserve"> - максимальна маса зелених кормів для разової дачі корму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  <w:lang w:val="uk-UA"/>
        </w:rPr>
        <w:t xml:space="preserve">Р. Зел </w:t>
      </w:r>
      <w:r>
        <w:rPr>
          <w:lang w:val="uk-UA"/>
        </w:rPr>
        <w:t>= 2,326 т (табл.2.7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Роб</w:t>
      </w:r>
      <w:r>
        <w:rPr>
          <w:lang w:val="uk-UA"/>
        </w:rPr>
        <w:t xml:space="preserve"> = 0,5 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lang w:val="uk-UA"/>
        </w:rPr>
        <w:t xml:space="preserve"> </w:t>
      </w:r>
      <w:r>
        <w:rPr>
          <w:lang w:val="uk-UA"/>
        </w:rPr>
        <w:t>т/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одуктивність подрібнювача кормів </w:t>
      </w:r>
      <w:r>
        <w:rPr/>
        <w:t>“</w:t>
      </w:r>
      <w:r>
        <w:rPr>
          <w:lang w:val="uk-UA"/>
        </w:rPr>
        <w:t>Волгарь - 5</w:t>
      </w:r>
      <w:r>
        <w:rPr/>
        <w:t xml:space="preserve">" </w:t>
      </w:r>
      <w:r>
        <w:rPr>
          <w:lang w:val="uk-UA"/>
        </w:rPr>
        <w:t>при подрібненн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еленої маси становить 8 т/год, </w:t>
      </w:r>
      <w:r>
        <w:rPr>
          <w:lang w:val="en-US"/>
        </w:rPr>
        <w:t>W</w:t>
      </w:r>
      <w:r>
        <w:rPr>
          <w:vertAlign w:val="subscript"/>
          <w:lang w:val="uk-UA"/>
        </w:rPr>
        <w:t xml:space="preserve">Подр </w:t>
      </w:r>
      <w:r>
        <w:rPr/>
        <w:t>&gt;</w:t>
      </w:r>
      <w:r>
        <w:rPr>
          <w:lang w:val="en-US"/>
        </w:rPr>
        <w:t>W</w:t>
      </w:r>
      <w:r>
        <w:rPr>
          <w:vertAlign w:val="subscript"/>
          <w:lang w:val="uk-UA"/>
        </w:rPr>
        <w:t xml:space="preserve">Л. Зел. - </w:t>
      </w:r>
      <w:r>
        <w:rPr>
          <w:lang w:val="uk-UA"/>
        </w:rPr>
        <w:t>умова для подрібнення виконує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Лінія коренеплодів</w:t>
      </w:r>
      <w:r>
        <w:rPr>
          <w:lang w:val="uk-UA"/>
        </w:rPr>
        <w:t>. Продуктивність лінії (допустимий термін переробки і зберігання коренеплодів - 2 години, приймаємо Т</w:t>
      </w:r>
      <w:r>
        <w:rPr>
          <w:vertAlign w:val="subscript"/>
          <w:lang w:val="uk-UA"/>
        </w:rPr>
        <w:t>Роб</w:t>
      </w:r>
      <w:r>
        <w:rPr>
          <w:lang w:val="uk-UA"/>
        </w:rPr>
        <w:t xml:space="preserve"> = 0,8 год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е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lang w:val="uk-UA"/>
        </w:rPr>
        <w:t xml:space="preserve"> </w:t>
      </w:r>
      <w:r>
        <w:rPr>
          <w:lang w:val="uk-UA"/>
        </w:rPr>
        <w:t>т/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дуктивність транспортера коренеплодів ТК-56 становить до 5 т/год, а мийки - коренерізки - до 7 т/год. Як бачимо, для виконання операцій дозованої подачі коренеплодів із приймального бункера в подрібнювач мийки, каменевловлювання і подрібнення коре плодів достатньо мати один транспортер ТК-5Б і один подрібнювач ИКМ - 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 xml:space="preserve">Лінія змішування кормів. </w:t>
      </w:r>
      <w:r>
        <w:rPr>
          <w:lang w:val="uk-UA"/>
        </w:rPr>
        <w:t>Продуктивність технологічної лінії змішування кормів визначаємо за формулою</w:t>
      </w:r>
      <w:r>
        <w:rPr/>
        <w:t xml:space="preserve"> [</w:t>
      </w:r>
      <w:r>
        <w:rPr>
          <w:lang w:val="uk-UA"/>
        </w:rPr>
        <w:t>2</w:t>
      </w:r>
      <w:r>
        <w:rPr/>
        <w:t>]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і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і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16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lang w:val="uk-UA"/>
        </w:rPr>
        <w:t xml:space="preserve"> - сума мас компонентів, що входять у суміш із </w:t>
      </w:r>
      <w:r>
        <w:rPr>
          <w:lang w:val="en-US"/>
        </w:rPr>
        <w:t>n</w:t>
      </w:r>
      <w:r>
        <w:rPr>
          <w:lang w:val="uk-UA"/>
        </w:rPr>
        <w:t xml:space="preserve"> видів кормів на максимальну разову дачу, 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Ц</w:t>
      </w:r>
      <w:r>
        <w:rPr>
          <w:lang w:val="uk-UA"/>
        </w:rPr>
        <w:t xml:space="preserve"> - час циклу змішування кормів, 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Ц</w:t>
      </w:r>
      <w:r>
        <w:rPr>
          <w:lang w:val="uk-UA"/>
        </w:rPr>
        <w:t xml:space="preserve"> = </w:t>
      </w:r>
      <w:r>
        <w:rPr>
          <w:lang w:val="en-US"/>
        </w:rPr>
        <w:t>t</w:t>
      </w:r>
      <w:r>
        <w:rPr>
          <w:vertAlign w:val="subscript"/>
          <w:lang w:val="uk-UA"/>
        </w:rPr>
        <w:t>ЗАВ</w:t>
      </w:r>
      <w:r>
        <w:rPr/>
        <w:t xml:space="preserve"> </w:t>
      </w:r>
      <w:r>
        <w:rPr>
          <w:lang w:val="uk-UA"/>
        </w:rPr>
        <w:t xml:space="preserve">+ </w:t>
      </w:r>
      <w:r>
        <w:rPr>
          <w:lang w:val="en-US"/>
        </w:rPr>
        <w:t>t</w:t>
      </w:r>
      <w:r>
        <w:rPr>
          <w:vertAlign w:val="subscript"/>
          <w:lang w:val="uk-UA"/>
        </w:rPr>
        <w:t>НАГ</w:t>
      </w:r>
      <w:r>
        <w:rPr/>
        <w:t xml:space="preserve"> </w:t>
      </w:r>
      <w:r>
        <w:rPr>
          <w:lang w:val="uk-UA"/>
        </w:rPr>
        <w:t>+</w:t>
      </w:r>
      <w:r>
        <w:rPr>
          <w:lang w:val="en-US"/>
        </w:rPr>
        <w:t>t</w:t>
      </w:r>
      <w:r>
        <w:rPr>
          <w:vertAlign w:val="subscript"/>
          <w:lang w:val="uk-UA"/>
        </w:rPr>
        <w:t>ВИВ</w:t>
      </w:r>
      <w:r>
        <w:rPr>
          <w:lang w:val="uk-UA"/>
        </w:rPr>
        <w:t>, (2.17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t</w:t>
      </w:r>
      <w:r>
        <w:rPr>
          <w:vertAlign w:val="subscript"/>
          <w:lang w:val="uk-UA"/>
        </w:rPr>
        <w:t>ЗАВ</w:t>
      </w:r>
      <w:r>
        <w:rPr>
          <w:lang w:val="uk-UA"/>
        </w:rPr>
        <w:t xml:space="preserve"> - час завантаження змішувача, год, приймаємо </w:t>
      </w:r>
      <w:r>
        <w:rPr>
          <w:lang w:val="en-US"/>
        </w:rPr>
        <w:t>t</w:t>
      </w:r>
      <w:r>
        <w:rPr>
          <w:vertAlign w:val="subscript"/>
          <w:lang w:val="uk-UA"/>
        </w:rPr>
        <w:t>ЗАВ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Роб</w:t>
      </w:r>
      <w:r>
        <w:rPr>
          <w:lang w:val="uk-UA"/>
        </w:rPr>
        <w:t xml:space="preserve"> = 0,8 год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НАГ</w:t>
      </w:r>
      <w:r>
        <w:rPr>
          <w:lang w:val="uk-UA"/>
        </w:rPr>
        <w:t xml:space="preserve"> - час нагрівання суміші, год, </w:t>
      </w:r>
      <w:r>
        <w:rPr>
          <w:lang w:val="en-US"/>
        </w:rPr>
        <w:t>t</w:t>
      </w:r>
      <w:r>
        <w:rPr>
          <w:vertAlign w:val="subscript"/>
          <w:lang w:val="uk-UA"/>
        </w:rPr>
        <w:t>НАГ</w:t>
      </w:r>
      <w:r>
        <w:rPr>
          <w:lang w:val="uk-UA"/>
        </w:rPr>
        <w:t xml:space="preserve"> = 0,8.1,2 год для С-12, приймаєм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НАГ</w:t>
      </w:r>
      <w:r>
        <w:rPr>
          <w:lang w:val="uk-UA"/>
        </w:rPr>
        <w:t xml:space="preserve"> = 0,8 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ВИВ</w:t>
      </w:r>
      <w:r>
        <w:rPr>
          <w:lang w:val="uk-UA"/>
        </w:rPr>
        <w:t xml:space="preserve"> - час вивантаження корму, 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і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18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W</w:t>
      </w:r>
      <w:r>
        <w:rPr>
          <w:lang w:val="uk-UA"/>
        </w:rPr>
        <w:t xml:space="preserve"> = 40 т/год - продуктивність змішувача С-12 на вивантаженні кормо суміші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</w:t>
      </w:r>
      <w:r>
        <w:rPr>
          <w:lang w:val="uk-UA"/>
        </w:rPr>
        <w:t>год, тод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uk-UA"/>
        </w:rPr>
        <w:t>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і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lang w:val="uk-UA"/>
        </w:rPr>
        <w:t xml:space="preserve"> </w:t>
      </w:r>
      <w:r>
        <w:rPr>
          <w:lang w:val="uk-UA"/>
        </w:rPr>
        <w:t>т/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дуктивність змішувача С-12 з запарюванням за технічною характеристикою - 5 т/год. Значить, одного змішувача достатньо для приготування корму на разову дачу відгодівельному молодняку, свиноматкам, ремонтному молодняку і поросята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аємо кількість води Р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(кг), яку необхідно додати у суміш, дл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ня заданої вологості кормо суміші </w:t>
      </w:r>
      <w:r>
        <w:rPr/>
        <w:t>[</w:t>
      </w:r>
      <w:r>
        <w:rPr>
          <w:lang w:val="uk-UA"/>
        </w:rPr>
        <w:t>3</w:t>
      </w:r>
      <w:r>
        <w:rPr/>
        <w:t>]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ц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19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>Рац</w:t>
      </w:r>
      <w:r>
        <w:rPr>
          <w:lang w:val="uk-UA"/>
        </w:rPr>
        <w:t xml:space="preserve"> - маса суміші раціону без води, к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- потрібна вологість кормосуміші,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Рац</w:t>
      </w:r>
      <w:r>
        <w:rPr>
          <w:lang w:val="uk-UA"/>
        </w:rPr>
        <w:t xml:space="preserve"> - вологість кормосуміші без додавання води, %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0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В</w:t>
      </w:r>
      <w:r>
        <w:rPr>
          <w:vertAlign w:val="subscript"/>
          <w:lang w:val="uk-UA"/>
        </w:rPr>
        <w:t>1</w:t>
      </w:r>
      <w:r>
        <w:rPr>
          <w:lang w:val="uk-UA"/>
        </w:rPr>
        <w:t>, В</w:t>
      </w:r>
      <w:r>
        <w:rPr>
          <w:vertAlign w:val="subscript"/>
          <w:lang w:val="uk-UA"/>
        </w:rPr>
        <w:t>2</w:t>
      </w:r>
      <w:r>
        <w:rPr>
          <w:lang w:val="uk-UA"/>
        </w:rPr>
        <w:t>,. В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- вологість компонентів раціону, % (для концкормів В=14%, коренеплодів - 82%, сінного борошна - 16%, знежиреного молока - 91% </w:t>
      </w:r>
      <w:r>
        <w:rPr/>
        <w:t>[2])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, П</w:t>
      </w:r>
      <w:r>
        <w:rPr>
          <w:vertAlign w:val="subscript"/>
          <w:lang w:val="uk-UA"/>
        </w:rPr>
        <w:t>2</w:t>
      </w:r>
      <w:r>
        <w:rPr>
          <w:lang w:val="uk-UA"/>
        </w:rPr>
        <w:t>,. П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- вміст компонентів у раціоні,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за формулою необхідну кількість води, яку треба додати до кормосуміші для згодування свиноматка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</w:t>
      </w:r>
      <w:r>
        <w:rPr>
          <w:lang w:val="uk-UA"/>
        </w:rPr>
        <w:t>%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йбільш доцільно згодувати свиням кормосуміш вологістю В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57.70% </w:t>
      </w:r>
      <w:r>
        <w:rPr/>
        <w:t>[3].</w:t>
      </w:r>
      <w:r>
        <w:rPr>
          <w:lang w:val="uk-UA"/>
        </w:rPr>
        <w:t xml:space="preserve"> Приймаємо В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70%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  <w:t>л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аємо кількість води, яку необхідно додати до раціону поросят 2.4 місяці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кількість води, що необхідно додати до раціону разової годівлі ремонтного молодня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л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кількість води, яку необхідно додати до раціону разової годівлі відгодівельного молодня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</m:oMath>
      <w:r>
        <w:rPr>
          <w:lang w:val="uk-UA"/>
        </w:rPr>
        <w:t>л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обхідну кількість пари Р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(кг) на нагрівання суміші разової годівлі визначаємо виходячи з витрати пари лише на нагрівання рідких компонентів кормосуміші (води та сироватки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(2.2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lang w:val="uk-UA"/>
        </w:rPr>
        <w:t xml:space="preserve"> - норма витрати пари на нагрівання 1 кг води від 7 до 87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к г, </w:t>
      </w:r>
      <w:r>
        <w:rPr>
          <w:lang w:val="en-US"/>
        </w:rPr>
        <w:t>q</w:t>
      </w:r>
      <w:r>
        <w:rPr>
          <w:lang w:val="uk-UA"/>
        </w:rPr>
        <w:t xml:space="preserve"> = 0, 20.0,25 кг </w:t>
      </w:r>
      <w:r>
        <w:rPr/>
        <w:t>[</w:t>
      </w:r>
      <w:r>
        <w:rPr>
          <w:lang w:val="uk-UA"/>
        </w:rPr>
        <w:t>2</w:t>
      </w:r>
      <w:r>
        <w:rPr/>
        <w:t>],</w:t>
      </w:r>
      <w:r>
        <w:rPr>
          <w:lang w:val="uk-UA"/>
        </w:rPr>
        <w:t xml:space="preserve"> приймаємо </w:t>
      </w:r>
      <w:r>
        <w:rPr>
          <w:lang w:val="en-US"/>
        </w:rPr>
        <w:t>q</w:t>
      </w:r>
      <w:r>
        <w:rPr>
          <w:lang w:val="uk-UA"/>
        </w:rPr>
        <w:t xml:space="preserve"> = 0,22 кг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Q</w:t>
      </w:r>
      <w:r>
        <w:rPr>
          <w:vertAlign w:val="subscript"/>
          <w:lang w:val="uk-UA"/>
        </w:rPr>
        <w:t>Р. К</w:t>
      </w:r>
      <w:r>
        <w:rPr>
          <w:lang w:val="uk-UA"/>
        </w:rPr>
        <w:t xml:space="preserve"> - витрата рідких компонентів на приготування разової годівлі, кг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Q</w:t>
      </w:r>
      <w:r>
        <w:rPr>
          <w:vertAlign w:val="subscript"/>
          <w:lang w:val="uk-UA"/>
        </w:rPr>
        <w:t>Р. К</w:t>
      </w:r>
      <w:r>
        <w:rPr>
          <w:lang w:val="uk-UA"/>
        </w:rPr>
        <w:t xml:space="preserve"> = (29,2+468+40+724) + (90+504+20+376) = 2251,2 к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lang w:val="uk-UA"/>
        </w:rPr>
        <w:t xml:space="preserve"> кг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ші види вологотеплової обробки (варка, пропарювання) кормів нами не передбачаю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броякісні концентровані, соковиті і зелені корми, а також їх суміш рекомендується згодовувати свиням усіх виробничих груп у сирому вигляді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8.2 Розрахунок лінії роздавання корм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ля транспортування кормів від кормоцеху до свинарників вибираємо мобільний роздавач КУТ-3А. Необхідну кількість кормороздавачів КУТ-3А визначаємо за формулою </w:t>
      </w:r>
      <w:r>
        <w:rPr/>
        <w:t>[</w:t>
      </w:r>
      <w:r>
        <w:rPr>
          <w:lang w:val="uk-UA"/>
        </w:rPr>
        <w:t>2</w:t>
      </w:r>
      <w:r>
        <w:rPr/>
        <w:t>]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б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vertAlign w:val="subscript"/>
          <w:lang w:val="uk-UA"/>
        </w:rPr>
        <w:t xml:space="preserve">М - </w:t>
      </w:r>
      <w:r>
        <w:rPr>
          <w:lang w:val="uk-UA"/>
        </w:rPr>
        <w:t xml:space="preserve">максимальна разова видача корму, кг, </w:t>
      </w:r>
      <w:r>
        <w:rPr>
          <w:lang w:val="en-US"/>
        </w:rPr>
        <w:t>G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= 6662 кг (у зимовий період з урахуванням доданої в кормосуміш вод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дуктивність роздавача може бути визначена так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lang w:val="uk-UA"/>
        </w:rPr>
        <w:t xml:space="preserve"> - фактична вантажопідйомність роздавача, к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тривалість однієї поїздки, 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ρϕ</m:t>
        </m:r>
      </m:oMath>
      <w:r>
        <w:rPr>
          <w:lang w:val="uk-UA"/>
        </w:rPr>
        <w:t xml:space="preserve"> </w:t>
      </w:r>
      <w:r>
        <w:rPr>
          <w:lang w:val="uk-UA"/>
        </w:rPr>
        <w:t>(2.24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lang w:val="uk-UA"/>
        </w:rPr>
        <w:t xml:space="preserve"> = 3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- місткість бунк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ρ = 61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- об</w:t>
      </w:r>
      <w:r>
        <w:rPr/>
        <w:t>’</w:t>
      </w:r>
      <w:r>
        <w:rPr>
          <w:lang w:val="uk-UA"/>
        </w:rPr>
        <w:t>ємна маса кормосуміш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φ = 0,75 - коефіцієнт заповнення бункера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3</m:t>
        </m:r>
      </m:oMath>
      <w:r>
        <w:rPr>
          <w:lang w:val="uk-UA"/>
        </w:rPr>
        <w:t xml:space="preserve"> </w:t>
      </w:r>
      <w:r>
        <w:rPr>
          <w:lang w:val="uk-UA"/>
        </w:rPr>
        <w:t>кг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ривалість однієї поїздки (оберту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З </w:t>
      </w:r>
      <w:r>
        <w:rPr>
          <w:lang w:val="uk-UA"/>
        </w:rPr>
        <w:t xml:space="preserve">+ </w:t>
      </w:r>
      <w:r>
        <w:rPr>
          <w:lang w:val="en-US"/>
        </w:rPr>
        <w:t>t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+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Х. Х </w:t>
      </w:r>
      <w:r>
        <w:rPr>
          <w:lang w:val="uk-UA"/>
        </w:rPr>
        <w:t xml:space="preserve">+ </w:t>
      </w:r>
      <w:r>
        <w:rPr>
          <w:lang w:val="en-US"/>
        </w:rPr>
        <w:t>t</w:t>
      </w:r>
      <w:r>
        <w:rPr>
          <w:vertAlign w:val="subscript"/>
          <w:lang w:val="uk-UA"/>
        </w:rPr>
        <w:t>м (</w:t>
      </w:r>
      <w:r>
        <w:rPr>
          <w:lang w:val="uk-UA"/>
        </w:rPr>
        <w:t>2.25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t</w:t>
      </w:r>
      <w:r>
        <w:rPr>
          <w:vertAlign w:val="subscript"/>
          <w:lang w:val="uk-UA"/>
        </w:rPr>
        <w:t>З,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uk-UA"/>
        </w:rPr>
        <w:t>В,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Х. Х,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м - </w:t>
      </w:r>
      <w:r>
        <w:rPr>
          <w:lang w:val="uk-UA"/>
        </w:rPr>
        <w:t>відповідно тривалість заповнення кормом роздавача, руху з вантажем, вивантаження корму в приймальний бункер свинарника, рух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ез вантажу і маневрування при в’їзді на роздавальний майданчик, 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ас вивантаження корму в роздавач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6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W</w:t>
      </w:r>
      <w:r>
        <w:rPr>
          <w:vertAlign w:val="subscript"/>
          <w:lang w:val="uk-UA"/>
        </w:rPr>
        <w:t>Л. В</w:t>
      </w:r>
      <w:r>
        <w:rPr>
          <w:lang w:val="uk-UA"/>
        </w:rPr>
        <w:t xml:space="preserve"> - продуктивність лінії вивантаження готових кормів, кг/год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W</w:t>
      </w:r>
      <w:r>
        <w:rPr>
          <w:vertAlign w:val="subscript"/>
          <w:lang w:val="uk-UA"/>
        </w:rPr>
        <w:t>Л. В</w:t>
      </w:r>
      <w:r>
        <w:rPr>
          <w:lang w:val="uk-UA"/>
        </w:rPr>
        <w:t xml:space="preserve"> = 20000 кг/год </w:t>
      </w:r>
      <w:r>
        <w:rPr/>
        <w:t>[</w:t>
      </w:r>
      <w:r>
        <w:rPr>
          <w:lang w:val="uk-UA"/>
        </w:rPr>
        <w:t>2</w:t>
      </w:r>
      <w:r>
        <w:rPr/>
        <w:t>]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ас руху з вантаже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7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L</w:t>
      </w:r>
      <w:r>
        <w:rPr>
          <w:lang w:val="uk-UA"/>
        </w:rPr>
        <w:t xml:space="preserve"> - відстань між кормоцехом і свинарником, км, приймаємо </w:t>
      </w:r>
      <w:r>
        <w:rPr>
          <w:lang w:val="en-US"/>
        </w:rPr>
        <w:t>L</w:t>
      </w:r>
      <w:r>
        <w:rPr>
          <w:lang w:val="uk-UA"/>
        </w:rPr>
        <w:t xml:space="preserve"> = 0,3 км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uk-UA"/>
        </w:rPr>
        <w:t xml:space="preserve"> - швидкість руху агрегату з вантажем, км/год, приймаємо </w:t>
      </w:r>
      <w:r>
        <w:rPr>
          <w:lang w:val="en-US"/>
        </w:rPr>
        <w:t>v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6 км/год </w:t>
      </w:r>
      <w:r>
        <w:rPr/>
        <w:t>[</w:t>
      </w:r>
      <w:r>
        <w:rPr>
          <w:lang w:val="uk-UA"/>
        </w:rPr>
        <w:t>3</w:t>
      </w:r>
      <w:r>
        <w:rPr/>
        <w:t>]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ас вивантаження кор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8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продуктивність вивантажувального пристрою роздавача, кг/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одуктивність складає до 54 т/год </w:t>
      </w:r>
      <w:r>
        <w:rPr/>
        <w:t>[</w:t>
      </w:r>
      <w:r>
        <w:rPr>
          <w:lang w:val="uk-UA"/>
        </w:rPr>
        <w:t>2</w:t>
      </w:r>
      <w:r>
        <w:rPr/>
        <w:t>],</w:t>
      </w:r>
      <w:r>
        <w:rPr>
          <w:lang w:val="uk-UA"/>
        </w:rPr>
        <w:t xml:space="preserve"> приймаємо </w:t>
      </w:r>
      <w:r>
        <w:rPr>
          <w:lang w:val="en-US"/>
        </w:rPr>
        <w:t>Q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25000 кг/год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ас холостого ходу роздавач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29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vertAlign w:val="subscript"/>
          <w:lang w:val="uk-UA"/>
        </w:rPr>
        <w:t>х. х</w:t>
      </w:r>
      <w:r>
        <w:rPr>
          <w:lang w:val="uk-UA"/>
        </w:rPr>
        <w:t xml:space="preserve"> - швидкість руху порожнього роздавача, км/год, приймаєм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uk-UA"/>
        </w:rPr>
        <w:t>х. х</w:t>
      </w:r>
      <w:r>
        <w:rPr>
          <w:lang w:val="uk-UA"/>
        </w:rPr>
        <w:t xml:space="preserve"> = 9км/год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Час маневрування приймаємо </w:t>
      </w:r>
      <w:r>
        <w:rPr>
          <w:lang w:val="en-US"/>
        </w:rPr>
        <w:t>t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= 0,03 год, отж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= 0.07+0.05+0.05+0.03+0.03 = 0.23 </w:t>
      </w:r>
      <w:r>
        <w:rPr>
          <w:lang w:val="uk-UA"/>
        </w:rPr>
        <w:t>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  <w:lang w:val="uk-UA"/>
        </w:rPr>
        <w:t>Р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0</m:t>
        </m:r>
      </m:oMath>
      <w:r>
        <w:rPr>
          <w:lang w:val="uk-UA"/>
        </w:rPr>
        <w:t xml:space="preserve"> кг/год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ймаємо П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2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Лінія роздавання кормів у свинарнику включає в себе електрифікований мобільний кормороздавач КСП-0,8, завантаження якого виконує причепний кормороздавач КУТ-3,0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ак як у даному приміщенні розміщуються свиноматки, відлучені поросята і ремонтний молодняк, то приймаємо, що кожен кормороздавач (два на приміщення) обслуговує рівно половину всіх груп свиней, тобто 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виноматок,20 голів ремонтного молодняку і 250 голів відлучених порося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пропускну здатність лінії роздавання корм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30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>
          <w:vertAlign w:val="subscript"/>
          <w:lang w:val="uk-UA"/>
        </w:rPr>
        <w:t>. розд</w:t>
      </w:r>
      <w:r>
        <w:rPr>
          <w:lang w:val="uk-UA"/>
        </w:rPr>
        <w:t xml:space="preserve"> - максимальна кількість корму, яку необхідно роздати за одну годівлю, кг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>
          <w:vertAlign w:val="subscript"/>
          <w:lang w:val="uk-UA"/>
        </w:rPr>
        <w:t>. розд</w:t>
      </w:r>
      <w:r>
        <w:rPr>
          <w:lang w:val="uk-UA"/>
        </w:rPr>
        <w:t>= 268,8+925+128=1322 кг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тривалість безперервної роботи кормороздавача, год, приймаємо Т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0,5 год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2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одуктивність кормороздавача КСП - 0,8 при роздаванні вологих сумішей </w:t>
      </w:r>
      <w:r>
        <w:rPr>
          <w:lang w:val="en-US"/>
        </w:rPr>
        <w:t>W</w:t>
      </w:r>
      <w:r>
        <w:rPr>
          <w:vertAlign w:val="subscript"/>
          <w:lang w:val="uk-UA"/>
        </w:rPr>
        <w:t>Розд</w:t>
      </w:r>
      <w:r>
        <w:rPr>
          <w:lang w:val="uk-UA"/>
        </w:rPr>
        <w:t xml:space="preserve"> = 30.70 т/год</w:t>
      </w:r>
      <w:r>
        <w:rPr/>
        <w:t xml:space="preserve"> [</w:t>
      </w:r>
      <w:r>
        <w:rPr>
          <w:lang w:val="uk-UA"/>
        </w:rPr>
        <w:t>6</w:t>
      </w:r>
      <w:r>
        <w:rPr/>
        <w:t>].</w:t>
      </w:r>
      <w:r>
        <w:rPr>
          <w:lang w:val="uk-UA"/>
        </w:rPr>
        <w:t xml:space="preserve"> Як бачимо, </w:t>
      </w:r>
      <w:r>
        <w:rPr>
          <w:lang w:val="en-US"/>
        </w:rPr>
        <w:t>W</w:t>
      </w:r>
      <w:r>
        <w:rPr>
          <w:vertAlign w:val="subscript"/>
          <w:lang w:val="uk-UA"/>
        </w:rPr>
        <w:t>Розд</w:t>
      </w:r>
      <w:r>
        <w:rPr>
          <w:lang w:val="uk-UA"/>
        </w:rPr>
        <w:t>&gt;&gt;</w:t>
      </w:r>
      <w:r>
        <w:rPr>
          <w:lang w:val="en-US"/>
        </w:rPr>
        <w:t>W</w:t>
      </w:r>
      <w:r>
        <w:rPr>
          <w:vertAlign w:val="subscript"/>
          <w:lang w:val="uk-UA"/>
        </w:rPr>
        <w:t>Л. Р</w:t>
      </w:r>
      <w:r>
        <w:rPr>
          <w:lang w:val="uk-UA"/>
        </w:rPr>
        <w:t>, значить одного кормороздавача корму для відведеної йому кількості тварин доси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9" w:name="__RefHeading___Toc293403725"/>
      <w:bookmarkEnd w:id="9"/>
      <w:r>
        <w:rPr>
          <w:lang w:val="uk-UA" w:eastAsia="en-US"/>
        </w:rPr>
        <w:t>2.9 Технічне обслуговування машин і обладнання на ферм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ехнічне обслуговування (ТО) - це сукупність заходів для підтримання справності та роботоздатності машин і обладнання при підготовці їх до використання за призначенням, транспортуванні і зберіганні. Планово-запобіжна система технічного обслуговування і ремонту машин тваринницьких ферм включає: щоденне (щозмінне) технічне обслуговування (ЩТО), періодичне технічне обслуговування № 1 (ТО-1) і для окремого обладнання № 2 (ТО-2), технічне обслуговування при зберіганні, технічний огляд, ремонт. Приймаємо, що технічне обслуговування машин і обладнання на свинофермі проводиться силами господарства. Щозмінне технічне обслуговування виконують слюсарі, а планове - спеціалізована бригада, в яку входять слюсарі та електрики господарства, що працюють на пункті технічного обслуговування ферми. Для визначення кількості обслуговувань і обсягу робіт при кожному обслуговуванні розробляємо річний план-графік технічного обслуговування машин і обладнання (див. арк. З граф. ч.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хідними даними для побудови річного плану-графіку є: тип, марка та кількість машин, вид, періодичність і трудомісткість обслуговування, дата проведення останнього періодичного ТО в минулому роц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Загальну трудомісткість (год) технічних обслуговувань визначаємо за формулою </w:t>
      </w:r>
      <w:r>
        <w:rPr/>
        <w:t>[</w:t>
      </w:r>
      <w:r>
        <w:rPr>
          <w:lang w:val="uk-UA"/>
        </w:rPr>
        <w:t>8</w:t>
      </w:r>
      <w:r>
        <w:rPr/>
        <w:t>]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lang w:val="uk-UA"/>
        </w:rPr>
        <w:t xml:space="preserve"> </w:t>
      </w:r>
      <w:r>
        <w:rPr>
          <w:lang w:val="uk-UA"/>
        </w:rPr>
        <w:t>(2.3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m</w:t>
      </w:r>
      <w:r>
        <w:rPr>
          <w:lang w:val="uk-UA"/>
        </w:rPr>
        <w:t xml:space="preserve"> - кількість типів машин на ферм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трудомісткість і-го ТО, 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кількість і-х Т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гальна трудомісткість щоденного технічного обслуговування скл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ЩТО</w:t>
      </w:r>
      <w:r>
        <w:rPr>
          <w:lang w:val="uk-UA"/>
        </w:rPr>
        <w:t xml:space="preserve"> = 17,63 год (див. арк.3 граф. ч.), а загальна річна трудомісткість ТО (ТО-1, ТО-2) - Т</w:t>
      </w:r>
      <w:r>
        <w:rPr>
          <w:vertAlign w:val="subscript"/>
          <w:lang w:val="uk-UA"/>
        </w:rPr>
        <w:t>ПТО</w:t>
      </w:r>
      <w:r>
        <w:rPr>
          <w:lang w:val="uk-UA"/>
        </w:rPr>
        <w:t xml:space="preserve"> = 792,9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затратах на ЩТО приблиз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обочого часу приділяється слюсарю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- обслуговуючому персоналу фер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урахуванням вищевикладеного кількість слюсарів </w:t>
      </w:r>
      <w:r>
        <w:rPr>
          <w:lang w:val="en-US"/>
        </w:rPr>
        <w:t>n</w:t>
      </w:r>
      <w:r>
        <w:rPr>
          <w:vertAlign w:val="subscript"/>
          <w:lang w:val="uk-UA"/>
        </w:rPr>
        <w:t>СЛ</w:t>
      </w:r>
      <w:r>
        <w:rPr>
          <w:lang w:val="uk-UA"/>
        </w:rPr>
        <w:t xml:space="preserve"> для проведення ЩТО визначаємо за формуло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ЩТО</m:t>
                </m:r>
              </m:sub>
            </m:sSub>
            <m:r>
              <w:rPr>
                <w:rFonts w:ascii="Cambria Math" w:hAnsi="Cambria Math"/>
              </w:rPr>
              <m:t xml:space="preserve">k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3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k</w:t>
      </w:r>
      <w:r>
        <w:rPr>
          <w:lang w:val="uk-UA"/>
        </w:rPr>
        <w:t xml:space="preserve"> - коефіцієнт, що враховує підміну слюсарів ферми на час відпусток, хвороби, вихідних і святкових днів (при 5 - денному робочому тижні </w:t>
      </w:r>
      <w:r>
        <w:rPr>
          <w:lang w:val="en-US"/>
        </w:rPr>
        <w:t>k</w:t>
      </w:r>
      <w:r>
        <w:rPr>
          <w:lang w:val="uk-UA"/>
        </w:rPr>
        <w:t xml:space="preserve"> = 1,46); α - коефіцієнт, що враховує виконання робіт, пов’язаних з усуненням несправностей та загальним доглядом за використанням засобів механізації (α= 1,25); </w:t>
      </w:r>
      <w:r>
        <w:rPr>
          <w:lang w:val="en-US"/>
        </w:rPr>
        <w:t>t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- тривалість зміни, год (</w:t>
      </w:r>
      <w:r>
        <w:rPr>
          <w:lang w:val="en-US"/>
        </w:rPr>
        <w:t>t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= 8 год); </w:t>
      </w:r>
      <w:r>
        <w:rPr>
          <w:lang w:val="en-US"/>
        </w:rPr>
        <w:t>r</w:t>
      </w:r>
      <w:r>
        <w:rPr>
          <w:lang w:val="uk-UA"/>
        </w:rPr>
        <w:t xml:space="preserve"> - коефіцієнт використання часу зміни (</w:t>
      </w:r>
      <w:r>
        <w:rPr>
          <w:lang w:val="en-US"/>
        </w:rPr>
        <w:t>r</w:t>
      </w:r>
      <w:r>
        <w:rPr>
          <w:lang w:val="uk-UA"/>
        </w:rPr>
        <w:t>=0,9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ймаємо </w:t>
      </w:r>
      <w:r>
        <w:rPr>
          <w:lang w:val="en-US"/>
        </w:rPr>
        <w:t>n</w:t>
      </w:r>
      <w:r>
        <w:rPr>
          <w:vertAlign w:val="subscript"/>
          <w:lang w:val="uk-UA"/>
        </w:rPr>
        <w:t>СЛ</w:t>
      </w:r>
      <w:r>
        <w:rPr>
          <w:lang w:val="uk-UA"/>
        </w:rPr>
        <w:t xml:space="preserve"> = 2 чо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ількість майстрів-наладчиків для проведення періодичних ТО розраховуємо за формуло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О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α</m:t>
                </m:r>
              </m:e>
              <m:sup>
                <m:r>
                  <w:rPr>
                    <w:rFonts w:ascii="Cambria Math" w:hAnsi="Cambria Math"/>
                  </w:rPr>
                  <m:t xml:space="preserve">є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3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є</m:t>
            </m:r>
          </m:sup>
        </m:sSup>
      </m:oMath>
      <w:r>
        <w:rPr>
          <w:lang w:val="uk-UA"/>
        </w:rPr>
        <w:t xml:space="preserve"> - коефіцієнт, що враховує виконання робіт, не передбачених переліком операцій з ТО (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є</m:t>
            </m:r>
          </m:sup>
        </m:sSup>
      </m:oMath>
      <w:r>
        <w:rPr>
          <w:lang w:val="uk-UA"/>
        </w:rPr>
        <w:t>=1,1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D</w:t>
      </w:r>
      <w:r>
        <w:rPr>
          <w:lang w:val="uk-UA"/>
        </w:rPr>
        <w:t xml:space="preserve"> - кількість календарних днів у році (</w:t>
      </w:r>
      <w:r>
        <w:rPr>
          <w:lang w:val="en-US"/>
        </w:rPr>
        <w:t>D</w:t>
      </w:r>
      <w:r>
        <w:rPr>
          <w:lang w:val="uk-UA"/>
        </w:rPr>
        <w:t>=365)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ймаємо </w:t>
      </w:r>
      <w:r>
        <w:rPr>
          <w:lang w:val="en-US"/>
        </w:rPr>
        <w:t>n</w:t>
      </w:r>
      <w:r>
        <w:rPr>
          <w:vertAlign w:val="subscript"/>
          <w:lang w:val="uk-UA"/>
        </w:rPr>
        <w:t>М. Н</w:t>
      </w:r>
      <w:r>
        <w:rPr>
          <w:lang w:val="uk-UA"/>
        </w:rPr>
        <w:t xml:space="preserve"> = 1чол.</w:t>
      </w:r>
      <w:r>
        <w:br w:type="page"/>
      </w:r>
    </w:p>
    <w:p>
      <w:pPr>
        <w:pStyle w:val="Heading1"/>
        <w:ind w:hanging="0"/>
        <w:rPr>
          <w:bCs/>
          <w:szCs w:val="36"/>
          <w:lang w:val="uk-UA" w:eastAsia="en-US"/>
        </w:rPr>
      </w:pPr>
      <w:r>
        <w:rPr>
          <w:lang w:val="uk-UA" w:eastAsia="en-US"/>
        </w:rPr>
        <w:t xml:space="preserve">3. Конструкторська частина проекту. розробка повітряного водопідйомника </w:t>
      </w:r>
      <w:r>
        <w:rPr/>
        <w:t>(</w:t>
      </w:r>
      <w:r>
        <w:rPr>
          <w:bCs/>
          <w:szCs w:val="36"/>
          <w:lang w:val="uk-UA" w:eastAsia="en-US"/>
        </w:rPr>
        <w:t>ерліфта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szCs w:val="36"/>
          <w:lang w:val="uk-UA" w:eastAsia="en-US"/>
        </w:rPr>
      </w:pPr>
      <w:r>
        <w:rPr>
          <w:bCs/>
          <w:szCs w:val="36"/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спішна виробнича діяльність сучасних тваринницьких ферм залежить від стабільного енерго- та водопостачання, особливо в екстремальних умовах (під час стихійного лиха чи виробничих аварій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ле, як відомо, у сільській місцевості ніяких дублюючих систем водопостачання не створюється, що негативно впливає на технологічні процеси на фермі в аварійних ситуаціях, на продуктивність та здоров'я тварин і птиці, а також на працездатність обслуговуючого персонал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свідом встановлено, що допустима норма часу припинення подачі води для напування тварин, яка не призводить до суттєвих втрат їх продуктивності, в середньому дорівнює для молочних корів - 6 годин, для нетелів - 3 години, для бичків на відгодівлі - 5 годин, для свиней - 12 годин, для птиці - 1 година [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метою створення стійкого водопостачання під час аварійних ситуацій нами пропонується на проектній свинофермі використовувати аварійні засоби водопостачання, а саме повітряні водопідйомники, при виході з ладу існуючих глибинних насос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10" w:name="__RefHeading___Toc293403727"/>
      <w:bookmarkEnd w:id="10"/>
      <w:r>
        <w:rPr>
          <w:lang w:val="uk-UA" w:eastAsia="en-US"/>
        </w:rPr>
        <w:t>3.1 Зоотехнічні вимоги до водопідйомник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одопідйомники - це пристрої, які не мають вільного напору і можуть піднімати воду з джерел лише на поверхню ґрунту. До водопідйомників ставляться такі вимо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безпечити рівномірний підйом во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ати порівняно невеликі габарити і ма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винні бути довговічні, надійні в експлуатації і прості в обслуговуванн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довільно працювати при концентрації піску у воді до 10 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е забруднювати воду мастильними матеріалами [6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2 Аналіз існуючих водопідйомників і вибір об'єкта розроб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стосовуються водопідйомники таких типів: повітряні (ерліфти), в яких для підйому води використовується стиснуте повітря; гідроударні (гідравлічні тарани), в яких вода нагнітається тиском</w:t>
      </w:r>
      <w:r>
        <w:rPr/>
        <w:t xml:space="preserve"> </w:t>
      </w:r>
      <w:r>
        <w:rPr>
          <w:lang w:val="uk-UA"/>
        </w:rPr>
        <w:t>гідроудару; стрічкові та шнурові, в основі яких лежить принцип змочування рухомої</w:t>
      </w:r>
      <w:r>
        <w:rPr/>
        <w:t xml:space="preserve"> </w:t>
      </w:r>
      <w:r>
        <w:rPr>
          <w:lang w:val="uk-UA"/>
        </w:rPr>
        <w:t>стрічки (шнура) водою; інерційні (вібраційні) [10, 1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вітряні водопідйомники (ерліфти) застосовуються для підйому рідини з колодязів глибиною 90.120 м за допомогою стиснутого повітр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ія ерліфтів базується на принципі використання різниці середньої густини води і повітряно-водяної емульсії. Ерліфт складається з двох колон-труб, які опускаються в свердловину. Одна колона-труба називається повітряною і призначається для подачі повітря від компресора до другої - водопідйомної труби. По водопідйомній трубі, після змішування у форсунці води й повітря, повітряно-водяна емульсія піднімається й зливається в приймальний резервуар. Тут повітря відокремлюється від води (рис.3.1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167255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  <w:t>1, 3, 6 - об садна водоприймальна та повітряні труби; 2 - форсунка; 4 - приймальний бачок; 5 - сепарато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исунок 3.1 - Схема ерліфт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а перевага ерліфтів полягає у простоті їх конструкції, відсутності в установці обертальних частин, можливості використання свердловин малого діаметру. До недоліків ерліфтів, крім низького ККД (20. ЗО %), слід віднести необхідність достатнього заглиблення водопідйомної труби [1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ідравлічні тарани - це автоматично діючі водопідйомники, простої конструкції, надійні в експлуатації і не потребують двигуна для їх пуску та роботи (рис.3.2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4660900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4"/>
          <w:lang w:val="uk-UA"/>
        </w:rPr>
        <w:t>1 - живильна труба; 2 - ударний клапан; 3 - нагнітальний клапан; 4 - повітряний ковпак; 5 - нагнітальна труб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исунок 3.2 - Схема гідравлічного таран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нцип дії цих водопідйомників базується на використанні сили гідравлічного удару, яка завжди виникає в трубопроводі, якщо раптово загальмувати в ньому рух рідини. Ними підіймають воду з відкритих джерел при наявності природного або штучного перепаду води від 0,5 до 10 м. Якщо відкритий ударний клапан, то вода по живильній трубі через клапан прямує назовні зі зростаючою швидкістю. У той момент, коли тиск швидкісного напору води на ударний клапан перевищує його вагу, клапан миттєво закривається, виникає гідравлічний удар у живильному трубопроводі, тиск у камері різко зростає. У цей час відкривається нагнітальний клапан, і вода під тиском супутньої хвилі гідравлічного удару прямує в повітряний ковпак і в нагнітальний трубопровід. Коли ударна хвиля перейде у від'ємну фазу, тиск у камері впаде, нагнітальний клапан закриється, а ударний клапан під дією власної ваги і атмосферного тиску відкриється. Через ударний клапан вода знову буде витікати назовні і цикл роботи гідротарана повторить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ідравлічний таран не отримав широкого розповсюдження, так як він потребує специфічних умов застосування. Основна умова - наявність джерела води з напором Н, який повинен бути не менше 0,8 м [1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трічкові та шнурові водопідйомники (рис.3.3) знайшли широке застосування для підіймання води на висоту до 30 м. Основним робочим органом є гнучка стрічка (шнур) з прогумованих матеріалів, або іншого пружного й еластичного матеріал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658110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  <w:t>1 - рама; 2 - ведучий шків; 3 - кожух; 4 - приводний пас; 5 - двигун; 6 - робоча стрічк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исунок 3.3 - Схема стрічкового водопідйомник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бота стрічкового чи шнурового водопідйомника базується на винесенні тонкого шару води, який утримується на поверхні рухомої стрічки (шнура) завдяки силам змочув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обертанні ведучого блока стрічка (шнур) переміщується і проходить крізь товщу води в колодязі, захоплюючи частинки води. При винесенні води на поверхню в момент переходу через ведучий блок ці частинки під дією відцентрових сил відкидаються в кожух, з якого по зливному патрубку стікають у резервуар. Подача стрічкових і шнурових водопідйомників відповідно становить 4.6 і 9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[1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налізуючи схеми існуючих водопідйомників приходимо до висновку, що на водозабірних свердловинах для заміни заглибних насосів у аварійних ситуаціях можна використовувати лише повітряні водопідйомники (гідравлічні тарани потребують джерела води з напором не менше 0,8 м; стрічкові та шнурові водопідйомники не забезпечують підйом води на висоту більше 30 м, крім того їх встановлення можливе лише в колодязях і в свердловинах великого діаметру: стрічкові - не менше 0,5 м, шнурові - не менше 0,15 м) [3].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bookmarkStart w:id="11" w:name="__RefHeading___Toc293403729"/>
      <w:bookmarkEnd w:id="11"/>
      <w:r>
        <w:rPr>
          <w:lang w:val="uk-UA" w:eastAsia="en-US"/>
        </w:rPr>
        <w:t>3.3 Розробка технологічної схеми ерліфтної установки і опис процесу її робо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ехнологічна схема ерліфтної установки показана на рисунку 3.4 Вона складається з повітряної - 4 і водопідйомної - 2 труб, які опущені в свердловин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686175" cy="375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4"/>
          <w:lang w:val="uk-UA"/>
        </w:rPr>
        <w:t>1, 2, 4 - обсадна водопровідна та повітряна трубки; 3 - форсунка; 5 - компресор; 6 -  ресивер; 7 - сепаратор; 8 - труби відводу води; 9 - вентиляційна труба; 10 – збірний резервуа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унок 3.4 - Схема ерліфтної установ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 місці з'єднання цих труб розмішується спеціальний пристрій - 3, що називається форсункою (змішувачем). Форсунка являє собою перфоровану трубу з отворами діаметром 4.6 мм, сумарна площа яких в 2-3 рази більша площі перерізу повітряної труби. Стиснене повітря від компресора 5 подається по трубі</w:t>
      </w:r>
      <w:r>
        <w:rPr>
          <w:lang w:val="en-US"/>
        </w:rPr>
        <w:t xml:space="preserve"> </w:t>
      </w:r>
      <w:r>
        <w:rPr>
          <w:lang w:val="uk-UA"/>
        </w:rPr>
        <w:t>4 до змішувача 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водоприймальній трубі 2 напроти змішувача відбувається утворення повітряно-водяної суміші (емульсії) і підйом її в сепаратор 7, де повітря відокремлюється від води, а вода відводиться через трубу 8 у резервуар 10. Зі збірного резервуара вода насосами другого підйому подається в бак водонапірної башти (при аварійних перервах у подачі електроенергії вода може подаватись у бак водонапірної башти за допомогою гідравлічного тарану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ух повітряно-водяної суміші вгору по водопідйомнику 2 відбувається внаслідок різниці густини емульсії та води, що оточує водопідйомну трубу (за законом сполучених посудин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компенсації ударної дії поршневого компресора, який подає стиснуте повітря поштовхами, на напірній повітряній лінії між компресором і ерліфтом встановлено ресивер. У ньому відбувається осадження масел, які затягуються повітрям з компресора. Масла потім випускаються через спеціальний кран. Одночасно ресивер служить акумулятором повітря, який регулює його витрату в напірній повітряній лін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4 Розрахунок ерліф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розрахунку ерліфта задані: геометрична висота підйому (відстань від динамічного рівня рідини до точки зливу емульсії) Н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= 35 м і витрата води </w:t>
      </w:r>
      <w:r>
        <w:rPr>
          <w:lang w:val="en-US"/>
        </w:rPr>
        <w:t>Q</w:t>
      </w:r>
      <w:r>
        <w:rPr>
          <w:lang w:val="uk-UA"/>
        </w:rPr>
        <w:t>=13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трібно визначити глибину занурення форсунки відносно рівня зливу емульсії Н, діаметри водопідйомної О і повітряної </w:t>
      </w:r>
      <w:r>
        <w:rPr>
          <w:i/>
          <w:iCs/>
          <w:lang w:val="uk-UA"/>
        </w:rPr>
        <w:t xml:space="preserve">й </w:t>
      </w:r>
      <w:r>
        <w:rPr>
          <w:lang w:val="uk-UA"/>
        </w:rPr>
        <w:t xml:space="preserve">труб; витрату повітря </w:t>
      </w:r>
      <w:r>
        <w:rPr>
          <w:lang w:val="en-US"/>
        </w:rPr>
        <w:t>V</w:t>
      </w:r>
      <w:r>
        <w:rPr/>
        <w:t xml:space="preserve">, </w:t>
      </w:r>
      <w:r>
        <w:rPr>
          <w:lang w:val="uk-UA"/>
        </w:rPr>
        <w:t xml:space="preserve">необхідну для підйому заданої кількості води </w:t>
      </w:r>
      <w:r>
        <w:rPr>
          <w:lang w:val="en-US"/>
        </w:rPr>
        <w:t>Q</w:t>
      </w:r>
      <w:r>
        <w:rPr>
          <w:lang w:val="uk-UA"/>
        </w:rPr>
        <w:t>; тиск і потужність компресо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либину занурення форсунки Н визначаємо за формулою [13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 = </w:t>
      </w:r>
      <w:r>
        <w:rPr>
          <w:lang w:val="en-US"/>
        </w:rPr>
        <w:t>kH</w:t>
      </w:r>
      <w:r>
        <w:rPr>
          <w:vertAlign w:val="subscript"/>
          <w:lang w:val="en-US"/>
        </w:rPr>
        <w:t>r</w:t>
      </w:r>
      <w:r>
        <w:rPr>
          <w:vertAlign w:val="subscript"/>
          <w:lang w:val="uk-UA"/>
        </w:rPr>
        <w:t xml:space="preserve"> (</w:t>
      </w:r>
      <w:r>
        <w:rPr>
          <w:lang w:val="uk-UA"/>
        </w:rPr>
        <w:t>3.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k</w:t>
      </w:r>
      <w:r>
        <w:rPr>
          <w:lang w:val="uk-UA"/>
        </w:rPr>
        <w:t xml:space="preserve"> - коефіцієнт занурення труби (вибирається в залежності від заданої геометричної висоти підйому Н</w:t>
      </w:r>
      <w:r>
        <w:rPr>
          <w:vertAlign w:val="subscript"/>
          <w:lang w:val="en-US"/>
        </w:rPr>
        <w:t>r</w:t>
      </w:r>
      <w:r>
        <w:rPr>
          <w:lang w:val="uk-UA"/>
        </w:rPr>
        <w:t>, але в свою чергу він визначає ККД ерліфта η|</w:t>
      </w:r>
      <w:r>
        <w:rPr>
          <w:vertAlign w:val="subscript"/>
          <w:lang w:val="uk-UA"/>
        </w:rPr>
        <w:t>ерл</w:t>
      </w:r>
      <w:r>
        <w:rPr>
          <w:lang w:val="uk-UA"/>
        </w:rPr>
        <w:t xml:space="preserve">); за рекомендаціями Я.С. Сурешиця </w:t>
      </w:r>
      <w:r>
        <w:rPr>
          <w:lang w:val="en-US"/>
        </w:rPr>
        <w:t>k</w:t>
      </w:r>
      <w:r>
        <w:rPr>
          <w:lang w:val="uk-UA"/>
        </w:rPr>
        <w:t xml:space="preserve"> = 2,2, η|</w:t>
      </w:r>
      <w:r>
        <w:rPr>
          <w:vertAlign w:val="subscript"/>
          <w:lang w:val="uk-UA"/>
        </w:rPr>
        <w:t>ерл</w:t>
      </w:r>
      <w:r>
        <w:rPr>
          <w:lang w:val="uk-UA"/>
        </w:rPr>
        <w:t xml:space="preserve"> = 0,3 [13] (для Н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= 35 м)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 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uk-UA"/>
        </w:rPr>
        <w:t>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іаметр водопровідної </w:t>
      </w:r>
      <w:r>
        <w:rPr>
          <w:lang w:val="en-US"/>
        </w:rPr>
        <w:t>D</w:t>
      </w:r>
      <w:r>
        <w:rPr>
          <w:lang w:val="uk-UA"/>
        </w:rPr>
        <w:t xml:space="preserve"> і повітряної </w:t>
      </w:r>
      <w:r>
        <w:rPr>
          <w:lang w:val="en-US"/>
        </w:rPr>
        <w:t>d</w:t>
      </w:r>
      <w:r>
        <w:rPr>
          <w:lang w:val="uk-UA"/>
        </w:rPr>
        <w:t xml:space="preserve"> труб вибираємо в залежності від заданої витрати води </w:t>
      </w:r>
      <w:r>
        <w:rPr>
          <w:lang w:val="en-US"/>
        </w:rPr>
        <w:t>Q</w:t>
      </w:r>
      <w:r>
        <w:rPr>
          <w:lang w:val="uk-UA"/>
        </w:rPr>
        <w:t xml:space="preserve"> = 13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= 3,6 л/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lang w:val="en-US"/>
        </w:rPr>
        <w:t>D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75 мм, </w:t>
      </w:r>
      <w:r>
        <w:rPr>
          <w:lang w:val="en-US"/>
        </w:rPr>
        <w:t>d</w:t>
      </w:r>
      <w:r>
        <w:rPr>
          <w:lang w:val="uk-UA"/>
        </w:rPr>
        <w:t xml:space="preserve"> =30 мм для </w:t>
      </w:r>
      <w:r>
        <w:rPr>
          <w:lang w:val="en-US"/>
        </w:rPr>
        <w:t>Q</w:t>
      </w:r>
      <w:r>
        <w:rPr>
          <w:lang w:val="uk-UA"/>
        </w:rPr>
        <w:t xml:space="preserve"> = 3.9 л/с (діаметр обсадних труб </w:t>
      </w:r>
      <w:r>
        <w:rPr>
          <w:lang w:val="en-US"/>
        </w:rPr>
        <w:t>D</w:t>
      </w:r>
      <w:r>
        <w:rPr>
          <w:vertAlign w:val="subscript"/>
          <w:lang w:val="uk-UA"/>
        </w:rPr>
        <w:t>обс</w:t>
      </w:r>
      <w:r>
        <w:rPr>
          <w:lang w:val="uk-UA"/>
        </w:rPr>
        <w:t xml:space="preserve"> =150 мм). За встановленими умовами проходами труб уточнюємо їх розміри: зовнішній діаметр - 89 і 38 мм, товщина стінки 2,5 і 2,0 мм відповідно для водопідйомної та повітряної труб (труби електрозварені, прямошовні за ГОСТ 10704-76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изначаємо витрату стисненого повітря, що необхідне для підйому ерліфтом заданої кількості води </w:t>
      </w:r>
      <w:r>
        <w:rPr>
          <w:lang w:val="en-US"/>
        </w:rPr>
        <w:t>Q</w:t>
      </w:r>
      <w:r>
        <w:rPr>
          <w:lang w:val="uk-UA"/>
        </w:rPr>
        <w:t xml:space="preserve">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[13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 = 1,2</w:t>
      </w:r>
      <w:r>
        <w:rPr>
          <w:lang w:val="en-US"/>
        </w:rPr>
        <w:t>QV</w:t>
      </w:r>
      <w:r>
        <w:rPr>
          <w:vertAlign w:val="subscript"/>
        </w:rPr>
        <w:t>0</w:t>
      </w:r>
      <w:r>
        <w:rPr>
          <w:lang w:val="uk-UA"/>
        </w:rPr>
        <w:t xml:space="preserve"> (3.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lang w:val="uk-UA"/>
        </w:rPr>
        <w:t xml:space="preserve"> - питома витрата повітря, яка необхідна для підйому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води,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</w:t>
      </w:r>
      <w:r>
        <w:rPr>
          <w:vertAlign w:val="superscript"/>
          <w:lang w:val="uk-UA"/>
        </w:rPr>
        <w:t>3,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р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>
          <w:lang w:val="en-US"/>
        </w:rPr>
        <w:t xml:space="preserve"> (3.3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vertAlign w:val="superscript"/>
          <w:lang w:val="uk-UA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</w:t>
      </w:r>
      <w:r>
        <w:rPr>
          <w:lang w:val="uk-UA"/>
        </w:rPr>
        <w:t>м</w:t>
      </w:r>
      <w:r>
        <w:rPr>
          <w:vertAlign w:val="superscript"/>
          <w:lang w:val="uk-UA"/>
        </w:rPr>
        <w:t>3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бочий тиск р (МПа) компресор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 = 0,0098 (Н-Н</w:t>
      </w:r>
      <w:r>
        <w:rPr>
          <w:vertAlign w:val="subscript"/>
          <w:lang w:val="uk-UA"/>
        </w:rPr>
        <w:t>г</w:t>
      </w:r>
      <w:r>
        <w:rPr>
          <w:lang w:val="uk-UA"/>
        </w:rPr>
        <w:t>+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>
          <w:lang w:val="uk-UA"/>
        </w:rPr>
        <w:t>) (3.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h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 - гідравлічні втрати напору в повітряній трубі, приймаємо </w:t>
      </w:r>
      <w:r>
        <w:rPr>
          <w:lang w:val="en-US"/>
        </w:rPr>
        <w:t>h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 = 3м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 = 0,0098 (77-35+3) = 0,4 М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 робочим тиском р = 0,4 Мпа і витратою повітря </w:t>
      </w:r>
      <w:r>
        <w:rPr>
          <w:lang w:val="en-US"/>
        </w:rPr>
        <w:t>V</w:t>
      </w:r>
      <w:r>
        <w:rPr>
          <w:lang w:val="uk-UA"/>
        </w:rPr>
        <w:t xml:space="preserve"> = 101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вибираємо компресор марки ВК-3/4, який має такі параметри: подача - 18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, тиск - 0,4 МПа, кількість ступенів тиску - 1; потужність двигуна - 15,8 кВт [6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іаметр отворів приймаємо 6 мм, а кількість їх вибираємо так, щоб їх сумарна площа була в 1,5 рази більша перерізу повітряної труби. При кількості отворів </w:t>
      </w:r>
      <w:r>
        <w:rPr>
          <w:lang w:val="en-US"/>
        </w:rPr>
        <w:t>n</w:t>
      </w:r>
      <w:r>
        <w:rPr>
          <w:lang w:val="uk-UA"/>
        </w:rPr>
        <w:t xml:space="preserve"> = 43 ця умова виконуєть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б'єм ресивера визначаємо за формулою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Рес</w:t>
      </w:r>
      <w:r>
        <w:rPr>
          <w:lang w:val="uk-UA"/>
        </w:rPr>
        <w:t xml:space="preserve"> = (1,5.3,0)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</m:oMath>
      <w:r>
        <w:rPr>
          <w:lang w:val="uk-UA"/>
        </w:rPr>
        <w:t xml:space="preserve"> (3.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підставляємо в м</w:t>
      </w:r>
      <w:r>
        <w:rPr>
          <w:vertAlign w:val="superscript"/>
          <w:lang w:val="uk-UA"/>
        </w:rPr>
        <w:t>3</w:t>
      </w:r>
      <w:r>
        <w:rPr>
          <w:lang w:val="uk-UA"/>
        </w:rPr>
        <w:t>/хв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Рес</w:t>
      </w:r>
      <w:r>
        <w:rPr>
          <w:lang w:val="uk-UA"/>
        </w:rPr>
        <w:t xml:space="preserve"> = 2,3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12" w:name="__RefHeading___Toc293403731"/>
      <w:bookmarkEnd w:id="12"/>
      <w:r>
        <w:rPr>
          <w:lang w:val="uk-UA" w:eastAsia="en-US"/>
        </w:rPr>
        <w:t>4. Охорона прац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1 Аналіз стану охорони праці в господарств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господарстві постійно дбають про здорові та безпечні умови праці. Згідно зі щорічними наказами роботу з охорони праці здійснюють чотири ланки посадових осіб у відповідності з обов'язк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ерівник господарства відповідає за стан охорони праці в цілому по господарств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ий інженер (він же за сумісництвом інженер з охорони праці) організовує та здійснює контроль за дотриманням безпечних умов праці на кожній ділянці, проводить інструктаж працівників один раз у 6 місяців та 32-годинне навчання по програмі з охорони праці один раз на рі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ий зоотехнік відповідає за охорону праці в тваринництві, організовує та проводить навчання тваринників з питань вимог безпеки та протипожежних заходів. Веде журнал інструктажів з охорони праці, в якому тваринники, що пройшли навчання, ставлять підпи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відуючі фермами відповідають за справність усього обладнання ферми, за безпеку проведення робіт; приймають заходи, що запобігають травматизму. Працездатність людей, що працюють на фермі, залежить від багатьох факторів: фізичних, хімічних, біологічних та психофізіологічних. До фізичних факторів відносяться: рухомі машини та механізми; підвищення запиленості та загазованості повітря робочої зони; підвищення чи зниження температури повітря в робочій зоні; підвищення рівня шуму та вібрацій; порушення освітленос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Хімічні фактори діляться на підгрупи по характеру дії на організм людини: загальнотоксичні, подразнюючі, що впливають на репродуктивну функці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 біологічних факторів відносяться мікро - та макроорганізми, дія яких викликає захворюв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сихофізіологічні фактори діляться на фізичні та нервово-психічні перевантаження. Фізичні перевантаження можуть бути статичними, динамічними та гіподинамічними. До нервово-психічних перевантажень відносяться: розумове перевантаження, одноманітність праці, перенапруження аналізаторів і емоційні перевантаж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господарстві проведено паспортизацію робочих місць. При цьому були враховані параметри навколишнього середовища, що впливають на організм людини: освітлення, рівень шуму, температура, вологість, тиск, швидкість руху повітря. Заведений журнал зауважень і пропозицій для оперативного контролю за станом охорони прац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перативний контроль включає регламентовані в часі перевірки та звіти керівників і спеціалістів виробничих підрозділів господар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ша ступінь оперативного контролю здійснюється завідуючим фермою разом із громадськими інспекторами з охорони праці комітету профспілки, які щозмінно перевіряють заходи по усуненню недоліків. Щоденно вони доповідають інженеру служби охорони праці про виконану робо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ий інженер здійснює оперативний контроль один раз у 10 днів. Зауваження та пропозиції заносяться в журнал оперативного контролю, і щомісячно складається звіт керівнику господар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ерівник щомісячно проводить огляд господарства та конкретизує стан організації роботи з охорони прац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 результатами звітів кожної ступіні оперативного контролю приймаються конкретні рішення, які оформлюються постановою чи протокольним записом у спеціальному журнал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а навчання працюючих безпеці праці організовується у відповідності з загальними положення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вчання з питань охорони праці нових працівників проводяться під час професійно-технічного навчання на робочому місці під керівництвом спеціаліс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сі види інструктажу проводяться за раніше окресленим планом і розробляються у відповідності з діючими правилами та нормами вимог безпеки відповідно до виробничих умов господарства. Планування охорони праці в основному складається з розробки плану заходів, які оформлюються угодою між адміністрацією та профспілковим комітет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ступний інструктаж проводять з усіма працівниками та спеціалістами, що приймаються на роботу, незалежно від їх освіти, стажу роботи чи посади, а також з відрядженими, учнями та студентами, що прибули на виробниче навчання чи практику. Вступний інструктаж проводить інженер з охорони праці. Він реєструється в журналі реєстрації вступного інструктаж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винний інструктаж на робочому місці проводиться з кожним працівником окремо з практичним показом безпечних способів і методів робо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вторний інструктаж проводиться індивідуально чи з групою працівників через шість місяців за програмою інструктажу на робочому місці з метою перевірки та покращення рівня знань правил та інструкцій з охорони прац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заплановий інструктаж проводять після зміни правил охорони праці, технологічного процесу, модернізації обладнання та інструменту, порушенн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бітниками вимог безпеки, перерви в роботі більше 30 календарних діб для робіт з підвищеною небезпекою і 60 діб для інших робі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Цільовий інструктаж проводять з працівниками перед виконанням робіт, на які оформляється наряд-допус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оведення цільового інструктажу фіксується в наряді-допуску, а повторного та позапланового - в журналі реєстрації первинного інструктажу на робочому місц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вчання безпеці праці під час підвищення кваліфікації для робітників проводиться на курсах підвищення кваліфікації спеціалістів при вищих учбових закладах або науково-дослідних інститутах і підприємств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езважаючи на заходи з охорони праці, що проводяться, в господарстві ще трапляються нещасні випадки. Стан травматизму відображено в таблиці 4.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Таблиця 4.1 - Динаміка травматизму та захворюванн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956"/>
        <w:gridCol w:w="957"/>
        <w:gridCol w:w="966"/>
      </w:tblGrid>
      <w:tr>
        <w:trPr>
          <w:trHeight w:val="346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</w:tr>
      <w:tr>
        <w:trPr>
          <w:trHeight w:val="336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>
          <w:trHeight w:val="2045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ередньоспискова кількість працюючих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uk-UA"/>
              </w:rPr>
              <w:t>п</w:t>
            </w:r>
            <w:r>
              <w:rPr>
                <w:lang w:val="uk-UA"/>
              </w:rPr>
              <w:t>)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ількість нещасних випадків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>
                <w:lang w:val="uk-UA"/>
              </w:rPr>
              <w:t>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ількість потерпілих із втратою працездатності на 1 робочий день і більше (без врахування загиблих)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) Кількість днів непрацездатності у потерпілих із втратою працездатності на 1 день і більше (Д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5 2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385 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1101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Коефіцієнт частоти травматизму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681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важкості травматизм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1383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Втрата робочого часу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oMath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ні таблиці 4.1 показують, що в господарстві за останні роки намітилась тенденція до зниження травматизму та захворюваності. Так кількість нещасних випадків у 200</w:t>
      </w:r>
      <w:r>
        <w:rPr/>
        <w:t>6</w:t>
      </w:r>
      <w:r>
        <w:rPr>
          <w:lang w:val="uk-UA"/>
        </w:rPr>
        <w:t xml:space="preserve"> р. зменшилась наполовину порівняно з 200</w:t>
      </w:r>
      <w:r>
        <w:rPr/>
        <w:t>5</w:t>
      </w:r>
      <w:r>
        <w:rPr>
          <w:lang w:val="uk-UA"/>
        </w:rPr>
        <w:t xml:space="preserve"> р. Кількість днів непрацездатності в 200</w:t>
      </w:r>
      <w:r>
        <w:rPr/>
        <w:t>5</w:t>
      </w:r>
      <w:r>
        <w:rPr>
          <w:lang w:val="uk-UA"/>
        </w:rPr>
        <w:t xml:space="preserve"> р. зменшилась на 77 % у порівнянні з 200</w:t>
      </w:r>
      <w:r>
        <w:rPr/>
        <w:t>4</w:t>
      </w:r>
      <w:r>
        <w:rPr>
          <w:lang w:val="uk-UA"/>
        </w:rPr>
        <w:t xml:space="preserve"> р., а в 200</w:t>
      </w:r>
      <w:r>
        <w:rPr/>
        <w:t>6</w:t>
      </w:r>
      <w:r>
        <w:rPr>
          <w:lang w:val="uk-UA"/>
        </w:rPr>
        <w:t xml:space="preserve"> р. - на 40 % порівняно з 200</w:t>
      </w:r>
      <w:r>
        <w:rPr/>
        <w:t>5</w:t>
      </w:r>
      <w:r>
        <w:rPr>
          <w:lang w:val="uk-UA"/>
        </w:rPr>
        <w:t xml:space="preserve"> 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кращення показників травматизму пояснюється тим, що в господарстві почав постійно функціонувати оперативний контроль на рівні керівників відділків і директора господарств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13" w:name="__RefHeading___Toc293403733"/>
      <w:bookmarkEnd w:id="13"/>
      <w:r>
        <w:rPr>
          <w:lang w:val="uk-UA" w:eastAsia="en-US"/>
        </w:rPr>
        <w:t>4.2 Основні заходи покращення охорони праці і протипожежної безпе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 метою покращення організації охорони праці в господарств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ми розроблений план додаткових заходів на 2010 рік (табл.4.2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Таблиця 4.2-Заходи покращення організації охорони прац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041"/>
        <w:gridCol w:w="1914"/>
      </w:tblGrid>
      <w:tr>
        <w:trPr>
          <w:trHeight w:val="355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lang w:val="uk-UA"/>
              </w:rPr>
              <w:t xml:space="preserve">Назва </w:t>
            </w:r>
            <w:r>
              <w:rPr>
                <w:lang w:val="uk-UA"/>
              </w:rPr>
              <w:t>зах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</w:t>
            </w:r>
          </w:p>
        </w:tc>
      </w:tr>
      <w:tr>
        <w:trPr>
          <w:trHeight w:val="672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. Герметизувати вікна та двері в свинарнику-маточник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сінній пері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нженер-будівельник</w:t>
            </w:r>
          </w:p>
        </w:tc>
      </w:tr>
      <w:tr>
        <w:trPr>
          <w:trHeight w:val="682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. Укомплектувати аптечками невідкладної допомоги всі виробничі підрозді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оловний інженер</w:t>
            </w:r>
          </w:p>
        </w:tc>
      </w:tr>
      <w:tr>
        <w:trPr>
          <w:trHeight w:val="336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3. Забезпечити спецодягом робітникі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початку ро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</w:tr>
      <w:tr>
        <w:trPr>
          <w:trHeight w:val="672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4. Відремонтувати протипожежну сигналізацію у відгодівельник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початку ро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нженер-електрик</w:t>
            </w:r>
          </w:p>
        </w:tc>
      </w:tr>
      <w:tr>
        <w:trPr>
          <w:trHeight w:val="672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5. Здійснити перезарядку вогнегасників ОХП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початку ро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женер з охорони праці</w:t>
            </w:r>
          </w:p>
        </w:tc>
      </w:tr>
      <w:tr>
        <w:trPr>
          <w:trHeight w:val="682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6. Забезпечити оптимальне освітлення та вентиляцію виробничих приміщ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нженер-електрик</w:t>
            </w:r>
          </w:p>
        </w:tc>
      </w:tr>
      <w:tr>
        <w:trPr>
          <w:trHeight w:val="1027" w:hRule="exac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7. Забезпечити чистоту робочих місць і виробничих приміщень, створити санітарно-захисні зони навколо виробничих будів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лектив господарств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фермі створено основний пост з повним набором справного протипожежного інвентарю (лопати, відра, сокира, гаки, 4 вогнегасники, пересувна насосна установка, дзвін для подачі пожежної тривоги). Крім того, біля кожного приміщення для утримання молодняку встановлено протипожежний щит, на якому закріплено відра, 2 вогнегасники, лопату. Біля щита знаходиться ящик з піском і бочка з водою місткістю 300 л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території ферми обладнано 2 пожежні водойми місткістю 50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ожна. Необхідна місткість водойми </w:t>
      </w:r>
      <w:r>
        <w:rPr>
          <w:lang w:val="en-US"/>
        </w:rPr>
        <w:t>V</w:t>
      </w:r>
      <w:r>
        <w:rPr>
          <w:lang w:val="uk-UA"/>
        </w:rPr>
        <w:t xml:space="preserve"> (м</w:t>
      </w:r>
      <w:r>
        <w:rPr>
          <w:vertAlign w:val="superscript"/>
          <w:lang w:val="uk-UA"/>
        </w:rPr>
        <w:t>3</w:t>
      </w:r>
      <w:r>
        <w:rPr>
          <w:lang w:val="uk-UA"/>
        </w:rPr>
        <w:t>) визначена з умов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  <w:lang w:val="uk-UA"/>
        </w:rPr>
      </w:pPr>
      <w:r>
        <w:rPr>
          <w:lang w:val="en-US"/>
        </w:rPr>
        <w:t>V</w:t>
      </w:r>
      <w:r>
        <w:rPr/>
        <w:t xml:space="preserve"> = 3,6</w:t>
      </w:r>
      <w:r>
        <w:rPr>
          <w:lang w:val="en-US"/>
        </w:rPr>
        <w:t>gtn</w:t>
      </w:r>
      <w:r>
        <w:rPr/>
        <w:t xml:space="preserve"> </w:t>
      </w:r>
      <w:r>
        <w:rPr>
          <w:szCs w:val="26"/>
          <w:lang w:val="uk-UA"/>
        </w:rPr>
        <w:t>(4.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i/>
          <w:iCs/>
          <w:lang w:val="uk-UA"/>
        </w:rPr>
        <w:t xml:space="preserve"> - </w:t>
      </w:r>
      <w:r>
        <w:rPr>
          <w:lang w:val="uk-UA"/>
        </w:rPr>
        <w:t xml:space="preserve">витрата води, л/с; </w:t>
      </w:r>
      <w:r>
        <w:rPr>
          <w:lang w:val="en-US"/>
        </w:rPr>
        <w:t>g</w:t>
      </w:r>
      <w:r>
        <w:rPr>
          <w:lang w:val="uk-UA"/>
        </w:rPr>
        <w:t xml:space="preserve"> = 40 л/с; - </w:t>
      </w:r>
      <w:r>
        <w:rPr>
          <w:lang w:val="en-US"/>
        </w:rPr>
        <w:t>t</w:t>
      </w:r>
      <w:r>
        <w:rPr/>
        <w:t xml:space="preserve"> - </w:t>
      </w:r>
      <w:r>
        <w:rPr>
          <w:lang w:val="uk-UA"/>
        </w:rPr>
        <w:t xml:space="preserve">тривалість пожежі, год; </w:t>
      </w:r>
      <w:r>
        <w:rPr>
          <w:lang w:val="en-US"/>
        </w:rPr>
        <w:t>t</w:t>
      </w:r>
      <w:r>
        <w:rPr>
          <w:lang w:val="uk-UA"/>
        </w:rPr>
        <w:t xml:space="preserve"> = 3 год; </w:t>
      </w:r>
      <w:r>
        <w:rPr>
          <w:lang w:val="en-US"/>
        </w:rPr>
        <w:t>n</w:t>
      </w:r>
      <w:r>
        <w:rPr/>
        <w:t xml:space="preserve"> - </w:t>
      </w:r>
      <w:r>
        <w:rPr>
          <w:lang w:val="uk-UA"/>
        </w:rPr>
        <w:t xml:space="preserve">кількість пожеж; </w:t>
      </w:r>
      <w:r>
        <w:rPr>
          <w:lang w:val="en-US"/>
        </w:rPr>
        <w:t>n</w:t>
      </w:r>
      <w:r>
        <w:rPr>
          <w:lang w:val="uk-UA"/>
        </w:rPr>
        <w:t xml:space="preserve"> = 2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lang w:val="uk-UA"/>
        </w:rPr>
        <w:t>м</w:t>
      </w:r>
      <w:r>
        <w:rPr>
          <w:vertAlign w:val="superscript"/>
          <w:lang w:val="uk-UA"/>
        </w:rPr>
        <w:t>3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кожній будівлі на видному місці вивішені "Правила пожежної безпеки". Для паління відведено спеціальні місця, обладнані протипожежним інвентарем.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en-US" w:eastAsia="en-US"/>
        </w:rPr>
      </w:pPr>
      <w:r>
        <w:rPr>
          <w:lang w:val="uk-UA" w:eastAsia="en-US"/>
        </w:rPr>
        <w:t>4.2.1 Вимоги безпеки та виробнича санітарі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отреби в спецодязі та в засобах індивідуального захисту для працівників відгодівельної ферми, що проектується, наведено в таблиці 4.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блиця 4.3 - Потреба в спецодяз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34"/>
        <w:gridCol w:w="2920"/>
        <w:gridCol w:w="1832"/>
        <w:gridCol w:w="948"/>
      </w:tblGrid>
      <w:tr>
        <w:trPr>
          <w:trHeight w:val="1027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Професія (посада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ількість, ч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індивідуальних засобів захис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ермін використання, мі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реба на рік</w:t>
            </w:r>
          </w:p>
        </w:tc>
      </w:tr>
      <w:tr>
        <w:trPr>
          <w:trHeight w:val="1670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етлікар, зоотехні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Халат бавовняний Безрукавка тепла Фартух клейончастий Чоботи гумові Рукавиці гумов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 24 24 24 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1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1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1 пара 2 пари</w:t>
            </w:r>
          </w:p>
        </w:tc>
      </w:tr>
      <w:tr>
        <w:trPr>
          <w:trHeight w:val="830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відуючий фермо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оботи гумові Халат бавовня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4 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1 пара 1 шт. </w:t>
            </w:r>
          </w:p>
        </w:tc>
      </w:tr>
      <w:tr>
        <w:trPr>
          <w:trHeight w:val="855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ацівники кормоцех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оботи гумові Халат бавовня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 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2 пари 2 шт. </w:t>
            </w:r>
          </w:p>
        </w:tc>
      </w:tr>
      <w:tr>
        <w:trPr>
          <w:trHeight w:val="1344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ар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Халат бавовняний Рукавиці бавовняні Куртка на ваті Чоботи гумов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4 24 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5 шт.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 пар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5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5 пар</w:t>
            </w:r>
          </w:p>
        </w:tc>
      </w:tr>
      <w:tr>
        <w:trPr>
          <w:trHeight w:val="915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рактори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мбінезон Рукавиці бавовнян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 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4 пари</w:t>
            </w:r>
          </w:p>
        </w:tc>
      </w:tr>
      <w:tr>
        <w:trPr>
          <w:trHeight w:val="858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люсарі-наладч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Халат бавовняний Рукавиці бавовнян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 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3 шт.6 пар</w:t>
            </w:r>
          </w:p>
        </w:tc>
      </w:tr>
      <w:tr>
        <w:trPr>
          <w:trHeight w:val="887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Електр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Халат бавовняний Рукавиці гумов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2 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 шт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2 пари</w:t>
            </w:r>
          </w:p>
        </w:tc>
      </w:tr>
      <w:tr>
        <w:trPr>
          <w:trHeight w:val="365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Халат бавовня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1 шт.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сього на рік необхідно 14 халатів бавовняних, 1 тепла безрукавка, 1 фартух клейончастий, 7 пар гумових чобіт, 4 пари гумових рукавиць, 25 пар рукавиць бавовняних, 5 ватних курток, 2 комбінезон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14" w:name="__RefHeading___Toc293403735"/>
      <w:bookmarkEnd w:id="14"/>
      <w:r>
        <w:rPr>
          <w:lang w:val="uk-UA" w:eastAsia="en-US"/>
        </w:rPr>
        <w:t>5. Екологічна частина проект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не господарство - сільськогосподарське підприємство з розвиненими галузями рослинництва та тваринниц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 кожна галузь суспільного господарства, сільськогосподарське виробництво взаємодіє під час своєї виробничої діяльності з навколишнім природним середовищем і його ресурс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іяльність, як окремих фізичних осіб, так і юридичних по відношенню до використання навколишнього природного середовища регулюється відповідними державними постановами та Законами. Верховною Радою України 25 червня 1991 р. прийнятий "Закон України про охорону навколишнього природного середовища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Його завданням є регулювання відносин у галузі охорони, використання і відтворення природних ресурсів, забезпечення екологічної безпеки, попередження та ліквідація негативного впливу господарської чи іншої діяльності на навколишнє природне середовище, збереження природних ресурсів, генетичного фонду живої природи, ландшафтів і інших природних комплексів, цілісних територій і природних об'єктів, зв'язаних із історично-культурною спадщино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таття 3 пункт "е" Закону зобов'язує проводити екологічну експертизу об'єктів, а пункт "ж" - формувати у населення екологічний світогля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Екологічній експертизі повинні підлягати не лише діючі господарські об'єкти, а й проекти на майбутнє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даному дипломному проекті розроблена комплексна механізація свинотоварної ферми із закінченим виробничим цикл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 здійсненні екологічної експертизи необхідно визначитись з факторами впливу свинотоварної ферми на природне середовище та з його кількісними показниками. Найголовнішим завданням проекту і є розробка лінії прибирання й утилізації гною. Розробкою лінії прибирання гною ми забезпечуємо його концентрацію в одному визначеному місці (гноєсховищі), це дає можливість якісно знезаражувати, утилізувати й використовувати гній як добриво на полях. У процесі розпаду органічних азотних речовин, що знаходяться в гноєві, виділяється аміа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анітарний стан на фермі визначається його загальним об'ємом виділення. Саме для цього проектом і передбачається своєчасне прибирання і утилізація гною. Процес біотермічного знезараження відбувається до шести місяців, з яких два місяці повинні припадати на теплі періоди року. Крім виділення аміаку в свинарниках виділяється ще й вуглекислий газ при диханні твари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досягнення нормальних параметрів мікроклімату в приміщеннях свинарників здійснюється необхідний повітрообмін. Його визначено розрахунком для кожної вікової групи тварин згідно з кількісними показниками виділення теплоти, водяної пари та вуглекислого газ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ентиляційні викиди передбачено здійснювати над покрівлею будівель зосереджено. Викиди в атмосферу крім вентиляційних установок свинарника здійснює і обладнання котельне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ні розрахунків викидів шкідливих речовин в атмосферу від діяльності ферми наведено в таблиці 5.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5.1</w:t>
      </w:r>
      <w:r>
        <w:rPr/>
        <w:t xml:space="preserve"> - Викиди шкідливих речовин в атмосфер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333"/>
        <w:gridCol w:w="1310"/>
        <w:gridCol w:w="1326"/>
        <w:gridCol w:w="1309"/>
        <w:gridCol w:w="1217"/>
      </w:tblGrid>
      <w:tr>
        <w:trPr>
          <w:trHeight w:val="269" w:hRule="exac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 атмосфере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У</w:t>
            </w:r>
          </w:p>
        </w:tc>
      </w:tr>
      <w:tr>
        <w:trPr>
          <w:trHeight w:val="99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киду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бруднююча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Фактичн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ки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бруднюючої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ечовини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пустимі вики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бруднюючої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ечовини</w:t>
            </w:r>
          </w:p>
        </w:tc>
      </w:tr>
      <w:tr>
        <w:trPr>
          <w:trHeight w:val="346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/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/рі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/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/рік</w:t>
            </w:r>
          </w:p>
        </w:tc>
      </w:tr>
      <w:tr>
        <w:trPr>
          <w:trHeight w:val="336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винарни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1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кисли азот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0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</w:tr>
      <w:tr>
        <w:trPr>
          <w:trHeight w:val="317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кисли вуглец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2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>
          <w:trHeight w:val="336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ірчаний ангідр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6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trHeight w:val="336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о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6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налізуючи дані таблиці викидів шкідливих речовин ми можемо зробити висновки, що впровадження засобів механізації видалення і утилізації гною, а також система вентиляції в свинарниках відповідають вимогам охорони навколишнього природного середовища, а особливо повітряного басейну. Викиди забруднюючих речовин не вищі їх допустимих норм викидів. У свинарниках це досягається централізованим збором викидів та розсіюванням їх вище покрівель приміщ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 котельні завдяки встановленню золовловлюючих і повітроочисних установок і фільтрів, а також завдяки досягненню повного згорання палива досягнуті викиди в атмосферу нижче допустимих норм викид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робнича діяльність ферми також негативно впливає і на ландшафт території навколо сільськогосподарського об'єкта та його водний режим. Основним засобом захисту підземних водних запасів від забруднення навколо артсвердловини передбачене огородження та створення санітарної зони в радіусі 30 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виноферма має огорожу та відділяється від найближчого житлового району санітарно-захисною зоною радіусом 500 м. Дл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безпечення нормального повітряного стану на фермі на її території передбачена посадка зелених насаджень по її перимет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дійснивши комплексну механізацію свинотоварної ферми ми забезпечили не тільки машинну технологію виробництва, але й якісний і централізований збір виробничих відходів. Розрахунки екологічної експертизи підтверджують, що діяльність сільськогосподарського об'єкта не спричинить шкоди навколишньому природному середовища, а органи охорони природи дадуть дозвіл на реконструкцію діючої свинотоварної ферми господарств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6. Техніко-економічне обгрунтування проект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собівартість 1 т приросту живої маси свиней С (грн.) [8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6.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А - сумарні амортизаційні відрахування на будівлі, машини і обладнання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 - сумарні відрахування на поточний ремонт будівель, машин і обладнання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- загальна сума оплати праці працівників ферми (з доплатами і нарахуваннями)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Е - вартість електроенергії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 - вартість паливно-мастильних матеріалів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 - вартість води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 - вартість кормів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прямі витрати (охорона праці, вартість медикаментів тощо)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 - накладні витрати (витрати по організації виробництва і управлінню)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 - вартість гною (другорядної продукції), грн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приріст живої маси свиней за рік (валова продукція), 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умарні амортизаційні відрахування на будівлі і обладнання (машини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=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 xml:space="preserve"> (6.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К</w:t>
      </w:r>
      <w:r>
        <w:rPr>
          <w:vertAlign w:val="subscript"/>
          <w:lang w:val="uk-UA"/>
        </w:rPr>
        <w:t>АБ</w:t>
      </w:r>
      <w:r>
        <w:rPr>
          <w:lang w:val="uk-UA"/>
        </w:rPr>
        <w:t xml:space="preserve"> і К</w:t>
      </w:r>
      <w:r>
        <w:rPr>
          <w:vertAlign w:val="subscript"/>
          <w:lang w:val="uk-UA"/>
        </w:rPr>
        <w:t>АО</w:t>
      </w:r>
      <w:r>
        <w:rPr>
          <w:lang w:val="uk-UA"/>
        </w:rPr>
        <w:t xml:space="preserve"> - норма амортизаційних відрахувань відповідно на будівлі і обладнання, %; К</w:t>
      </w:r>
      <w:r>
        <w:rPr>
          <w:vertAlign w:val="subscript"/>
          <w:lang w:val="uk-UA"/>
        </w:rPr>
        <w:t>АБ</w:t>
      </w:r>
      <w:r>
        <w:rPr>
          <w:lang w:val="uk-UA"/>
        </w:rPr>
        <w:t xml:space="preserve"> = 1,95 %, К</w:t>
      </w:r>
      <w:r>
        <w:rPr>
          <w:vertAlign w:val="subscript"/>
          <w:lang w:val="uk-UA"/>
        </w:rPr>
        <w:t>АО</w:t>
      </w:r>
      <w:r>
        <w:rPr>
          <w:lang w:val="uk-UA"/>
        </w:rPr>
        <w:t xml:space="preserve"> = 18 %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і В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- вартість будівель і обладнання, грн.; приймаємо В</w:t>
      </w:r>
      <w:r>
        <w:rPr>
          <w:vertAlign w:val="subscript"/>
          <w:lang w:val="uk-UA"/>
        </w:rPr>
        <w:t>Б</w:t>
      </w:r>
      <w:r>
        <w:rPr>
          <w:vertAlign w:val="superscript"/>
          <w:lang w:val="uk-UA"/>
        </w:rPr>
        <w:t>=</w:t>
      </w:r>
      <w:r>
        <w:rPr>
          <w:lang w:val="uk-UA"/>
        </w:rPr>
        <w:t>2579500 грн., В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265650 грн. [4]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=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17</m:t>
        </m:r>
      </m:oMath>
      <w:r>
        <w:rPr>
          <w:lang w:val="uk-UA"/>
        </w:rPr>
        <w:t>грн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умарні відрахування на поточний ремонт будівель і обладна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(6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К</w:t>
      </w:r>
      <w:r>
        <w:rPr>
          <w:vertAlign w:val="subscript"/>
          <w:lang w:val="uk-UA"/>
        </w:rPr>
        <w:t>РБ</w:t>
      </w:r>
      <w:r>
        <w:rPr>
          <w:lang w:val="uk-UA"/>
        </w:rPr>
        <w:t xml:space="preserve"> і К</w:t>
      </w:r>
      <w:r>
        <w:rPr>
          <w:vertAlign w:val="subscript"/>
          <w:lang w:val="uk-UA"/>
        </w:rPr>
        <w:t>РО</w:t>
      </w:r>
      <w:r>
        <w:rPr>
          <w:lang w:val="uk-UA"/>
        </w:rPr>
        <w:t xml:space="preserve"> - норма відрахувань на поточний ремонт відповідно будівель і обладнання, %; К</w:t>
      </w:r>
      <w:r>
        <w:rPr>
          <w:vertAlign w:val="subscript"/>
          <w:lang w:val="uk-UA"/>
        </w:rPr>
        <w:t>РБ</w:t>
      </w:r>
      <w:r>
        <w:rPr>
          <w:lang w:val="uk-UA"/>
        </w:rPr>
        <w:t xml:space="preserve"> = 2,6 %, К</w:t>
      </w:r>
      <w:r>
        <w:rPr>
          <w:vertAlign w:val="subscript"/>
          <w:lang w:val="uk-UA"/>
        </w:rPr>
        <w:t>РО</w:t>
      </w:r>
      <w:r>
        <w:rPr>
          <w:lang w:val="uk-UA"/>
        </w:rPr>
        <w:t xml:space="preserve"> = 12,5 %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273</m:t>
        </m:r>
      </m:oMath>
      <w:r>
        <w:rPr/>
        <w:t xml:space="preserve"> </w:t>
      </w:r>
      <w:r>
        <w:rPr/>
        <w:t>гр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трати на оплату праці працівників ферми приймаємо 55630 грн. [4]. Вартість електроенергії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Е=</w:t>
      </w:r>
      <w:r>
        <w:rPr>
          <w:lang w:val="en-US"/>
        </w:rPr>
        <w:t>mq</w:t>
      </w:r>
      <w:r>
        <w:rPr>
          <w:vertAlign w:val="subscript"/>
          <w:lang w:val="en-US"/>
        </w:rPr>
        <w:t>E</w:t>
      </w:r>
      <w:r>
        <w:rPr>
          <w:lang w:val="en-US"/>
        </w:rPr>
        <w:t>B</w:t>
      </w:r>
      <w:r>
        <w:rPr>
          <w:vertAlign w:val="subscript"/>
          <w:lang w:val="en-US"/>
        </w:rPr>
        <w:t>E</w:t>
      </w:r>
      <w:r>
        <w:rPr>
          <w:lang w:val="uk-UA"/>
        </w:rPr>
        <w:t xml:space="preserve"> (6.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m</w:t>
      </w:r>
      <w:r>
        <w:rPr>
          <w:lang w:val="uk-UA"/>
        </w:rPr>
        <w:t xml:space="preserve"> - поголів'я свиноматок на фермі, </w:t>
      </w:r>
      <w:r>
        <w:rPr>
          <w:lang w:val="en-US"/>
        </w:rPr>
        <w:t>m</w:t>
      </w:r>
      <w:r>
        <w:rPr/>
        <w:t xml:space="preserve"> </w:t>
      </w:r>
      <w:r>
        <w:rPr>
          <w:lang w:val="uk-UA"/>
        </w:rPr>
        <w:t>= 180 голі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- </w:t>
      </w:r>
      <w:r>
        <w:rPr>
          <w:lang w:val="uk-UA"/>
        </w:rPr>
        <w:t>норма споживання електроенергії на одну свиноматку на рік, кВт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год; </w:t>
      </w:r>
      <w:r>
        <w:rPr>
          <w:lang w:val="en-US"/>
        </w:rPr>
        <w:t>q</w:t>
      </w:r>
      <w:r>
        <w:rPr>
          <w:vertAlign w:val="subscript"/>
          <w:lang w:val="uk-UA"/>
        </w:rPr>
        <w:t>Е</w:t>
      </w:r>
      <w:r>
        <w:rPr>
          <w:lang w:val="uk-UA"/>
        </w:rPr>
        <w:t>=22</w:t>
      </w:r>
      <w:r>
        <w:rPr/>
        <w:t>0</w:t>
      </w:r>
      <w:r>
        <w:rPr>
          <w:lang w:val="uk-UA"/>
        </w:rPr>
        <w:t>.25</w:t>
      </w:r>
      <w:r>
        <w:rPr/>
        <w:t>0</w:t>
      </w:r>
      <w:r>
        <w:rPr>
          <w:lang w:val="uk-UA"/>
        </w:rPr>
        <w:t xml:space="preserve"> кВт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год, приймаємо </w:t>
      </w:r>
      <w:r>
        <w:rPr>
          <w:lang w:val="en-US"/>
        </w:rPr>
        <w:t>q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= 220 кВт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год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- вартість 1 кВт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год спожитої електроенергії, грн.; В</w:t>
      </w:r>
      <w:r>
        <w:rPr>
          <w:vertAlign w:val="subscript"/>
          <w:lang w:val="uk-UA"/>
        </w:rPr>
        <w:t>Е</w:t>
      </w:r>
      <w:r>
        <w:rPr>
          <w:lang w:val="uk-UA"/>
        </w:rPr>
        <w:t>=0,17 грн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2</m:t>
        </m:r>
      </m:oMath>
      <w:r>
        <w:rPr>
          <w:lang w:val="uk-UA"/>
        </w:rPr>
        <w:t>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артість паливно-мастильних матеріалі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= </w:t>
      </w:r>
      <w:r>
        <w:rPr>
          <w:lang w:val="en-US"/>
        </w:rPr>
        <w:t>mq</w:t>
      </w:r>
      <w:r>
        <w:rPr>
          <w:vertAlign w:val="subscript"/>
          <w:lang w:val="uk-UA"/>
        </w:rPr>
        <w:t>П</w:t>
      </w:r>
      <w:r>
        <w:rPr>
          <w:lang w:val="uk-UA"/>
        </w:rPr>
        <w:t>В</w:t>
      </w:r>
      <w:r>
        <w:rPr>
          <w:vertAlign w:val="subscript"/>
        </w:rPr>
        <w:t>Ком</w:t>
      </w:r>
      <w:r>
        <w:rPr>
          <w:lang w:val="uk-UA"/>
        </w:rPr>
        <w:t xml:space="preserve"> (6.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витрата дизпалива на одну свиноматку на рік, кг; приймаємо </w:t>
      </w:r>
      <w:r>
        <w:rPr>
          <w:lang w:val="en-US"/>
        </w:rPr>
        <w:t>q</w:t>
      </w:r>
      <w:r>
        <w:rPr>
          <w:vertAlign w:val="subscript"/>
          <w:lang w:val="uk-UA"/>
        </w:rPr>
        <w:t>П</w:t>
      </w:r>
      <w:r>
        <w:rPr>
          <w:lang w:val="uk-UA"/>
        </w:rPr>
        <w:t>=150кг [6]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Ком</w:t>
      </w:r>
      <w:r>
        <w:rPr>
          <w:lang w:val="uk-UA"/>
        </w:rPr>
        <w:t xml:space="preserve"> - комплексна ціна 1 кг дизпалива, грн.; В</w:t>
      </w:r>
      <w:r>
        <w:rPr>
          <w:vertAlign w:val="subscript"/>
          <w:lang w:val="uk-UA"/>
        </w:rPr>
        <w:t>Ком</w:t>
      </w:r>
      <w:r>
        <w:rPr>
          <w:lang w:val="uk-UA"/>
        </w:rPr>
        <w:t xml:space="preserve"> =</w:t>
      </w:r>
      <w:r>
        <w:rPr/>
        <w:t xml:space="preserve"> 4</w:t>
      </w:r>
      <w:r>
        <w:rPr>
          <w:lang w:val="uk-UA"/>
        </w:rPr>
        <w:t xml:space="preserve"> грн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00</m:t>
        </m:r>
      </m:oMath>
      <w:r>
        <w:rPr>
          <w:lang w:val="uk-UA"/>
        </w:rPr>
        <w:t>грн. Вартість вод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= 365 k </w:t>
      </w:r>
      <w:r>
        <w:rPr>
          <w:lang w:val="en-US"/>
        </w:rPr>
        <w:t>Q</w:t>
      </w:r>
      <w:r>
        <w:rPr>
          <w:vertAlign w:val="subscript"/>
          <w:lang w:val="uk-UA"/>
        </w:rPr>
        <w:t>Доб</w:t>
      </w: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>, (6.6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k</w:t>
      </w:r>
      <w:r>
        <w:rPr>
          <w:lang w:val="uk-UA"/>
        </w:rPr>
        <w:t xml:space="preserve"> - коефіцієнт, що враховує витрату води на технологічні потреби, </w:t>
      </w:r>
      <w:r>
        <w:rPr>
          <w:lang w:val="en-US"/>
        </w:rPr>
        <w:t>k</w:t>
      </w:r>
      <w:r>
        <w:rPr>
          <w:lang w:val="uk-UA"/>
        </w:rPr>
        <w:t>=1,1; 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вартість 1 т води, грн.; 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3 грн/т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=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35</m:t>
        </m:r>
      </m:oMath>
      <w:r>
        <w:rPr>
          <w:lang w:val="uk-UA"/>
        </w:rPr>
        <w:t>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артість кормів приймаємо, виходячи з реальних витрат на корми у господарстві в 2002 р.: К=358670 грн. Прямі витрати приймаються в розмірі 5 % від суми амортизаційних відрахувань і витрат на поточний ремонт і техобслуговуванн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0,05 (98117 + 100273) = 9920 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кладні витрати приймаються в розмірі 20 % всіх витрат без врахування вартості кормі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1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1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81</m:t>
        </m:r>
      </m:oMath>
      <w:r>
        <w:rPr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3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(6.7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uk-UA"/>
        </w:rPr>
        <w:t xml:space="preserve"> - річний вихід гною на фермі, т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uk-UA"/>
        </w:rPr>
        <w:t xml:space="preserve"> = 10402 т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- вартість 1 т гною, грн., приймаємо В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18 грн. /т (за даними господарства)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=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36</m:t>
        </m:r>
      </m:oMath>
      <w:r>
        <w:rPr>
          <w:lang w:val="uk-UA"/>
        </w:rPr>
        <w:t>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ержано приросту живої маси свиней - 95 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обівартість 1 т приросту живої маси свиней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1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6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4</m:t>
        </m:r>
      </m:oMath>
      <w:r>
        <w:rPr>
          <w:lang w:val="uk-UA"/>
        </w:rPr>
        <w:t>гр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трати праці З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(год) на одну тонну приросту живої маси свиней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(6.8) </w:t>
      </w:r>
    </w:p>
    <w:p>
      <w:pPr>
        <w:pStyle w:val="Normal"/>
        <w:tabs>
          <w:tab w:val="clear" w:pos="709"/>
          <w:tab w:val="left" w:pos="726" w:leader="none"/>
        </w:tabs>
        <w:rPr>
          <w:szCs w:val="2"/>
          <w:lang w:val="uk-UA"/>
        </w:rPr>
      </w:pPr>
      <w:r>
        <w:rPr>
          <w:szCs w:val="2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en-US"/>
        </w:rPr>
        <w:t>n</w:t>
      </w:r>
      <w:r>
        <w:rPr>
          <w:lang w:val="uk-UA"/>
        </w:rPr>
        <w:t xml:space="preserve"> - кількість виробничих працівників на фермі, </w:t>
      </w:r>
      <w:r>
        <w:rPr>
          <w:lang w:val="en-US"/>
        </w:rPr>
        <w:t>n</w:t>
      </w:r>
      <w:r>
        <w:rPr>
          <w:lang w:val="uk-UA"/>
        </w:rPr>
        <w:t xml:space="preserve"> = 13 чол.; Т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- тривалість робочої зміни, год, Т</w:t>
      </w:r>
      <w:r>
        <w:rPr>
          <w:vertAlign w:val="subscript"/>
          <w:lang w:val="uk-UA"/>
        </w:rPr>
        <w:t xml:space="preserve">ЗМ </w:t>
      </w:r>
      <w:r>
        <w:rPr>
          <w:lang w:val="uk-UA"/>
        </w:rPr>
        <w:t>= 8 год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lang w:val="uk-UA"/>
        </w:rPr>
        <w:t>год/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івень рентабельності Р (%) виробництва продукції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6.9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Ц - закупівельна ціна однієї тони живої маси свиней, грн.; приймаємо Ц= 10200 грн. (виходячи з ціни, яка установлена нині для цеху переробки свинини у господарстві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купність капіталовкладе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 </w:t>
      </w:r>
      <w:r>
        <w:rPr/>
        <w:t>(6.1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е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загальні капіталовкладення, грн.;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2579500 + 265650 = =2845150 грн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515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рок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езультати розрахунків зводимо в таблицю 6.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/>
      </w:pPr>
      <w:r>
        <w:rPr>
          <w:lang w:val="uk-UA"/>
        </w:rPr>
        <w:t>Таблиця 6.1 - Показники порівняльної ефективності свинотоварної ферми із закінченим виробничим циклом на 180 свиномато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544"/>
        <w:gridCol w:w="1526"/>
        <w:gridCol w:w="1782"/>
      </w:tblGrid>
      <w:tr>
        <w:trPr>
          <w:trHeight w:val="499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оектний у %</w:t>
            </w:r>
          </w:p>
        </w:tc>
      </w:tr>
      <w:tr>
        <w:trPr>
          <w:trHeight w:val="480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хід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роект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 вихідного</w:t>
            </w:r>
          </w:p>
        </w:tc>
      </w:tr>
      <w:tr>
        <w:trPr>
          <w:trHeight w:val="69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ужність ферми (кількість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свиноматок), гол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Капітальні вкладення, тис. грн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>
          <w:trHeight w:val="9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держано приросту живої мас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свиней на вирощуванні 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відгодівлі, 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9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обівартість 1 т приросту живої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маси свиней на вирощуванні 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ідгодівлі, грн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6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трати праці на 1 т приросту живої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маси свиней на вирощуванні 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відгодівлі,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336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івень рентабельності,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купність капіталовкладень, рокі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eading1"/>
        <w:ind w:hanging="0"/>
        <w:rPr>
          <w:lang w:val="uk-UA" w:eastAsia="en-US"/>
        </w:rPr>
      </w:pPr>
      <w:r>
        <w:br w:type="page"/>
      </w:r>
      <w:bookmarkStart w:id="15" w:name="__RefHeading___Toc293403737"/>
      <w:bookmarkEnd w:id="15"/>
      <w:r>
        <w:rPr>
          <w:lang w:val="uk-UA" w:eastAsia="en-US"/>
        </w:rPr>
        <w:t>Висновки та пропозиці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винарство для України поряд з молочно-м'ясним скотарством - традиційна галузь тваринництва. У загальній структурі виробництва м'яса свинина займає друге місце після яловичини і телят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проектній свинотоварній фермі із закінченим виробничим циклом використовуємо вигульну систему утримання твар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приготування кормів на проектній фермі вибираємо кормоцех КЦС-200/2000, продуктивність якого при запарюванні кормових сумішей на основі коренеплодів складає 4 т/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транспортування кормів від кормоцеху до свинарників вибираємо мобільний роздавач КУТ-3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Лінія роздавання кормів у свинарнику включає в себе електрифікований мобільний кормороздавач КСП-0,8, завантаження якого виконує причепний кормороздавач КУТ-3,0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метою створення стійкого водопостачання під час аварійних ситуацій нами пропонується на проектній свинофермі використовувати аварійні засоби водопостачання, а саме повітряні водопідйомники, при виході з ладу існуючих глибинних насос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творення аварійної системи водопостачання на проектній свинофермі зводить до мінімуму втрати продукції і зниження продуктивності тварин під час тимчасових перерв у постачанні во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а перевага ерліфтів полягає у простоті їх конструкції, відсутності в установці обертальних частин, можливості використання свердловин малого діамет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еометрична висота підйому води Н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35 м і витрата води </w:t>
      </w:r>
      <w:r>
        <w:rPr>
          <w:lang w:val="en-US"/>
        </w:rPr>
        <w:t>Q</w:t>
      </w:r>
      <w:r>
        <w:rPr>
          <w:lang w:val="uk-UA"/>
        </w:rPr>
        <w:t>= 13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год забезпечується повітряним водопідйомником при таких його параметрах і режимах роботи: глибина занурювання змішувача - 77 м; діаметр водопідйомної, повітряної та обсадної труб відповідно 75, </w:t>
      </w:r>
      <w:r>
        <w:rPr/>
        <w:t>30</w:t>
      </w:r>
      <w:r>
        <w:rPr>
          <w:lang w:val="uk-UA"/>
        </w:rPr>
        <w:t xml:space="preserve"> і 150 мм; витрата стислого повітря - 101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; робочий тиск компресора - 0,4 М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результаті впровадження розробленої технології виробництва свинини у господарстві очікується зниження собівартості приросту 1 т живої маси свиней на 15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езультати роботи можуть бути використані інженерно-технічними працівниками проектних, будівельних організацій та аграрних підприємств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 xml:space="preserve">Водяницький Г.П. Методичні вказівки з курсового і дипломного проектування. Житомир. - 2005. - 195 с. 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 xml:space="preserve">Герук С.М., Обиход А.І., Сукманюк О.М. Інженерно-технологічні вимоги до написання дипломних (курсових) проектів і робіт. - Житомир, ДАЕУ. - 2006. - 255 с. 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Відомчі норми технологічного проектування: Свинарські підприємства: ВНТП СПП-46-2.95/Мінсільгосппрод України. - К.: Поліграф-колегіум, 1995. - 44 с.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Проектування механізованих технологічних процесів тваринницьких підприємств / І.І. Ревенко, В.Д. Роговий, В.І. Кравчук та ін.; За ред.І.І. Ревенка. - К.: Урожай, 1999. - 192 с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Ноздрин Н.Т., Сагло А.Ф. Выращивание молодняка свиней. - М.: Агропромиздат, 1990. - 144 с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Залыгин А.Г. Механизация реконстр</w:t>
      </w:r>
      <w:r>
        <w:rPr/>
        <w:t xml:space="preserve">уируемых свиноводческих ферм и комплексов. - М.: Агропромиздат, </w:t>
      </w:r>
      <w:r>
        <w:rPr>
          <w:lang w:val="uk-UA"/>
        </w:rPr>
        <w:t xml:space="preserve">1990. - 255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Малахов В.А., Макаренко А.П. Эксплуатация машин и оборудования свиноводческих ферм: Справочник. - М.: Росагропромиздат, </w:t>
      </w:r>
      <w:r>
        <w:rPr>
          <w:lang w:val="uk-UA"/>
        </w:rPr>
        <w:t xml:space="preserve">1989. - 271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правочник по механизации и автоматизации в животноводстве и птицеводстве </w:t>
      </w:r>
      <w:r>
        <w:rPr>
          <w:lang w:val="uk-UA"/>
        </w:rPr>
        <w:t xml:space="preserve">/ </w:t>
      </w:r>
      <w:r>
        <w:rPr/>
        <w:t xml:space="preserve">А.С. Марченко, Г.Е. Кистень, Ю.Н. Лавриненко и др.; Под ред.А.С. Марченко. - К.: Урожай, </w:t>
      </w:r>
      <w:r>
        <w:rPr>
          <w:lang w:val="uk-UA"/>
        </w:rPr>
        <w:t xml:space="preserve">1990. - 456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Енохович А.С. Справочник по физике. - М.: Просвещение, </w:t>
      </w:r>
      <w:r>
        <w:rPr>
          <w:lang w:val="uk-UA"/>
        </w:rPr>
        <w:t xml:space="preserve">1990. - 384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Брагінець М.В., Педченко П.В., Резчик І.Г. Монтаж, експлуатація і ремонт машин у тваринництві. - К.: Вища шк., 1991. - 359 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Машиновикористання у </w:t>
      </w:r>
      <w:r>
        <w:rPr>
          <w:lang w:val="uk-UA"/>
        </w:rPr>
        <w:t xml:space="preserve">тваринництві / І.І. </w:t>
      </w:r>
      <w:r>
        <w:rPr/>
        <w:t xml:space="preserve">Ревенко, В.М. Манько, </w:t>
      </w:r>
      <w:r>
        <w:rPr>
          <w:lang w:val="uk-UA"/>
        </w:rPr>
        <w:t>В. І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Кравчук; За ред.І.І. Ревенка. - К.: Урожай, </w:t>
      </w:r>
      <w:r>
        <w:rPr>
          <w:lang w:val="uk-UA"/>
        </w:rPr>
        <w:t xml:space="preserve">1999. - 208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Усоковский В.М. Водоснабжение в сельском хозяйстве. - М.: Агропромиздат, </w:t>
      </w:r>
      <w:r>
        <w:rPr>
          <w:lang w:val="uk-UA"/>
        </w:rPr>
        <w:t xml:space="preserve">1989. - 280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Карамбиров Н.А. Сельскохозяйственное водоснабжение. - М.: Агропромиздат, </w:t>
      </w:r>
      <w:r>
        <w:rPr>
          <w:lang w:val="uk-UA"/>
        </w:rPr>
        <w:t xml:space="preserve">1986. - 352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афонов Н.А., Сивак В.М., Сафонов А.Н. Сельскохозяйственное водоснабжение. - К.: </w:t>
      </w:r>
      <w:r>
        <w:rPr>
          <w:lang w:val="uk-UA"/>
        </w:rPr>
        <w:t xml:space="preserve">Вища шк., 1988. - 224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Устойчивостьэнерговодоснабжениямеханизированных животновожческих ферм </w:t>
      </w:r>
      <w:r>
        <w:rPr>
          <w:lang w:val="uk-UA"/>
        </w:rPr>
        <w:t xml:space="preserve">/ </w:t>
      </w:r>
      <w:r>
        <w:rPr/>
        <w:t xml:space="preserve">Е.Д. Рыбкин, Н.И. Щербинин, А.И. Индейкин и др. - Л.: Агропромиздат, </w:t>
      </w:r>
      <w:r>
        <w:rPr>
          <w:lang w:val="uk-UA"/>
        </w:rPr>
        <w:t xml:space="preserve">1990. - 127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Буракова СО., </w:t>
      </w:r>
      <w:r>
        <w:rPr>
          <w:lang w:val="uk-UA"/>
        </w:rPr>
        <w:t xml:space="preserve">Підгородецький М.В., </w:t>
      </w:r>
      <w:r>
        <w:rPr/>
        <w:t xml:space="preserve">Марущак А.М. </w:t>
      </w:r>
      <w:r>
        <w:rPr>
          <w:lang w:val="uk-UA"/>
        </w:rPr>
        <w:t xml:space="preserve">Записна </w:t>
      </w:r>
      <w:r>
        <w:rPr/>
        <w:t xml:space="preserve">книжка </w:t>
      </w:r>
      <w:r>
        <w:rPr>
          <w:lang w:val="uk-UA"/>
        </w:rPr>
        <w:t xml:space="preserve">інженера з охорони праці. - </w:t>
      </w:r>
      <w:r>
        <w:rPr/>
        <w:t xml:space="preserve">К.: Урожай, </w:t>
      </w:r>
      <w:r>
        <w:rPr>
          <w:lang w:val="uk-UA"/>
        </w:rPr>
        <w:t xml:space="preserve">1991. - 168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Курсовое проектирование деталей машин </w:t>
      </w:r>
      <w:r>
        <w:rPr>
          <w:lang w:val="uk-UA"/>
        </w:rPr>
        <w:t xml:space="preserve">/ </w:t>
      </w:r>
      <w:r>
        <w:rPr/>
        <w:t xml:space="preserve">Под ред. С.А. Чернявского. - М.: Машиностроение, </w:t>
      </w:r>
      <w:r>
        <w:rPr>
          <w:lang w:val="uk-UA"/>
        </w:rPr>
        <w:t xml:space="preserve">1987. - 351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окропивный С.Ф. Экономическое обоснование инженерных решений. К.: Техника, </w:t>
      </w:r>
      <w:r>
        <w:rPr>
          <w:lang w:val="uk-UA"/>
        </w:rPr>
        <w:t xml:space="preserve">1985. - 207 </w:t>
      </w:r>
      <w:r>
        <w:rPr/>
        <w:t>с.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 xml:space="preserve">19. </w:t>
      </w:r>
      <w:r>
        <w:rPr/>
        <w:t xml:space="preserve">Михайлов </w:t>
      </w:r>
      <w:r>
        <w:rPr>
          <w:lang w:val="uk-UA"/>
        </w:rPr>
        <w:t xml:space="preserve">С.І., Бугуцький О.А. Економіка виробництва свинини. - </w:t>
      </w:r>
      <w:r>
        <w:rPr/>
        <w:t xml:space="preserve">К.: Урожай, </w:t>
      </w:r>
      <w:r>
        <w:rPr>
          <w:lang w:val="uk-UA"/>
        </w:rPr>
        <w:t xml:space="preserve">1990. - </w:t>
      </w:r>
      <w:r>
        <w:rPr/>
        <w:t>216 с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8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09:00Z</dcterms:created>
  <dc:creator>Доби</dc:creator>
  <dc:description/>
  <cp:keywords/>
  <dc:language>en-US</dc:language>
  <cp:lastModifiedBy>SYSTEM</cp:lastModifiedBy>
  <cp:lastPrinted>2007-01-15T16:07:00Z</cp:lastPrinted>
  <dcterms:modified xsi:type="dcterms:W3CDTF">2011-09-01T20:09:00Z</dcterms:modified>
  <cp:revision>2</cp:revision>
  <dc:subject/>
  <dc:title>ЗМІСТ</dc:title>
</cp:coreProperties>
</file>