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36"/>
        </w:rPr>
      </w:pPr>
      <w:r>
        <w:rPr>
          <w:sz w:val="28"/>
          <w:szCs w:val="36"/>
        </w:rPr>
        <w:t>Владимир-Василий Всеволодович, прозванный Мономах, великий князь киевский, сын В. Ярославича — самый замечательный из русских князей дотатарского периода нашей истории, оставивший после себя громкую славу и добрую память. В. род. в 1053 г. Когда Святослав черниговский отнял Киев у Изяслава и, Всеволод сел в Чернигове, а сын его Владимир — в Смоленске (1067 — 68 гг.). В. служил и Святославу и опять занявшему Киев Изяславу, как старейшим князьям: по поручению первого он помогал (1075) полякам против немецкого императора Генриха IV, на которого ходил через Богемию за г. Глогау, в нынешней Силезии; по приказанию второго он дважды ходил на полоцких князей (1077). Когда отец его Всеволод сел в Киеве, Мономах занял стол в Чернигове. В следующем 1079 г. Олег Святославич, вместе с братом Романом и половцами, хотели попытаться выгнать Мономаха из Чернигова, но это им не удалось: В. остался в Чернигове, владея в то же время и Смоленском. Ему приходилось бороться с князьями полоцкими, с полудикими вятичами, с половцами и торками, с князьями-изгоями Ростиславичами; последних он, по приказу отца, выгнал из Владимиро-Волынской области и посадил во Владимире Изяславова сына Ярополка (1084), а когда Изяславич в чем-то провинился против Всеволода — Давида Игоревича. Вскоре, однако, В. примирил Ярополка с отцом своим и чрез это опять доставил ему Владимир (1086). Другой Изяславич, Святополк, в 1088 г. добровольно оставил Новгород, и Владимир посадил там сына своего Мстислава.</w:t>
      </w:r>
    </w:p>
    <w:p>
      <w:pPr>
        <w:pStyle w:val="Normal"/>
        <w:suppressAutoHyphens w:val="true"/>
        <w:spacing w:lineRule="auto" w:line="360"/>
        <w:ind w:firstLine="709"/>
        <w:jc w:val="both"/>
        <w:rPr>
          <w:sz w:val="28"/>
          <w:szCs w:val="36"/>
        </w:rPr>
      </w:pPr>
      <w:r>
        <w:rPr>
          <w:sz w:val="28"/>
          <w:szCs w:val="36"/>
        </w:rPr>
        <w:t>В 1093 г. скончался Всеволод. В. не хотел воспользоваться своим положением и занять Киев: он пригласил на великокняжеский стол княжившего тогда в Турове двоюродного брата своего Святополка Изяславича, который был старше его летами и при том сын старшего Ярославича. Почти все время княжения Святополка В. был верным его союзником, не смотря на то, что киевляне сильно были привязаны к В. и не любили Святополка. Когда, в год твоего вокняжения, Святополк предпринял поход против половцев, Владимир присоединился к нему с своей дружиной. На реке Стугне составился совет, на котором В. стоял за мир, между тем как киевляне требовали битвы и настояли на своем. Русские войска перешли Стугну. 20 мая произошла битва. Половцы сначала кинулись на Святополка и смяли его, потом ударили на Владимира и брата его Ростислава. Русские не выдержали натиска и побежали. При переправе чрез Стугну Ростислав утонул; пытаясь спасти его, едва не утонул и сам В. Половцы пошли к Киеву; при с. Желани, 23 июля, они опять жестоко побили русских, рассеялись по селениям и начади забирать жителей в полон. В следующем 1094 г. орда половцев двинулась с Олегом Святославичем на Владимира, который не довел дела до кровопролития и удалился из Чернигова в Переяславль. С этого времени В. становится непримиримым врагом половцев, нередко даже в ущерб своей репутации, как князя благодушного и справедливого. В 1094 г. к В. пришли для заключения мира два половецких князя, Итдар и Китан. В залог верности В. отдал последнему сына своего Святослава. В это время к В. пришел из Киева от Святополка Славята и стал советовать князю убить Итларя; В. сначала колебался, но потом склонился на предложение. Нужно было сначала выкрасть у Китана Святослава; за это взялся Славята. Он проник ночью в стан Китана и не только благополучно освободил Святослава, но и убил Китана и его людей. Вслед затем Итларя позвала на завтрак к В., и когда он явился, его и всех половцев перестреляли. Со стороны половцев нужно было ожидать мести. Святополк и В. звали Олега Святославича к себе, чтобы идти на половцев. Олег, которому половцы могли пригодиться в его столкновениях с князьями, отказался. "Пусть Бог нас рассудит", — сказали князья, пошли на Олега, выгнали его из Чернигова, осадили в Стародубе и держали в осаде до тех пор, пока он не обещал прибыть в Киев на совет об обороне Русской земли (1096).</w:t>
      </w:r>
    </w:p>
    <w:p>
      <w:pPr>
        <w:pStyle w:val="Normal"/>
        <w:suppressAutoHyphens w:val="true"/>
        <w:spacing w:lineRule="auto" w:line="360"/>
        <w:ind w:firstLine="709"/>
        <w:jc w:val="both"/>
        <w:rPr>
          <w:sz w:val="28"/>
          <w:szCs w:val="36"/>
        </w:rPr>
      </w:pPr>
      <w:r>
        <w:rPr>
          <w:sz w:val="28"/>
          <w:szCs w:val="36"/>
        </w:rPr>
        <w:t>Между тем в Киевскую область ворвались половцы: хан Боняк с своей ордой жег окрестности Киева, а Тугоркан осадил Переяславль. Владимир и Святополк побили половцев Тугоркана; сам Тугоркан пал в битве. Но Боняк ворвался в Печерский монастырь и произвел там страшное опустошение. Олег не являлся в Киев; он пошел в Смоленск, а отсюда к Мурому. Здесь, в битве с ним, пал сын Мономаха, Изяслав. Другой сын Мономаха, Мстислав новгородский, помогавший брату и взявший верх над Олегом, советовал последнему обратиться к князьям, обнадеживая его, что они не лишать его русской земли. Олег так и сделал. Памятником этих сношений осталось письмо Мономаха к Олегу, ярко рисующее симпатичную личность В. В 1097 г. на съезде в Любече собрались князья: Святополк, Мономах, Святославичи: Олег, Давид и Ярослав, князь волынский Давид Игоревич, червоно-pyccкие князья Володарь и Василько Ростиславичи. Предметом совещания были меры, какие нужно принять для охраны Русской земли от половцев. Душой этого совета был Мономах. Решено было оставить междоусобную вражду, каждому владеть своими волостями и всем преследовать нарушителей постановлений съезда. Но не успели князья разъехаться по своим волостям, как совершилось злодеяние, не слыханное дотоле на Руси: Давид волынский оклеветал перед великим князем Василька, будто бы вместе с В. умышлявшего на жизнь Святополка, и Василько был ослеплен. В. пришел в ужас, когда дошла до него весть об этом. Он призвал к себе на совещание Олега и Давида черниговских, советовал поправить дело, искоренив зло в начале; иначе начнет, говорил он, убивать брат брата, и земля русская погибнет: ее возьмут половцы. Святополк оправдывался, ссылаясь на Давида, как на виновника злодеяния; но князья понимали, что великий князь виноват столько же, как и Давид, и пошли на Святополка. Последний в страхе хотел бежать, но киевляне не пустили его, советуя вступить с Владимиром в переговоры, зная, что он "многомилостив". В. склонился к миру, когда Святополк обещал наказать Давида. Последний призвал на помощь Боняка. Таким образом желание Мономаха сплотить князей против половцев не исполнилось. В 1100 г. Давид Игоревич отдался на княжеский суд. Съезд князей в Уветичах (Витичеве) объявил Давиду, что за его злодеяние князя не хотят дать ему владимирского стола, но оставляют его на свободе — пусть сидит в Бужске и Остроге. Святополк придает ему Дубея и Чарторижск, В. дает 200 гривен, да столько же Олег и Давид Святославичи. После Витичевского съезда В. уехал в Ростовскую область, а Святополк и Святославичи потребовали, чтобы Володарь взял Василька из Теребовля к себе, говоря, что для них обоих достаточно будет Перемышля. Столь несправедливое дело В. не хотел поддерживать, но не противоречил князьям, потому что не желал междоусобий. В 1103 г. половцы нарушили мир, и В. поднял на них князей. В. и Святополк со своими дружинами съехались в Долобске и пригласили в поход и Святославичей. Давид принял предложение, а Олег, по своим отношением к половцам, отговорился нездоровьем; пришел с своей дружиной полоцкий князь Давид Всеславич, пришли и еще некоторые князья. На урочище, называемом Сутень, князья встретили половцев и разбили их наголову (4 апр.). Здесь легло до 20 половецких князей, а один, Бельдюз, взят в плен и убит по приказу Мономаха. В 1107 году половцы пошли на Русь, но В., вместе с другими князьями, разбил их наголову под Лубнами. В 1111 г. князья — В. с детьми, Святополк, Ярослав, Давид — совершили блестящий поход к Дону и два раза, при притоке Дегея и при р. Сальнице, жестоко разбили половцев. В 1113 г. Святополк скончался, и киевляне на вече выбрали своим князем В. и звали его к себе. Мономах медлил приходом. Киевляне вторично просили В. поспешить, выставляя на вид, что в противном случае народ ограбит вдову Святополка, бояр и монастыри. Тогда В. сел на киевском столе, как избранник Киевской земли, помимо старшего из князей, Олега Черниговского. Время великокняжения В. было самым цветущим в истории Киевской Руси. Половцы встречали дружный отпор; удельные князья смирились, а непокорным приходилось чувствовать на себе сильную руку великого князя. Так, вскоре по вокняжении Владимира в Киеве, половцы пришли в Переяславскую область, но бежали, как только услышали, что на них выступил великий князь с сыновьями, племянниками и Олегом Святославичем; а в 1116 г. Глеб Всеславич минский, за неповиновение великому князю, осажден был В. в Минске и вынужден умолять о мире. Когда, вскоре после того, Глеб напал на Смоленск, В. вывел его из Минска и, в качестве пленника, привел в Киев, где он и умер в заключении. В 1116 году, по делам зятя своего, греческого царевича Леона Дгогеновича, и внука, Василька Леоновича, В. посылал воеводу своего Яна Вышатича на дунайские города имп. Алексея Комаена; но в 1122 г. В. примирится с преемником Алексея, Иоанном, и даже выдал за него внучку свою, дочь Мстислава. Сыновья В. успешно воевали с инородцами: Ярополк — с половцами, Мстислав новгородский — с чудью, Юрий суздальский — с болгарами. Владимиро-волынский князь Ярослав Святополкович дурно жил с своей супругой Мстиславной, внучкой Мономаха, и этим вооружил против себя В., от которого вынужден был бежать в Венгрию (1118). В. отдал удел его сыну своему Роману, а по смерти последнего — другому сыну, Андрею, которого в 1120 г. посылал на ляхов, помогавших Ярославу при покушении возвратить его удел.</w:t>
      </w:r>
    </w:p>
    <w:p>
      <w:pPr>
        <w:pStyle w:val="Normal"/>
        <w:suppressAutoHyphens w:val="true"/>
        <w:spacing w:lineRule="auto" w:line="360"/>
        <w:ind w:firstLine="709"/>
        <w:jc w:val="both"/>
        <w:rPr>
          <w:sz w:val="28"/>
          <w:szCs w:val="36"/>
        </w:rPr>
      </w:pPr>
      <w:r>
        <w:rPr>
          <w:sz w:val="28"/>
          <w:szCs w:val="36"/>
        </w:rPr>
        <w:t>В. известен в истории и как законодатель. В год вокняжения в Киеве он созвал в с. Берестово мужей своих; туда же прибыл муж и от Олега Святославича. здесь, в общей думе, положено было ограничить произвольное взимание рез (процентов), которое при Святополке доходило до больших злоупотреблений. Установлено было, что ростовщик может брать проценты только три раза, и если возьмет три раза, то уже теряет самый капитал. От разных причин, как войны, набеги половцев и т. п., являлись неоплатные должники. При В. установлено было различие между тем неоплатным купцом, который потерпит нечаянно от огня, воды или неприятеля, и тем, который испортить чужой товар, пропьет его или "пробьет", т. е. заведет драку, а потом должен будет заплатить виру или "продажу". В первом случае хотя купец и не освобождался совершенно от платежа долга, но и не подвергался насилию: продавалось только его имущество, при чем гость, т. е. купец из другого города или иноземец, имел первенство перед другими заимодавцами, потом следовал князь, а затем уже прочие заимодавцы получали остальное. Точно также от разных причин на Руси умножились бедняки, поступавшие в наемники к богатым. Это — так называемые "закупы". Закон В. ограждал закупов от произвола хозяев, но угрожал им полным рабством, если они убегут, не исполнив условий. Определено было три случая обращения в холопство: добровольная продажа, женитьба на женщине рабского происхождения и поступление без всякого договора в должностные лица у частного человека (тиунство без ряду). За долги нельзя было обращать в холопство; всякий, кто не имел возможности заплатить, мог отработать свой долг и отойти. При Ярославе холопа убивали, если он наносил побои свободному человеку, — теперь господин платил за него пеню. За холопа и рабу виры не полагалось, но убийство их без вины наказывалось платежом князю "продажи".</w:t>
      </w:r>
    </w:p>
    <w:p>
      <w:pPr>
        <w:pStyle w:val="Normal"/>
        <w:suppressAutoHyphens w:val="true"/>
        <w:spacing w:lineRule="auto" w:line="360"/>
        <w:ind w:firstLine="709"/>
        <w:jc w:val="both"/>
        <w:rPr>
          <w:sz w:val="28"/>
          <w:szCs w:val="36"/>
        </w:rPr>
      </w:pPr>
      <w:r>
        <w:rPr>
          <w:sz w:val="28"/>
          <w:szCs w:val="36"/>
        </w:rPr>
        <w:t>Время Мономаха было временем первого расцвета художественной и литературной деятельности. В Киеве и других городах строились церкви и украшались живописью; сам Мономах построил несколько церквей и, между прочим, на Альте, где был убит Борис. Ко времени В. относится составлено нашей первоначальной летописи, начало печорского Патерика, составление, по византийским образцам, житий людей, прославившихся святостью жизни, как Антонии и Феодосий печорские, св. Ольга, равноапостольный Владимир, Борис и Глеб и пр. Игумен Даниил составил описание путешествия своего в Иерусалим; наконец, сам В. написал "Поучение своим детям", замечательный литературный памятник того времени. В. назван Мономахом по делу со стороны матери, которую наши летописи называют "греческою царевною", "грекинею" и "мономахинею", а некоторые известия не летописного характера прямо именуют Анной, дочерью императора Константина Мономаха. Есть и другое объяснение названия В. Мономахом: будто бы он ходил на генуэзцев, занявших Тавриду, и, при взятия Кафы, убил в поединке генуэзского князя, за что и прозван Мономахом, т. е. единоборцем. Не мудрено, что такая крупная, замечательная личность вызывала народную фантазию на составление подобных сказаний. Народ не мог обойти ее и в своих поэтических произведениях: Владимир былин не есть исключительно Б. равноапостольный, а отчасти и В. Мономах. Так, между былинами Владимирова цикла есть былина о боярине Ставре, которого В. Красное Солнышко посадил в погреб. В новгородской летописи под 1118 годом находим известие, по которому Владимир Мономах призвал из Новгорода за грабежи и посадил в погреб сотского Ставра, с несколькими боярами, его соумышленниками. Составилась легенда, будто византийский император прислал В. знаки царского достоинства, венец и бармы, с митрополитом Неофитом, который венчал его на царство; впоследствии московские государи венчались венцом, который назвали шапкой Мономаха. В. скончался 19 мая 1125 года "у милой ему церкви, на реке Альте и погребен в Киево-Софийском соборе. В. был женат три раза; первой его женой была английская королевна Гида Гаральдовна. Владимир-Василий Всеволодович, по прозванию Мономах, сын Всеволода Ярославича , один из замечательнейших русских князей Киевской Руси. Родился в 1053 г. При жизни отца был сначала князем в Смоленске, с которым позднее соединил Чернигов. Когда Всеволод умер, киевляне желали видеть Владимира своим князем, но он, соблюдая очередь старшинства, уступил Киев своему двоюродному брату Святополку Изяславичу . Вскоре он должен был оставить Чернигов, занятый другим его двоюродным братом, Святославичем, и удалился на первоначальный "стол отень", в Переяслявль. В 1113 г. умер Святополк Изяславич, и Владимир по новым настойчивым просьбам киевлян занял киевский стол, на этот раз нарушив право старшего в роде, Олега Святославича . Мирное население одинаково страдало тогда и от княжеских усобиц, и от нападений половцев. Владимир употребил много усилий на борьбу с теми и другими. Ранние его выступления против половцев были не вполне удачны; так, в 1093 г. он, действуя в союзе с Святополком Изяславичем, потерпел от них двойное поражение - на реке Стугне и при селе Желани. Точно так же не всегда удавались ему сначала и попытки сплотить русских князей для борьбы с общим врагом; благодаря его влиянию, было достигнуто объединение князей на Любечском съезде (1097), но вскоре оно было нарушено, и половцы снова появились на Руси, призываемые самими князьями. С течением времени, однако, усилия Владимира увенчались успехом: он добился того, что после ряда поражений, нанесенных объединившимися русскими князьями (например, на урочище Сутень и при Лубнах), половцы прекратили на время свои набеги. Не раз содействовал Владимир мирному исходу возникавших распрей, являясь, обыкновенно, защитником обиженной стороны. Когда, например, Василько Ростиславич был ослеплен Давыдом Волынским , с согласия киевского великого князя Святополка, Владимир предупредил грозившую стать общей усобицу, убедив князей восстановить нарушенную справедливость наказанием виновника. Эта миротворческая деятельность Владимира принимает особенно широкие размеры с того времени, как он становится великим князем Киевским. Отдельные его мероприятия теперь начинают складываться в определенную политическую систему. Он стремится к сосредоточению в своих руках наиболее важных русских областей, поручая их своим сыновьям; в Новгороде сажает Мстислава, в Переяславле - Святополка, а после его смерти - Ярополка , в Смоленске - Вячеслава , в Суздальской земле - Юрия . Путем брачных связей, а частью и с помощью силы, он подчиняет своему влиянию и более отдаленные земли - турово-пинскую, волынскую и полоцкую. В результате Владимир становится действительно "старейшим князем" в Русской земле, который мог направлять на общее дело разрозненные силы удельных князей и страхом наказания удерживать их в повиновении. С другой стороны, в политике Владимира заметно выступает желание закрепить достигнутое объединение владений, а с ним и старейшинство за своим родом, чтобы самую идею старейшинства поставить на более прочное династическое основание. В этих видах он еще при жизни переводит старшего сына своего Мстислава из Новгорода в Белгород, обеспечивая тем возможность передать ему киевский стол, уже по новому порядку. Большое внимание уделял Владимир и внутренней жизни населения, в частности - устройству суда и управления. С его именем, например, связаны вошедшие в состав "Русской Правды" постановления о процентах ("о резе") и закупах, принятые на созванном им в Берестове съезде "мужей" его и Олега Святославича. В его "Поучении" детям содержатся разнообразные наставления, явно внушенные ему собственным опытом. Блестящие результаты деятельности Владимира привлекли к нему симпатии населения и окружили его имя в народной памяти особым ореолом. Летописец называет его "чудным князем", "милостивым паче меры", "жалостливым". Название "Мономах" он получил, вероятно, по своему делу со стороны матери, которая, по некоторым известиям, была дочерью византийского императора Константина Мономаха. По другому объяснению, он получил это название потому, что, во время похода на генуэзцев, убил на поединке генуэзского князя (мономах-единоборец). Исключительное положение, какое Владимир занял среди русских князей, дало повод к образованию легенды, будто он был венчан на царство митрополитом Неофитом, который при этом возложил на него знаки царского достоинства - венец и бармы, присланные византийским императором. Поэтому и венец московских государей стал впоследствии называться шапкой Мономаха. Владимир умер 19 мая 1125 г. Он был женат три раза; первой его женой была английская королевна Гида Геральдовна. - См.: И. Лашнюков "Владимир Мономах и его время" ("Киев. Ун. изв.", 1873, ? 11); С. Прозоровский "По вопросу о регалиях, приписываемых Владимиру Мономаху" ("Труды 3-го археологического съезда"); И. Жданов "Повести о Вавилоне и Сказание о князьях владимирских" ("Журнал Министерства Народного Просвещения", 1891); Костомаров "Русская история в жизнеописаниях"; Пресняков "Княжое право древней Руси". А. З. По словам летописи, "слава его прошла по всем странам, особенно же был он страшен поганым; был он братолюбец и нищелюбец и добрый страдалец (труженик) за Русскую землю. Духовенство плакало по нем как по святом и добром князе; ... весь народ плакал по нем, как плачут дети по отце или по матери".</w:t>
      </w:r>
    </w:p>
    <w:p>
      <w:pPr>
        <w:pStyle w:val="Normal"/>
        <w:suppressAutoHyphens w:val="true"/>
        <w:spacing w:lineRule="auto" w:line="360"/>
        <w:ind w:firstLine="709"/>
        <w:jc w:val="both"/>
        <w:rPr>
          <w:sz w:val="28"/>
          <w:szCs w:val="36"/>
        </w:rPr>
      </w:pPr>
      <w:r>
        <w:rPr>
          <w:sz w:val="28"/>
          <w:szCs w:val="36"/>
        </w:rPr>
        <w:t>Годы жизни (1113-1125). Отец - Всеволод I Ярославич, Великий князь Киевский. Мать - жена Всеволода Анна, Византийская царевна, дочь византийского императора Константина Мономаха.</w:t>
      </w:r>
    </w:p>
    <w:p>
      <w:pPr>
        <w:pStyle w:val="Normal"/>
        <w:suppressAutoHyphens w:val="true"/>
        <w:spacing w:lineRule="auto" w:line="360"/>
        <w:ind w:firstLine="709"/>
        <w:jc w:val="both"/>
        <w:rPr>
          <w:sz w:val="28"/>
          <w:szCs w:val="36"/>
        </w:rPr>
      </w:pPr>
      <w:r>
        <w:rPr>
          <w:sz w:val="28"/>
          <w:szCs w:val="36"/>
        </w:rPr>
        <w:t>Родился в 1052 году и получил от отца в управление Чернигов. Еще до воцарения в Киеве снискал себе славу победителя половцев и миротворца. Пользовался народной любовью и влиянием среди других князей. Его отец, Великий князь Киевский Всеволод, завещал Владимиру Великое княжение, но Мономах, не желая возобновления междоусобных войн, отказался от этой чести и собственноручно провозгласил Великим князем Киевским своего двоюродного брата Святополка II Изяславича. Вместе с ним (и без него) участвовал в походах против половцев (в 1093, 1094, 1095, 1101, 1103, 1107, 1110, 1111 и др.), в которых терпел поражения и одерживал победы. Борьба с половцами вообще носила затяжной характер: ни одна из сторон не могла добиться решающего успеха. Да половцы и не стремились к завоеванию земель, их целью были грабежи, а российским князьям никак не удавалось эти грабежи прекратить, хотя временами они и добивались успехов. По его собственным словам, Владимир девятнадцать раз заключал с половцами мир (см.: Соловьев С. М. Указ. Соч. Т. 2. С. 363), вообще стремился закончить дело миром, если существовала хоть какая-то возможность. Но именно он выступил инициатором ответных нападений на половцев (1095 год) и постоянно подталкивал других князей к тому, чтобы вести в отношении половцев наступательную, а не оборонительную политику (походы 1101, 1103 годов и др.).</w:t>
      </w:r>
    </w:p>
    <w:p>
      <w:pPr>
        <w:pStyle w:val="Normal"/>
        <w:suppressAutoHyphens w:val="true"/>
        <w:spacing w:lineRule="auto" w:line="360"/>
        <w:ind w:firstLine="709"/>
        <w:jc w:val="both"/>
        <w:rPr>
          <w:sz w:val="28"/>
          <w:szCs w:val="36"/>
        </w:rPr>
      </w:pPr>
      <w:r>
        <w:rPr>
          <w:sz w:val="28"/>
          <w:szCs w:val="36"/>
        </w:rPr>
        <w:t>В отношениях с другими удельными князьями стремился поддерживать мир. Когда в 1094 году князь Олег Святославич явился под стены Чернигова во главе половецкого войска, желая захватить город, в котором когда-то правил его отец, Владимир не пожелал устраивать сражение и ушел из города с небольшой дружиной в Переславль, где и княжил. Позже он передал Переславль своему брату Ростиславу и княжил в Смоленске. Владимир был одним из инициаторов и участников знаменитых съездов князей в 1097 году в Любече и в 1100 году в Уветичах или Витичеве. Но стремление поддерживать мир между князьями нередко приводило князя Владимира в самый центр междоусобных войн.</w:t>
      </w:r>
    </w:p>
    <w:p>
      <w:pPr>
        <w:pStyle w:val="Normal"/>
        <w:suppressAutoHyphens w:val="true"/>
        <w:spacing w:lineRule="auto" w:line="360"/>
        <w:ind w:firstLine="709"/>
        <w:jc w:val="both"/>
        <w:rPr>
          <w:sz w:val="28"/>
          <w:szCs w:val="36"/>
        </w:rPr>
      </w:pPr>
      <w:r>
        <w:rPr>
          <w:sz w:val="28"/>
          <w:szCs w:val="36"/>
        </w:rPr>
        <w:t>После смерти Великого князя Киевского Святополка киевляне собрали вече и решили, что следующим киевским князем должен быть Владимир Мономах. К нему послали гонцов. Мономах вновь (уже второй раз) отказался от чести быть великим князем, поскольку по праву старшинства Киевское княжество должно было перейти к его двоюродным братьям Святославичам, сыновьям Великого Киевского князя Святослава II Ярославича, второго сына Ярослава Мудрого (отцом же Владимира был третий, младший сын Ярослава). Но киевляне и слышать не желали ни о каком другом князе, а пока суд да дело, в безвластии в Киеве поднялся мятеж, начались грабежи и пожары. И киевляне второй раз послали просить Владимира принять Киевский стол.</w:t>
      </w:r>
    </w:p>
    <w:p>
      <w:pPr>
        <w:pStyle w:val="Normal"/>
        <w:suppressAutoHyphens w:val="true"/>
        <w:spacing w:lineRule="auto" w:line="360"/>
        <w:ind w:firstLine="709"/>
        <w:jc w:val="both"/>
        <w:rPr>
          <w:sz w:val="28"/>
          <w:szCs w:val="36"/>
        </w:rPr>
      </w:pPr>
      <w:r>
        <w:rPr>
          <w:sz w:val="28"/>
          <w:szCs w:val="36"/>
        </w:rPr>
        <w:t>В 1113 году Владимир дал свое согласие и принял Великое княжение. Как ни странно, но Святославичи не решились или не захотели требовать своих законных прав и не выступили против него. С тех пор Святославичи довольствовались Черниговской областью, которая стала совершенно независимой от центральной власти киевского князя. Но междоусобные войны то здесь, то там вспыхивали вновь и вновь. Причем князья не гнушались приглашать на помощь враждебные Руси племена поляков и венгров. Продолжалась война с половцами: едва услышав о смерти Святополка, они были тут как тут на восточных границах Руси, но Владимир, объединившись с другими князьями, обратил их в бегство. А в 1116 году Владимир послал в поход на Дон, против половцев, своего сына. В этом походе русское войско взяло приступом три города, принадлежавших половцам.</w:t>
      </w:r>
    </w:p>
    <w:p>
      <w:pPr>
        <w:pStyle w:val="Normal"/>
        <w:suppressAutoHyphens w:val="true"/>
        <w:spacing w:lineRule="auto" w:line="360"/>
        <w:ind w:firstLine="709"/>
        <w:jc w:val="both"/>
        <w:rPr>
          <w:sz w:val="28"/>
          <w:szCs w:val="36"/>
        </w:rPr>
      </w:pPr>
      <w:r>
        <w:rPr>
          <w:sz w:val="28"/>
          <w:szCs w:val="36"/>
        </w:rPr>
        <w:t>Эти победы вдохновили покоренных половцами печенегов и торков восстать. Битва между тремя племенами была жестокой и долгой. В результате печенеги и торки были побеждены и пришли на Русь в поисках защиты. Владимир Мономах поселил их на границах. Время от времени в поисках убежища приходили на Русь представители и других степных народов, но поскольку они вели себя крайне беспокойно, то в 1120 году Мономах выгнал из российских пределов берендеев, а печенеги и торки бежали сами. В 1116 году Владимир воевал против греков (Византии), поддерживая свергнутого Византийского императора Диогена, поскольку дочь Владимира (Мария) была замужем за сыном Диогена Леоном. Борьба шла за дунайские города. Но Диоген погиб, и дело закончилось ничем. Войска Мономаха, по некоторым сведениям, опустошили Фракию. Алексей Комнин, новый византийский император, был вынужден послать к Мономаху своего представителя, митрополита эфесского Неофита, который привез в подарок князю царский венец, знаменитую Шапку Мономаха, и возложил его на голову Владимира, назвав царем. Этим венцом впоследствии венчались на царство русские государи, еще и сегодня он хранится в Оружейной палате Московского Кремля.</w:t>
      </w:r>
    </w:p>
    <w:p>
      <w:pPr>
        <w:pStyle w:val="Normal"/>
        <w:suppressAutoHyphens w:val="true"/>
        <w:spacing w:lineRule="auto" w:line="360"/>
        <w:ind w:firstLine="709"/>
        <w:jc w:val="both"/>
        <w:rPr>
          <w:sz w:val="28"/>
          <w:szCs w:val="36"/>
        </w:rPr>
      </w:pPr>
      <w:r>
        <w:rPr>
          <w:sz w:val="28"/>
          <w:szCs w:val="36"/>
        </w:rPr>
        <w:t>Во время правления Владимира Мономаха новгородцы и псковичи успешно воевали с племенем чудь, на западе от Чудского озера (1116 год). На северо-востоке Руси русские не менее успешно воевали против болгар и мордвы. В 1120 году сын Владимира Мономаха Юрий, князь Ростовский, ходил в поход против болгар и возвратился с победой. Владимир Мономах дополнил свод российских законов, знаменитую "Русскую Правду". Видимо, одной из причин киевского мятежа 1113 года было то, что ростовщики устанавливали слишком высокие проценты. Владимир Мономах умер в 1125 году. По словам летописи, "слава его прошла по всем странам, особенно же был он страшен поганым; был он братолюбец и нищелюбец и добрый страдалец (труженик) за Русскую землю. Духовенство плакало по нем как по святом и добром князе; ... весь народ плакал по нем, как плачут дети по отце или по матери". (Цит. по: Соловьев С. М. Указ. Соч. Т. 2. С. 396.) При Владимире Мономахе Киевская Русь на краткий миг вернула свою былую славу. С. М. Соловьев писал о нем: "Мономах не возвышался над понятиями своего века, не шел наперекор им, не хотел изменить существующий порядок вещей, но личными доблестями, строгим исполнением обязанностей прикрывал недостатки существующего порядка, делал его не только сносным для народа, но даже способным удовлетворить его общественные потребности". (Соловьев С. М. Указ. Соч. Т. 2. С. 361.)</w:t>
      </w:r>
    </w:p>
    <w:p>
      <w:pPr>
        <w:pStyle w:val="Normal"/>
        <w:suppressAutoHyphens w:val="true"/>
        <w:spacing w:lineRule="auto" w:line="360"/>
        <w:ind w:firstLine="709"/>
        <w:jc w:val="both"/>
        <w:rPr>
          <w:lang w:val="uk-UA"/>
        </w:rPr>
      </w:pPr>
      <w:r>
        <w:rPr>
          <w:sz w:val="28"/>
          <w:szCs w:val="36"/>
        </w:rPr>
        <w:t>Владимир Мономах похоронен в Киеве, в церкви Св. Софии. Его жены: первая - Христина, королевна Шведская, дочь Ингора; вторая - Ефимия. Дети Владимира: Мстислав, Изяслав, Ростислав, Ярополк, Вячеслав, Роман, Юрий, Андрей, Глеб, Святослав. Годы правления (1113-1125).</w:t>
      </w:r>
    </w:p>
    <w:p>
      <w:pPr>
        <w:pStyle w:val="Normal"/>
        <w:suppressAutoHyphens w:val="true"/>
        <w:spacing w:lineRule="auto" w:line="360"/>
        <w:ind w:firstLine="709"/>
        <w:jc w:val="both"/>
        <w:rPr>
          <w:color w:val="FFFFFF"/>
          <w:sz w:val="28"/>
          <w:szCs w:val="36"/>
          <w:lang w:val="en-US"/>
        </w:rPr>
      </w:pPr>
      <w:r>
        <w:rPr>
          <w:color w:val="FFFFFF"/>
          <w:sz w:val="28"/>
          <w:szCs w:val="36"/>
        </w:rPr>
        <w:t>князь мономах церковь монарх</w:t>
      </w:r>
    </w:p>
    <w:p>
      <w:pPr>
        <w:pStyle w:val="Normal"/>
        <w:suppressAutoHyphens w:val="true"/>
        <w:spacing w:lineRule="auto" w:line="360"/>
        <w:ind w:firstLine="709"/>
        <w:jc w:val="both"/>
        <w:rPr>
          <w:color w:val="FFFFFF"/>
          <w:sz w:val="28"/>
          <w:szCs w:val="36"/>
          <w:lang w:val="en-US"/>
        </w:rPr>
      </w:pPr>
      <w:r>
        <w:rPr>
          <w:color w:val="FFFFFF"/>
          <w:sz w:val="28"/>
          <w:szCs w:val="36"/>
          <w:lang w:val="en-US"/>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0:04:00Z</dcterms:created>
  <dc:creator>Хозяин</dc:creator>
  <dc:description/>
  <cp:keywords/>
  <dc:language>en-US</dc:language>
  <cp:lastModifiedBy>SYSTEM</cp:lastModifiedBy>
  <dcterms:modified xsi:type="dcterms:W3CDTF">2011-09-01T20:04:00Z</dcterms:modified>
  <cp:revision>2</cp:revision>
  <dc:subject/>
  <dc:title>Владимир-Василий Всеволодович, прозванный Мономах, великий князь киевский, сын В</dc:title>
</cp:coreProperties>
</file>