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науки, молоді та спорту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ий національний торговельно-економіч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оварознавства та експертизи продовольчих товар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ивідуальне завд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Фальсифікація непродовольчих товар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Ідентифікація водо-дисперсійних фарб»</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2011</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Style w:val="StrongEmphasis"/>
          <w:rFonts w:cs="Times New Roman" w:ascii="Times New Roman" w:hAnsi="Times New Roman"/>
          <w:bCs/>
          <w:sz w:val="28"/>
          <w:szCs w:val="28"/>
          <w:lang w:val="uk-UA"/>
        </w:rPr>
        <w:t>Ідентифікація</w:t>
      </w:r>
      <w:r>
        <w:rPr>
          <w:rStyle w:val="Appleconvertedspace"/>
          <w:rFonts w:cs="Times New Roman" w:ascii="Times New Roman" w:hAnsi="Times New Roman"/>
          <w:sz w:val="28"/>
          <w:szCs w:val="28"/>
          <w:lang w:val="uk-UA"/>
        </w:rPr>
        <w:t> </w:t>
      </w:r>
      <w:r>
        <w:rPr>
          <w:rStyle w:val="Applestylespan"/>
          <w:rFonts w:cs="Times New Roman" w:ascii="Times New Roman" w:hAnsi="Times New Roman"/>
          <w:sz w:val="28"/>
          <w:szCs w:val="28"/>
          <w:lang w:val="uk-UA"/>
        </w:rPr>
        <w:t>- процедура, внаслідок якої встановлюється відповідність продукції вимогам, які пред’являються до неї (до даного виду чи типу) в нормативних чи інформаційних документах.</w:t>
      </w:r>
    </w:p>
    <w:p>
      <w:pPr>
        <w:pStyle w:val="Normal"/>
        <w:spacing w:lineRule="auto" w:line="360" w:before="0" w:after="0"/>
        <w:ind w:firstLine="709"/>
        <w:jc w:val="both"/>
        <w:rPr/>
      </w:pPr>
      <w:r>
        <w:rPr>
          <w:rStyle w:val="Applestylespan"/>
          <w:rFonts w:cs="Times New Roman" w:ascii="Times New Roman" w:hAnsi="Times New Roman"/>
          <w:sz w:val="28"/>
          <w:szCs w:val="28"/>
          <w:lang w:val="uk-UA"/>
        </w:rPr>
        <w:t>Залежно від призначення розрізняють такі види ідентифікації - асортиментна, якісна і партійна.</w:t>
      </w:r>
    </w:p>
    <w:p>
      <w:pPr>
        <w:pStyle w:val="Normal"/>
        <w:spacing w:lineRule="auto" w:line="360" w:before="0" w:after="0"/>
        <w:ind w:firstLine="709"/>
        <w:jc w:val="both"/>
        <w:rPr/>
      </w:pPr>
      <w:r>
        <w:rPr>
          <w:rStyle w:val="Applestylespan"/>
          <w:rFonts w:cs="Times New Roman" w:ascii="Times New Roman" w:hAnsi="Times New Roman"/>
          <w:sz w:val="28"/>
          <w:szCs w:val="28"/>
          <w:lang w:val="uk-UA"/>
        </w:rPr>
        <w:t>Асортиментна ідентифікація - встановлення відповідності найменування товару його асортиментній характеристиці, яка обумовлює пред’явлені до нього вимоги. Цей вид ідентифікації застосовується для підтвердження відповідності товару при усіх видах оцінної діяльності, але особливе значення вона має при товарознавчій експертизі та сертифікації товарів. Виявлення невідповідності визначається як асортиментна фальсифікація товару.</w:t>
      </w:r>
    </w:p>
    <w:p>
      <w:pPr>
        <w:pStyle w:val="Normal"/>
        <w:spacing w:lineRule="auto" w:line="360" w:before="0" w:after="0"/>
        <w:ind w:firstLine="709"/>
        <w:jc w:val="both"/>
        <w:rPr/>
      </w:pPr>
      <w:r>
        <w:rPr>
          <w:rStyle w:val="Applestylespan"/>
          <w:rFonts w:cs="Times New Roman" w:ascii="Times New Roman" w:hAnsi="Times New Roman"/>
          <w:sz w:val="28"/>
          <w:szCs w:val="28"/>
          <w:lang w:val="uk-UA"/>
        </w:rPr>
        <w:t>Якісна ідентифікація - встановлення відповідності вимогам якості, які передбачені нормативною документацією. Цей вид ідентифікації дозволяє виявити відповідність товарному сорту чи іншим градаціям якості, які вказані на маркуванні та/чи в супровідних документах.</w:t>
      </w:r>
    </w:p>
    <w:p>
      <w:pPr>
        <w:pStyle w:val="Normal"/>
        <w:spacing w:lineRule="auto" w:line="360" w:before="0" w:after="0"/>
        <w:ind w:firstLine="709"/>
        <w:jc w:val="both"/>
        <w:rPr/>
      </w:pPr>
      <w:r>
        <w:rPr>
          <w:rStyle w:val="Applestylespan"/>
          <w:rFonts w:cs="Times New Roman" w:ascii="Times New Roman" w:hAnsi="Times New Roman"/>
          <w:sz w:val="28"/>
          <w:szCs w:val="28"/>
          <w:lang w:val="uk-UA"/>
        </w:rPr>
        <w:t>Партійна ідентифікація - визначення належності представленої частини товару (середнього зразка, одиничних екземплярів) конкретній товарній партії. Складність полягає у тому, що в більшості випадків відсутні чи не досить надійні критерії для ідентифікації.</w:t>
      </w:r>
    </w:p>
    <w:p>
      <w:pPr>
        <w:pStyle w:val="Normal"/>
        <w:spacing w:lineRule="auto" w:line="360" w:before="0" w:after="0"/>
        <w:ind w:firstLine="709"/>
        <w:jc w:val="both"/>
        <w:rPr/>
      </w:pPr>
      <w:r>
        <w:rPr>
          <w:rFonts w:cs="Times New Roman" w:ascii="Times New Roman" w:hAnsi="Times New Roman"/>
          <w:sz w:val="28"/>
          <w:szCs w:val="28"/>
          <w:lang w:val="uk-UA"/>
        </w:rPr>
        <w:t>Процедура ідентифікації продукції складається з таких етап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бір зразк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зразків у «Журналі обліку зразк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ація інформації на упакуванні;</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рганолептичної ідентифікації;</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фізико-хімічних випробувань;</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рнення частини зразків заявнику або списання зразків;</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умов та зберігання зразків-свідків протягом терміну-зберіг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проводять відбір проб згідно відповідної нормативної документації, узгодженої між заявником та органом з сертифікації. Для водо-дисперсійних фарб відбір проб регулюється у ГОСТ 9980.2-86 «Матеріали лакофарбові. Відбір проб для випробу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ідентифікації інформації на упакуванні застосовується метод аналізу інформації на етикетці чи маркування, візуальний огляд продукції та звіряють результати, отримані під час цієї ідентифікації, з нормативними документами, товаро-супровідними документами та маркуванням, які є засобами ідентифікації. Відповідно до ГОСТ 9980.4-2002 «Матеріали лакофарбові. Маркування» на кожну одиницю споживчої і транспортної тари з лакофарбовим матеріалом, на транспортні пакети, на засоби пакетування, на спеціалізовані контейнери, на автоцистерни та залізничні цистерни наносять маркування містить наступні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о характеризують проду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йменування підприємства (фірми)-виготовлювача (найменування фірми-виробника може бути додатково позначено літерами латинського алфа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оварний знак підприємства (фірми)-виготовлювача (за ная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йменування країни-вироб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юридична адреса виготовлювача і (або) продав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айменування, марка і сорт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найменування кольору (для пігментован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маса нет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маса брут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ількість одиниць споживчої тари і маса нетто одиниці споживчої т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номер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дата виготовлення (місяць, рі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означення нормативного документа (НД) або технічного документа (ТД) на матер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інформація про обов'язкову сертифікацію (за матеріалами, що підлягають обов'язковій серти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інформація про добровільну сертифікацію (за ная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інформація про знак відповідності товару державними стандартами (на добровільній ос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символ штрихового коду для товарів роздрібної торгівлі відповідно до правил Європейської асоціації товарної нумерації і Ради по уніфікованому коду (EAN / UCC) і національної організації нумерації EAN (на добровільній ос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призначення та спосіб заст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правила та умови безпечного зберігання, транспортування, використання та утилізації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заходи безпеки при поводженні з матеріал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основні споживчі властивості або характеристики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строк придатності або гарантійний термін матер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напис «Берегти від вогню» для легкозаймистих матері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склад (розчин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характеризують небезпеку вантажу (для матеріалів, що відносяться до небезпечних вантажів по ГОСТ 194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нак не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ранспортний найменува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омер ОО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ласифікаційний шиф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номер аварійної картки (при транспортуванні вантажу залізничним тран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що характеризують транспортне маркування за ГОСТ 1419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іпуляційні зн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Крихке. Обереж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ерегти від вол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ерметична упаков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ер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ерегти від сонячних проме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і додаткові напи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овне найменування вантажоодерж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айменування пункту призначення [повне найменування станції (порту) та скорочене найменування дороги (пароплавства) при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омер вантажного місця в партії - вказується дробом: у чисельнику - порядковий номер місця в партії, в знаменнику - кількість місць в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кількість пакетів у партії - у чисельнику; кількість вантажних місць у пакеті - у знаменнику; в дужках порядковий номер пакету, наприклад: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овне або умовне зареєстроване у встановленому порядку найменування вантажовідпра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найменування пункту відправлення із зазначенням залізничної станції відправлення і скорочене найменування дороги відпра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написи транспортних організацій (відповідно до правил перевезень вантажів на відповідному виді транспо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кількість одиниць тари у шту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що характеризують додаткове маркування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екламна інформація, що характеризує особливі властивості чи переваги даного матеріалу в порівнянні з аналогами (встановлюється виробником або прод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одаткові знаки, зареєстровані і затверджені в установле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іжнародна унікальна ідентифікація транспортуються одиниць у вигляді символу штрихового коду (для транспортуються одиниць) (за ная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що характеризують продукцію, що поставляється на експор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омер контракту і (або) замовлення іноземного покуп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омер вантажного місця - вказується дробом: у чисельнику - порядковий номер місця в партії; в знаменнику - кількість місць в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овне найменування або умовне позначення іноземного вантажоодерж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йменування пункту призначення з зазначенням станції або порту перевантаження (при транспортуванні залізничним і водним видами транспорту) у повній відповідності з нормативними документами на матері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раїна призначе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танція і дорога призначення вантажу (при транспортуванні залізничним тран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товарні знаки і марки вантажовідправ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найменування експортера організації (фірми, підприємства) - повне або умов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ункт відправлення вантаж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станція і дорога відправлення (при транспортуванні залізничним тран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габаритні розміри вантажного місця в сантимет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маси брутто та нетто в кілограм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обсяг вантажного місця в кубічних мет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написи «Експорт», «Країна-виробник і (або) постачаль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додаткові вимоги контракту в частині маркування продукції.</w:t>
      </w:r>
    </w:p>
    <w:p>
      <w:pPr>
        <w:pStyle w:val="Normal"/>
        <w:spacing w:lineRule="auto" w:line="360" w:before="0" w:after="0"/>
        <w:ind w:firstLine="709"/>
        <w:jc w:val="both"/>
        <w:rPr/>
      </w:pPr>
      <w:r>
        <w:rPr>
          <w:rFonts w:cs="Times New Roman" w:ascii="Times New Roman" w:hAnsi="Times New Roman"/>
          <w:sz w:val="28"/>
          <w:szCs w:val="28"/>
          <w:lang w:val="uk-UA"/>
        </w:rPr>
        <w:t>Текст етикетки на одиниці продукції повинен відповідати вимогам ГОСТ 28196-89 і містити таку інформ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би водно-дисперсій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ба ..................... (Марка) призначена для .............. (З вступної частини та п. 1.1 цього станда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засто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підготовки поверхні - відповідно до розд. 6 цього стандарту і залежно від призначення фар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застосуванням фарбу ретельно перемішують і при необхідності розбавляють водою, фільтрують через два шари марлі.</w:t>
      </w:r>
    </w:p>
    <w:p>
      <w:pPr>
        <w:pStyle w:val="Normal"/>
        <w:spacing w:lineRule="auto" w:line="360" w:before="0" w:after="0"/>
        <w:ind w:firstLine="709"/>
        <w:jc w:val="both"/>
        <w:rPr/>
      </w:pPr>
      <w:r>
        <w:rPr>
          <w:rFonts w:cs="Times New Roman" w:ascii="Times New Roman" w:hAnsi="Times New Roman"/>
          <w:sz w:val="28"/>
          <w:szCs w:val="28"/>
          <w:lang w:val="uk-UA"/>
        </w:rPr>
        <w:t>Фарбу наносять на підготовлену поверхню кистю, валиком, фарборозпилювачем в два шари з проміжною сушкою 1 год. при температурі 18 - 22 °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трата фарби на одношарове покриття складає ................. (Розділ 6 цього стандар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ускається подколеровка фарби водними пігментними пас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 тару, плями відмити теплою водою з милом до висихання фарб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рбу зберігати в щільно закритій тарі при температурі вище 0 ° С. Допускається зберігання фарби при температурі до мінус 40 ° С протягом не більше 1 міс. У разі замороження фарбу слід розморозити при кімнатою температурі і перемішати до отримання однорідної ма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ний термін зберігання - 12 м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оведеною ідентифікацією заявнику видається відповідний сертифік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19550" cy="59055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6" r="-9" b="-6"/>
                    <a:stretch>
                      <a:fillRect/>
                    </a:stretch>
                  </pic:blipFill>
                  <pic:spPr bwMode="auto">
                    <a:xfrm>
                      <a:off x="0" y="0"/>
                      <a:ext cx="4019550" cy="5905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додаток до ньог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47490" cy="60598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5" r="-8" b="-5"/>
                    <a:stretch>
                      <a:fillRect/>
                    </a:stretch>
                  </pic:blipFill>
                  <pic:spPr bwMode="auto">
                    <a:xfrm>
                      <a:off x="0" y="0"/>
                      <a:ext cx="4047490" cy="60598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проводять органолептичну та фізико-хімічну ідентифік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олептичну ідентифікацію проводять за різними критеріями і, оскільки водо-дисперсійні фарби відносяться до продукції, яка необов‘язкова до сертифікації, ці показники визначає заявник, у погоджені з органом з сертифікації. Засоби, з якими звіряють результати ідентифікаціє є товаросупровідні документи, ГОСТ та маркування. Методами, яким визначають критерії є органолептичні. Основними критеріями для водо дисперсійних фарб є колір покриття та зовнішній вигляд плівки. Їх визначають органолептичним методом і засобом при їх визначенні є ГОСТ 28196-89 «Фарби водо-дисперсійні. Технічні умови» п. 4.3.</w:t>
      </w:r>
    </w:p>
    <w:p>
      <w:pPr>
        <w:pStyle w:val="Normal"/>
        <w:spacing w:lineRule="auto" w:line="360" w:before="0" w:after="0"/>
        <w:ind w:firstLine="709"/>
        <w:jc w:val="both"/>
        <w:rPr/>
      </w:pPr>
      <w:r>
        <w:rPr>
          <w:rFonts w:cs="Times New Roman" w:ascii="Times New Roman" w:hAnsi="Times New Roman"/>
          <w:sz w:val="28"/>
          <w:szCs w:val="28"/>
          <w:lang w:val="uk-UA"/>
        </w:rPr>
        <w:t>Фізико-хімічні критерії теж визначає виробник за погодженням з органом сертифікації. Основними критеріями для водо-дисперсійних фарб, відповідно до ГОСТ 28196-89 «Фарби водо-дисперсійні. Технічні умови», є: масова частка нелетких речовин, ph фарби, покривістисть висушеної плівки, час висихання, стійкість плівки покриття до статичної дії води, умовна в‘язкість по віскозиметру, ступінь перетру, умовна світлостійкість. Основними засобами ідентифікації є ГОСТ, ТУ виробника, товаросупровідні документи, маркування. Методи, які використовуються відносяться до вимірювальних, реєстраційних та розрахункових і визначаються заявником у погодженні з органом серти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органолептичної та фізико-хімічної ідентифікації і визначення відповідності випробувальної продукції (водо дисперсійної фарби), заявнику видається сертифікат відповідності даного зраз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554605" cy="34499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6" r="-8" b="-6"/>
                    <a:stretch>
                      <a:fillRect/>
                    </a:stretch>
                  </pic:blipFill>
                  <pic:spPr bwMode="auto">
                    <a:xfrm>
                      <a:off x="0" y="0"/>
                      <a:ext cx="2554605" cy="34499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дентифікація товар якісна асортиментна</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аблиця 3.1. </w:t>
      </w:r>
      <w:r>
        <w:rPr/>
        <w:t>Критерії, методи та засоби ідентифікація водо-дисперсійних фарб</w:t>
      </w:r>
    </w:p>
    <w:tbl>
      <w:tblPr>
        <w:tblW w:w="9261" w:type="dxa"/>
        <w:jc w:val="left"/>
        <w:tblInd w:w="137" w:type="dxa"/>
        <w:tblLayout w:type="fixed"/>
        <w:tblCellMar>
          <w:top w:w="0" w:type="dxa"/>
          <w:left w:w="108" w:type="dxa"/>
          <w:bottom w:w="0" w:type="dxa"/>
          <w:right w:w="108" w:type="dxa"/>
        </w:tblCellMar>
      </w:tblPr>
      <w:tblGrid>
        <w:gridCol w:w="1732"/>
        <w:gridCol w:w="394"/>
        <w:gridCol w:w="4678"/>
        <w:gridCol w:w="2457"/>
      </w:tblGrid>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итері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іб</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і марка товар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кспертний, Органолептичний</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паков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9980.3-86 «Матеріали лакофарбові. Упаков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олептичний, Експертний</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кування, Товаросупровідні докумен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9980.4-2002 «Матеріали лакофарбові. Маркування», ГОСТ 28196-89 «Фарби водо-дисперсійні. Технічні умов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олептичний</w:t>
            </w:r>
          </w:p>
        </w:tc>
      </w:tr>
      <w:tr>
        <w:trPr/>
        <w:tc>
          <w:tcPr>
            <w:tcW w:w="92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 якості:</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лір плівки фарб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олептич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овнішній вигляд плівк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олептич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ова частка нелетких речовин</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4., ГОСТ 17537-72 «Матеріали лакофарбові. Методи визначення масової частки летких і нелетких, твердих і плівкоутворюючих речовин»</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розрахунков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Н фарб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розрахунков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риваність висушеної плівк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6., «ГОСТ 8784-75 Матеріали лакофарбові. Методи визначення покриваності»</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розрахунковий, реєстрацій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ійкість плівки до статичного впливу вод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7., ГОСТ 9.403-80 «Єдина система захисту від корозії і старіння. Покриття лакофарбові. Методи випробувань на стійкість до статичного впливу рідин», метод 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розрахунков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розостійкість фарби</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8.</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мовна світлостійкість</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28196-89 «Фарби водо-дисперсійні. Технічні умови», п.4.9., ГОСТ 21903-76 «Матеріали лакофарбові. Методи визначення умовної світлостійкості», метод 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 розрахунков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упінь перетирання</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6589-74 «Матеріали лакофарбові. Метод визначення ступеня перетиру приладом»</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мірювальний</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с висихання до ступеня 3</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Т 19007-73 «Матеріали лакофарбові. Метод визначення часу і ступеня висиханн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єстраційний</w:t>
            </w:r>
          </w:p>
        </w:tc>
      </w:tr>
    </w:tbl>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5:00Z</dcterms:created>
  <dc:creator>Сэм</dc:creator>
  <dc:description/>
  <cp:keywords/>
  <dc:language>en-US</dc:language>
  <cp:lastModifiedBy>SYSTEM</cp:lastModifiedBy>
  <dcterms:modified xsi:type="dcterms:W3CDTF">2011-09-01T19:55:00Z</dcterms:modified>
  <cp:revision>2</cp:revision>
  <dc:subject/>
  <dc:title/>
</cp:coreProperties>
</file>