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/>
        <w:t>1. Общая характеристика предприятия</w:t>
      </w:r>
    </w:p>
    <w:p>
      <w:pPr>
        <w:pStyle w:val="TextBodyIndent"/>
        <w:ind w:hanging="0"/>
        <w:rPr/>
      </w:pPr>
      <w:r>
        <w:rPr>
          <w:bCs/>
        </w:rPr>
        <w:t>2. Управление маркетингом на предприятии</w:t>
      </w:r>
    </w:p>
    <w:p>
      <w:pPr>
        <w:pStyle w:val="TextBodyIndent"/>
        <w:ind w:hanging="0"/>
        <w:rPr/>
      </w:pPr>
      <w:r>
        <w:rPr>
          <w:bCs/>
        </w:rPr>
        <w:t>3. Маркетинговая деятельность предприятия</w:t>
      </w:r>
    </w:p>
    <w:p>
      <w:pPr>
        <w:pStyle w:val="TextBodyIndent"/>
        <w:ind w:hanging="0"/>
        <w:rPr/>
      </w:pPr>
      <w:r>
        <w:rPr>
          <w:bCs/>
        </w:rPr>
        <w:t>3.1 Система сбора маркетинговой информации на предприятии</w:t>
      </w:r>
    </w:p>
    <w:p>
      <w:pPr>
        <w:pStyle w:val="TextBodyIndent"/>
        <w:ind w:hanging="0"/>
        <w:rPr/>
      </w:pPr>
      <w:r>
        <w:rPr/>
        <w:t>3.2 Потребители продукции предприятия</w:t>
      </w:r>
    </w:p>
    <w:p>
      <w:pPr>
        <w:pStyle w:val="TextBodyIndent"/>
        <w:ind w:hanging="0"/>
        <w:rPr/>
      </w:pPr>
      <w:r>
        <w:rPr/>
        <w:t>3.3 Анализ конкурентов</w:t>
      </w:r>
    </w:p>
    <w:p>
      <w:pPr>
        <w:pStyle w:val="TextBodyIndent"/>
        <w:ind w:hanging="0"/>
        <w:rPr/>
      </w:pPr>
      <w:r>
        <w:rPr/>
        <w:t>3.4 Ассортимент продук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Политика распределения на предприятии, рынки сбыта продукции</w:t>
      </w:r>
    </w:p>
    <w:p>
      <w:pPr>
        <w:pStyle w:val="TextBodyIndent"/>
        <w:tabs>
          <w:tab w:val="clear" w:pos="708"/>
          <w:tab w:val="left" w:pos="3450" w:leader="none"/>
        </w:tabs>
        <w:ind w:hanging="0"/>
        <w:rPr/>
      </w:pPr>
      <w:r>
        <w:rPr/>
        <w:t>3.6 Характеристика упаковки, используемой на предприятии</w:t>
      </w:r>
    </w:p>
    <w:p>
      <w:pPr>
        <w:pStyle w:val="Style22"/>
        <w:spacing w:before="0" w:after="0"/>
        <w:jc w:val="both"/>
        <w:rPr/>
      </w:pPr>
      <w:r>
        <w:rPr/>
        <w:t>3.7 Ценообразование на предприятии</w:t>
      </w:r>
    </w:p>
    <w:p>
      <w:pPr>
        <w:pStyle w:val="TextBodyIndent"/>
        <w:ind w:hanging="0"/>
        <w:rPr/>
      </w:pPr>
      <w:r>
        <w:rPr/>
        <w:t>3.8 Политика продвижения на предприятии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тицефабрика маркетинговый ассортимент потребите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ая характеристика предприятия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ская птицефабрика им. Н.К. Крупской» - одно из старейших в республике птицеводческих хозяй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5 году была образована Минская ордена Ленина птицефабрика им. Н.К. Крупской. В 1997 году птицефабрика была преобразована в открытое акционерное общество «Минская птицефабрика им. Н.К. Крупской». Сейчас идет процесс развития производ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здание птицефабрики расположено в городе Минске по адрес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. Нововиленская, 25. Существуют также три отделения предприятия </w:t>
      </w:r>
      <w:r>
        <w:rPr>
          <w:rFonts w:cs="Times New Roman" w:ascii="Times New Roman" w:hAnsi="Times New Roman"/>
          <w:sz w:val="28"/>
          <w:szCs w:val="28"/>
        </w:rPr>
        <w:t>«Острошитский городок», «Околица», «Дубовляны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это многопрофильное многоотраслевое сельскохозяйственное предприятие замкнутого цикла. Слово «птицеводческое» уже не совсем правильно отражает суть данного предприятия, так как на нем занимаются производством зерна, молока, мяса крупного рогатого скота и птицы, промышленной переработкой всей сельскохозяйственной продукции, производимой предприятием.</w:t>
      </w:r>
    </w:p>
    <w:p>
      <w:pPr>
        <w:pStyle w:val="Style22"/>
        <w:spacing w:before="0" w:after="0"/>
        <w:ind w:firstLine="709"/>
        <w:jc w:val="both"/>
        <w:rPr/>
      </w:pPr>
      <w:r>
        <w:rPr/>
        <w:t>Птицефабрика - сельскохозяйственная организация индустриального типа, родоначальник промышленного птицеводства. Здесь впервые внедрены: - индустриальные методы ведения птицеводства;</w:t>
      </w:r>
    </w:p>
    <w:p>
      <w:pPr>
        <w:pStyle w:val="Style22"/>
        <w:spacing w:before="0" w:after="0"/>
        <w:ind w:firstLine="709"/>
        <w:jc w:val="both"/>
        <w:rPr/>
      </w:pPr>
      <w:r>
        <w:rPr/>
        <w:t>- узкая углубленная специализация на основе единого технологического процесса производства яиц и мяса птицы;</w:t>
      </w:r>
    </w:p>
    <w:p>
      <w:pPr>
        <w:pStyle w:val="Style22"/>
        <w:spacing w:before="0" w:after="0"/>
        <w:ind w:firstLine="709"/>
        <w:jc w:val="both"/>
        <w:rPr/>
      </w:pPr>
      <w:r>
        <w:rPr/>
        <w:t>- промышленная переработка птицеводческой продукции; - сеть собственных магазинов;</w:t>
      </w:r>
    </w:p>
    <w:p>
      <w:pPr>
        <w:pStyle w:val="Style22"/>
        <w:spacing w:before="0" w:after="0"/>
        <w:ind w:firstLine="709"/>
        <w:jc w:val="both"/>
        <w:rPr/>
      </w:pPr>
      <w:r>
        <w:rPr/>
        <w:t>- безотходная технология производства и реализации птицеводческой продукции. Качество готовой продукции проверяют две производственные лаборатории по установленным показателям и параметрам. Определяется соответствие ГОСТам и РТУ. Продукция также проверяется на Минской станции, в Госстандарте РБ.</w:t>
      </w:r>
    </w:p>
    <w:p>
      <w:pPr>
        <w:pStyle w:val="Style22"/>
        <w:spacing w:before="0" w:after="0"/>
        <w:ind w:firstLine="709"/>
        <w:jc w:val="both"/>
        <w:rPr/>
      </w:pPr>
      <w:r>
        <w:rPr/>
        <w:t>В условиях жесткой конкуренции гарантии качества вносят решающий вклад в выбор потребителем продукции той или иной компании. Одной из таких гарантий является сертификат системы менеджмента качества (СМК) по международным стандартам серии ISO 9000. С 2005 года на птицефабрике (пока что единственном среди птицеводческих хозяйств в РБ) внедрена и функционирует система менеджмента качества, которая соответствует требованиям СТБ ИСО 9001-2001. Как следствие, на предприятии произошло повышение эффективности производительных процессов при улучшении качества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предприятия за 2007-2009 годы представлены в таблице 1.</w:t>
      </w:r>
    </w:p>
    <w:p>
      <w:pPr>
        <w:pStyle w:val="14pt"/>
        <w:tabs>
          <w:tab w:val="clear" w:pos="1080"/>
          <w:tab w:val="left" w:pos="180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pt"/>
        <w:tabs>
          <w:tab w:val="clear" w:pos="1080"/>
          <w:tab w:val="left" w:pos="1800" w:leader="none"/>
        </w:tabs>
        <w:ind w:right="0" w:firstLine="709"/>
        <w:rPr/>
      </w:pPr>
      <w:r>
        <w:rPr/>
        <w:t>Таблица 1. Финансово-экономические показатели за 2007-2009 гг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716"/>
        <w:gridCol w:w="716"/>
        <w:gridCol w:w="716"/>
        <w:gridCol w:w="679"/>
        <w:gridCol w:w="990"/>
      </w:tblGrid>
      <w:tr>
        <w:trPr/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казатели финансово-экономической деятельнос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емп роста, %</w:t>
            </w:r>
          </w:p>
        </w:tc>
      </w:tr>
      <w:tr>
        <w:trPr/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8 к 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9 к 2008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ручка от реализации с НДС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9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13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02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5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ручка от реализации без НДС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6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46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2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5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логи и отчисления из выручки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2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3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алансовая прибыль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,06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реднесписочная численность за последний месяц отчетного периода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0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редняя заработная плата за последний месяц отчетного периода, тыс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4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Запасы готовой продукции на конец периода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94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редний остаток оборотных средств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66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18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58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13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сновные фонды предприятия на начало периода, всего, млн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91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7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6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98</w:t>
            </w:r>
          </w:p>
        </w:tc>
      </w:tr>
    </w:tbl>
    <w:p>
      <w:pPr>
        <w:pStyle w:val="TextBody"/>
        <w:tabs>
          <w:tab w:val="clear" w:pos="708"/>
          <w:tab w:val="left" w:pos="48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балансовой прибыли было в 2009 году и составила 3321 млн. руб., что в три раза превосходит значение прибыли в 2008 году. Мировой финансовый кризис также отразился и на чистой прибыли, в 2008 году она упала по сравнению с 2007 на 16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тицефабрика им. Н.К. Крупской» - это многоотраслевое промышленное предприятие замкнутого цикла. Она обрабатывает около 4000 га сельскохозяйственных угодий, в том числе 3512 га пахотных земель. Выращенные рапс, ячмень, тритикале и кукуруза собираются, очищаются, просушиваются и засыпаются в хранилища общей емкостью около 18 тысяч тонн. За сезон здесь просушивается до 30 тысяч тонн зерна, которое идет на корм птице и крупному рогатому ско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лиале «Острошитский городок» расположены две животноводческие фермы на 1100 голов крупного рогатого скота в том числе 503 головы дойного стада. За год удой на одну корову составляет 6380 литров молока экстра и высшего со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же несколько лет на птицефабрике им. Крупской работает цех безскорлупного яйца. Это единственное в Беларуси производство яичного меланжа подобного типа. За один день здесь выпускают в среднем 3 тонны готовой продукции, это 700 тонн в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тицефабрика им. Крупской – единственный в Республике Беларусь производитель цесариных яиц. Это очень полезный продукт, который благодаря своей прочной скорлупе даже в естественных условиях храниться до 9 месяцев. В 2007 году здесь было получено 80 тысяч шт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е – лидер в производстве перепелиных яйц. Выпуск около 4 миллионов штук в год. Перепелиное яйцо не содержит холестерина, богато витаминами, микроэлементами и незаменимыми аминокислотами, повышает работоспособность и обладает омолаживающим эффек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год здесь производится около 230 миллионов штук куриных яиц. Это составляет 14,6% от всего валового производства куриных яиц в Республике Беларус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едприятии налажен выпуск яиц, обогащенных бета-каротином, витаминами А, Е, йодом, селеном, выходящих под торговой маркой «Золотой Десяток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мплексе по содержанию кур-несушек установлено технологическое оборудова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вровент-500</w:t>
      </w:r>
      <w:r>
        <w:rPr>
          <w:rFonts w:cs="Times New Roman" w:ascii="Times New Roman" w:hAnsi="Times New Roman"/>
          <w:sz w:val="28"/>
          <w:szCs w:val="28"/>
          <w:lang w:eastAsia="ru-RU"/>
        </w:rPr>
        <w:t>, мирового лидера немецкой фирмы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иг-Дач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>». Собственная ветеринарная служба обеспечивает соблюдение всех санитарных и эпидемиологических норм содержания птиц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мплекс по сортировке куриных яиц поступает продукт из шести птичников. Здесь овоскопируются и тщательно рассортировываются по весу 350 000 штук яиц в день. Комплекс оснащен современным голландским оборудование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рмы МОБА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ое позволяет сортировать по категориям с высокой точностью и наносить каплеструйную маркировку. Продукция раскладывается в удобные упаковки от 6 до 30 штук и отправляется прямо на прилавки магазинов. Предприятие не складирует свою продукцию и работает только под заказ. Филиал «Дубовляны» специализируется на выращивании ремонтного молодняка птицы на 750 тысяч голов единовременной посад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хе содержания родительского стада от птиц кросса Ломанн Уайт путем естественного оплодотворения получают инкубационное яйцо. За последний год от одной курицы-несушки было получено 337 штук яиц – это самый высокий показатель по республ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хе инкубации яйца сортируются по весу и закладываются в инкубаторы – более 9,5 миллионов штук в год. Через 21 день уже готово молодое потомство. Здесь цыплята сортируются по полу, получают необходимые вакцинации и отправляются в цех – на дальнейшее выращивание. Оборудование позволяет поддерживать оптимальный микроклимат в помещении. Кормят цыплят сбалансированным комбикормом собственного производства, а недостающие витамины они получают с водой, обогащенной нужными компонентами благодаря необходимой водоподготовке через установку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затрон</w:t>
      </w:r>
      <w:r>
        <w:rPr>
          <w:rFonts w:cs="Times New Roman" w:ascii="Times New Roman" w:hAnsi="Times New Roman"/>
          <w:sz w:val="28"/>
          <w:szCs w:val="28"/>
          <w:lang w:eastAsia="ru-RU"/>
        </w:rPr>
        <w:t>». Именно такой способ позволяет достичь нужной концентрации необходимых веществ в организме птиц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изводстве используется способ напольного выращивания бройлерных цыплят. Электронная система управления задает параметры микроклимата и условия содержания, автоматически регулируется температура и влажность воздуха, воздухообмен. Если нарушается хотя бы один из параметров – аварийная сигнализация информирует о сбое и неточность тут же исправля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тицефабрика имени Крупской – первое в Республике Беларусь предприятие, которое стало выращивать бройлерных цыплят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еточном оборуд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. В филиале «Околица» потомство кросса Хабарт F15 растет в помещении, где в первые дни его жизни температура воздуха не опускается ниже 33 градусов. Среднесуточный привес каждого цыпленка - более 50 грамм. Через 42 дня это уже достигшие весовых кондиций цыплята, которых отправляют на мясоперерабатывающий комплек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рабатывающий комплекс птицефабрики выпускает 250 видов изделий и полуфабрикатов из мяса птицы – 1000 тонн в год. Для производства колбас и копченостей используется только натуральное сырье из мяса птицы. Для копчения продукции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мокаме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ется щепа из натуральной ольхи. Производственная лаборатория тщательно проверяет каждую партию выпускаемой продукции и позволяет работать с отсутствием рекламаций. Качественные и вкусные изделия птицефабрики с удовольствием покупают в сети фирменных магазинов. За 2007 год объем розничного товарооборота составил почти 9 миллиардов белорусских рублей – это 4,5 миллиона долларов США. Значительная часть выпускаемой продукции поступает на рынки России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TextBodyIndent"/>
        <w:ind w:firstLine="709"/>
        <w:rPr/>
      </w:pPr>
      <w:r>
        <w:rPr>
          <w:b/>
          <w:bCs/>
        </w:rPr>
        <w:t>2. Управление маркетингом на предприятии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" w:leader="none"/>
          <w:tab w:val="left" w:pos="1445" w:leader="none"/>
          <w:tab w:val="left" w:pos="1800" w:leader="none"/>
          <w:tab w:val="left" w:pos="21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характеризуется линейно-функциональной организационной структурой, при которой вся полнота власти у руководителя. Ему при разработке конкретных вопросов, решений, программ, планов помогает специальный аппарат, состоящий из функциональных подразделений (отделов).</w:t>
      </w:r>
    </w:p>
    <w:p>
      <w:pPr>
        <w:pStyle w:val="TextBodyIndent"/>
        <w:ind w:firstLine="709"/>
        <w:rPr/>
      </w:pPr>
      <w:r>
        <w:rPr/>
        <w:t>На предприятии существует отдел маркетинга, сбыта и МТС, который подчиняется заместителю директора по коммерческим вопросам, подчиняющемуся непосредственно директору. Высшим управленческим органом является Собрание акционеров.</w:t>
      </w:r>
    </w:p>
    <w:p>
      <w:pPr>
        <w:pStyle w:val="TextBodyIndent"/>
        <w:ind w:firstLine="709"/>
        <w:rPr/>
      </w:pPr>
      <w:r>
        <w:rPr/>
        <w:t>Минская птицефабрика им. Н.К. Крупской является государственным предприятием.</w:t>
      </w:r>
    </w:p>
    <w:p>
      <w:pPr>
        <w:pStyle w:val="Normal"/>
        <w:tabs>
          <w:tab w:val="clear" w:pos="708"/>
          <w:tab w:val="left" w:pos="481" w:leader="none"/>
          <w:tab w:val="left" w:pos="1445" w:leader="none"/>
          <w:tab w:val="left" w:pos="1800" w:leader="none"/>
          <w:tab w:val="left" w:pos="21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отдела маркетинга, сбыта и МТС являются разработка маркетинговой стратегии предприятия, анализ положения предприятия на рынке; исследование существующих сетей сбыта; организация сбыта продукции; формирование сбытовой сети; подготовка и заключение договоров на реализацию продукции, планирование поставок продукции в соответствии с заключенными договорами, организация рекламы и стимулирование сбы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и на предприятии должностными инструкциями на специалистов по маркетингу и сбы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ены следующие обязанности: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бор информации о рынке реализации выпускаемой продукции, структуре и динамике спроса, отношении работников торговли к товару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несение информации о свойствах выпускаемой продукции потенциальным потребителям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лает анализ экономической эффективности проделанной работы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ить анализ деятельности конкурентов, давать оценку их сильных и слабых сторон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тавлять отчеты по продажам и по основным каналам сбыта продукции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имает участие в выставках-ярмарках производимой продукции в Республике Беларусь и странах СНГ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ставляет ежегодные планы рекламных и маркетинговых кампаний, согласовывает суммы и даты оплаты с финансовым отделом предприя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жемесячно представляет отчет о проделанной работе и ее эффективности на совещании у директора предприятия.</w:t>
      </w:r>
    </w:p>
    <w:p>
      <w:pPr>
        <w:pStyle w:val="Normal"/>
        <w:tabs>
          <w:tab w:val="clear" w:pos="708"/>
          <w:tab w:val="left" w:pos="481" w:leader="none"/>
          <w:tab w:val="left" w:pos="1445" w:leader="none"/>
          <w:tab w:val="left" w:pos="1800" w:leader="none"/>
          <w:tab w:val="left" w:pos="21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Таблица 2 Функции маркетинга и обеспеченность их выполнения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63"/>
        <w:gridCol w:w="2300"/>
        <w:gridCol w:w="2920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ункции маркетин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руктурного подразд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жность работника, выполняющего функц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жностные обязанности в связи с выполнением функции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бор маркетинговой информ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ециалист по маркетинг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иск и сбор информации об экономическом развитии отраслей и регионов, направлениях государственной политики, определяющей производство и сбыт выпускаемой продукции, потребителях и сегментации рынка, географическом распределении товара, его экспортных рынках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бор информации о конкурент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ециалист по маркетинг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иск информации о конкурентах по объемам продаж в целом и по сегментам рынка, общей доле на рынке, целям и поведении на рынке, самооценке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дение анализа существующих сетей сбыта продук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кетоло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лиз эффективности существующей стратегии сбы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лиз эффективности использования различных каналов сбыта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работка плана проведения рекламных мероприятий, реализация пла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ециалист по маркетинг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работки плана рекламных мероприятий в средствах массовой информации с помощью наружной, электронной, рекламы на транспорте, расчет затрат на рекламу, реализация плана, сотрудничество с рекламными агентствами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лиз сбытовой деятельности пред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кетоло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лиз производства и реализации продукции предприятия к уровню прошлого года по ассортиментным группам и поставщикам по белорусскому и российскому рынках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ставление планов маркетин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чальник отдела маркетинг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спечивает составление проектов планов маркетинговой деятельности предприятия на перспективу и год, целей в области качества отдела и плана работы отдела на год и месяц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ие в выставках, ярмарках, выставках-продаж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дел маркетинга сбыта и МТ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чальник отдела маркетинг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ует и готовит предложения по участию в выставках, ярмарках, выставках-продажах, определяет эффективность участия, анализирует отчеты участников, знакомит с информацией заинтересованные группы.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озрастной, половой, образовательный состав работников предприятия представлен в таблице 3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Таблица 3 Характеристика состава работников предприятия</w:t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44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0"/>
              </w:rPr>
              <w:t>Наименование показа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0"/>
              </w:rPr>
              <w:t>Кол-во работников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 специальным образованием в области маркетин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 высшим экономическим образова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 высшим техническим образова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 средним специальным образова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ужчи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возрасте до 30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возрасте 31-45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возрасте 46-55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выше 55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ладеющих иностранными язык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сего на предприятии 152 работников с высшим образованием.</w:t>
      </w:r>
    </w:p>
    <w:p>
      <w:pPr>
        <w:pStyle w:val="TextBodyIndent"/>
        <w:ind w:firstLine="709"/>
        <w:rPr/>
      </w:pPr>
      <w:r>
        <w:rPr/>
        <w:t>Всего 5 работников обладают специальным образованием в области маркетинга. Однако данное количество подобных специалистов соответствует требованиям предприятия и обеспечивает тот уровень маркетинга, который там требуется.</w:t>
      </w:r>
    </w:p>
    <w:p>
      <w:pPr>
        <w:pStyle w:val="TextBodyIndent"/>
        <w:ind w:firstLine="709"/>
        <w:rPr/>
      </w:pPr>
      <w:r>
        <w:rPr/>
        <w:t>В таблице 4 представлен ряд маркетинговых решений, принятых предприятии в течение года, а также специалисты, принимающие данные решен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аблица 4 Порядок принятия маркетинговых решений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392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ды маркетинговых решени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Кем принимаются решения (укажите должность, подразделение)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дрение новой качественной упаковки для меланж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ркетолог, отдел маркетинга, сбыта и МТС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Координирующий экономический совет (проводится ежедневно, решаются оперативные вопросы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иректор, заместители директора, специалисты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здание и печать статьи в газете «Гастроном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ркетолог, отдел маркетинга, сбыта и МТС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3. Маркетинговая деятельность предприятия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3.1 Система сбора маркетинговой информации на предприятии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>На предприятии существует система сбора маркетинговой информации. Следует учитывать, что птицефабрика функционирует на рынке уже 65 лет. За эти годы накоплен колоссальный опыт ведения бизнеса, собрано огромное количество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регулярно участвует в различных выставках. Подобные мероприятия позволяют собрать оперативную информацию о конкурентах, а так же о рынке в целом. Изучение конкурентов осуществляется на основе сбора и анализа информации, включающей информацию о видах продукции, заказчиках конкурентов, об объемах продаж; выявление особенностей и недостатков продукции конкурентов.</w:t>
      </w:r>
    </w:p>
    <w:p>
      <w:pPr>
        <w:pStyle w:val="TextBodyIndent"/>
        <w:ind w:firstLine="709"/>
        <w:rPr/>
      </w:pPr>
      <w:r>
        <w:rPr/>
        <w:t>Маркетинговые исследования на предприятии не проводятся, так как они малоэффективны на рынке сельскохозяйственной продукции, который давно устоялся и на данный момент не подвержен существенным измен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маркетинговой деятельности осуществляется начальником отдела маркетинга. При формировании плана по маркетинговой деятельности начальник отдела маркетинга использует заявки потребителей, информацию, полученную при получении периодических изданий, пакетной, научно-технической информации, материалов по маркетинговой тематике, информацию, полученную на семинарах, при наблюдениях за конкурентами, данных статистической отчетности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</w:rPr>
        <w:t>3.2 Потребители продукции предприятия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Потребителями яйца и продукции из мяса птицы является практически все население республики. Доля предприятия на рынке составляет около 14-15% для яйца, немного меньше для мясной продукции. Это обусловлено тем, что производством продукции из мяса птицефабрика стала относительно недавно.</w:t>
      </w:r>
    </w:p>
    <w:p>
      <w:pPr>
        <w:pStyle w:val="TextBodyIndent"/>
        <w:ind w:firstLine="709"/>
        <w:rPr/>
      </w:pPr>
      <w:r>
        <w:rPr/>
        <w:t>Производимая другая сельскохозяйственная продукция, а именно рапс, ячмень, тритикале и кукуруза собираются и потребляются на самом предприятии, т.е. идут на корм птице.</w:t>
      </w:r>
    </w:p>
    <w:p>
      <w:pPr>
        <w:pStyle w:val="TextBodyIndent"/>
        <w:ind w:firstLine="709"/>
        <w:rPr/>
      </w:pPr>
      <w:r>
        <w:rPr/>
        <w:t>Сегментация по закупщикам: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Управление торговли Мингорисполкома (пример закупщика: ЗАО "Универсам Первомайский").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Управление торг. Облисполкома (СХ кооператив "Садовод"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Облпортебсоюз (Березинское РАЙПО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Минскхлебпром (РУП "Борисовхлебпром"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Министерство обороны (Академия милиции РБ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Птицефабрики РО (ОАО "Агрокомбинат "Дзержинский"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Реализация за пределы республики (ООО "Комтрейд" г.Смоленск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Белкоопсоюз (ЧТУП "Барановичский коопторг")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Фирменная торговля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/>
        <w:t>Прочие (КУП "Минсктранс" Ф-л Автобусный парк 6)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</w:rPr>
        <w:t>3.3 Анализ конкурентов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На рынке Беларуси существует большое количество птицефабрик, которые являются конкурентами для предприятия. В таблице 5 представлен сравнительный анализ конкурентов в отрасли по основным характеристикам.</w:t>
      </w:r>
    </w:p>
    <w:p>
      <w:pPr>
        <w:pStyle w:val="TextBodyIndent"/>
        <w:ind w:firstLine="709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аблица 5 Оценка положения предприятия относительно конкурентов</w:t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341"/>
        <w:gridCol w:w="1464"/>
        <w:gridCol w:w="2574"/>
        <w:gridCol w:w="2294"/>
        <w:gridCol w:w="2269"/>
        <w:gridCol w:w="1427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Составляющая маркетингового комплекса</w:t>
            </w:r>
          </w:p>
        </w:tc>
        <w:tc>
          <w:tcPr>
            <w:tcW w:w="1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ценка полож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(средняя, выше среднего, ниже среднего)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прият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тицефабрика «Дружба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«Молодецкие»Солигорская птицеф-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тебская птицефабрика «Ганн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Птицефабрика Колос»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лбц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Лидская птицефабри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дукт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качество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разнообразие ассортимента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соответствие передовым технологиям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цена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Коммуникационная политик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использ-ние разных средств реклам-ния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организация связей с общест-тью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 уровень цен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использование системы скидок, надбавок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4"/>
              </w:rPr>
              <w:t>-конкур-ость системы распределения;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</w:rPr>
        <w:t>3.4 Ассортимент проду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Яйцо</w:t>
      </w:r>
    </w:p>
    <w:p>
      <w:pPr>
        <w:pStyle w:val="Style20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йцо диетическое категории куриных пищевых диетических яиц: • Высшая – масса яйца – 70 г. и свыше; • Отборная – масса яйца – от 65 до 69,9 включительно; • Первая - масса яйца – от 55 до 64,9 включительно; • Вторая - масса яйца – от 45 до 54,9 включительно. На практике на диетические яйца ставят штампы Д-В, Д-О, Д-1, Д-2. 1.2 Яйцо столовое: к столовым относятся яйца, срок годности которых не превышает 25 суток со дня сортировки, не считая дня снесения, и яйца, хранившиеся в холодильниках не более 120 суток. Градация столовых яиц по категориям в зависимости от массы яйца точно такая же, как и у диетического. Обозначение столового яйца – С-В, С-О, С-1, С-2. 1.3 Яйцо перепелиное. Яйцо цесариное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ind w:firstLine="709"/>
        <w:rPr/>
      </w:pPr>
      <w:r>
        <w:rPr/>
        <w:t>Таблица. Ассортимент продукции из мяса птицы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919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КОЛБАСА ВАРЕНАЯ в/с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Докторская особ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Прима люкс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Браславск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Ветчинно-рублен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КОЛБАСА ВАРЕНАЯ 1с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Дубовлянск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Молочная обеденн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Студенческ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Молодежная нов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Столичн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КОЛБАСА ВАРЕНАЯ б/с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Аппетитная экстра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Несвижск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Нежинск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Алексеевская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СОСИСКИ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Докторские особые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Прима-люкс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Браславские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Изысканные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Столичные", 1 сорт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Аппетитные экстра", б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Нежинские ", б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САРДЕЛЬКИ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Браславские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окторские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Молочные обеденные", 1 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Столичные", 1 сорт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Аппетитные экстра", б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Несвижские", б/с нат обол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"Нежинские ", б/с (в нат. обол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ВЕТЧИННЫЕ ИЗДЕЛИЯ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Рождественская", б/с, варена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Колядная" в/с, варена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Альпийская", в/с, варена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Беловежская" в/с, варена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Деревенская", вареная 1 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Особенная" 1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Экстра ароматная"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ЧИНА "Нежность новая"1 с, варена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Т "ИЗЫСКАННАЯ-новая", 1с (в нат. об. вакуум уп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Ланшмит "Нежный", 1 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ет "Деликатесный" 1 с, к/в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ет "Столичный", 1 с, к/в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яда "Святочная экстра"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ет "Любительский", к/з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ет "Батончик Столичный", 1 с, запеч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ЕТ "Нежный", коп/запеч,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УЛЕТ "Жемчуженский", к/з,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Хлебец"Охотничий", запеч, (вакуум.упак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КОПЧЕНОСТИ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лбаса полукопченая "Пореченская" б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олбаса в/к салями "Литовская" в/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ЦЫПЛЕНОК-бр. "Столичный"" коп/зап (вак/уп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олутушка цыпл.-бр. к/в "Оригинальная" (вак. уп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рудка ц/бр. "Оригинальная" к/в (вакуум. упак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рылышки "Оригинальные" (фаршир.) вак/уп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рылышки "Домашние" к/з (вакуум. упак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корочок "Столичный" к/в (вакуум. упак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пинка ц/бр. "Домашняя" к/з (вакуум. упак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олень "Столичная", коп/вар (вакуум. упак.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Бедро "Столичное", коп/вар (вакуум.упак)</w:t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ПАШТЕТЫ: "Полянский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"Грибной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"Каменецкий"</w:t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Колбаски для гриля "Южные"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, сырые</w:t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 xml:space="preserve">ФАРШ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мясной "КУРИНЫЙ"</w:t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КОРМ ДЛЯ ЖИВОТНЫХ</w:t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П/фабрикаты быстрого приготовления (шашлыки):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ейк "Нежный" в маринад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рыло "Пикантное", в маринад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олень "Пикантная", в маринад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Бедро "Деликатесное" в маринад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Мясо для шашлыка "Столичное"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СУБПРОДУКТЫ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ЕЙКИ цыплят-бройл. в упаковк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ОЛОВЫ цыплят-бройл. в упаковк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ЕЙКИ КУРИНЫЕ в упаковк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ОЛОВЫ КУРИНЫЕ в упаковк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Полуфабрикат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РУДКА цыпл.бр( в лотках) замор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из мяса цыпл.бр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рыло ЦЫПЛ.БР.( в лотках) замор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КОРОЧОК ЦЫПЛ.БР.( в лотках) замор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ИЛЕ ЦЫПЛ.БР. (в лотках) замор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БОР ДЛЯ БУЛЬОНА цыпл.бр( в лотках) замор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БЕДРО Ц.БР.( В ЛОТКАХ) заморож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ГОЛЕНЬ Ц.БР (В ЛОТКАХ) заморож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Мясо механической обвалк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>Тушки ЦЫПЛЯТ-БРОЙЛЕРОВ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редприятие из года в год производит одну и ту же продукцию. Ассортимент не подвержен сильным изменениям. Следует отметить, что главным образом расширяется ассортимент мясной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всем недавно на предприятии был освоен выпуск яичного меланжа.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единственное в Беларуси производство яичного меланжа подобного типа.</w:t>
      </w:r>
    </w:p>
    <w:p>
      <w:pPr>
        <w:pStyle w:val="Style22"/>
        <w:spacing w:before="0" w:after="0"/>
        <w:ind w:firstLine="709"/>
        <w:jc w:val="both"/>
        <w:rPr/>
      </w:pPr>
      <w:r>
        <w:rPr/>
        <w:t>Яичный меланж – это содержание обычного куриного или другого любого яйца без скорлупы. Особенностью меланжа является то, что при высокой ценности для мясо- и хлеб- комбинатов, кондитерских цехов, он имеет малый срок годности. Но на птицефабрике была освоена новая передовая технология производства данного продукта – глубокая заморозка меланжа. Для Беларуси это уникальная технология.</w:t>
      </w:r>
    </w:p>
    <w:p>
      <w:pPr>
        <w:pStyle w:val="Style22"/>
        <w:spacing w:before="0" w:after="0"/>
        <w:ind w:firstLine="709"/>
        <w:jc w:val="both"/>
        <w:rPr/>
      </w:pPr>
      <w:r>
        <w:rPr/>
        <w:t>Уже несколько лет на птицефабрике им. Крупской работает цех безскорлупного яйца. За один день здесь выпускают в среднем 3 тонны готовой продукции, это 700 тонн в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олитика распределения на предприятии, рынки сбыта проду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даж продукции предприятия представлен в таблице 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. Объемы продаж продукции в разрезе рынков </w:t>
      </w:r>
      <w:r>
        <w:rPr/>
        <w:t>сбыта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66"/>
        <w:gridCol w:w="1066"/>
        <w:gridCol w:w="1066"/>
        <w:gridCol w:w="1384"/>
        <w:gridCol w:w="14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07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08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09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08 к 2007,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09 к 2008 ,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сего поставки, млн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4995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31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6482,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 нат. выражении, тыс. ш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0981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7863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100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еспублика Беларусь, тыс. ш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7124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0716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21880,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8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о же, млн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5763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235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209,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Экспорт за пределы республики, тыс. ш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3857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147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9126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8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о же, млн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231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7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272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,3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нет четкой тенденции роста объемов продаж. Данный показатель остается относительно постоянным и незначительно изменяется под воздействием различных внешних экономических факторов, а так же в зависимости от внутренних возможностей пред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2008 год был примечателен тем, что резко сократилось количество экспортной продукции (сохранилось лишь 23 % от уровня 2007 года). Это связано с экономическими трудностями на предприятии. В 2009 году уровень экспорта снова возро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рт продукции осуществляется в основном на рынки Российской Федерации.</w:t>
      </w:r>
    </w:p>
    <w:p>
      <w:pPr>
        <w:pStyle w:val="TextBodyIndent"/>
        <w:tabs>
          <w:tab w:val="clear" w:pos="708"/>
          <w:tab w:val="left" w:pos="3450" w:leader="none"/>
        </w:tabs>
        <w:ind w:firstLine="709"/>
        <w:rPr>
          <w:b/>
          <w:b/>
        </w:rPr>
      </w:pPr>
      <w:r>
        <w:rPr>
          <w:b/>
        </w:rPr>
        <w:t>3.6 Характеристика упаковки, используемой на предприятии</w:t>
      </w:r>
    </w:p>
    <w:p>
      <w:pPr>
        <w:pStyle w:val="TextBodyIndent"/>
        <w:tabs>
          <w:tab w:val="clear" w:pos="708"/>
          <w:tab w:val="left" w:pos="345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Яйцо упаковывается в пакеты по 10 штук или в специальные упаковки также по 10 штук (20 штук для перепелиного яйца). Используется </w:t>
      </w:r>
      <w:r>
        <w:rPr>
          <w:rStyle w:val="Applestylespan"/>
        </w:rPr>
        <w:t xml:space="preserve">пластиковая упаковка и </w:t>
      </w:r>
      <w:r>
        <w:rPr/>
        <w:t>упаковка из прессованного картона для яиц. Упаковка состоит из ячеек для яиц и контейнера. Данная упаковка выполняет функции защиты и хранения, а также позволяет создать оптимальные единицы товара.</w:t>
      </w:r>
    </w:p>
    <w:p>
      <w:pPr>
        <w:pStyle w:val="Style22"/>
        <w:spacing w:before="0" w:after="0"/>
        <w:ind w:firstLine="709"/>
        <w:jc w:val="both"/>
        <w:rPr/>
      </w:pPr>
      <w:r>
        <w:rPr/>
        <w:t>Для перевозки используется специальная транспортная тара (ящики).</w:t>
      </w:r>
    </w:p>
    <w:p>
      <w:pPr>
        <w:pStyle w:val="Style22"/>
        <w:spacing w:before="0" w:after="0"/>
        <w:ind w:firstLine="709"/>
        <w:jc w:val="both"/>
        <w:rPr/>
      </w:pPr>
      <w:r>
        <w:rPr/>
        <w:t>Сухой яичный порошок упаковывается в бумажные трехслойные пакеты объемом 20 килограмм. Функции данной упаковки защитная и транспортная.</w:t>
      </w:r>
    </w:p>
    <w:p>
      <w:pPr>
        <w:pStyle w:val="Style22"/>
        <w:spacing w:before="0" w:after="0"/>
        <w:ind w:firstLine="709"/>
        <w:jc w:val="both"/>
        <w:rPr/>
      </w:pPr>
      <w:r>
        <w:rPr/>
        <w:t>Меланж яичный (замороженный/охлажденный) упаковывается в мягкие прозрачные асептические пакеты объемом 10 килограмм в ящике из многослойного гофрокартона. Такая упаковка очень прочная и надежная, она переносит низкие температуры и позволяет меланжу долгое время сохранять свое качество.</w:t>
      </w:r>
    </w:p>
    <w:p>
      <w:pPr>
        <w:pStyle w:val="Style22"/>
        <w:spacing w:before="0" w:after="0"/>
        <w:ind w:firstLine="709"/>
        <w:jc w:val="both"/>
        <w:rPr/>
      </w:pPr>
      <w:r>
        <w:rPr/>
        <w:t>Колбасы упаковываются в многослойную синтетическую оболочку с нанесенным на нее изображением. Пакеты с фасованными колбасами одного наименования, сорта и даты изготовления укладывают в ящики из гофрированного картона, многооборотную тару, специализированные контейнеры или тару-оборудование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</w:rPr>
        <w:t>3.7 Ценообразование на предприятии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  <w:t>Сравнительный анализ цен на яйцо не имеет смысла, так как цены на данный продукт регулируется государством. В связи с этим у всех конкурентов будет одна и та же цена.</w:t>
      </w:r>
    </w:p>
    <w:p>
      <w:pPr>
        <w:pStyle w:val="Style22"/>
        <w:spacing w:before="0" w:after="0"/>
        <w:ind w:firstLine="709"/>
        <w:jc w:val="both"/>
        <w:rPr/>
      </w:pPr>
      <w:r>
        <w:rPr/>
        <w:t>Регулирование ценообразования - воздействие на процессы установления и применения цен со стороны государственных органов путем принятия законодательных, административных, бюджетно-финансовых и других мер с целью стабилизации и стимулирования развития экономики республики. Оно реализуется на основе форм прямого (административного) и косвенного (через воздействие на ценообразующие факторы путем проведения мероприятий в области денежно-кредитной, налоговой, тарифной политики) регулирования.</w:t>
      </w:r>
    </w:p>
    <w:p>
      <w:pPr>
        <w:pStyle w:val="Style22"/>
        <w:spacing w:before="0" w:after="0"/>
        <w:ind w:firstLine="709"/>
        <w:jc w:val="both"/>
        <w:rPr/>
      </w:pPr>
      <w:r>
        <w:rPr/>
        <w:t>Регулируемая цена - цена, устанавливаемая соответствующими государственными органами, осуществляющими регулирование ценообразования, или определяемая субъектом ценообразования (юридическим лицом, предпринимателем) с учетом установленных этими органами определенных ограничений.</w:t>
      </w:r>
    </w:p>
    <w:p>
      <w:pPr>
        <w:pStyle w:val="Style22"/>
        <w:spacing w:before="0" w:after="0"/>
        <w:ind w:firstLine="709"/>
        <w:jc w:val="both"/>
        <w:rPr/>
      </w:pPr>
      <w:r>
        <w:rPr/>
        <w:t>Регулируeмые цены в Республике Беларусь применяются на отдельные социально значимые товары, конкретный перечень которых устанавливается Президентом или по его поручению Советом Министров Республики Беларусь.</w:t>
      </w:r>
    </w:p>
    <w:p>
      <w:pPr>
        <w:pStyle w:val="Style22"/>
        <w:spacing w:before="0" w:after="0"/>
        <w:ind w:firstLine="709"/>
        <w:jc w:val="both"/>
        <w:rPr/>
      </w:pPr>
      <w:r>
        <w:rPr/>
        <w:t>В отношении цен на яйцо устанавливаются фиксированные цены.</w:t>
      </w:r>
    </w:p>
    <w:p>
      <w:pPr>
        <w:pStyle w:val="TextBodyIndent"/>
        <w:ind w:firstLine="709"/>
        <w:rPr/>
      </w:pPr>
      <w:r>
        <w:rPr/>
        <w:t>Розничная надбавка равна 22 %.</w:t>
      </w:r>
    </w:p>
    <w:p>
      <w:pPr>
        <w:pStyle w:val="TextBodyIndent"/>
        <w:ind w:firstLine="709"/>
        <w:rPr/>
      </w:pPr>
      <w:r>
        <w:rPr/>
        <w:t>Цены могут незначительно изменяться в зависимости от сезонности спроса. Давно замечено, что спрос на яйцо заметно понижается в летний период и повышается зимой. Это обусловлено тем, что летом появляется возможность потреблять яйцо, полученное в личных подсобных хозяйствах. Люди предпочитают «деревенское» яйцо потому, что считают его более качественным и натуральным, что не всегда соответствует действительности. Пик продаж приходится на весну, а конкретно на время празднования христианами Пасхи.</w:t>
      </w:r>
    </w:p>
    <w:p>
      <w:pPr>
        <w:pStyle w:val="TextBodyIndent"/>
        <w:ind w:firstLine="709"/>
        <w:rPr/>
      </w:pPr>
      <w:r>
        <w:rPr/>
        <w:t>В таблице 7 представлены цены на яйцо белое (франко-склад изготовителя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Таблица 7. Цены на яйцо</w:t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16"/>
        <w:gridCol w:w="2765"/>
        <w:gridCol w:w="1102"/>
        <w:gridCol w:w="950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  <w:t>Яйцо бело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№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именование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изме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Цена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 НДС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04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36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0 в упак. по 10 ш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74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45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1 в упак. по 10 ш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83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250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Д-2 в упак. по 10 ш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88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36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45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0 в упак. по 10 ш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83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04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1 в упак. по 10 ш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42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099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С-2 в упак. по 10 ш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37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мелк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0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перепелин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еся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6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Яйцо перепелиное в упаковк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44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боч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7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«Минская птицефабрика им. Н.К. Крупской» - предприятия замкнутого цикла. Это означает, что оно практически полностью обеспечивает сырьем само себя. Предприятие занимается производством зерна, которое идет на корм птице. На предприятии существует цех с инкубаторами, где выводятся птенцы. Этим обеспечивается возобновление поголовья птицы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b/>
        </w:rPr>
        <w:t>3.8 Политика продвижения на предприятии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На предприятии не производится самостоятельная разработка и создание рекламной продукции. Когда возникает потребность в ней, то специалисты из отдела маркетинга пользуются услугами рекламных агентств.</w:t>
      </w:r>
    </w:p>
    <w:p>
      <w:pPr>
        <w:pStyle w:val="TextBodyIndent"/>
        <w:ind w:firstLine="709"/>
        <w:rPr/>
      </w:pPr>
      <w:r>
        <w:rPr/>
        <w:t>Предприятие проводит разнообразные рекламные мероприятия. Ежегодно составляется план рекламной компании, где помесячно описываются планируемые мероприятия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а протяжении года в СМИ публикуются рекламные статьи. Рекламная служба ориентируется на такие периодические издания, </w:t>
      </w:r>
      <w:r>
        <w:rPr>
          <w:rStyle w:val="Style18"/>
          <w:lang w:val="ru-RU"/>
        </w:rPr>
        <w:t xml:space="preserve">как газеты «Гастроном», «Продовольственный рынок», журналы «Продукт.BY» и «Здоровье». </w:t>
      </w:r>
      <w:r>
        <w:rPr/>
        <w:t>Помимо этого реклама размещается в общественном транспорте, в частности в метро, а также на биллбордах около массового скопления людей. Разрабатываются аудио ролики для радио.</w:t>
      </w:r>
    </w:p>
    <w:p>
      <w:pPr>
        <w:pStyle w:val="Style22"/>
        <w:spacing w:before="0" w:after="0"/>
        <w:ind w:firstLine="709"/>
        <w:jc w:val="both"/>
        <w:rPr/>
      </w:pPr>
      <w:r>
        <w:rPr/>
        <w:t>Предприятие постоянно принимает участие в различных выставках, таких как «Белагро» (проходит в июне), «АгроРусь» (август), «Продэкспо» (октябрь). Подобные выставки помогают компании достичь следующих целей: поиск новых торговых партнеров, оценка сложившейся системы распределения, повышение имиджа и узнаваемости компании, исследование конкурентов, расширение числа клиентов.</w:t>
      </w:r>
    </w:p>
    <w:p>
      <w:pPr>
        <w:pStyle w:val="Style22"/>
        <w:spacing w:before="0" w:after="0"/>
        <w:ind w:firstLine="709"/>
        <w:jc w:val="both"/>
        <w:rPr/>
      </w:pPr>
      <w:r>
        <w:rPr/>
        <w:t>Каждый ноябрь информация о компании размещается в бизнес справочниках на будущий год.</w:t>
      </w:r>
    </w:p>
    <w:p>
      <w:pPr>
        <w:pStyle w:val="Style22"/>
        <w:spacing w:before="0" w:after="0"/>
        <w:ind w:firstLine="709"/>
        <w:jc w:val="both"/>
        <w:rPr/>
      </w:pPr>
      <w:r>
        <w:rPr/>
        <w:t>Перед новым годом создаются и рассылаются поздравительные карточки для наиболее приоритетных клиентов, а также разрабатываются и печатаются календари, в том числе поздравительные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для отчета Знак"/>
    <w:qFormat/>
    <w:rPr>
      <w:rFonts w:ascii="Times New Roman" w:hAnsi="Times New Roman" w:cs="Times New Roman"/>
      <w:sz w:val="28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pt">
    <w:name w:val="Обычный + 14 pt"/>
    <w:basedOn w:val="Normal"/>
    <w:qFormat/>
    <w:pPr>
      <w:tabs>
        <w:tab w:val="clear" w:pos="708"/>
        <w:tab w:val="left" w:pos="1080" w:leader="none"/>
      </w:tabs>
      <w:spacing w:before="0" w:after="0"/>
      <w:ind w:right="-365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для отчета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50:00Z</dcterms:created>
  <dc:creator>Женька</dc:creator>
  <dc:description/>
  <cp:keywords/>
  <dc:language>en-US</dc:language>
  <cp:lastModifiedBy>SYSTEM</cp:lastModifiedBy>
  <dcterms:modified xsi:type="dcterms:W3CDTF">2011-09-01T19:50:00Z</dcterms:modified>
  <cp:revision>2</cp:revision>
  <dc:subject/>
  <dc:title/>
</cp:coreProperties>
</file>