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го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</w:t>
      </w:r>
      <w:r>
        <w:rPr>
          <w:sz w:val="28"/>
          <w:szCs w:val="32"/>
        </w:rPr>
        <w:t>Экономика природополь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</w:t>
      </w:r>
      <w:r>
        <w:rPr>
          <w:sz w:val="28"/>
          <w:szCs w:val="32"/>
        </w:rPr>
        <w:t>Расчет платежей за потребление природных ресурсов в условиях предприятия по добыче огнеупорной глины открытым способом разработк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Задача:</w:t>
      </w:r>
      <w:r>
        <w:rPr>
          <w:sz w:val="28"/>
          <w:szCs w:val="28"/>
        </w:rPr>
        <w:t xml:space="preserve"> определить затраты на использование природных ресурсов и возмещение ущерба окружающей среде предприятиями по добыче полезных ископаемых открытым способом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Исходные дан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– Донецкая, Днепропетровская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мощность – 1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млн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е отведение земли по горным работам, отвалам, шламохранилищам всего га – 30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.ч. пахотных – 7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х – 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говых – 2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воды(Северский Донец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ек,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 – </w:t>
      </w:r>
      <w:r>
        <w:rPr>
          <w:sz w:val="28"/>
          <w:szCs w:val="28"/>
          <w:lang w:val="uk-UA"/>
        </w:rPr>
        <w:t>0,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т. для: технологических нужд – 8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разведения – 2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х вод Северского Донца –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осы в атмосферу, тыс. т. – 0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СО – 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1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ая пыль - 38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1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росы,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90% от объема потребления во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орган. вещества2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ы – 3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ы –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руды из заскладированных некондиционных руд – 0,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% от объема 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руды из техногенных месторождений - 0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 от объема 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емель, сокращающий объем отведения за счет применения технологий, снижающих объемы землепользования, га –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устройств по снижению выбросов в атмосферу –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оротного водоснабжения – 7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— мелкозернистая осадочная горная порода, пылевидная в сухом состоянии, пластичная при увлажнении. Глина состоит из одного или нескольких минералов группы каолинита (происходит от названия местности Каолин в Китае), монтмориллонита или других слоистых алюмосиликатов (глинистые минералы), но может содержать и песчаные и карбонатные част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лин — серого цвета, но встречаются глины белого, красного, жёлтого, коричневого, синего, зелёного, лилового и даже чёрного цветов. Окраска обусловлена примесями ионов — хромофоров, в основном железа в валентности 3 (красный, желтый цвет) или 2 (зеленый, синеват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схо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глинистых пород служит полевой шпат, при распаде которого под воздействием атмосферных явлений образуются каолинит и другие гидраты алюминиевых силикатов. Некоторые глины осадочного происхождения образуются в процессе местного накопления упомянутых минералов, но большинство из них представляют собой наносы водных потоков, выпавшие на дно озёр и м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а — это вторичный продукт земной коры, осадочная горная порода, образовавшаяся в результате разрушения скальных пород в процессе вывет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а является основой гончарного, кирпичного производства. В смеси с водой глина образует тестообразную пластичную массу, пригодную для дальнейшей обработки. В зависимости от места происхождения природное сырьё имеет существенные различия. Одно можно использовать в чистом виде, другое необходимо просеивать и смешивать, чтобы получить материал, пригодный для изготовления разли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керамика — большая группа керамических изделий и материалов, получаемых термической обработкой массы заданного химического состава из минерального сырья и других сырьевых материалов высокого качества, которые имеют необходимую прочность, электрические свойства (большое удельное объемное и поверхностное сопротивление, большую электрическую прочность, небольшой тангенс угла диэлектрических поте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цемента сначала добывают известняк и глину из карьеров. Известняк (приблизительно 75 % количества) измельчают и тщательно перемешивают с глиной (примерно 25 % смеси). Дозировка исходных материалов является чрезвычайно трудным процессом, так как содержание извести должно отвечать заданному количеству с точностью до 0,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оотношения определяются в специальной литературе понятиями «известковый», «кремнистый» и «глиноземистый» модули. Поскольку химический состав исходных сырьевых материалов вследствие зависимости от геологического происхождения постоянно колеблется, легко понять, как сложно поддерживать постоянство модулей. На современных цементных заводах хорошо зарекомендовало себя управление с помощью ЭВМ в комбинации с автоматическими методами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разновидностей глины. Каждая из них используется по-своему. Большую часть добываемых и поступающих в продажу глин составляет каолин, который применяется в целлюлозно-бумажной промышленности и в производстве фарфора и огнеупорных изделий. Вторыми по важности материалами являются обычная строительная глина и глинистый сланец. Огнеупорная глина идет на изготовление огнеупорного кирпича и других жаропро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месторождения предусматривается осуществлять открытым способом. Технология добычи предусматривает следующие виды работ: вскрышные работы – обнажение рабочего пласта для добычи; добыча в карьере и перевозка на промежуточный склад; закладка вскрышных пород в отвал на место извлеченного. Обогащение предусматривается проводить сухим способом, стоимость которого в три раза дешевле мокрого, на основе применения многочастотного вибрационного грох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взыскания платы за пользование недрами для добычи полезных ископ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латы за добычу огнеупорной глины составляет 0,06 грн/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оизводственная мощность составляет 1500000 т, то плата за добычу огнеупорной глины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500000*0,06=</w:t>
      </w:r>
      <w:r>
        <w:rPr>
          <w:sz w:val="28"/>
          <w:szCs w:val="28"/>
          <w:u w:val="single"/>
        </w:rPr>
        <w:t>90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расчета платы за землепользование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огласно постановлению Кабинета Министров Украины от 17.11.1997г, плата за пользование землей в Днепропетровской области соста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пахотных земель 82,87тыс. грн </w:t>
      </w:r>
    </w:p>
    <w:p>
      <w:pPr>
        <w:pStyle w:val="Style17"/>
        <w:tabs>
          <w:tab w:val="clear" w:pos="708"/>
          <w:tab w:val="left" w:pos="370" w:leader="none"/>
          <w:tab w:val="center" w:pos="33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ля лугов 20,64тыс. грн </w:t>
      </w:r>
    </w:p>
    <w:p>
      <w:pPr>
        <w:pStyle w:val="Style17"/>
        <w:tabs>
          <w:tab w:val="clear" w:pos="708"/>
          <w:tab w:val="left" w:pos="370" w:leader="none"/>
          <w:tab w:val="center" w:pos="3379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лесов 145тыс. 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земель 3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пахотные земли – 30*0,7=21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 – 30*0,07=2,1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га – 30*0,23=6,9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плата за землепользование состави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ах</w:t>
      </w:r>
      <w:r>
        <w:rPr>
          <w:sz w:val="28"/>
          <w:szCs w:val="28"/>
        </w:rPr>
        <w:t>=21 га*82,87 тыс. грн. =1740.27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ес</w:t>
      </w:r>
      <w:r>
        <w:rPr>
          <w:sz w:val="28"/>
          <w:szCs w:val="28"/>
        </w:rPr>
        <w:t>=2,1 га*20,64 тыс. грн. = 43,344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уг</w:t>
      </w:r>
      <w:r>
        <w:rPr>
          <w:sz w:val="28"/>
          <w:szCs w:val="28"/>
        </w:rPr>
        <w:t xml:space="preserve"> = 6,9 га*145 тыс. грн. = 1000,5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ем</w:t>
      </w:r>
      <w:r>
        <w:rPr>
          <w:sz w:val="28"/>
          <w:szCs w:val="28"/>
        </w:rPr>
        <w:t>=1740,27 тыс. грн.+ 43,344 тыс. грн.+ 1000,5 тыс. грн.=</w:t>
      </w:r>
      <w:r>
        <w:rPr>
          <w:sz w:val="28"/>
          <w:szCs w:val="28"/>
          <w:u w:val="single"/>
        </w:rPr>
        <w:t>2784,114 т</w:t>
      </w:r>
      <w:r>
        <w:rPr>
          <w:sz w:val="28"/>
          <w:szCs w:val="28"/>
        </w:rPr>
        <w:t>ы</w:t>
      </w:r>
      <w:r>
        <w:rPr>
          <w:sz w:val="28"/>
          <w:szCs w:val="28"/>
          <w:u w:val="single"/>
        </w:rPr>
        <w:t>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платы за водопользование из реки Сиверский Дон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отребление воды из реки Северский Донец – 0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т. для: технологических нужд – 8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00000*0,8=640000 м</w:t>
      </w:r>
      <w:r>
        <w:rPr>
          <w:sz w:val="28"/>
          <w:szCs w:val="28"/>
          <w:vertAlign w:val="superscript"/>
        </w:rPr>
        <w:t>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разведения –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0000*0,2=16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х вод –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0000*0,1=8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сбора за водопотреб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для: технологических нужд 9,58 коп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ыборазведения 10,60 коп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земных вод 14,12 коп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лата за водопользование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ех.нужд</w:t>
      </w:r>
      <w:r>
        <w:rPr>
          <w:sz w:val="28"/>
          <w:szCs w:val="28"/>
        </w:rPr>
        <w:t>=64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9,58 коп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61312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ыб</w:t>
      </w:r>
      <w:r>
        <w:rPr>
          <w:sz w:val="28"/>
          <w:szCs w:val="28"/>
        </w:rPr>
        <w:t>=16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0,60 коп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696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одз.вод</w:t>
      </w:r>
      <w:r>
        <w:rPr>
          <w:sz w:val="28"/>
          <w:szCs w:val="28"/>
        </w:rPr>
        <w:t>=80000 м</w:t>
      </w:r>
      <w:r>
        <w:rPr>
          <w:sz w:val="28"/>
          <w:szCs w:val="28"/>
          <w:vertAlign w:val="superscript"/>
        </w:rPr>
        <w:t>3*</w:t>
      </w:r>
      <w:r>
        <w:rPr>
          <w:sz w:val="28"/>
          <w:szCs w:val="28"/>
        </w:rPr>
        <w:t>14,12 коп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1296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61312+16960+11296=89568</w:t>
      </w:r>
      <w:r>
        <w:rPr>
          <w:sz w:val="28"/>
          <w:szCs w:val="28"/>
          <w:u w:val="single"/>
        </w:rPr>
        <w:t>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использование природных ресурсов предприятиями по добыче полезных ископаемых открытым способом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000+2784114+89586=2963682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расчета платы за загрязнение атмосф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ы сбора, за выбросы стационарными источниками загрязнения вычисляются нало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плательщиками самостоятельно поквартально с начала года на основании закрепленных лимитов закрепленных </w:t>
      </w:r>
      <w:r>
        <w:rPr>
          <w:sz w:val="28"/>
          <w:szCs w:val="28"/>
          <w:lang w:val="uk-UA"/>
        </w:rPr>
        <w:t>у «Постанові від 28.03.03.№ 402 «Про внесення змін у додаток 1 до Порядку встановлення нормативів збору за забруднення навколишнього середовища і і стягнення цього збору»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сбора за выбросы в атмосферу: СО – 3 грн.;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,5 грн.; Пыль – 3 грн.; 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80 грн.; 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19,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осы в атмосферу, 0,8 тыс. т. ; в т.ч. СО – 10%;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12%; твердая пыль - 38%; 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15%; 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=800т *0,1=80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0*0,12=9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е отходы = 800т*0,38= 304т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800т *0,15=120т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0т*0,25=200т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умма платежа составит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=80*3=240 гр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>= 96*4,5=432 гр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в.от.</w:t>
      </w:r>
      <w:r>
        <w:rPr>
          <w:sz w:val="28"/>
          <w:szCs w:val="28"/>
        </w:rPr>
        <w:t>=304*3=912 гр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20*80=9600 гр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0*19,5=3900 гр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240+432+912+9600+3900=14172 грн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расчета платы за сбросы в водные объекты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росы,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90% от объема потребления во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.ч. орган. вещества 2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ы – 3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ы –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0000*0,9=7200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. вещ.= 720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0,25=1800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8"/>
        </w:rPr>
        <w:t>Хл</w:t>
      </w:r>
      <w:r>
        <w:rPr>
          <w:sz w:val="28"/>
        </w:rPr>
        <w:t xml:space="preserve">. = </w:t>
      </w:r>
      <w:r>
        <w:rPr>
          <w:sz w:val="28"/>
          <w:szCs w:val="28"/>
        </w:rPr>
        <w:t>720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0,3=2160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uk-UA"/>
        </w:rPr>
        <w:t>Нт.=</w:t>
      </w:r>
      <w:r>
        <w:rPr>
          <w:sz w:val="28"/>
          <w:szCs w:val="28"/>
        </w:rPr>
        <w:t xml:space="preserve"> 720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0,25=1800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тежа за сброс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. вещ.= 180000*1,5*0,0002=5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л</w:t>
      </w:r>
      <w:r>
        <w:rPr>
          <w:sz w:val="28"/>
        </w:rPr>
        <w:t xml:space="preserve">. = </w:t>
      </w:r>
      <w:r>
        <w:rPr>
          <w:sz w:val="28"/>
          <w:szCs w:val="28"/>
        </w:rPr>
        <w:t>216000*52,5*0,000001=11,3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т.=</w:t>
      </w:r>
      <w:r>
        <w:rPr>
          <w:sz w:val="28"/>
          <w:szCs w:val="28"/>
        </w:rPr>
        <w:t xml:space="preserve"> 180000*1,5*0,05=135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4+11,34+13500=13565,3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возмещение ущерба окружающей среде предприятиями по добыче полезных ископаемых открытым способом раз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565,34+141,72=13707,06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затраты =2963682+13707,06=2977389.06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ы платы за пользование природными ресурсами с учетом проведенных природоохран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глины из заскладированых отвалов уменьшает добычу на 0,05%, а добыча руды из техногенных месторождений уменьшает добычу глины в год на 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технологии которые снизят объем землепользования на 2% приведет к сокращению исполь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хотных земель 21*0,02=0,42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 – 2,1*0,02=0,042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га – 6,9*0,02=0,138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свое время повлечет снижение плата за землепольз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–(30га*0,02)=29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пахотные земли – 29,4*0,7=20,58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– 29,4*0,07=20,58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га – 29,4*0,23=6.76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ах</w:t>
      </w:r>
      <w:r>
        <w:rPr>
          <w:sz w:val="28"/>
          <w:szCs w:val="28"/>
        </w:rPr>
        <w:t>=20,58га *82,87 тыс. грн. = 1705,46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ес</w:t>
      </w:r>
      <w:r>
        <w:rPr>
          <w:sz w:val="28"/>
          <w:szCs w:val="28"/>
        </w:rPr>
        <w:t>=2,058га *20,64 тыс. грн. = 42,477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уг</w:t>
      </w:r>
      <w:r>
        <w:rPr>
          <w:sz w:val="28"/>
          <w:szCs w:val="28"/>
        </w:rPr>
        <w:t xml:space="preserve"> = 6,76 га*145 тыс. грн. = 980,2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ем</w:t>
      </w:r>
      <w:r>
        <w:rPr>
          <w:sz w:val="28"/>
          <w:szCs w:val="28"/>
        </w:rPr>
        <w:t>=1705.46 тыс. грн.+ 42,477 тыс. грн.+ 980,2 тыс. грн.=2728,14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ница 2784,114-2728,14=55,97</w:t>
      </w:r>
      <w:r>
        <w:rPr>
          <w:sz w:val="28"/>
          <w:szCs w:val="28"/>
          <w:u w:val="single"/>
        </w:rPr>
        <w:t xml:space="preserve"> ты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ыбросов в атмосферу на 10% - 800*0,1=80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00-80=720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=720т *0,1=72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0*0,12=86,4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е отходы = 720т*0,38= 273,6т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720т *0,15=108Т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0т*0,25=180т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=72*3=216 гр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>= 86,4*4,5=388.8 гр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в.от.</w:t>
      </w:r>
      <w:r>
        <w:rPr>
          <w:sz w:val="28"/>
          <w:szCs w:val="28"/>
        </w:rPr>
        <w:t>=273.6*3=820,8 гр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08*80=8640 гр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0*19,5=3510грн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 сумма платежа составит: 13575,6 грн. Что в свою очередь меньше на </w:t>
      </w:r>
      <w:r>
        <w:rPr>
          <w:sz w:val="28"/>
          <w:szCs w:val="28"/>
          <w:u w:val="single"/>
        </w:rPr>
        <w:t xml:space="preserve">596,4 грн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оротного водоснабжения (7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ся потребление води из реки 800000*0,75=6000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800000-600000=2000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т. для: технологических нужд – 8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0000*0,8=480000 м</w:t>
      </w:r>
      <w:r>
        <w:rPr>
          <w:sz w:val="28"/>
          <w:szCs w:val="28"/>
          <w:vertAlign w:val="superscript"/>
        </w:rPr>
        <w:t>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разведения –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000*0,2=1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х вод –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000*0,1=6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сбора за водопотре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: технологических нужд 9,58 коп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ыборазведения 10,60 коп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земных вод 14,12 коп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лата за водопользование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ех.нужд</w:t>
      </w:r>
      <w:r>
        <w:rPr>
          <w:sz w:val="28"/>
          <w:szCs w:val="28"/>
        </w:rPr>
        <w:t>=480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9,58 коп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4598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ыб</w:t>
      </w:r>
      <w:r>
        <w:rPr>
          <w:sz w:val="28"/>
          <w:szCs w:val="28"/>
        </w:rPr>
        <w:t>=1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0,60 коп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2720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одз.вод</w:t>
      </w:r>
      <w:r>
        <w:rPr>
          <w:sz w:val="28"/>
          <w:szCs w:val="28"/>
        </w:rPr>
        <w:t>=60000 м</w:t>
      </w:r>
      <w:r>
        <w:rPr>
          <w:sz w:val="28"/>
          <w:szCs w:val="28"/>
          <w:vertAlign w:val="superscript"/>
        </w:rPr>
        <w:t>3*</w:t>
      </w:r>
      <w:r>
        <w:rPr>
          <w:sz w:val="28"/>
          <w:szCs w:val="28"/>
        </w:rPr>
        <w:t>14,12 коп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847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67176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ница: 89568 – 67176=22392</w:t>
      </w:r>
      <w:r>
        <w:rPr>
          <w:sz w:val="28"/>
          <w:szCs w:val="28"/>
          <w:u w:val="single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</w:rPr>
        <w:t>Выводы: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общие затраты на использование природных ресурсов и возмещение ущерба окружающей среде предприятиями по добыче полезных ископаемых открытым способом разработки составляют 2977389.06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природоохранные мероприятия уменьшили наши затраты и составляют разницу 22392</w:t>
      </w:r>
      <w:r>
        <w:rPr>
          <w:sz w:val="28"/>
          <w:szCs w:val="32"/>
          <w:u w:val="single"/>
        </w:rPr>
        <w:t xml:space="preserve"> грн, за водопотребление; </w:t>
      </w:r>
      <w:r>
        <w:rPr>
          <w:sz w:val="28"/>
          <w:szCs w:val="32"/>
        </w:rPr>
        <w:t>55,97</w:t>
      </w:r>
      <w:r>
        <w:rPr>
          <w:sz w:val="28"/>
          <w:szCs w:val="32"/>
          <w:u w:val="single"/>
        </w:rPr>
        <w:t xml:space="preserve"> тыс.грн. за землеиспользование; 596,4 грн.за снижение выбросов в атмосфе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этому экономически целесообразно предприятиям по добыче огнеупорной глины внедрять и совершенствовать оборудование и природоохран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ожно сделать выводы, что проведение природоохранных мероприятий выгодно как и с экономической так и экологической стороны.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гнеупорная глина недры платеж природоохранны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32"/>
          <w:lang w:val="uk-UA"/>
        </w:rPr>
      </w:pPr>
      <w:r>
        <w:rPr>
          <w:color w:val="FFFFFF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орс Росс. Керамика: техника. Приёмы. Изделия./Пер. с нем. Ю.О. Бем. — М.: АСТ-ПРЕСС КНИГА, 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Глина Материал из Википедии — свободной энциклопед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 геологоразведочных работах на Часов-Ярском месторождении огнеупорных глин за 1972 – 1978 гг. Том 1 / А.И. Плешков, П.Н. Верховодов, Л.А. Красотин, Ю.Н. Петешенков // Часов-Яр, 1979, 57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ительских свойств огнеупорной глины. Телефонный опрос потребителей в 2003 р./ Бабенко В.В. // г.Часов-Яр, 2003г., 1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ак В.Ю., Отрышко Е.В. Качество как фактор конкурентноспособности глин. Материалы VI Межнародной научной конференции студентов и молодых ученых „Экономика и маркетинг в ХХІ столетии”, часть І, Донецк, 2005, 171-17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ические условия и ГОСТы на полезные ископаемые (огнеупорные глины и формовочные пески) Киев, 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нистерство геологии СССР. Всесоюзный научно-исследовательский институт полезных ископаемых. Месторождения каолинов СССР. Москва, 1974, 248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еологический отчет о до разведке Часов-Ярского месторождения формовочных песков за 1977-1982 гг. Том 1 / П.Н. Верховодов, З.Н. Уварова, Л.А. Красотин // Часов-Яр, 1982, 396с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як Г.А., Отришко Е.В. Экологическая обстановка мероприятия по обеспечению нормативного состояния окружающей среды на Часов-Ярском огнеупорном комбинате, сборник докладов ІІІ Международной научной конференции аспирантов и студентов, том 2, Донецк, 2004, стр. 104-10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hok.finfort.com/index.htm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7:00Z</dcterms:created>
  <dc:creator>Admin</dc:creator>
  <dc:description/>
  <cp:keywords/>
  <dc:language>en-US</dc:language>
  <cp:lastModifiedBy>SYSTEM</cp:lastModifiedBy>
  <dcterms:modified xsi:type="dcterms:W3CDTF">2011-09-01T19:27:00Z</dcterms:modified>
  <cp:revision>2</cp:revision>
  <dc:subject/>
  <dc:title>Министерство образования и науки Украины</dc:title>
</cp:coreProperties>
</file>