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АЗОВЫЕ ВАН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лан</w:t>
      </w:r>
    </w:p>
    <w:p>
      <w:pPr>
        <w:pStyle w:val="Header"/>
        <w:tabs>
          <w:tab w:val="clear" w:pos="4677"/>
          <w:tab w:val="clear" w:pos="9355"/>
          <w:tab w:val="left" w:pos="4695" w:leader="none"/>
        </w:tabs>
        <w:spacing w:lineRule="auto" w:line="360" w:before="0" w:after="0"/>
        <w:jc w:val="both"/>
        <w:rPr>
          <w:color w:val="FFFFFF"/>
          <w:sz w:val="28"/>
          <w:szCs w:val="28"/>
          <w:lang w:val="ru-RU"/>
        </w:rPr>
      </w:pPr>
      <w:r>
        <w:rPr>
          <w:color w:val="FFFFFF"/>
          <w:sz w:val="28"/>
          <w:szCs w:val="28"/>
          <w:lang w:val="ru-RU"/>
        </w:rPr>
        <w:t>углекислый жемчужный ванна бальнеологический</w:t>
      </w:r>
    </w:p>
    <w:p>
      <w:pPr>
        <w:pStyle w:val="Normal"/>
        <w:spacing w:lineRule="auto" w:line="360"/>
        <w:jc w:val="both"/>
        <w:rPr>
          <w:sz w:val="28"/>
          <w:szCs w:val="28"/>
        </w:rPr>
      </w:pPr>
      <w:r>
        <w:rPr>
          <w:sz w:val="28"/>
          <w:szCs w:val="28"/>
        </w:rPr>
        <w:t>Вступление</w:t>
      </w:r>
    </w:p>
    <w:p>
      <w:pPr>
        <w:pStyle w:val="Normal"/>
        <w:spacing w:lineRule="auto" w:line="360"/>
        <w:jc w:val="both"/>
        <w:rPr>
          <w:sz w:val="28"/>
          <w:szCs w:val="28"/>
        </w:rPr>
      </w:pPr>
      <w:r>
        <w:rPr>
          <w:sz w:val="28"/>
          <w:szCs w:val="28"/>
        </w:rPr>
        <w:t>Углекислые ванны</w:t>
      </w:r>
    </w:p>
    <w:p>
      <w:pPr>
        <w:pStyle w:val="Normal"/>
        <w:spacing w:lineRule="auto" w:line="360"/>
        <w:jc w:val="both"/>
        <w:rPr>
          <w:sz w:val="28"/>
          <w:szCs w:val="28"/>
        </w:rPr>
      </w:pPr>
      <w:r>
        <w:rPr>
          <w:sz w:val="28"/>
          <w:szCs w:val="28"/>
        </w:rPr>
        <w:t>Жемчужные ванны</w:t>
      </w:r>
    </w:p>
    <w:p>
      <w:pPr>
        <w:pStyle w:val="Normal"/>
        <w:spacing w:lineRule="auto" w:line="360"/>
        <w:jc w:val="both"/>
        <w:rPr>
          <w:sz w:val="28"/>
          <w:szCs w:val="28"/>
        </w:rPr>
      </w:pPr>
      <w:r>
        <w:rPr>
          <w:sz w:val="28"/>
          <w:szCs w:val="28"/>
        </w:rPr>
        <w:t>Комбинированные ванны</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азовые ванны — это ванны из воды, пересыщенной газом, в результате чего он выделяется в ванне в виде пузырьков. Степень насыщения воды тем или иным газом находится в прямой зависимости от коэффициента его растворимости, различного для разных газов, давления, под которым воду насыщают газом, и находится в обратной зависимости от температуры воды в ванне. Газовые воды могут быть приготовлены также и искусственно. Из природных и искусственных газовых вод для наружных целей чаще всего проводят общие и местные газовые ванны.</w:t>
      </w:r>
    </w:p>
    <w:p>
      <w:pPr>
        <w:pStyle w:val="Normal"/>
        <w:spacing w:lineRule="auto" w:line="360"/>
        <w:ind w:firstLine="709"/>
        <w:jc w:val="both"/>
        <w:rPr/>
      </w:pPr>
      <w:r>
        <w:rPr>
          <w:sz w:val="28"/>
          <w:szCs w:val="28"/>
        </w:rPr>
        <w:t>В механизме действия газовых ванн, кроме температурного и механического фактора, свойственных всем ваннам, большую роль играет своеобразное влияние самого газа. Оно складывается из физического (в том числе механического) и химического воздействия. К чисто физическому воздействию относят действие на кожу двухфазной среды «вода — газ». Оседающие на кожу пузырьки газа раздражают заложенные в ней периферические рецепторы. Оседая на коже и улетучиваясь с ее поверхности пузырьки производят своеобразный тактильный массаж. Кроме того, благодаря двухфазной среде кожа больного в газовой фазе испытывает различное температурное воздействие. Вода имеет индифферентную температуру 37—34 °С, а пузырьки газа — 25—12 °С. Так как пузырьки газов (кроме азотных) весьма подвижны, то чередование соприкосновения их с кожей и улетучивания с ее поверхности в силу различной теплоемкости воды и газа создает еще и своеобразный «температурный» массаж. Механическое действие газовых пузырьков зависит от их величины и подвижности. Пузырьки углекислого газа в углекислой ванне относительно крупны, подвижны. Их индифферентная температура находится в пределах 12—13°С.</w:t>
      </w:r>
    </w:p>
    <w:p>
      <w:pPr>
        <w:pStyle w:val="Normal"/>
        <w:spacing w:lineRule="auto" w:line="360"/>
        <w:ind w:firstLine="709"/>
        <w:jc w:val="both"/>
        <w:rPr/>
      </w:pPr>
      <w:r>
        <w:rPr>
          <w:sz w:val="28"/>
          <w:szCs w:val="28"/>
        </w:rPr>
        <w:t>В углекислой ванне температуры 33—35°С вода почти не вызывает термического раздражения кожи, углекислота же является сильным раздражителем терморецепторов. Поскольку пузырьки газа то садятся на тело, то удаляются с него, происходит раздражение и тактильных рецепторов. Пузырьки воздуха в жемчужной ванне еще более крупные и гораздо более подвижные. Они все время скользят по коже, вызывая значительное раздражение заложенных в ней рецепторов. Противоположно действуют пузырьки азота в азотной ванне. Они очень мелки, плотно оседают на коже и волосистых частях тела и почти неподвижны. Вследствие этого они вызывают очень незначительное раздражение тактильных рецепторов кожи. Температурное раздражение кожи менее выражено, чем в углекислых ваннах, так как индифферентная температура азота намного выше индифферентной температуры углекислоты. Все это до известной степени является причиной значительно более мягкого действия азотной ванны на организм.</w:t>
      </w:r>
    </w:p>
    <w:p>
      <w:pPr>
        <w:pStyle w:val="Normal"/>
        <w:spacing w:lineRule="auto" w:line="360"/>
        <w:ind w:firstLine="709"/>
        <w:jc w:val="both"/>
        <w:rPr>
          <w:sz w:val="28"/>
          <w:szCs w:val="28"/>
        </w:rPr>
      </w:pPr>
      <w:r>
        <w:rPr>
          <w:sz w:val="28"/>
          <w:szCs w:val="28"/>
        </w:rPr>
        <w:t>Химическое действие газовой ванны проявляется при проникновении газа в кровь и при вдыхании выделяющегося из воды газа легкими. Это действие у разных газов различно и по-разному сказывается на состоянии органов и сист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Углекислые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лечебным углекислым водам относят такие, которые независимо от минерального состава содержат в 1 л не менее 0,75 г углекислоты. Лечебная углекислая вода для наружного применения должна содержать углекислоту в количестве 1,2—1,4 г/л [Иванов В. В., Невраев Г. А., 1964].</w:t>
      </w:r>
    </w:p>
    <w:p>
      <w:pPr>
        <w:pStyle w:val="Normal"/>
        <w:spacing w:lineRule="auto" w:line="360"/>
        <w:ind w:firstLine="709"/>
        <w:jc w:val="both"/>
        <w:rPr/>
      </w:pPr>
      <w:r>
        <w:rPr>
          <w:sz w:val="28"/>
          <w:szCs w:val="28"/>
        </w:rPr>
        <w:t>Общие углекислые ванны уже при содержании углекислоты в них в количестве 0,7—0,8 г/л вызывают незначительные физиологические сдвиги в организме здоровых людей, отличающиеся от тех, которые наблюдают при действии пресных ванн. При наружном применении углекислой ванны концентрацию углекислоты 0,7—0,8 г/л можно считать минимальной, обеспечивающей физиологическое действие на организм. Увеличение концентрации углекислоты возможно до предела насыщения (1,2— 1,4 г/л). Выше этой концентрации углекислота начинает интенсивно покидать воду ванны, усиливая специфические действия углекислой ванны.</w:t>
      </w:r>
    </w:p>
    <w:p>
      <w:pPr>
        <w:pStyle w:val="Normal"/>
        <w:spacing w:lineRule="auto" w:line="360"/>
        <w:ind w:firstLine="709"/>
        <w:jc w:val="both"/>
        <w:rPr/>
      </w:pPr>
      <w:r>
        <w:rPr>
          <w:sz w:val="28"/>
          <w:szCs w:val="28"/>
        </w:rPr>
        <w:t>Известными курортами, располагающими природными углекислыми водами, являются Кисловодск, Арзни, Дарасун, Шиванда, Шмаковка, Боржоми, Ессентуки. Углекислые воды широко применяются во всем мире. Лечение углекислыми ваннами широко проводят в санаториях и на курортах, не располагающих природными углекислыми водами, а также в лечебных учреждениях вне курортов, где пользуются искусственно приготовленной углекислой водой. Искусственные углекислые ванны можно готовить двумя методами — физическим (аппаратным) и химическим.</w:t>
      </w:r>
    </w:p>
    <w:p>
      <w:pPr>
        <w:pStyle w:val="Normal"/>
        <w:spacing w:lineRule="auto" w:line="360"/>
        <w:ind w:firstLine="709"/>
        <w:jc w:val="both"/>
        <w:rPr/>
      </w:pPr>
      <w:r>
        <w:rPr>
          <w:sz w:val="28"/>
          <w:szCs w:val="28"/>
        </w:rPr>
        <w:t>1. Для приготовления углекислых ванн физическим методом необходимы аппарат для насыщения воды углекислотой и баллон с углекислотой, снабженный редуктором для снижения высокого давления газа, выходящего из баллона. Редуктор имеет два манометра— один для измерения давления углекислого газа в баллоне, другой для измерения давления газа, поступающего в аппарат для насыщения. Используемый аппарат АН-9 обладает высокой способностью насыщения — до 1,3 г/л.</w:t>
      </w:r>
    </w:p>
    <w:p>
      <w:pPr>
        <w:pStyle w:val="Normal"/>
        <w:spacing w:lineRule="auto" w:line="360"/>
        <w:ind w:firstLine="709"/>
        <w:jc w:val="both"/>
        <w:rPr/>
      </w:pPr>
      <w:r>
        <w:rPr>
          <w:sz w:val="28"/>
          <w:szCs w:val="28"/>
        </w:rPr>
        <w:t>Техника приготовления искусственной углекислой ванны заключается в следующем. Ванну примерно на 1/3 наполняют горячей водой (температуры 60—70 °С) и опускают в нее идущий от аппарата насыщения резиновый шланг. На конец шланга надет наконечник в виде небольшой металлической трубы — «гребенки». Наконечник, имеющий большое количество мелких отверстий, кладут на дно ванны. Из аппарата насыщения, установив необходимое давление на редукторе, в ванну подают холодную воду, пересыщенную углекислотой. Насыщение в самом аппарате происходит при условии противотока поступающих в него холодной воды из водопровода и газа из баллона. При раздроблении на мелкие частицы воды, проходящей через мраморную крошку или бусинки, создается большая поверхность соприкосновения ее с газом, что способствует хорошему ее насыщению. Ванну дополняют этой холодной углекислой водой до назначенной врачом температуры, после чего насыщение ванны углекислотой прекращают.</w:t>
      </w:r>
    </w:p>
    <w:p>
      <w:pPr>
        <w:pStyle w:val="Normal"/>
        <w:spacing w:lineRule="auto" w:line="360"/>
        <w:ind w:firstLine="709"/>
        <w:jc w:val="both"/>
        <w:rPr/>
      </w:pPr>
      <w:r>
        <w:rPr>
          <w:sz w:val="28"/>
          <w:szCs w:val="28"/>
        </w:rPr>
        <w:t>Точное определение концентрации углекислоты в ванне при таком способе насыщения довольно трудно. Для каждого аппарата после его установки разрабатывают так называемый рабочий режим путем неоднократной проверки химическим способом концентрации углекислоты в ванне при разных параметрах насыщения, для чего учитывают температуру воды в ванне, давление, при котором производят насыщение, и длительность насыщения. Изменяя соотношение этих показателей, можно выработать соответствующие режимы для получения близких к заданным концентраций.</w:t>
      </w:r>
    </w:p>
    <w:p>
      <w:pPr>
        <w:pStyle w:val="Normal"/>
        <w:spacing w:lineRule="auto" w:line="360"/>
        <w:ind w:firstLine="709"/>
        <w:jc w:val="both"/>
        <w:rPr/>
      </w:pPr>
      <w:r>
        <w:rPr>
          <w:sz w:val="28"/>
          <w:szCs w:val="28"/>
        </w:rPr>
        <w:t>2. Более точную концентрацию свободной углекислоты в ванне можно получить при приготовлении углекислых ванн химическим методом, который основан на принципе вытеснения углекислого газа из углекислых солей с помощью сильной кислоты. В качестве сырья для приготовления углекислых ванн химическим методом могут служить гидрокарбонат натрия (</w:t>
      </w:r>
      <w:r>
        <w:rPr>
          <w:sz w:val="28"/>
          <w:szCs w:val="28"/>
          <w:lang w:val="en-US"/>
        </w:rPr>
        <w:t>N</w:t>
      </w:r>
      <w:r>
        <w:rPr>
          <w:sz w:val="28"/>
          <w:szCs w:val="28"/>
        </w:rPr>
        <w:t>аНСОз), карбонат натрия (Ма2С03), а в качестве кислоты, способной вытеснить углекислоту из содержащих ее солей, используют хлористоводородную и серную кислоты. Вместо кислоты можно брать соли, обладающие кислой реакцией, такие, как гидросульфид натрия (МаНС04) или гидросульфид калия (КН504).</w:t>
      </w:r>
    </w:p>
    <w:p>
      <w:pPr>
        <w:pStyle w:val="Normal"/>
        <w:spacing w:lineRule="auto" w:line="360"/>
        <w:ind w:firstLine="709"/>
        <w:jc w:val="both"/>
        <w:rPr/>
      </w:pPr>
      <w:r>
        <w:rPr>
          <w:sz w:val="28"/>
          <w:szCs w:val="28"/>
        </w:rPr>
        <w:t>Из существующих химических методов более простым, доступным и позволяющим точно дозировать содержание углекислоты в ванне, является метод, основанный на взаимодействии гидрокарбоната натрия и хлористоводородной кислоты.</w:t>
      </w:r>
    </w:p>
    <w:p>
      <w:pPr>
        <w:pStyle w:val="Normal"/>
        <w:spacing w:lineRule="auto" w:line="360"/>
        <w:ind w:firstLine="709"/>
        <w:jc w:val="both"/>
        <w:rPr/>
      </w:pPr>
      <w:r>
        <w:rPr>
          <w:sz w:val="28"/>
          <w:szCs w:val="28"/>
        </w:rPr>
        <w:t>Техника приготовления искусственной углекислой ванны химическим методом осуществляется следующим образом. В ванну наливают 200 л воды заданной температуры. В воду добавляют определенное количество гидрокарбоната натрия, размешивая до полного его растворения. Вливают техническую хлористоводородную кислоту плотностью 1,14—1,15 и воду в ванне осторожно, но тщательно перемешивают. Необходимые количества гидрокарбоната натрия и хлористоводородной кислоты для получения углекислой ванны заданной концентрации определяют из табл. 15. При приготовлении искусственных углекислых ванн необходимо тщательно проверять щелочность применяемой воды, так как низкая щелочность неизбежно вызовет значительное поглощение углекислоты в ванне. Колебания щелочности воды допустимы от 2 до 4 мг-экв/л. При изменении относительной плотности технической хлористоводородной кислоты меняется и ее количество, подлежащее добавлению к ванне.</w:t>
      </w:r>
    </w:p>
    <w:p>
      <w:pPr>
        <w:pStyle w:val="Normal"/>
        <w:spacing w:lineRule="auto" w:line="360"/>
        <w:ind w:firstLine="709"/>
        <w:jc w:val="both"/>
        <w:rPr/>
      </w:pPr>
      <w:r>
        <w:rPr>
          <w:sz w:val="28"/>
          <w:szCs w:val="28"/>
        </w:rPr>
        <w:t>Углекислые ванны — активные бальнеологические процедуры. Их действие на организмы складывается из влияние температурного, механического и химического факторов, т. е. факторов, определяющих действие и других ванн, но в углекислой ванне, каждый из них отличается своей спецификой. Углекислый газ оказывает выраженное раздражающее действие на тепловые рецепторы кожи, так как его индифферентная температура (12—13 °С) значительно ниже индифферентной температуры воды (36—37 °С).</w:t>
      </w:r>
    </w:p>
    <w:p>
      <w:pPr>
        <w:pStyle w:val="Normal"/>
        <w:spacing w:lineRule="auto" w:line="360"/>
        <w:ind w:firstLine="709"/>
        <w:jc w:val="both"/>
        <w:rPr/>
      </w:pPr>
      <w:r>
        <w:rPr>
          <w:sz w:val="28"/>
          <w:szCs w:val="28"/>
        </w:rPr>
        <w:t>Физико-химические свойства углекислой воды существенно изменяют условия теплообмена в ванне. Поступление тепла в организм из горячих (42 °С) углекислых ванн в 1,5 раза превышает количество тепла, поступающего из пресных ванн такой же температуры и длительности. Эта разница обусловлена значительно большим усилением кровообращения в коже (в пресной ванне на 4,8, а в углекислой на 7,4 л/мин). Определение чувствительности кожи к холоду и теплу до и после местного введения углекислоты показывает, что углекислота повышает активность тепловых и затормаживает активность Холодовых терморецепторов. Разное действие одного и того же вещества на эти рецепторы объясняют изменением потенциала мембраны нерва. Сдвиги в чувствительности терморецепторов скорее всего и приводят к ошибочным восприятиям организмом термических изменений. Результатом является снижение температуры тела в углекислых ваннах, при которых кожный кровоток повышен больше, чем это необходимо в такой температурной ситуации. Отсюда несоответствие теплоощущения и теплового эффекта углекислых ванн.</w:t>
      </w:r>
    </w:p>
    <w:p>
      <w:pPr>
        <w:pStyle w:val="Normal"/>
        <w:spacing w:lineRule="auto" w:line="360"/>
        <w:ind w:firstLine="709"/>
        <w:jc w:val="both"/>
        <w:rPr/>
      </w:pPr>
      <w:r>
        <w:rPr>
          <w:sz w:val="28"/>
          <w:szCs w:val="28"/>
        </w:rPr>
        <w:t>Углекислые ванны температуры 33—32 °С хорошо переносятся больными, несмотря на то, что они обусловливают снижение температуры крови, а температуры 30—25 °С оказывают значительное охлаждающее действие на организм. Компенсаторная реакция на это действие проявляется повышением внутренней температуры тела и снижением количества поглощаемого кислорода. Это необходимо учитывать при назначении углекислых ванн больным при наличии у них хронических воспалительных процессов, которые могут обостряться.</w:t>
      </w:r>
    </w:p>
    <w:p>
      <w:pPr>
        <w:pStyle w:val="Normal"/>
        <w:spacing w:lineRule="auto" w:line="360"/>
        <w:ind w:firstLine="709"/>
        <w:jc w:val="both"/>
        <w:rPr/>
      </w:pPr>
      <w:r>
        <w:rPr>
          <w:sz w:val="28"/>
          <w:szCs w:val="28"/>
        </w:rPr>
        <w:t>Особенность механического действия углекислых ванн состоит в своеобразном тактильном раздражении (массаже) кожи пузырьками углекислоты, то садящимися на кожу, то отрывающимися от нее и всплывающими на поверхность воды, где они лопаются и улетучиваются. Углекислота, всасывающаяся в кровь, оказывает химическое влияние на рецепторные и эффекторные аппараты симпатической и парасимпатической нервной системы, способствуя образованию активно действующих биологических веществ (ацетилхолиноподобные, а также гистамин и симпатии). Проникая в организм через дыхательные пути, углекислота оказывает влияние на дыхательный центр, следствием чего является замедление и углубление дыхания, повышение сердечного выброса. Такое изменение дыхания обусловлено, по-видимому, снижением щелочного резерва крови вследствие поступления углекислоты из ванны в организм, прекращения выделения ее через кожу и отчасти вследствие некоторого затруднения удаления ее из организма при дыхании.</w:t>
      </w:r>
    </w:p>
    <w:p>
      <w:pPr>
        <w:pStyle w:val="Normal"/>
        <w:spacing w:lineRule="auto" w:line="360"/>
        <w:ind w:firstLine="709"/>
        <w:jc w:val="both"/>
        <w:rPr/>
      </w:pPr>
      <w:r>
        <w:rPr>
          <w:sz w:val="28"/>
          <w:szCs w:val="28"/>
        </w:rPr>
        <w:t>Углекислые ванны, способствуя повышению концентрации С02 в крови, оказывают возбуждающее влияние на центральную нервную систему, значительно изменяют гемодинамику. Отклонения в показателях последней носят фазовый характер. На 4—5-й минуте пребывания в ванне начинает выявляться гиперемия кожи, обусловливаемая расширением капилляров, мелких артерий и артериол. К 10—15-й минуте процедуры она достигает максимального выражения. Расширение периферических сосудов влечет за собой значительное перераспределение крови в организме. Количество циркулирующей крови увеличивается (в среднем на 30%), пульс урежается. Наблюдаемое при этом усиление систолы и удлинение диастолы долгое время было поводом к сравнению действия углекислых ванн с действием сердечных гликозидов. Однако эффект углекислых ванн в отличие от последних обусловлен влиянием их на ритм сердечных сокращений. Удлиняя диастолу, они создают тем самым благоприятные условия для более длительного отдыха сердца, улучшения его кровообращения, а следовательно, и метаболизма. Общая скорость кровотока под влиянием углекислых ванн возрастает на 30—40%. Сердечный выброс увеличивается на 40— 50%.</w:t>
      </w:r>
    </w:p>
    <w:p>
      <w:pPr>
        <w:pStyle w:val="Normal"/>
        <w:spacing w:lineRule="auto" w:line="360"/>
        <w:ind w:firstLine="709"/>
        <w:jc w:val="both"/>
        <w:rPr/>
      </w:pPr>
      <w:r>
        <w:rPr>
          <w:sz w:val="28"/>
          <w:szCs w:val="28"/>
        </w:rPr>
        <w:t>Артериальное давление во время процедуры может как снижаться, так и повышаться в зависимости от состояния организма и температуры воды в ванне. Углекислые ванны температуры, близкой к индифферентной, чаще понижают давление, холодные и прохладные — чаще повышают. Снижение артериального давления у ряда больных гипертонической болезнью и повышение его у лиц, страдающих гипотонией, свидетельствует о благоприятном влиянии углекислых ванн на высшие вазомоторные центры, регулирующие тонус сосудов и уровень кровяного давления в них. Подтверждением зависимости эффекта действия углекислых ванн от исходного состояния является установленный факт, что последние вызывают более выраженные изменения гемодинамики и функции коры надпочечников у больных первичной артериальной гипотонией, чем у здоровых людей.</w:t>
      </w:r>
    </w:p>
    <w:p>
      <w:pPr>
        <w:pStyle w:val="Normal"/>
        <w:spacing w:lineRule="auto" w:line="360"/>
        <w:ind w:firstLine="709"/>
        <w:jc w:val="both"/>
        <w:rPr/>
      </w:pPr>
      <w:r>
        <w:rPr>
          <w:sz w:val="28"/>
          <w:szCs w:val="28"/>
        </w:rPr>
        <w:t>Существенно изменяя деятельность терморегуляционных механизмов, углекислые ванны обусловливают значительное изменение тесно связанного с терморегуляцией уровня окислительно-восстановительных процессов в организме. Изменяются различные виды обмена (водный, солевой, углеводный, белковый, медиаторный и др.). Усиливается функция потовых и сальных желез кожи, стимулируется ее регенерационная способность и ферментативная деятельность. После прекращения процедуры, в связи с продолжающимся поступлением биологически активных веществ в кровь, некоторое время еще поддерживается измененный уровень нейрогуморальных процессов и гемодинамики. Уменьшение просвета периферических сосудов происходит постепенно. Сосуды внутренних органов при этом расширяются. Частичное депонирование крови ведет к уменьшению ее циркулирующего объема. Сердечный выброс уменьшается. Пульс остается еще замедленным и диастола удлиненной. Сердечная мышца продолжает оставаться в условиях улучшенного питания.</w:t>
      </w:r>
    </w:p>
    <w:p>
      <w:pPr>
        <w:pStyle w:val="Normal"/>
        <w:spacing w:lineRule="auto" w:line="360"/>
        <w:ind w:firstLine="709"/>
        <w:jc w:val="both"/>
        <w:rPr/>
      </w:pPr>
      <w:r>
        <w:rPr>
          <w:sz w:val="28"/>
          <w:szCs w:val="28"/>
        </w:rPr>
        <w:t>Установлено влияние углекислых ванн на функциональное состояние переднего и заднего гипоталамуса, под влиянием ванн происходит также повышение высокочастотных показателей энцефалограммы. В целом углекислые ванны при различных патологических состояниях оказывают нормализующее действие на биохимические процессы в различных структурах организма. У здоровых людей углекислые ванны концентрации 0,5—0,6 г/л стимулируют, а концентрации 1,2—1,4 г/л угнетают глюкокортикоидную функцию коры надпочечников. У больных гипотонической болезнью ванны концентрации 0,5—0,6 г/л почти не изменяют, а концентрации 1,2—1,4 г/ несколько повышают эту функцию. Ответные реакции на воздействие углекислыми ваннами с общебиологических позиций можно рассматривать как приспособительную реакцию организма, как повышение его устойчивости к избыточному количеству углекислоты и недостатку кислорода. Курс ванн способствует перестройке окислительно-восстановительных процессов, повышению утилизации кислорода тканями, обеспечивая нормальную жизнедеятельность организма в условиях гипоксии и повышая выносливость его к физическим нагрузкам.</w:t>
      </w:r>
    </w:p>
    <w:p>
      <w:pPr>
        <w:pStyle w:val="Normal"/>
        <w:spacing w:lineRule="auto" w:line="360"/>
        <w:ind w:firstLine="709"/>
        <w:jc w:val="both"/>
        <w:rPr/>
      </w:pPr>
      <w:r>
        <w:rPr>
          <w:sz w:val="28"/>
          <w:szCs w:val="28"/>
        </w:rPr>
        <w:t>Стимулируя кардиальные механизмы самовосстановления и компенсации, повышая сократительную функцию миокарда, улучшая питание сердечной мышцы, увеличивая адаптационную способность сердечнососудистой системы к нагрузкам, углекислые ванны являются активным методом функциональной патогенетической терапии сердечнососудистой системы. Курсовое лечение углекислыми ваннами оказывает на организм общеукрепляющее действие. Систематическое применение их может служить не только лечебным методом, но и эффективным профилактическим средством, способствующим закаливанию, оздоровлению организма и повышению его трудоспособности.</w:t>
      </w:r>
    </w:p>
    <w:p>
      <w:pPr>
        <w:pStyle w:val="Normal"/>
        <w:spacing w:lineRule="auto" w:line="360"/>
        <w:ind w:firstLine="709"/>
        <w:jc w:val="both"/>
        <w:rPr/>
      </w:pPr>
      <w:r>
        <w:rPr>
          <w:sz w:val="28"/>
          <w:szCs w:val="28"/>
        </w:rPr>
        <w:t>Методика лечения. Углекислые ванны как тренирующие и закаливающие процедуры обычно начинают с температуры 35 °С (реже 36 °С) и по ходу лечения постепенно снижают ее, доводя к концу лечения до 32 °С. По мере понижения температуры воды продолжительность ванны увеличивают, начиная с 7 мин и доводя ее к концу лечения до 12—15 мин. Ванны проводят через день или 2 дня подряд с перерывом на 3-й день. Всего на курс лечения назначают 12—15 ванн.</w:t>
      </w:r>
    </w:p>
    <w:p>
      <w:pPr>
        <w:pStyle w:val="Normal"/>
        <w:spacing w:lineRule="auto" w:line="360"/>
        <w:ind w:firstLine="709"/>
        <w:jc w:val="both"/>
        <w:rPr/>
      </w:pPr>
      <w:r>
        <w:rPr>
          <w:sz w:val="28"/>
          <w:szCs w:val="28"/>
        </w:rPr>
        <w:t>Показания. Помимо общих показаний к применению углекислых ванн целесообразно назначение их после перенесенного (спустя 3—6 мес.) первичного инфаркта миокарда (не осложненного в остром периоде тяжелым течением или последующей аневризмой) при нарушении кровообращения не выше I степени, в комплексе реабилитационных мероприятий при состояниях организма, обусловливаемых длительной гипокинезией, как профилактический курс воздействия у лиц, работающих в условиях кислородной недостаточности</w:t>
      </w:r>
    </w:p>
    <w:p>
      <w:pPr>
        <w:pStyle w:val="Normal"/>
        <w:spacing w:lineRule="auto" w:line="360"/>
        <w:ind w:firstLine="709"/>
        <w:jc w:val="both"/>
        <w:rPr>
          <w:sz w:val="28"/>
          <w:szCs w:val="28"/>
        </w:rPr>
      </w:pPr>
      <w:r>
        <w:rPr>
          <w:sz w:val="28"/>
          <w:szCs w:val="28"/>
        </w:rPr>
        <w:t>Кислородные ванны температуры 36—35 °С, а в некоторых случаях даже 34—33 °С, продолжительностью 10—20 мин проводят ежедневно или через день. Всего на курс лечения 12— 20 ванн. При пользовании кислородными баллонами следует строго соблюдать правила по технике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емчужные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емчужные ванны — газовые ванны, которые можно легко приготовить в любой водолечебнице. Для этого необходим компрессор, который обычно устанавливают в соседнем или подвальном помещении. Нагнетаемый компрессором воздух под давлением 0,5—1,5 Ат подают по специальной трубке к ванне, где подводящую трубку соединяют с системой металлических трубок с мелкими отверстиями. Эту систему трубок, вмонтированную в деревянную раму (чтобы больной не ложился непосредственно на трубки), кладут на дно ванны и включают компрессор. Больного укладывают на решетку.</w:t>
      </w:r>
    </w:p>
    <w:p>
      <w:pPr>
        <w:pStyle w:val="Normal"/>
        <w:spacing w:lineRule="auto" w:line="360"/>
        <w:ind w:firstLine="709"/>
        <w:jc w:val="both"/>
        <w:rPr/>
      </w:pPr>
      <w:r>
        <w:rPr>
          <w:sz w:val="28"/>
          <w:szCs w:val="28"/>
        </w:rPr>
        <w:t>В течение всей процедуры вода бурлит огромным количеством движущихся пузырьков различного размера, преимущественно крупных. Степень бурления и величину пузырьков можно дозировать, меняя давление. Во время бурления больной испытывает приятное ощущение раздражения кожи, вызываемого как движением пузырьков, так и контрастом температур. Обусловленным различной теплоемкостью и теплопроводностью воды и газа. Добавление хвойного экстракта к воде ванны придает ей специфический аромат хвои и делает процедуру еще более приятной. Несмотря на приятность процедуры, не все больные хорошо переносят такое довольно резкое раздражение периферических рецепторов (тактильных и терморецепторов). У некоторых из них появляется состояние тревоги, повышается возбудимость, возникает желание прекратить прием ванны.</w:t>
      </w:r>
    </w:p>
    <w:p>
      <w:pPr>
        <w:pStyle w:val="Normal"/>
        <w:spacing w:lineRule="auto" w:line="360"/>
        <w:ind w:firstLine="709"/>
        <w:jc w:val="both"/>
        <w:rPr/>
      </w:pPr>
      <w:r>
        <w:rPr>
          <w:sz w:val="28"/>
          <w:szCs w:val="28"/>
        </w:rPr>
        <w:t>Ванны температуры 36—34 °С продолжительностью 10— 15 мин проводят ежедневно или через день. Всего на курс лечения назначают 12—15 ва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бинированные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альнеотерапевтической практике при заболеваниях сердечнососудистой системы, суставов и др. применяют и комбинированные ванны, такие как углекисло-сульфидные, сульфидно-углекисло-грязевые и пр.</w:t>
      </w:r>
    </w:p>
    <w:p>
      <w:pPr>
        <w:pStyle w:val="Normal"/>
        <w:spacing w:lineRule="auto" w:line="360"/>
        <w:ind w:firstLine="709"/>
        <w:jc w:val="both"/>
        <w:rPr/>
      </w:pPr>
      <w:r>
        <w:rPr>
          <w:sz w:val="28"/>
          <w:szCs w:val="28"/>
        </w:rPr>
        <w:t>Углекисло-сульфидные ванны. По содержанию в воде свободного углекислого газа и свободного сероводорода вода их приближается к водам пятигорских источников. Способ приготовления основан на внесении рассчитанных количеств водного раствора сульфида натрия в ванну, приготовленную из искусственной или природной углекислой воды.</w:t>
      </w:r>
    </w:p>
    <w:p>
      <w:pPr>
        <w:pStyle w:val="Normal"/>
        <w:spacing w:lineRule="auto" w:line="360"/>
        <w:ind w:firstLine="709"/>
        <w:jc w:val="both"/>
        <w:rPr/>
      </w:pPr>
      <w:r>
        <w:rPr>
          <w:sz w:val="28"/>
          <w:szCs w:val="28"/>
        </w:rPr>
        <w:t>В приготовленной таким образом ванне устанавливается определенное сульфидно-карбонатное равновесие, соответствующее определенному значению рН. Изменяя количество углекислоты и сульфида натрия, добавляемых в ванну, можно получить различные сочетания концентраций сероводорода и углекислоты.</w:t>
      </w:r>
    </w:p>
    <w:p>
      <w:pPr>
        <w:pStyle w:val="Normal"/>
        <w:spacing w:lineRule="auto" w:line="360"/>
        <w:ind w:firstLine="709"/>
        <w:jc w:val="both"/>
        <w:rPr/>
      </w:pPr>
      <w:r>
        <w:rPr>
          <w:sz w:val="28"/>
          <w:szCs w:val="28"/>
        </w:rPr>
        <w:t>Сульфидно-углекисло-грязевые ванны. Для приготовления сульфидно-углекисло-грязевой ванны не подогретую иловую грязь тщательно размешивают с теплой водой или рапой до необходимой температуры, добавляют разведенную серную кислоту и опять размешивают. Ванну готовят непосредственно перед ее приемом.</w:t>
      </w:r>
    </w:p>
    <w:p>
      <w:pPr>
        <w:pStyle w:val="Normal"/>
        <w:spacing w:lineRule="auto" w:line="360"/>
        <w:ind w:firstLine="709"/>
        <w:jc w:val="both"/>
        <w:rPr/>
      </w:pPr>
      <w:r>
        <w:rPr>
          <w:sz w:val="28"/>
          <w:szCs w:val="28"/>
        </w:rPr>
        <w:t>Для приготовления одной общей ванны требуется 32 кг грязи, 80 л воды или рапы и 2,6 л 20% раствора серной кислоты. Выделяющиеся при этом углекислота и сероводород образуют с коллоидами грязи очень стойкую мелкопузырчатую пену. Сульфидно-углекисло-грязевая ванна имеет резкий запах сероводорода и состоит из 3 слоев: 1) нижний слой — крошковатый, толщина 5 см, черного цвета, состоит преимущественно из осевшей грязи и механических примесей, оставшихся нерастворенными; 2) средний слой — жидкий, толщиной 30 см, бурого цвета, состоит из смеси газов, рапы и грязи. Большая часть поверхности тела больного во время приема ванны находится в этом слое; 3) верхний слой — пенистый, толщиной 10 см, состоит из пузырьков, образующихся в результате реакции между серной кислотой и солевым составом грязи. Приготовленная таким способом сульфидно-углекисло-грязевая ванна содержит 104 мг/л сероводорода и 2,2 г/л углекислоты. Содержание сероводорода и углекислоты можно варьировать, меняя количество иловой грязи и добавляемой к ней серной кислоты.</w:t>
      </w:r>
    </w:p>
    <w:p>
      <w:pPr>
        <w:pStyle w:val="Normal"/>
        <w:spacing w:lineRule="auto" w:line="360"/>
        <w:ind w:firstLine="709"/>
        <w:jc w:val="both"/>
        <w:rPr>
          <w:sz w:val="28"/>
          <w:szCs w:val="28"/>
        </w:rPr>
      </w:pPr>
      <w:r>
        <w:rPr>
          <w:sz w:val="28"/>
          <w:szCs w:val="28"/>
        </w:rPr>
        <w:t>Углекисло-сульфидные и сульфидно-углекисло-грязевые ванны температуры 35—37 °С, продолжительностью 10—15 мин проводят через день или 2 дня подряд с отдыхом на 3-й день. Всего на курс лечения назначают 12—15 ван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widowControl/>
        <w:numPr>
          <w:ilvl w:val="0"/>
          <w:numId w:val="1"/>
        </w:numPr>
        <w:tabs>
          <w:tab w:val="clear" w:pos="709"/>
        </w:tabs>
        <w:autoSpaceDE w:val="true"/>
        <w:spacing w:lineRule="auto" w:line="360"/>
        <w:ind w:left="0" w:hanging="0"/>
        <w:jc w:val="both"/>
        <w:rPr>
          <w:sz w:val="28"/>
          <w:szCs w:val="28"/>
        </w:rPr>
      </w:pPr>
      <w:r>
        <w:rPr>
          <w:sz w:val="28"/>
          <w:szCs w:val="28"/>
        </w:rPr>
        <w:t>Олефиренко В.Т. Водотеплолечение. – М.: Медицина, 1998.</w:t>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rPr>
        <w:t xml:space="preserve">Курортология и физиотерапия (руководство) </w:t>
      </w:r>
      <w:r>
        <w:rPr>
          <w:sz w:val="28"/>
          <w:szCs w:val="28"/>
          <w:lang w:val="uk-UA"/>
        </w:rPr>
        <w:t xml:space="preserve">/ </w:t>
      </w:r>
      <w:r>
        <w:rPr>
          <w:sz w:val="28"/>
          <w:szCs w:val="28"/>
        </w:rPr>
        <w:t>под ред. Боголюбова В.М.: в 2 томах. Т. 1. – М.: Медицина, 1995.</w:t>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rPr>
        <w:t>Кошкалда С.А. Основы физиотерапии для медицинских училищ. – Ростов н/Д.: Феникс, 2005. – 240 с.: ил.</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FontStyle11">
    <w:name w:val="Font Style11"/>
    <w:qFormat/>
    <w:rPr>
      <w:rFonts w:ascii="Times New Roman;Times New Roman" w:hAnsi="Times New Roman;Times New Roman" w:cs="Times New Roman;Times New Roman"/>
      <w:b/>
      <w:bCs/>
      <w:sz w:val="20"/>
      <w:szCs w:val="20"/>
    </w:rPr>
  </w:style>
  <w:style w:type="character" w:styleId="FontStyle12">
    <w:name w:val="Font Style12"/>
    <w:qFormat/>
    <w:rPr>
      <w:rFonts w:ascii="Times New Roman;Times New Roman" w:hAnsi="Times New Roman;Times New Roman" w:cs="Times New Roman;Times New Roman"/>
      <w:sz w:val="20"/>
      <w:szCs w:val="20"/>
    </w:rPr>
  </w:style>
  <w:style w:type="character" w:styleId="FontStyle14">
    <w:name w:val="Font Style14"/>
    <w:qFormat/>
    <w:rPr>
      <w:rFonts w:ascii="Times New Roman;Times New Roman" w:hAnsi="Times New Roman;Times New Roman" w:cs="Times New Roman;Times New Roman"/>
      <w:b/>
      <w:bCs/>
      <w:sz w:val="14"/>
      <w:szCs w:val="14"/>
    </w:rPr>
  </w:style>
  <w:style w:type="character" w:styleId="FontStyle17">
    <w:name w:val="Font Style17"/>
    <w:qFormat/>
    <w:rPr>
      <w:rFonts w:ascii="Times New Roman;Times New Roman" w:hAnsi="Times New Roman;Times New Roman" w:cs="Times New Roman;Times New Roman"/>
      <w:sz w:val="20"/>
      <w:szCs w:val="20"/>
    </w:rPr>
  </w:style>
  <w:style w:type="character" w:styleId="FontStyle15">
    <w:name w:val="Font Style15"/>
    <w:qFormat/>
    <w:rPr>
      <w:rFonts w:ascii="Times New Roman;Times New Roman" w:hAnsi="Times New Roman;Times New Roman" w:cs="Times New Roman;Times New Roman"/>
      <w:b/>
      <w:bCs/>
      <w:sz w:val="14"/>
      <w:szCs w:val="14"/>
    </w:rPr>
  </w:style>
  <w:style w:type="character" w:styleId="FontStyle16">
    <w:name w:val="Font Style16"/>
    <w:qFormat/>
    <w:rPr>
      <w:rFonts w:ascii="Times New Roman;Times New Roman" w:hAnsi="Times New Roman;Times New Roman" w:cs="Times New Roman;Times New Roman"/>
      <w:b/>
      <w:bCs/>
      <w:smallCaps/>
      <w:sz w:val="12"/>
      <w:szCs w:val="12"/>
    </w:rPr>
  </w:style>
  <w:style w:type="character" w:styleId="FontStyle13">
    <w:name w:val="Font Style13"/>
    <w:qFormat/>
    <w:rPr>
      <w:rFonts w:ascii="Microsoft Sans Serif" w:hAnsi="Microsoft Sans Serif" w:cs="Microsoft Sans Serif"/>
      <w:b/>
      <w:bCs/>
      <w:sz w:val="16"/>
      <w:szCs w:val="16"/>
    </w:rPr>
  </w:style>
  <w:style w:type="character" w:styleId="FontStyle18">
    <w:name w:val="Font Style18"/>
    <w:qFormat/>
    <w:rPr>
      <w:rFonts w:ascii="Times New Roman;Times New Roman" w:hAnsi="Times New Roman;Times New Roman" w:cs="Times New Roman;Times New Roman"/>
      <w:i/>
      <w:iCs/>
      <w:spacing w:val="20"/>
      <w:sz w:val="10"/>
      <w:szCs w:val="10"/>
    </w:rPr>
  </w:style>
  <w:style w:type="character" w:styleId="FontStyle19">
    <w:name w:val="Font Style19"/>
    <w:qFormat/>
    <w:rPr>
      <w:rFonts w:ascii="Times New Roman;Times New Roman" w:hAnsi="Times New Roman;Times New Roman" w:cs="Times New Roman;Times New Roman"/>
      <w:b/>
      <w:bCs/>
      <w:smallCaps/>
      <w:sz w:val="8"/>
      <w:szCs w:val="8"/>
    </w:rPr>
  </w:style>
  <w:style w:type="character" w:styleId="FontStyle20">
    <w:name w:val="Font Style20"/>
    <w:qFormat/>
    <w:rPr>
      <w:rFonts w:ascii="Times New Roman;Times New Roman" w:hAnsi="Times New Roman;Times New Roman" w:cs="Times New Roman;Times New Roman"/>
      <w:b/>
      <w:bCs/>
      <w:sz w:val="8"/>
      <w:szCs w:val="8"/>
    </w:rPr>
  </w:style>
  <w:style w:type="character" w:styleId="FontStyle21">
    <w:name w:val="Font Style21"/>
    <w:qFormat/>
    <w:rPr>
      <w:rFonts w:ascii="Times New Roman;Times New Roman" w:hAnsi="Times New Roman;Times New Roman" w:cs="Times New Roman;Times New Roman"/>
      <w:b/>
      <w:bCs/>
      <w:sz w:val="14"/>
      <w:szCs w:val="14"/>
    </w:rPr>
  </w:style>
  <w:style w:type="character" w:styleId="Style15">
    <w:name w:val="Верхний колонтитул Знак"/>
    <w:qFormat/>
    <w:rPr>
      <w:rFonts w:cs="Times New Roman;Times New Roman"/>
      <w:sz w:val="24"/>
      <w:szCs w:val="24"/>
      <w:lang w:val="en-US"/>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09"/>
      <w:jc w:val="both"/>
    </w:pPr>
    <w:rPr/>
  </w:style>
  <w:style w:type="paragraph" w:styleId="Style51">
    <w:name w:val="Style5"/>
    <w:basedOn w:val="Normal"/>
    <w:qFormat/>
    <w:pPr/>
    <w:rPr/>
  </w:style>
  <w:style w:type="paragraph" w:styleId="Style21">
    <w:name w:val="Style2"/>
    <w:basedOn w:val="Normal"/>
    <w:qFormat/>
    <w:pPr>
      <w:spacing w:lineRule="exact" w:line="212"/>
      <w:ind w:firstLine="331"/>
      <w:jc w:val="both"/>
    </w:pPr>
    <w:rPr/>
  </w:style>
  <w:style w:type="paragraph" w:styleId="Style41">
    <w:name w:val="Style4"/>
    <w:basedOn w:val="Normal"/>
    <w:qFormat/>
    <w:pPr>
      <w:spacing w:lineRule="exact" w:line="214"/>
      <w:ind w:firstLine="338"/>
      <w:jc w:val="both"/>
    </w:pPr>
    <w:rPr/>
  </w:style>
  <w:style w:type="paragraph" w:styleId="Style81">
    <w:name w:val="Style8"/>
    <w:basedOn w:val="Normal"/>
    <w:qFormat/>
    <w:pPr/>
    <w:rPr/>
  </w:style>
  <w:style w:type="paragraph" w:styleId="Style61">
    <w:name w:val="Style6"/>
    <w:basedOn w:val="Normal"/>
    <w:qFormat/>
    <w:pPr>
      <w:spacing w:lineRule="exact" w:line="173"/>
    </w:pPr>
    <w:rPr/>
  </w:style>
  <w:style w:type="paragraph" w:styleId="Style31">
    <w:name w:val="Style3"/>
    <w:basedOn w:val="Normal"/>
    <w:qFormat/>
    <w:pPr/>
    <w:rPr/>
  </w:style>
  <w:style w:type="paragraph" w:styleId="Style71">
    <w:name w:val="Style7"/>
    <w:basedOn w:val="Normal"/>
    <w:qFormat/>
    <w:pPr/>
    <w:rPr/>
  </w:style>
  <w:style w:type="paragraph" w:styleId="Style111">
    <w:name w:val="Style11"/>
    <w:basedOn w:val="Normal"/>
    <w:qFormat/>
    <w:pPr/>
    <w:rPr/>
  </w:style>
  <w:style w:type="paragraph" w:styleId="Style121">
    <w:name w:val="Style12"/>
    <w:basedOn w:val="Normal"/>
    <w:qFormat/>
    <w:pPr>
      <w:spacing w:lineRule="exact" w:line="130"/>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true"/>
      <w:spacing w:before="0" w:after="200"/>
    </w:pPr>
    <w:rPr>
      <w:lang w:val="en-US"/>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9:00Z</dcterms:created>
  <dc:creator>Chernov</dc:creator>
  <dc:description/>
  <cp:keywords/>
  <dc:language>en-US</dc:language>
  <cp:lastModifiedBy>SYSTEM</cp:lastModifiedBy>
  <dcterms:modified xsi:type="dcterms:W3CDTF">2011-09-01T19:19:00Z</dcterms:modified>
  <cp:revision>2</cp:revision>
  <dc:subject/>
  <dc:title/>
</cp:coreProperties>
</file>