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АЧЕСТВА ПРИРОДНЫХ И ПОЛУСИНТЕТИЧЕСКИХ АНТИБИОТИК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Общая характеристика производных β-лактамидов и аминогликозидов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19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 β- лактамид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 Пенициллины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19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.1 Химические строение и физико-химические свойства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.2 Химические свойства и реакции подлинности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19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.3 Гидроксамовая реакция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.4 Образование пенилловой и пенициленовой кислот, их использование в анализе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19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.5 Реакция с реактивом Марки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.6 Испытания на чистоту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0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.7 Методы количественного определения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.8 Спектр противомикробного действия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0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1.9 Фармакокинетика природных пенициллинов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1.10. Побочные действия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0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2 Цефалоспорины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2.1 Химическое строение и физико-химические свойства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0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2.2 Химические свойства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2.3 Фармакокинетика</w:t>
          </w:r>
        </w:p>
        <w:p>
          <w:pPr>
            <w:pStyle w:val="Contents3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0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2.4 Побочные действия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 Аминогликозиды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1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1 Стрептомицина сульфат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2 Канамицина моносульфат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1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3 Гентамицина сульфат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4 Амикацина сульфат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96921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изводных β-лактамидов и аминогликози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-лактамиды и аминогликозиды относятся к антибиотикам — большой группе органических соединений с различной химической структурой, обладающих выраженной биологической направленной активностью. Антибиотики — это химиотерапевтические вещества, образуемые микроорганизмами или полученные из других природных источников, а также их производные и синтетические продукты, обладающие способностью избирательно подавлять в организме больного возбудителей заболевания или задерживать развитие злокачественных новообраз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отличаются от других лекарственных средств гетерогенностью, т.е. многокомпонентностью состава. Например, аминогликозид гентамицин состоит из 3 компонентов; в солях беизидпенициллина сумма пенициллинов должна быть не менее 96,0%, а содержание бензидпенициллина — не менее 90,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антибиотика существует фермент, который его инактивирует. Например, ленициллиназа инактивирует природные и некоторые полусинтетические пеницил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риродных и полусинтетических антибиотиков проводится по токсичности, которая определяется биологическими методами на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антибиотиков выпускают в виде герметически укупоренных сухих рассыпок вследствие их нестабильности в водных раств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занимают первое место среди препаратов, вызывающих побочные реакции; это прямая токсичность, дисбактериозы, нефро- и ототоксичность (стрептомицин), аллергические реакции (пеницилл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нтибиотики в большинстве случаев являются смесями веществ, их активность определяется в единицах действия (ЕД). Метод основан на сравнении угнетения роста тест-микроорганизма определенными концентрациями испытуемого препарата с угнетением роста известными концентрациями стандартного препарата антибио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__RefHeading___Toc278969193"/>
      <w:bookmarkEnd w:id="0"/>
      <w:r>
        <w:rPr>
          <w:b/>
          <w:sz w:val="28"/>
          <w:szCs w:val="28"/>
        </w:rPr>
        <w:t>1. β-лактам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β-лактамным антибиотикам относятся пенициллииы и цефалоспорины. Они имеют сходную химическую структуру: содержат β-лактамное кольцо и являются N-ацильными производными соответствующих аминокислот — 6-аминопенииилдановой (пенициллины) и 7-аминоцефалоспорановой или 7-амииодезацетоксицефалоепорановой (цефалоспори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еницил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л пенициллин открыт А. Флемингом (1929) и до сих пор широко используется в медиц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пенициллинам относят бензилпенициллин и феноксиметилпенициллин. Бензилпенициллин является довольно сильной кислотой, гигроскопичен, быстро инактивируется и поэтому применяется в виде солей с неорганическими и органическими основаниями. Феноксиметилпенициллин обладает большей устойчивостью, применяется в виде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бензилпенициллина и феноксиметипенициллина активны в отношении грамположительных микроорганизмов (относительно узкий спектр действия), неустойчивы к действию кислот и пеницилл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едостатки природных пенициллинов стимулировали поиск новых антибиотиков. В конце 50-х гг. XX столетия начались работы по созданию активных полусинтетических антибиотиков на основе 6-аминопенициллановой кислоты (6-АПК). Ацилирование 6-АПК хлорангидридами различных кислот позволило получить ряд полусинтетических пенициллинов, устойчивых к кислотам, пенициллиназе и имеющих более широкий, спектр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5275" cy="1571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Форма выпуска пеницилл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__RefHeading___Toc278969195"/>
      <w:bookmarkEnd w:id="1"/>
      <w:r>
        <w:rPr>
          <w:b/>
          <w:sz w:val="28"/>
          <w:szCs w:val="28"/>
        </w:rPr>
        <w:t>1.1.1 Химические строение и физико-хим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роения пенициллинов лежит 6-АПК, которая представляет собой гетероциклическую систему, состоящую из 2 конденсированных колец: четырехчленного - β-лактамного (В) и пятичленного — тиазолидинового (А) (рис. 2). 6-AПК является дипептидом, состоящим из L-цистеина и L-ва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ы отличаются друг от друга строением ацильного остатка в аминогруппе 6-АП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760" cy="11995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Общая формула пеницилл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ы представляют собой белые или почти белые кристаллические порошки. Пенициллины со свободной карбоксильной группой в 3-м положении (например, феноксиметилпенициллин, ампициллин, амоксициллин) мало растворимы в воде. Соли щелочных металлов (натриевая и калиевая соли бензил пенициллина, натриевые соли оксациллина, ампициллина, динатриевая соль карбенмциллина) легко растворимы в воде; соли органических оснований (новокаиновая соль бензил пенициллина) мало растворимы в в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бензилпенициллина неустойчивы в растворах и разрушаются при приеме внутрь (в кислой среде), феноксиметилпенициллин более устойчив в кислой среде и может применяться внутрь в виде табле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ежду химическим строением и биологическим действием пенициллинов представлена на 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2230" cy="13538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Зависимость между химическим строением и биологическим действием пеницилл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характер радикала определяет степень связывания пенициллина белк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заместитель в о-положении фенильного радикала влияет на устойчивость к пенициллиназ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характер связи фенильного радикала с метиленовой группой определяет кислотоустойчивость пенициллин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заместитель атома водорода в метиленовой группе определяет спектр действия пеницилли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расщепление β-лактамной связи приводит к исчезновению свойств антибиотика и появлению аллергического действ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заместитель в карбоксильной группе дает возможность получения солевых форм пенициллинов; П - пенициллиназа расщепляет β-лактамное ядро; А - амидаза расщепляет амидную связь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Химические свойства и реакции подли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лабильной частью молекулы пенициллина является β-лактамное кольцо, которое подвергается гидролитическому расщеплению под действием щелочей, кислот, фермента пенициллиназы с потерей биологической активности (рис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щелочного гидролиза пенициллинов используется в гидроксамовой реакции, в количественном йодометрическом определении пеницилл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0570" cy="12007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Щелочи и пениниллиназа гидролизуют β-лактамное кольцо с образованием неактивной пенициллоиновой кис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__RefHeading___Toc278969197"/>
      <w:bookmarkEnd w:id="2"/>
      <w:r>
        <w:rPr>
          <w:b/>
          <w:sz w:val="28"/>
          <w:szCs w:val="28"/>
        </w:rPr>
        <w:t>1.1.3 Гидроксамовая реа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амовая реакция основана на наличии β-лактамного кольца в молекуле пенициллина. При взаимодействии пенициллинов со щелочным раствором гидроксиламина гидрохлорида происходит реакция гидроксиламинолиза с образованием гидроксамовой кислоты, которая после подкисления образует окрашенные комплексные соли с солями тяжелых металлов: с солями железа (Ш) фиолетового цвета раствор гидроксамата железа (III) и зеленого цвета осадок гидроксамата меди (II) (рис. 5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Образование пенилловой и пенициленовой кислот, их использование в анализ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кислот пенициллины инактивируются с образованием пенилловой (при рН 2,0) и пеницилленовой (при рН 5,0) кислот. В обоих случаях на 1-м этапе расщепляется β-лактамный цикл с образованием пенициллоинов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4365" cy="18446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амат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Гидроксам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(красно-фиолетовый раствор) (зеленый осадо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3405" cy="857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Гидроксамовая реа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исходит конденсация карбоксильной или амидной группы с гидроксильной группой ацильного радикала (рис.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4630" cy="284035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Образование пенилловой и пенициленовой кисл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__RefHeading___Toc278969199"/>
      <w:bookmarkEnd w:id="3"/>
      <w:r>
        <w:rPr>
          <w:b/>
          <w:sz w:val="28"/>
          <w:szCs w:val="28"/>
        </w:rPr>
        <w:t>1.1.5 Реакция с реактивом М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ы с реактивом Марки (раствор формалина в концентрированной серной кислоте) образуют окрашенные продукты. Наиболее характерной эта реакция является для феноксиметилпенициллина (красное окрашивание при комнатной температуре и углубление окраски при нагревании). Реакция протекает за счет феноксиуксусной кислоты, которая образуется из феноксиметилпенициллина при действии концентрированной серн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 с реактивом Марки образует ауриновый краситель красного цвета. Ампициллин и амоксициллин за счет остатка аминокислоты в ацильной части молекулы дают реакцию с нингидрином и солями меди (II) (с реактивом Фединга или раствором меди сульфа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6 Испытания на чист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циллины могут легко изменяться пол влиянием внешних воздействий, поэтому для них обязательным является испытание на прозрачность и цв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параты оптически активны (правовращающие). УФ-спектрофотометрия используется для определения посторонних примесей. Поглощение при 320 им обусловлено образованием тиольной формы пенициллоинов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4" w:name="__RefHeading___Toc278969201"/>
      <w:bookmarkEnd w:id="4"/>
      <w:r>
        <w:rPr>
          <w:b/>
          <w:sz w:val="28"/>
          <w:szCs w:val="28"/>
        </w:rPr>
        <w:t>1.1.7 Методы количественного о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ое определение пенициллинов проводят йодометрическим методом. Соли бензилпенициллина растворяют в воде, а феноксиметилпенициллин — в фосфатном буфере с рН 7,0. Затем добавляют раствор гидроксида натрия и оставляют на 20 мин. После щелочного гидролиза к смеси прибавляют соляную кислоту, раствор ацетатного буфера (рН 4,5) и избыток 0,01 н. раствора йода. Оставляют на 20 мин в темном месте и титруют избыток 0,01 н. раствора йода 0,01 и. раствором натрия тиосульфата. Параллельно проводят контрольный опыт с таким же количеством препарата, но без щелочного гидро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щелочном гидролизе происходит раскрытие β-лактамного кольца с образованием пенициллоиновой кислоты в открытой тиольной форме. Пенициллоиновая кислота при рН 4,5 гидролизуетея в присутствии окислителя (йод) до пенальдиновой кислоты и пеницилламина, которые окисляются раствором йода соответственно до дегидроиенальдиновой и пеницилламиновой кислоты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8. Спектр противомикробного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ениииллины: грамположительные и грамотрицательные кокки (за исключением пенициллиназообразующих штаммов эпидермального и золотистого стафилококков, энтерококков), палочки (листерии, дифтерийная, сибиреязвенная палочки), спирохеты (бледная спирохета, лептоспиры, боррелии), спорообразующие анаэробы (клостридии), споронеобразующие анаэробы (пептострептококки, фузобактерии), актиномиц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широким применением спектр действия природных пенициллинов в последнее время сузился за счёт селекции штаммов с вторичной резистентностью. До сих пор сохраняется высокая чувствительность к препаратам у стрептококков, менингококков, пневмококков. При инфекциях, обусловленных указанными микроорганизмами, бензилпенициллин считают препаратом выбора (однако некоторые штаммы пневмококков стали устойчивыми к низким концентрациям бензилпеницилли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синтетические пенициллины: пенициллиназоустойчивые пенициллины имеют спектр противомикробного действия, аналогичный таковому природных пенициллинов, а также воздействуют на пенициллиназообразующие стафилококки. Ампициллин и амоксициллин имеют аналогичный природным пенициллинам спектр действия, а также дополнительно влияют на энтерококки, сальмонеллы, шигеллы, протей, кишечную палочку, гемофильную палочку. Карбенициллин, тикарциллин (карбоксипенициллины), азлоциллин, пиперациллин (уреидопенициллины) дополнительно действуют на бактероиды (в высокой концентрации) и некоторые Штаммы синегнойной пал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5" w:name="__RefHeading___Toc278969203"/>
      <w:bookmarkEnd w:id="5"/>
      <w:r>
        <w:rPr>
          <w:b/>
          <w:sz w:val="28"/>
          <w:szCs w:val="28"/>
        </w:rPr>
        <w:t>1.1.9 Фармакокинетика природных пеницилл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ли бензилпенициллина применяют парентерально, так как в желудке они разрушаются соляной кислотой, а в кишечнике — пенициллиназами, вырабатываемыми кишечной микрофлор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бензилпенициллина натриевой или калиевой соли в сыворотке крови зависит от величины введённой дозы. При назначении средней разовой дозы (1000000 ЕД для чувствительных микроорганизмов) концентрация быстро снижается и уже через 6 ч оказывается ниже среднетерапевтической (0,2 ЕД/мл для высокочувствительных микроорганизмов, например гемолитических стрептококков группы А, и 0,06 ЕД/мл для пневмококков). При необходимости бактерицидного действия на малочувствительные микроорганизмы и преодоления вторичного снижения чувствительности многих штаммов грамположительных бактерий концентрация пенициллинов в сыворотке крови должна превышать среднюю терапевтическую в 5-10 раз, что может быть достигнуто введением больших доз препарата (5000000-60000000 ЕД/сут и более). Препараты в незначительной степени связываются с белками плазмы крови (17-67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рентеральном введении антибиотик быстро и хорошо проникает в лёгкие, печень, почки, миометрий, несколько хуже — в миокард, костную ткань. Концентрация бензилпенициллина в большинстве тканей существенно (в 2-3 раза) ниже, чем в плазме. В серозные и синовиальные полости бензилпенициллин проходит медленно и обнаруживается там в низких концентрациях. В высоких концентрациях препарат содержится в жёлчи и моч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ЭБ бензилпенициллин проникает слабо, однако при менингите, гестозах, гипоксических состояниях, а также у недоношенных детей и новорождённых проницаемость ГЭБ для препарата повышена. В незначительной степени препарат проникает во внутриглазную жидкость, ткани предстательной желе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хорошо проходит через плацентарный барьер. Концентрация бензилпенициллина в крови плода составляет 10-50% от его содержания в крови беременной. В первые 6 дней жизни ребенка в связи с незрелостью фильтрационной функции почек бензилпенициллина натриевую соль можно вводить 2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лпенициллин выводится почками в неизменённом виде путём фильтрации и секреции. Несмотря на почечный путь экскреции, при лёгкой и средней степени ХПН дозу препарата можно не снижать. При уменьшении клиренса креатинина более 30 мл/мин сокращают количество инъекций с 4 до 3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введения бензилпенициллина натриевой и калиевой солей зависит от локализации и тяжести поражения. Суточную дозу препарата (2-24 млн ЕД) вводят через каждые 4 ч, а более высокие дозы — через каждые 6 ч. Возможно сочетание внутривенного капельного и внутримышечного путей введения бензилпенициллина натриевой соли. Бензилпенициллин можно вводить непосредственно в полости с целью быстрого достижения бактерицидной концен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енициллины длительного действия (пенициллин прокаин, бензатин бензилпенициллин) применяют для лечения хронических инфекций (очаговая стрептококковая инфекция, сифилис), вводят в виде взвеси только внутримыше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ксиметилпенициллин — кислотоустойчивая форма пенициллина, применяемая внутрь натощак (всасывается 60% дозы, однако при приёме после еды этот показатель значительно снижается) с целью лечения инфекционных заболеваний лёгкой и средней степени тяжести у детей старше 2 лет. Спектр действия аналогичен таковому бензилпенициллина, однако концентрация в плазме крови значительно ниже (после приёма 0,5 г концентрация соответствует таковой после введения 300000 ЕД бензилпенициллина натриевой соли в/м). Назначают по 0,25-0,5 г через каждые 6 ч, возможно чередование с бензилпенициллином: утром и вечером вводят бензилпенициллин, а днём — феноксиметилпенициллин 2-3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очные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й побочный эффект природных пенициллинов — аллергические реакции (как немедленного, так и замедленного типов), существенно ограничивающие применение пенициллинов у пациентов с аллергическими заболеваниями. Природные пенициллины малотокс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аллергических реакций полусинтетических пеннициллинов ниже, чем при использовании природных пенициллинов (около 3%), реже возникают тяжёлые аллергические реакции. Возможны диспепсия, снижение содержания гемоглобина, нейтропения, преходящее повышение активности печёночных трансаминаз (при приёме в дозах более 6 г/сут), гематурия у детей. Метициллин может оказать нефротоксическое действие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6" w:name="__RefHeading___Toc278969205"/>
      <w:bookmarkEnd w:id="6"/>
      <w:r>
        <w:rPr>
          <w:b/>
          <w:sz w:val="28"/>
          <w:szCs w:val="28"/>
        </w:rPr>
        <w:t>1.2 Цефалоспор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9450" cy="109537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Форма выпуска цефалоспор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Химическое строение и физико-хим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роения цефалоспоринов лежат 7-аминоцефалоспорановая кислота (7-AЦК) и 7-аминодезацетоксицефалоспорановая кислота (7-АДЦК), которые состоят из 2 конденсированных колец: β-лактамного (В) и метадигидротиазинового (А). Рентгеноструктурный анализ позволил установить идентичность пространственной структуры β-лактамных колец в пенициллинах и цефалоспоринах. Различие — в расположении экзоцикпических карбоксильных групп (рис.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ая активность отдельных цефалоспориновых антибиотиков, полученных путем химической модификации природной молекулы, определяется типом дополнительно введенных замест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710" cy="10953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Общая формула цефалоспор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епараты представляют собой порошок белый или белый со слегка желтоватым оттенком (за счет возможного окисления метадигидротиазинового кольца). Кислотные формы трудно и малорастворимы в воде, натриевые соли – легко растворимы, Препараты оптически активны (асимметрические атомы углерода в 6-м и 7-м положении), правовращаю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астворы цефалоспоринов дают в УФ области характерную полосу поглощения с максимумом при длине волны около 260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7" w:name="__RefHeading___Toc278969207"/>
      <w:bookmarkEnd w:id="7"/>
      <w:r>
        <w:rPr>
          <w:b/>
          <w:sz w:val="28"/>
          <w:szCs w:val="28"/>
        </w:rPr>
        <w:t>1.2.2 Хим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являются кислотами (за счет карбоксильной группы в 4-м положении); некоторые из них применяются в виде натриевых солей (цефадотин). Цефалексин обладает амфотерными свойствами: кроме карбоксильной группы, содержит основную груп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химические свойства цефалексина и цефалотина обусловлены наличием в их составе молекул атома серы (способность к окислению) и β-лактамного кольца (гидроксамовая peaкц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ю окисления проводят 80% раствором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держащей 1% азотной кислоты. Цефалексин образует желтое окрашивание, цефалотина натриевая соль – зеленое, переходящее в красновато-коричне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амовая реакция проводится по методике для пенициллинов. Цефалотин, кроме того, дает гидроксамовуго реакцию и на сложноэфирную групп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0470" cy="25311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аматы железа (III) красно-фиолетового ц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ексин (как и ампициллин, амоксициллин) содержит в ацильной части молекулы остаток α-фениламиноуксусной кислоты и поэтому дает реакцию с нингидрином (вишневое окрашивание) и сульфатом меди после нейтрализации раствором гидроксида натрия (оливково-зеленое окраши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цефалоспоринов используют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активности микробиологическим методом с тест-культурой Bacillus subtilis в сравнении со стандартными образцами пре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Йодометрический метод так же, как для солей бензил пенициллина, с применением ацетатного буфера рН 4,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фалоспорины по Европейской фармакопее определяют методом жидкостной хроматографии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Фармакокине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паратов этой группы кислотонеустойчиво, плохо всасывается из ЖКТ, поэтому их назначают парентерально. Перорально назначают только цефалексин, цефадроксил, цефаклор и цефурокс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в значительной степени накапливаются в лёгких, серозных полостях, проникают через плаценту. При менингите концентрация цефалоспоринов в СМЖ составляет почти 50% от содержания в крови. Цефалоспорины хорошо проникают через капсулы абсцессов, причём продукты распада тканей не влияют на их эффективность. По показаниям для получения очень высоких концентраций цефалоспорины можно вводить непосредственно в очаг инф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выделяются преимущественно путём клубочковой фильтрации и канальцевой секреции, частично — с жёлч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оказывают бактерицидное действие, нарушая синтез клеточной стенки делящихся микроорганизмов вследствие ацетилирования мембранных транспептидаз. Препараты разных поколений отличаются друг от друга спектром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первого поколения имеют спектр действия, сочетающий активность ампициллина и пенициллиназоустойчивых пенициллинов. В отличие от ампициллина, они не действуют на энтерококки и гемофильную палочку, подобно ампициллину не влияют на синегнойную палочку и Bacteroides fragilis и разрушаются β-лактамазами грамотрицательных бактерий. Цефалоспорины первого поколения нефротоксичны (особенно цефалоридин), вызывают тубулярный почечный некроз при назначении высоких доз (более 6 г/сут), особенно у больных с ХПН или одновременно получающих петлевые диуре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золин — наиболее часто применяемый антибиотик из группы цефалоспоринов первого поколения. Имеет длительный период полураспада и наилучшую переносимость, хотя и менее устойчив к β-лактамазам, чем цефалотин. Распределение аналогично пенициллинам, но препарат плохо проникает через ГЭБ, во внутриглазную жидкость и ткани предстательной желе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ексин имеет спектр действия, аналогичный цефазолину (менее активен в отношении грамотрицательной флоры), эффективен при приёме внутрь. Наиболее высокие концентрации препарата создаются в почках, костной ткани, плевральной жидкости. Он плохо проникает в среднее ухо, пазухи носа, не действует на Haemophilus influenzae, в связи с чем его применение при инфекциях бронхов и лёгких ограничено. Цефалексин всасывается независимо от приёма пищи на 90% (концентрация его в крови после приёма внутрь через 1 ч составляет 3,4 мкг/мл, через 2 ч — 12 мкг/м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цефалоспоринов для приёма внутрь в терапии невелика, в первую очередь это может быть объяснено наличием столь же эффективных и более дешёвых препаратов (пенициллины, макролиды, тетрациклины, котримоксазо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второго поколения устойчивы к β-лактамазам (особенно цефуроксим), в связи с чем более эффективны в отношении стафилококков, кишечной и гемофильной палочек, сальмонелл, шигелл, клебсиелл, Branhamella catarrhalis, индолотрицательных штаммов протея, некоторых штаммов энтеробактерий и Serratia marcescens. Они неэффективны при инфекциях, вызванных синегнойной палочкой, кампилобактерами, индолположительными штаммами протея. По действию на грамположительную микрофлору препараты этой группы не отличаются от цефалоспоринов перво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уроксим применяют парентерально, так как при приёме внутрь всасывается лишь 10% дозы. Препарат хорошо проникает в ткани и среды организма, в том числе и через ГЭБ, выводится преимущественно почками, слабее других цефалоспоринов. Производное цефуроксима — цефуроксимаксетил — предназначено для приёма внутрь (всасывается 40% дозы); биодоступность увеличивается при приёме после еды (до 50-69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клор — наиболее часто назначаемый препарат этого поколения для приёма внутрь; плохо проникает через ГЭ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окситин наиболее активен в отношении анаэробной микрофлоры (по активности сопоставим с цефотетаном — цефалоспорином третьего поколения), эффективен в отношении 85-95% штаммов бактероидов, практически всех анаэробов, обитающих в полости рта (пептококки, пептострептококки, Eubacterium, Veilonella, Fusobacterium, Bacteroides melaninogenicus). Цефокситин менее активен по сравнению с цефазолином в отношении стафилококков и стрептококков, по сравнению с цефуроксимом, цефтриаксоном и цефиксимом — в отношении Haemophilus influenzae. Основные показания к его назначению; смешанные анаэробно-аэробные инфекции (внутрибрюшинные инфекции, инфекции малого таза, аспирационные пневмонии, хронические инфекции мягких тканей при сахарном диабет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фалоспорины третьего поколения обладают высокой устойчивостью к β-лактамазам. Цефотаксим и другие препараты этой группы высокоактивны в отношении Haemophilus influenzae, Enterobacter (включая больничные полирезистентные штаммы), Klebsiella pneumoniae, Branhamella catarrhalis, Proteus vulgaris, кишечной палочки, акинетобактеров, цитробактеров, серраций, провиденций (в том числе устойчивых к аминогликозидам); умеренно подавляют синегнойную палочку и Bacteroidesfragilis, уступают цефалоспоринам первого и второго поколений по воздействию на кокковую микрофлору (однако сохранена высокая эффективность в отношении стрептококков, гонококков и менингококков). Активность в отношении анаэробной микрофлоры аналогична таковой у цефалоспоринов перво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кокки, клостридии, легионеллы, микоплазмы и хламидии нечувствительны к цефалоспоринам третьего поколения. При назначении их для лечения инфекций, вызванных видами Enterobacter, Citrobacter и Serratia, возможно развитие вторичной устойчивости. В настоящее время цефалоспорины третьего поколения чаще всего рассматривают как препараты резер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8" w:name="__RefHeading___Toc278969209"/>
      <w:bookmarkEnd w:id="8"/>
      <w:r>
        <w:rPr>
          <w:b/>
          <w:sz w:val="28"/>
          <w:szCs w:val="28"/>
        </w:rPr>
        <w:t>1.2.4 Побочные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возникают у 1-4% пациентов, перекрёстную аллергию к пенициллинам отмечают у 5-10% получающих препарат. Возможно обратимое угнетение кроветворения (лейкопения, нейтропения), возникающее при использовании больших доз. Снижение свёртываемости крови более выражено при недостаточном питании и поражении печени, сопровождающихся низким содержанием витамина К и гипопротромбинемией. Возможны также лихорадка, тошнота (вплоть до рвоты), боль в эпигастральной области, слабость, повышенная утомляемость, снижение массы тела, диарея. При сочетании с препаратами, уменьшающими канальцевую секрецию, может усилиться нефротоксическое действие антибиотиков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нициллин цефалорспорин, аминогликозид фармакокинети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миногликоз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миногликозидов объединяет родственные по химическому строению и антимикробному спектру антибиотики олигосахаридиой природы — стрептомицины, гентамицины, неомицины, канамипины, мономицины и др., а также полисинтетический аминогликозид — ам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ханизму действия аминогликозиды являются ингибиторами синтеза бе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троению аминогликозиды являются гликозидами, состоящими из агликона и сахаров, большинство из которых является аминосаха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ликон амииогликозидов представляет собой циклогексановое кольцо с основными группами при С1 и С3 и гидроксильными группами при С4, С5 и С6. По характеру агликона аминогликозиды делят на 2 группы: стрептидинсодержашие и дезоксистрептамидинсодержа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стрептомицин, дигидрострептомицин, агликоном; ко 2-й группе — канамицииы, гентамицины, неомицины, мономицины, амикац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гликозиды не имеют характерных максимумов поглощения в УФ-области спектра от 200 до 400 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екарственные вещества данной группы как гликозиды подвергаются гидролитическому расщеплению в кислой среде с образованием агликона и сахаров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9" w:name="__RefHeading___Toc278969211"/>
      <w:bookmarkEnd w:id="9"/>
      <w:r>
        <w:rPr>
          <w:b/>
          <w:sz w:val="28"/>
          <w:szCs w:val="28"/>
        </w:rPr>
        <w:t>2.1 Стрептомицина 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3995" cy="98107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мицин образуется лучистым грибом Strepiomyces globisporus streptomycini или другими родственными организмами. Является opганическим основанием, молекула которого состоит из трех частей: стрептидина, стрептозы и N-метилглюкозам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2440" cy="128651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9 Стрептомицина 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ой практике применяют стрептомицина сульфат, стрептосульмицина сульфат, стрептомицина хлоркальциевый комплекс и близкие им дигидрострептомицина сульфат и дигидрострептомицина пантоте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мицин и его производные обладают широким спектром антибактериальной активности. Они эффективны в отношении большинства граморицательных и некоторых грамположительных (включая пенициллиноусточивые формы) и кислотоустойчивых бактерий (кишечная палочка, бацилл Фридлендера, возбудители дизентерии, бруцеллеза, туляремии, чумы, туберкулеза, стафилококки, стрептококки, пневмококки, гонококки, менингококки и не которые другие микроорганизмы) и действуют на анаэробные микробы спирохеты, риккетсии и виру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стрептомицин бактерицидно. Эффект связан с подавлением синтеза белка на уровне рибосом в микробной кле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мицина сульфат вводят внутримышечно и в полости. В спинномозговой канал стрептомицина сульфат не вводят, для этой цели пользуются стрептомицина хлоркальциевым комплексом. Внутримышечно взрослым вводят по 0,5-1 г (500000-1000000 ЕД) в сутки в 1-2 при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рганизма выводится быстро. Основное количество выводится путем клубочковой фильтрации с мочой в течение 12-24 ч; в организме не накапливается. Однако при нарушении функции почек выделение замедляется, концентрация в организме повышается и могут развиться побочные (нейротоксические) явления (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мицин, в отличие от других аминогликозидов, подвергается гидролитическому расщеплению не только в кислой, но и в щелочной среде. При щелочном гидролизе стрептомицина при нагревании из остатка L-стрептозы образуется мальтол, который открывается с образованием окрашенного в фиолетовый цвет комплекса с солями железа (Ш). Эта реакция используется для идентификации и количественною определения препарата. Кроме того, при щелочном гидролизе из остатков гуанидина выделяется аммиак, который обнаруживают по запаху и по посинению влажной красной лакмусовой бум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8190" cy="106553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 Реакция образования мальтола, специфичная для обнаружения стрептомиц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гидрострептомицин, который вместо альдегидной группы в остатке L-стрептозы содержит оксиметильную группу, не образует мальтола, что отличает его от стрептомиц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ой альдегидной группы в остатке L-стрептозы молекулы стрептомицина обусловливает ряд характерных реакций: окисления — за счет восстанавливающих свойств альдегидной группы: с реактивом Фелинга образуется красный осадок оксида меди (I), с аммиачным раствором серебра нитрата — «серебряное зеркало» на стенках пробирки; с реактивом Несслера - темный осадок металлической ртути (1, 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6740" cy="290703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анамицина моно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мицина моносульфат при кипячении с кислотами подвергается гидролитическому расщеплению с полной потерей активности. В отличие от стрептомицина, канамицин устойчив в растворах щелочей. После кислотного гидролиза канамицин дает реакции на сахара (с реактивами Фелинга, Несслера, аммиачным раствором серебра нитра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ахарных компонентов канамицина (например, 6-глюкозамина) с концентрированной соляной кислотой образуется 5-аминофурфурол, который можно обнаружить с орцином в присутствии железа (III) хлор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только при инфекциях желудочно-кишечного тракта (дизентерия, дизентерийное носительство, бактериальный энтероколит /воспаление тонкой и толстой кишки, вызванное бактериями/), вызванных чувствительными к нему микроорганизмами (кишечная палочка, сальмонеллы, шигелла и др.), а также для санации (обработки) кишечника при подготовке к операциям на желудочно-кишечном трак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действия: При внутримышечном введении канамицина возможно воспаление слухового нерва (иногда с необратимой потерей слуха). Поэтому лечение проводят под контролем аудиометрии. При первых признаках ототоксического действия (повреждающего воздействие на органы слуха), даже незначительном шуме в ушах, канамицин отмен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мицин может также оказывать токсическое действие на почки. Нефротоксические реакции (повреждающие воздействия на почки): цилиндрурия (выделение с мочой большого количества белковых “слепков” с почечных канальцев, как правило, свидетельствующее о заболении почки), альбуминурия (белок в моче), микрогематурия (невидимое глазом выделение крови с мочой) - чаще возникают при длительном применении препарата и обычно быстро проходят после его отмены. Исследования мочи необходимо проводить не реже 1 раза в 7 дней. При первых нефротоксических проявлениях препарат отмен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препарата в отдельных случаях наблюдаются диспепсические явления (расстройства пищевар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 канамицина моносульфат противопоказан при воспалении слухового нерва, нарушениях функции печени и почек (за исключением туберкулезных поражений). Не допускается назначение канамицина одновременно с другими ото- и нефротоксичными (оказывающими повреждающее воздействие на органы слуха и почки) антибиотиками (стрептомицин, мономицин, неомицин, флоримииин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еременных, недоношенных детей и детей первого месяца жизни применение канамииина допускается только по жизненным показаниям (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0" w:name="__RefHeading___Toc278969213"/>
      <w:bookmarkEnd w:id="10"/>
      <w:r>
        <w:rPr>
          <w:b/>
          <w:sz w:val="28"/>
          <w:szCs w:val="28"/>
        </w:rPr>
        <w:t>2.3 Гентамицина 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длинности гентамицина сульфата, применяют метод тонкослойной хроматографии на стеклянных пластинках с закрепленным слоем силикагеля. Три основных пятна на хроматограмме, полученные с испытуемым препаратом, должны соответствовать 3 пятнам на хроматограмме, полученным со стандартным образцом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: гентамицина сульфат применяется при различных инфекционных заболеваниях, вызванных чувствительными к нему микроорганизмами (при пневмонии, бронхопневмонии, плеврите, эмпиеме, перитоните, менингите, септицемии, раневой инфекции и др.). Препарат особенно эффективен при инфекциях мочевых путей (хроническом пиелонефрите, цистите, уретрите), простат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широким спектром действия антибиотика генатмицина сульфат часто назначают при смешанной инфекции, а также когда возбудитель заболевания не установ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тамицина сульфат вводят внутримышечно — обычно по 0,8 мг/кг 3 раза в сутки. При инфекциях мочевых путей в связи с выделением гентамицина в неизменённом виде почками возможно применение меньших доз препарата: 0,4 мг/кг 2–3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к применению гентамицина сульфата: Неврит слухового нерва, уремия и тяжёлые нарушения функций почек. Беременность и лактация (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микацина 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кацина сульфат подвергается гидролитическому расщеплению с полной потерей активности. После кислотного гидролиза амикацин дает реакции на сахара (с реактивами Фелинга, Несслера, аммиачным раствором серебра нитрата и др.). При нагревании с концентрированными минеральными кислотами образует 5-аминометилфурфурол, который открывают по цветной реакции с антроном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кацина сульфат – антибиотик широкого спек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кинетика: при в/м введении быстро всасывается, Cmax достигается через 1 ч. При в/в капельном введении концентрация в крови превышает наблюдаемую при в/м введении. Динамика снижения уровня в крови при в/в капельном введении сходна с таковой при в/м введении, терапевтические концентрации при в/м и в/в капельном введении сохраняются до 10–12 ч. Антибиотик обнаруживается в ткани легких, печени, миокарде, селезенке, костной ткани, плевральном и перитонеальном экссудатах, синовиальной жидкости, бронхиальном секрете, желчи. Избирательно накапливается в корковом слое почек. Проникает через ГЭБ и обнаруживается в ликворе. При воспалении менингеальных оболочек проникновение в спинномозговую жидкость увеличивается. Проникает через плаценту и обнаруживается в крови плода и амниотической жидкости. Выводится в активной форме почками путем клубочковой фильтрации, создает высокую концентрацию в моче. У больных с нарушением функции почек повышается концентрация препарата в крови и значительно увеличивается время циркуляции в организ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: активен в отношении грамположительных и грамотрицательных микроорганизмов: Staphylococcus, включая пенициллино- и метициллинустойчивые штаммы, Escherichia coli, Proteus spp., Providencia, микроорганизмов группы Serratia, Klebsiella, Enterobacter, Citrobacter, Salmonella, Shigella, Pseudomonas aeruginosa, в т.ч. гентамицино-, тобрамицино- и сизомициноустойчивые штаммы. Умеренно активен в отношении стрептококков, энтерококков, пневмококков. Неактивен в отношении неспорообразующих грамотрицательных анаэробов и простей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 гиперчувствительность, неврит слухового нерва, нарушения вестибулярного аппарата, азотемия (остаточный азот выше 150 мг%), миастения, беременность. При беременности применяют только по жизненным показ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действия препарата Амикацина сульфат: со стороны нервной системы и органов чувств: головная боль, ототоксическое действие (понижение слуха — снижение восприятия высоких тонов, расстройства вестибулярного аппарата — головокружение); очень редко — блокада нервно-мышечной провод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мочеполовой системы: нефротоксическое действие (повышение остаточного азота сыворотки крови, снижение клиренса креатинина, олигурия, протеинурия, цилиндрурия) — обычно обратим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: кожная сыпь, лихорадк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: флебит и перифлебит (при в/в введении) (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1" w:name="__RefHeading___Toc278969215"/>
      <w:bookmarkEnd w:id="11"/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Арзамасцев А.П. Фармацевтическая химия. - М.: 1 Э0ТАР-МЕД. 2004. - 64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кес В.Г. Клиническая фармакология. - М: ГЭОТАР МЕДИЦИНА, 1999. - 52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шковскнм М.Д. Лекарственные средства. — М.; Медицина, 1998. 68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аркевич Л.Л. Фармакология. — М.: ГЭОТЛР-Медиа. 2006. - 73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уководство к лабораторным занятиям по фармацевтической химии. Под ред. Арзамасцева А.П. – М: Медицина, 2001. – 384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5:00Z</dcterms:created>
  <dc:creator>LAN_OS</dc:creator>
  <dc:description/>
  <cp:keywords/>
  <dc:language>en-US</dc:language>
  <cp:lastModifiedBy>SYSTEM</cp:lastModifiedBy>
  <dcterms:modified xsi:type="dcterms:W3CDTF">2011-09-01T19:15:00Z</dcterms:modified>
  <cp:revision>2</cp:revision>
  <dc:subject/>
  <dc:title/>
</cp:coreProperties>
</file>