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аспорт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: 1989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г. Томс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учеб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22.11.2010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выпис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з направления: рассеянный склероз, стадия обостр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 рассеянный склероз, ремиттирующий тип течения, церебро-спинальная форма, стадия обострения, тетрапарез, мозжечковая атаксия</w:t>
      </w:r>
    </w:p>
    <w:p>
      <w:pPr>
        <w:pStyle w:val="Normal"/>
        <w:widowControl w:val="false"/>
        <w:tabs>
          <w:tab w:val="clear" w:pos="708"/>
          <w:tab w:val="left" w:pos="36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МНЕ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при поступлен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чувствительности с ощущением онемения левой половины тела и лица, онемение правой ки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ышечная слабость во всем те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уднение выполнения мелких действий руками (трудность в письм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ойчивость, шаткость при движении (ходьбе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изкочастотный шум в уша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ходящая диплопия в глаз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ловокру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МНЕЗ РАЗВИТИЯ ЗАБОЛЕ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ка считает себя больной с 2005 года, когда впервые возникли проявления заболевания. По поводу онемения левой половины тела больная обратилась в ОКБ, где ей было проведено МРТ с выявлением процессов демиелинизации в головном мозге. После чего ей было проведено лечение кортикостероидами, которое оказало хороший эффект.В период с 2005 по 2010 год наблюдались четыре случая обострения заболевания. Был выставлен диагноз: рассеянный склероз, ремитирующее течение. Между двумя последними случаями обострения наблюдался период ремиссии в три недели (до этого период ремиссии достигал полутора лет). Терапия кортикостероидами обладала высокой эффективностью, в период ремиссии на фоне общего улучшения состояния проявлялись остаточные явления в виде шаткости при ходьбе, нарушении мелкой моторики и эпизодической диплопии. 22.11.2010г. больная поступила в неврологическое отделение клиник СибГМУ для лечения в связи с обострением течения заболе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МНЕЗ ЖИЗ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иентка родилась в г. Томске. Росла и развивалась согласно возрасту. Переболела всеми детскими инфекционными заболеваниями. В физическом и умственном развитии от сверстников не отставала. Со слов пациентки, после выставленного ей диагноза рассеянный склероз (2005 г.) снижения функции иммунной системы не отмечает. Вредные привычки отрица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АНАМНЕ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ловам пациентки, родители, сестра и другие близкие родственники хронических заболеваний не имеют, проявлений симптомов, сходных с симптомами данной пациентки, в семье не наблюдалис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ребенок в семье, младшая сестра здор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й анамнез: со слов больной не отягощ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ИССЛЕД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й осмо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сследования: 29.11.10г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ыхание: 16\мин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Тип телосложения: астенический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ие: активное, затруднение движений вследствие тетрапареза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ознание: полное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>. Исследование нервной системы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Черепные нервы.</w:t>
      </w:r>
    </w:p>
    <w:p>
      <w:pPr>
        <w:pStyle w:val="21"/>
        <w:widowControl w:val="false"/>
        <w:numPr>
          <w:ilvl w:val="0"/>
          <w:numId w:val="1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онятельный (первая пара). 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Ароматические запахи воспринимает и дифференцирует одинаково хорошо с обеих сторон.</w:t>
      </w:r>
    </w:p>
    <w:p>
      <w:pPr>
        <w:pStyle w:val="21"/>
        <w:widowControl w:val="false"/>
        <w:numPr>
          <w:ilvl w:val="0"/>
          <w:numId w:val="1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рительный (вторая пара)</w:t>
      </w:r>
    </w:p>
    <w:p>
      <w:pPr>
        <w:pStyle w:val="21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b w:val="false"/>
          <w:szCs w:val="28"/>
        </w:rPr>
        <w:t xml:space="preserve">центральная острота зрения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 xml:space="preserve"> 1,0=</w:t>
      </w: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 xml:space="preserve"> 1,0</w:t>
      </w:r>
    </w:p>
    <w:p>
      <w:pPr>
        <w:pStyle w:val="21"/>
        <w:widowControl w:val="false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оля зрения на белый и красный цвета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6390</wp:posOffset>
                </wp:positionH>
                <wp:positionV relativeFrom="paragraph">
                  <wp:posOffset>192405</wp:posOffset>
                </wp:positionV>
                <wp:extent cx="1716405" cy="17164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171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7pt;margin-top:15.15pt;width:135.1pt;height:13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192405</wp:posOffset>
                </wp:positionV>
                <wp:extent cx="1716405" cy="17164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171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95pt;margin-top:15.15pt;width:135.1pt;height:135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6790</wp:posOffset>
                </wp:positionH>
                <wp:positionV relativeFrom="paragraph">
                  <wp:posOffset>192405</wp:posOffset>
                </wp:positionV>
                <wp:extent cx="635" cy="17164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7pt;margin-top:1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1415</wp:posOffset>
                </wp:positionH>
                <wp:positionV relativeFrom="paragraph">
                  <wp:posOffset>37465</wp:posOffset>
                </wp:positionV>
                <wp:extent cx="1270" cy="171704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2.95pt;width:0.05pt;height:13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6900</wp:posOffset>
                </wp:positionH>
                <wp:positionV relativeFrom="paragraph">
                  <wp:posOffset>15875</wp:posOffset>
                </wp:positionV>
                <wp:extent cx="1225550" cy="122555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5800" cy="122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1.25pt;width:96.45pt;height:9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125</wp:posOffset>
                </wp:positionH>
                <wp:positionV relativeFrom="paragraph">
                  <wp:posOffset>15875</wp:posOffset>
                </wp:positionV>
                <wp:extent cx="1225550" cy="122555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6160" cy="122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1.25pt;width:96.5pt;height:9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</wp:posOffset>
                </wp:positionH>
                <wp:positionV relativeFrom="paragraph">
                  <wp:posOffset>33020</wp:posOffset>
                </wp:positionV>
                <wp:extent cx="1225550" cy="120840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6160" cy="12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2.6pt;width:96.5pt;height:95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0</wp:posOffset>
                </wp:positionH>
                <wp:positionV relativeFrom="paragraph">
                  <wp:posOffset>15875</wp:posOffset>
                </wp:positionV>
                <wp:extent cx="1225550" cy="120840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5800" cy="120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1.25pt;width:96.45pt;height:95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Левый глаз</w:t>
        <w:tab/>
        <w:tab/>
        <w:tab/>
        <w:tab/>
        <w:tab/>
        <w:t>Правый глаз</w:t>
      </w:r>
      <w:r>
        <w:br w:type="page"/>
      </w:r>
    </w:p>
    <w:p>
      <w:pPr>
        <w:pStyle w:val="21"/>
        <w:widowControl w:val="false"/>
        <w:numPr>
          <w:ilvl w:val="0"/>
          <w:numId w:val="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цветоощущение: цвета различает правильно</w:t>
      </w:r>
    </w:p>
    <w:p>
      <w:pPr>
        <w:pStyle w:val="21"/>
        <w:widowControl w:val="false"/>
        <w:numPr>
          <w:ilvl w:val="0"/>
          <w:numId w:val="11"/>
        </w:numPr>
        <w:tabs>
          <w:tab w:val="clear" w:pos="708"/>
          <w:tab w:val="left" w:pos="420" w:leader="none"/>
        </w:tabs>
        <w:spacing w:lineRule="auto" w:line="360"/>
        <w:ind w:left="0" w:firstLine="709"/>
        <w:rPr/>
      </w:pPr>
      <w:r>
        <w:rPr>
          <w:b w:val="false"/>
          <w:szCs w:val="28"/>
        </w:rPr>
        <w:t>Глазодвигательный, блоковой, отводящий нерв (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пары). 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лазные щели равной ширины (2,5 с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оз век не определяется.</w:t>
      </w:r>
    </w:p>
    <w:p>
      <w:pPr>
        <w:pStyle w:val="21"/>
        <w:widowControl w:val="false"/>
        <w:numPr>
          <w:ilvl w:val="0"/>
          <w:numId w:val="1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дносторонне исследование объема движений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авый глаз: объем движений уменьшен за счет отсутствия движения в медиальную сторону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Левый глаз: односторонний объем движений полный</w:t>
      </w:r>
    </w:p>
    <w:p>
      <w:pPr>
        <w:pStyle w:val="21"/>
        <w:widowControl w:val="false"/>
        <w:numPr>
          <w:ilvl w:val="0"/>
          <w:numId w:val="1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вместные (конъюгированные) движения глаз: 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Фиксация взора на движущемся предмете при неподвижной голове исследуемого (проверяется задний продольный пучок): </w:t>
      </w:r>
      <w:r>
        <w:rPr>
          <w:b w:val="false"/>
          <w:iCs/>
          <w:szCs w:val="28"/>
        </w:rPr>
        <w:t>больной следит за движущимся предметом при неподвижной голове, совместное движение нарушено за счет правого глаза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Фиксация взора на неподвижном предмете при поворотах головы исследуемого (проверяется связь заднего продольного пучка с вестибулярным аппаратом, т.е. с ядром Дейтерса): </w:t>
      </w:r>
      <w:r>
        <w:rPr>
          <w:b w:val="false"/>
          <w:iCs/>
          <w:szCs w:val="28"/>
        </w:rPr>
        <w:t>фиксирует молоток при движении головы, совместное движение нарушено за счет правого глаза.</w:t>
      </w:r>
    </w:p>
    <w:p>
      <w:pPr>
        <w:pStyle w:val="21"/>
        <w:widowControl w:val="false"/>
        <w:numPr>
          <w:ilvl w:val="0"/>
          <w:numId w:val="1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извольные движения (проверяется связь коры головного мозга с задним продольным пучком) </w:t>
      </w:r>
      <w:r>
        <w:rPr>
          <w:b w:val="false"/>
          <w:iCs/>
          <w:szCs w:val="28"/>
        </w:rPr>
        <w:t>Произвольные движения глаз возможны: левым полный объем движений, правый – нарушение движения глазного яблока кнутри.</w:t>
      </w:r>
    </w:p>
    <w:p>
      <w:pPr>
        <w:pStyle w:val="21"/>
        <w:widowControl w:val="false"/>
        <w:numPr>
          <w:ilvl w:val="0"/>
          <w:numId w:val="1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войное изображение: </w:t>
      </w:r>
      <w:r>
        <w:rPr>
          <w:b w:val="false"/>
          <w:iCs/>
          <w:szCs w:val="28"/>
        </w:rPr>
        <w:t>диплопия в обоих глазах.</w:t>
      </w:r>
    </w:p>
    <w:p>
      <w:pPr>
        <w:pStyle w:val="21"/>
        <w:widowControl w:val="false"/>
        <w:numPr>
          <w:ilvl w:val="0"/>
          <w:numId w:val="1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онвергенция: нарушена за счет правого глаза.</w:t>
      </w:r>
    </w:p>
    <w:p>
      <w:pPr>
        <w:pStyle w:val="21"/>
        <w:widowControl w:val="false"/>
        <w:numPr>
          <w:ilvl w:val="0"/>
          <w:numId w:val="1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ккомодация: сохранена.</w:t>
      </w:r>
    </w:p>
    <w:p>
      <w:pPr>
        <w:pStyle w:val="21"/>
        <w:widowControl w:val="false"/>
        <w:numPr>
          <w:ilvl w:val="0"/>
          <w:numId w:val="1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истагм 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оризонтальный: в левом глазу при отведении взора в латеральную сторону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Вертикальный: отсутствует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отаторный: отсутствует.</w:t>
      </w:r>
    </w:p>
    <w:p>
      <w:pPr>
        <w:pStyle w:val="21"/>
        <w:widowControl w:val="false"/>
        <w:numPr>
          <w:ilvl w:val="0"/>
          <w:numId w:val="1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рачки округлой формы, средней величины, равные.</w:t>
      </w:r>
    </w:p>
    <w:p>
      <w:pPr>
        <w:pStyle w:val="21"/>
        <w:widowControl w:val="false"/>
        <w:numPr>
          <w:ilvl w:val="0"/>
          <w:numId w:val="1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еакция зрачков на свет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ямая: живая, равная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ерекрестная: живая, равная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а свет гемиопическая: гемианопсии нет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емианопическая реакция: при аккомодации и конвергенции сохранена.</w:t>
      </w:r>
    </w:p>
    <w:p>
      <w:pPr>
        <w:pStyle w:val="21"/>
        <w:widowControl w:val="false"/>
        <w:numPr>
          <w:ilvl w:val="0"/>
          <w:numId w:val="5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Тройничный нерв (пятая пара)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Лицо: </w:t>
      </w:r>
      <w:r>
        <w:rPr>
          <w:b w:val="false"/>
          <w:iCs/>
          <w:szCs w:val="28"/>
        </w:rPr>
        <w:t>поверхностная (болевая, тепловая и тактильная) чувствительность сохранена. Уколы воспринимает и дифференцирует; выпадение вибрационной чувствительности сле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зык: уколы воспринимает и дифференцирует. На кончике ощущает сладкое, на боковых поверхностях передней трети чувствует солёное, на боковых поверхностях задней трети языка – кислое, а на корне – горькое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вигательная ветвь (жевательные мышцы)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Открывание рта не нарушено. Движение нижней челюсти в стороны сохранено в полном объёме. Сила сжатия челюстей достаточная. Атрофии жевательных мышц нет.</w:t>
      </w:r>
    </w:p>
    <w:p>
      <w:pPr>
        <w:pStyle w:val="21"/>
        <w:widowControl w:val="false"/>
        <w:numPr>
          <w:ilvl w:val="0"/>
          <w:numId w:val="10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Лицевой нерв</w:t>
      </w:r>
    </w:p>
    <w:p>
      <w:pPr>
        <w:pStyle w:val="21"/>
        <w:widowControl w:val="false"/>
        <w:numPr>
          <w:ilvl w:val="0"/>
          <w:numId w:val="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ерхняя ветвь: Складки на лбу образует</w:t>
      </w:r>
      <w:r>
        <w:rPr>
          <w:b w:val="false"/>
          <w:iCs/>
          <w:szCs w:val="28"/>
        </w:rPr>
        <w:t xml:space="preserve">. Глаза зажмуривает плотно. Симптома ресниц нет. </w:t>
      </w:r>
    </w:p>
    <w:p>
      <w:pPr>
        <w:pStyle w:val="21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>
          <w:b w:val="false"/>
          <w:szCs w:val="28"/>
        </w:rPr>
        <w:t>нижняя ветвь: Носогубные складки в покое асимметричные: с левой стороны носогубная складка сглажена. Центральный парез мимической мускулатуры нижней части лица. Корнеальные рефлексы живые, равные. Надбровные рефлексы живые, равные. Патологические содружественные лицевые движения отсутствуют.</w:t>
      </w:r>
    </w:p>
    <w:p>
      <w:pPr>
        <w:pStyle w:val="21"/>
        <w:widowControl w:val="false"/>
        <w:numPr>
          <w:ilvl w:val="0"/>
          <w:numId w:val="10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естибулокохлеарный нерв (восьмая пара)</w:t>
      </w:r>
    </w:p>
    <w:p>
      <w:pPr>
        <w:pStyle w:val="21"/>
        <w:widowControl w:val="false"/>
        <w:numPr>
          <w:ilvl w:val="0"/>
          <w:numId w:val="30"/>
        </w:numPr>
        <w:spacing w:lineRule="auto" w:line="360"/>
        <w:ind w:left="0" w:firstLine="709"/>
        <w:rPr/>
      </w:pPr>
      <w:r>
        <w:rPr>
          <w:b w:val="false"/>
          <w:szCs w:val="28"/>
        </w:rPr>
        <w:t>острота слуха на громкие тона: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Правое ухо: воспринимает с 12 метров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Левое ухо: воспринимает с 12 метров</w:t>
      </w:r>
    </w:p>
    <w:p>
      <w:pPr>
        <w:pStyle w:val="21"/>
        <w:widowControl w:val="false"/>
        <w:numPr>
          <w:ilvl w:val="0"/>
          <w:numId w:val="26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строта слуха на шепотную речь: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Правое ухо: шёпотную речь воспринимает с 6 метров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Левое ухо: шёпотную речь воспринимает с 6 метров</w:t>
      </w:r>
    </w:p>
    <w:p>
      <w:pPr>
        <w:pStyle w:val="21"/>
        <w:widowControl w:val="false"/>
        <w:numPr>
          <w:ilvl w:val="1"/>
          <w:numId w:val="26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ба Вебера: латерализация звука симметрична</w:t>
      </w:r>
    </w:p>
    <w:p>
      <w:pPr>
        <w:pStyle w:val="21"/>
        <w:widowControl w:val="false"/>
        <w:numPr>
          <w:ilvl w:val="0"/>
          <w:numId w:val="17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Имеется субъективный низкочастотный шум в обоих ушах в период обострения</w:t>
      </w:r>
    </w:p>
    <w:p>
      <w:pPr>
        <w:pStyle w:val="21"/>
        <w:widowControl w:val="false"/>
        <w:numPr>
          <w:ilvl w:val="0"/>
          <w:numId w:val="18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Языкоглоточный и блуждающий нервы (девятая и десятая пары)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Вкус горького на задней трети языка воспринимает, дифференцирует. Глотание сохранено. Глоточный рефлекс сохранён. Голос звучный. Дыхание: 16 в минуту. Пульс: 84 уд\мин. Небные дужки симметричны, мягкое нёбо фонирует</w:t>
      </w:r>
    </w:p>
    <w:p>
      <w:pPr>
        <w:pStyle w:val="21"/>
        <w:widowControl w:val="false"/>
        <w:numPr>
          <w:ilvl w:val="0"/>
          <w:numId w:val="18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обавочный нерв (одиннадцатая пара)</w:t>
      </w:r>
    </w:p>
    <w:p>
      <w:pPr>
        <w:pStyle w:val="21"/>
        <w:widowControl w:val="false"/>
        <w:numPr>
          <w:ilvl w:val="0"/>
          <w:numId w:val="13"/>
        </w:numPr>
        <w:spacing w:lineRule="auto" w:line="360"/>
        <w:ind w:left="0" w:firstLine="709"/>
        <w:rPr/>
      </w:pPr>
      <w:r>
        <w:rPr>
          <w:b w:val="false"/>
          <w:szCs w:val="28"/>
        </w:rPr>
        <w:t>Трапециевидная мышца: объем активных движений полный с обеих сторон, сила 4 балла слева. Атрофия мышц слева.</w:t>
      </w:r>
    </w:p>
    <w:p>
      <w:pPr>
        <w:pStyle w:val="21"/>
        <w:widowControl w:val="false"/>
        <w:numPr>
          <w:ilvl w:val="0"/>
          <w:numId w:val="13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рудино-ключично-сосцевидная мышца: объем активных движений полный с обеих сторон, сила 5 баллов с обеих сторон. Атрофии мышц нет.</w:t>
      </w:r>
    </w:p>
    <w:p>
      <w:pPr>
        <w:pStyle w:val="21"/>
        <w:widowControl w:val="false"/>
        <w:numPr>
          <w:ilvl w:val="0"/>
          <w:numId w:val="27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дъязычный нерв (двенадцатая пара)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Язык при его высовывании расположен по средней линии, обе половины симметричны, атрофии нет. Дрожания нет. Анартрии, дизартрии нет. Небольшая невнятность речи за счет пареза мимической мускулатуры слева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фазия</w:t>
      </w:r>
    </w:p>
    <w:p>
      <w:pPr>
        <w:pStyle w:val="21"/>
        <w:widowControl w:val="false"/>
        <w:numPr>
          <w:ilvl w:val="0"/>
          <w:numId w:val="28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оторная: речь возможна.</w:t>
      </w:r>
    </w:p>
    <w:p>
      <w:pPr>
        <w:pStyle w:val="21"/>
        <w:widowControl w:val="false"/>
        <w:numPr>
          <w:ilvl w:val="0"/>
          <w:numId w:val="28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енсорная: обращенную речь понимает</w:t>
      </w:r>
    </w:p>
    <w:p>
      <w:pPr>
        <w:pStyle w:val="21"/>
        <w:widowControl w:val="false"/>
        <w:numPr>
          <w:ilvl w:val="0"/>
          <w:numId w:val="28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мнестическая: существительные называет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праксия</w:t>
      </w:r>
    </w:p>
    <w:p>
      <w:pPr>
        <w:pStyle w:val="21"/>
        <w:widowControl w:val="false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оторная: целенаправленные движения выполняет последовательно.</w:t>
      </w:r>
    </w:p>
    <w:p>
      <w:pPr>
        <w:pStyle w:val="21"/>
        <w:widowControl w:val="false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Идеаторная: целенаправленные движения выполняет последовательно.</w:t>
      </w:r>
    </w:p>
    <w:p>
      <w:pPr>
        <w:pStyle w:val="21"/>
        <w:widowControl w:val="false"/>
        <w:numPr>
          <w:ilvl w:val="0"/>
          <w:numId w:val="6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онструктивная: целенаправленные движения выполняет последовательно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Чувствительность</w:t>
      </w:r>
    </w:p>
    <w:p>
      <w:pPr>
        <w:pStyle w:val="21"/>
        <w:widowControl w:val="false"/>
        <w:numPr>
          <w:ilvl w:val="0"/>
          <w:numId w:val="3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верхностная</w:t>
      </w:r>
    </w:p>
    <w:p>
      <w:pPr>
        <w:pStyle w:val="21"/>
        <w:widowControl w:val="false"/>
        <w:numPr>
          <w:ilvl w:val="1"/>
          <w:numId w:val="3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Тактильная: прикосновение воспринимает одинаково хорошо с обеих сторон</w:t>
      </w:r>
    </w:p>
    <w:p>
      <w:pPr>
        <w:pStyle w:val="21"/>
        <w:widowControl w:val="false"/>
        <w:numPr>
          <w:ilvl w:val="1"/>
          <w:numId w:val="3"/>
        </w:numPr>
        <w:spacing w:lineRule="auto" w:line="360"/>
        <w:ind w:left="0" w:firstLine="709"/>
        <w:rPr/>
      </w:pPr>
      <w:r>
        <w:rPr>
          <w:b w:val="false"/>
          <w:szCs w:val="28"/>
        </w:rPr>
        <w:t>Болевая: укол воспринимает как острое одинаково хорошо с обеих сторон</w:t>
      </w:r>
    </w:p>
    <w:p>
      <w:pPr>
        <w:pStyle w:val="21"/>
        <w:widowControl w:val="false"/>
        <w:numPr>
          <w:ilvl w:val="1"/>
          <w:numId w:val="3"/>
        </w:numPr>
        <w:spacing w:lineRule="auto" w:line="360"/>
        <w:ind w:left="0" w:firstLine="709"/>
        <w:rPr/>
      </w:pPr>
      <w:r>
        <w:rPr>
          <w:b w:val="false"/>
          <w:szCs w:val="28"/>
        </w:rPr>
        <w:t>Температурная: горячее и холодное воспринимает хорошо с обеих сторон</w:t>
      </w:r>
    </w:p>
    <w:p>
      <w:pPr>
        <w:pStyle w:val="21"/>
        <w:widowControl w:val="false"/>
        <w:numPr>
          <w:ilvl w:val="1"/>
          <w:numId w:val="3"/>
        </w:numPr>
        <w:spacing w:lineRule="auto" w:line="360"/>
        <w:ind w:left="0" w:firstLine="709"/>
        <w:rPr/>
      </w:pPr>
      <w:r>
        <w:rPr>
          <w:b w:val="false"/>
          <w:szCs w:val="28"/>
        </w:rPr>
        <w:t>Способность локализовать ощущение: место прикосновения указывает правильно с обеих сторон</w:t>
      </w:r>
    </w:p>
    <w:p>
      <w:pPr>
        <w:pStyle w:val="21"/>
        <w:widowControl w:val="false"/>
        <w:numPr>
          <w:ilvl w:val="1"/>
          <w:numId w:val="3"/>
        </w:numPr>
        <w:spacing w:lineRule="auto" w:line="360"/>
        <w:ind w:left="0" w:firstLine="709"/>
        <w:rPr/>
      </w:pPr>
      <w:r>
        <w:rPr>
          <w:b w:val="false"/>
          <w:szCs w:val="28"/>
        </w:rPr>
        <w:t>Двумерно-пространственное чувство: простые фигуры воспринимает правильно с обеих сторон</w:t>
      </w:r>
    </w:p>
    <w:p>
      <w:pPr>
        <w:pStyle w:val="21"/>
        <w:widowControl w:val="false"/>
        <w:numPr>
          <w:ilvl w:val="0"/>
          <w:numId w:val="3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лубокая</w:t>
      </w:r>
    </w:p>
    <w:p>
      <w:pPr>
        <w:pStyle w:val="21"/>
        <w:widowControl w:val="false"/>
        <w:numPr>
          <w:ilvl w:val="1"/>
          <w:numId w:val="3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ышечно-суставное чувство: направление движения пальцев указывает правильно с обеих сторон</w:t>
      </w:r>
    </w:p>
    <w:p>
      <w:pPr>
        <w:pStyle w:val="21"/>
        <w:widowControl w:val="false"/>
        <w:numPr>
          <w:ilvl w:val="1"/>
          <w:numId w:val="3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ибрационное чувство: звучание камертона воспринимает хуже на левой верхней конечности, левой половине лица, правой нижней конечности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тереогностическое чувство</w:t>
      </w:r>
    </w:p>
    <w:p>
      <w:pPr>
        <w:pStyle w:val="21"/>
        <w:widowControl w:val="false"/>
        <w:numPr>
          <w:ilvl w:val="2"/>
          <w:numId w:val="3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едметы на ощупь определяет правильно.</w:t>
      </w:r>
    </w:p>
    <w:p>
      <w:pPr>
        <w:pStyle w:val="21"/>
        <w:widowControl w:val="false"/>
        <w:numPr>
          <w:ilvl w:val="2"/>
          <w:numId w:val="3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Чувствительность нервов и мышц к давлению сохранена. </w:t>
      </w:r>
    </w:p>
    <w:p>
      <w:pPr>
        <w:pStyle w:val="21"/>
        <w:widowControl w:val="false"/>
        <w:numPr>
          <w:ilvl w:val="2"/>
          <w:numId w:val="3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альпация мышц и нервных стволов безболезненна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имптомы натяжения</w:t>
      </w:r>
    </w:p>
    <w:p>
      <w:pPr>
        <w:pStyle w:val="21"/>
        <w:widowControl w:val="false"/>
        <w:numPr>
          <w:ilvl w:val="0"/>
          <w:numId w:val="9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Ласега: отрицательный</w:t>
      </w:r>
    </w:p>
    <w:p>
      <w:pPr>
        <w:pStyle w:val="21"/>
        <w:widowControl w:val="false"/>
        <w:numPr>
          <w:ilvl w:val="0"/>
          <w:numId w:val="9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ери: отрицательный</w:t>
      </w:r>
    </w:p>
    <w:p>
      <w:pPr>
        <w:pStyle w:val="21"/>
        <w:widowControl w:val="false"/>
        <w:numPr>
          <w:ilvl w:val="0"/>
          <w:numId w:val="9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жерина: отрицательный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енингеальный синдром</w:t>
      </w:r>
    </w:p>
    <w:p>
      <w:pPr>
        <w:pStyle w:val="21"/>
        <w:widowControl w:val="false"/>
        <w:numPr>
          <w:ilvl w:val="0"/>
          <w:numId w:val="25"/>
        </w:numPr>
        <w:spacing w:lineRule="auto" w:line="360"/>
        <w:ind w:left="0" w:firstLine="709"/>
        <w:rPr/>
      </w:pPr>
      <w:r>
        <w:rPr>
          <w:b w:val="false"/>
          <w:szCs w:val="28"/>
        </w:rPr>
        <w:t>Ригидность затылочных мышц отсутствует.</w:t>
      </w:r>
    </w:p>
    <w:p>
      <w:pPr>
        <w:pStyle w:val="21"/>
        <w:widowControl w:val="false"/>
        <w:numPr>
          <w:ilvl w:val="0"/>
          <w:numId w:val="25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имптом Кернига отсутствует.</w:t>
      </w:r>
    </w:p>
    <w:p>
      <w:pPr>
        <w:pStyle w:val="21"/>
        <w:widowControl w:val="false"/>
        <w:numPr>
          <w:ilvl w:val="0"/>
          <w:numId w:val="25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имптом Брудзинского отсутствует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вигательный аппарат</w:t>
      </w:r>
    </w:p>
    <w:p>
      <w:pPr>
        <w:pStyle w:val="21"/>
        <w:widowControl w:val="false"/>
        <w:numPr>
          <w:ilvl w:val="0"/>
          <w:numId w:val="2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ходка </w:t>
      </w:r>
    </w:p>
    <w:p>
      <w:pPr>
        <w:pStyle w:val="21"/>
        <w:widowControl w:val="false"/>
        <w:numPr>
          <w:ilvl w:val="1"/>
          <w:numId w:val="2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и открытых глазах: неуверенная, положение тела неустойчивое</w:t>
      </w:r>
    </w:p>
    <w:p>
      <w:pPr>
        <w:pStyle w:val="21"/>
        <w:widowControl w:val="false"/>
        <w:numPr>
          <w:ilvl w:val="1"/>
          <w:numId w:val="2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и закрытых глазах: атактическая</w:t>
      </w:r>
    </w:p>
    <w:p>
      <w:pPr>
        <w:pStyle w:val="21"/>
        <w:widowControl w:val="false"/>
        <w:numPr>
          <w:ilvl w:val="2"/>
          <w:numId w:val="2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тояние:</w:t>
      </w:r>
    </w:p>
    <w:p>
      <w:pPr>
        <w:pStyle w:val="21"/>
        <w:widowControl w:val="false"/>
        <w:numPr>
          <w:ilvl w:val="3"/>
          <w:numId w:val="2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и открытых глазах: в позе Ромберга имеется пошатывание</w:t>
      </w:r>
    </w:p>
    <w:p>
      <w:pPr>
        <w:pStyle w:val="21"/>
        <w:widowControl w:val="false"/>
        <w:numPr>
          <w:ilvl w:val="3"/>
          <w:numId w:val="2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и закрытых глазах: в позе Ромберга неустойчивость и падение влево.</w:t>
      </w:r>
    </w:p>
    <w:p>
      <w:pPr>
        <w:pStyle w:val="21"/>
        <w:widowControl w:val="false"/>
        <w:numPr>
          <w:ilvl w:val="4"/>
          <w:numId w:val="2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ерхние конечности:</w:t>
      </w:r>
    </w:p>
    <w:p>
      <w:pPr>
        <w:pStyle w:val="21"/>
        <w:widowControl w:val="false"/>
        <w:numPr>
          <w:ilvl w:val="5"/>
          <w:numId w:val="2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бъем активных движений: полный справа и слева</w:t>
      </w:r>
    </w:p>
    <w:p>
      <w:pPr>
        <w:pStyle w:val="21"/>
        <w:widowControl w:val="false"/>
        <w:numPr>
          <w:ilvl w:val="5"/>
          <w:numId w:val="2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ила: справа 5 баллов, слева 4 балла</w:t>
      </w:r>
    </w:p>
    <w:p>
      <w:pPr>
        <w:pStyle w:val="21"/>
        <w:widowControl w:val="false"/>
        <w:numPr>
          <w:ilvl w:val="0"/>
          <w:numId w:val="1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тонус мышц: сохранен справа и снижен слева</w:t>
      </w:r>
    </w:p>
    <w:p>
      <w:pPr>
        <w:pStyle w:val="21"/>
        <w:widowControl w:val="false"/>
        <w:numPr>
          <w:ilvl w:val="0"/>
          <w:numId w:val="1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трофия мышц плеча и предплечья слева</w:t>
      </w:r>
    </w:p>
    <w:p>
      <w:pPr>
        <w:pStyle w:val="21"/>
        <w:widowControl w:val="false"/>
        <w:numPr>
          <w:ilvl w:val="0"/>
          <w:numId w:val="1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ординация: справа и слева пальценосовая проба сопровождается интенционным дрожанием, более выраженным слева; дисметрия проявляется слева. </w:t>
      </w:r>
    </w:p>
    <w:p>
      <w:pPr>
        <w:pStyle w:val="21"/>
        <w:widowControl w:val="false"/>
        <w:numPr>
          <w:ilvl w:val="0"/>
          <w:numId w:val="1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диадохокинез: больше выражен слева.</w:t>
      </w:r>
    </w:p>
    <w:p>
      <w:pPr>
        <w:pStyle w:val="21"/>
        <w:widowControl w:val="false"/>
        <w:numPr>
          <w:ilvl w:val="6"/>
          <w:numId w:val="2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ижние конечности:</w:t>
      </w:r>
    </w:p>
    <w:p>
      <w:pPr>
        <w:pStyle w:val="21"/>
        <w:widowControl w:val="false"/>
        <w:numPr>
          <w:ilvl w:val="5"/>
          <w:numId w:val="2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бъем активных движений: полный справа и слева.</w:t>
      </w:r>
    </w:p>
    <w:p>
      <w:pPr>
        <w:pStyle w:val="21"/>
        <w:widowControl w:val="false"/>
        <w:numPr>
          <w:ilvl w:val="5"/>
          <w:numId w:val="24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ила: справа 4 балла, слева 5 баллов.</w:t>
      </w:r>
    </w:p>
    <w:p>
      <w:pPr>
        <w:pStyle w:val="21"/>
        <w:widowControl w:val="false"/>
        <w:numPr>
          <w:ilvl w:val="0"/>
          <w:numId w:val="1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Тонус мышц: сохранен слева, снижен справа.</w:t>
      </w:r>
    </w:p>
    <w:p>
      <w:pPr>
        <w:pStyle w:val="21"/>
        <w:widowControl w:val="false"/>
        <w:numPr>
          <w:ilvl w:val="0"/>
          <w:numId w:val="1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трофия мышц нижней конечности справа.</w:t>
      </w:r>
    </w:p>
    <w:p>
      <w:pPr>
        <w:pStyle w:val="21"/>
        <w:widowControl w:val="false"/>
        <w:numPr>
          <w:ilvl w:val="0"/>
          <w:numId w:val="12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оординация: справа и слева пяточно-коленную пробу выполняет неуверенно, большее нарушение справа.</w:t>
      </w:r>
    </w:p>
    <w:p>
      <w:pPr>
        <w:pStyle w:val="21"/>
        <w:widowControl w:val="false"/>
        <w:numPr>
          <w:ilvl w:val="1"/>
          <w:numId w:val="20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пинные мышцы: атрофии не наблюдается.</w:t>
      </w:r>
    </w:p>
    <w:p>
      <w:pPr>
        <w:pStyle w:val="21"/>
        <w:widowControl w:val="false"/>
        <w:numPr>
          <w:ilvl w:val="1"/>
          <w:numId w:val="20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Фибриллярных сокращений мышц нет.</w:t>
      </w:r>
    </w:p>
    <w:p>
      <w:pPr>
        <w:pStyle w:val="21"/>
        <w:widowControl w:val="false"/>
        <w:numPr>
          <w:ilvl w:val="1"/>
          <w:numId w:val="20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удорог (тонических, клонических) нет.</w:t>
      </w:r>
    </w:p>
    <w:p>
      <w:pPr>
        <w:pStyle w:val="21"/>
        <w:widowControl w:val="false"/>
        <w:numPr>
          <w:ilvl w:val="1"/>
          <w:numId w:val="20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рожание интенционное выявлено при проведении мозжечковых проб.</w:t>
      </w:r>
    </w:p>
    <w:p>
      <w:pPr>
        <w:pStyle w:val="21"/>
        <w:widowControl w:val="false"/>
        <w:numPr>
          <w:ilvl w:val="1"/>
          <w:numId w:val="20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онтрактур нет.</w:t>
      </w:r>
    </w:p>
    <w:p>
      <w:pPr>
        <w:pStyle w:val="21"/>
        <w:widowControl w:val="false"/>
        <w:numPr>
          <w:ilvl w:val="1"/>
          <w:numId w:val="20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атологических содружественных движений нет.</w:t>
      </w:r>
    </w:p>
    <w:p>
      <w:pPr>
        <w:pStyle w:val="21"/>
        <w:widowControl w:val="false"/>
        <w:spacing w:lineRule="auto" w:line="360"/>
        <w:ind w:firstLine="709"/>
        <w:jc w:val="center"/>
        <w:rPr>
          <w:b w:val="false"/>
          <w:b w:val="false"/>
          <w:color w:val="FFFFFF"/>
          <w:szCs w:val="28"/>
        </w:rPr>
      </w:pPr>
      <w:r>
        <w:rPr>
          <w:b w:val="false"/>
          <w:color w:val="FFFFFF"/>
          <w:szCs w:val="28"/>
        </w:rPr>
        <w:t>склероз рассеянный жалоба лечение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звоночник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и перкуссии остистых отростков и пальпации паравертебральных точек болезненности не выявлено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ефлексы</w:t>
      </w:r>
    </w:p>
    <w:p>
      <w:pPr>
        <w:pStyle w:val="21"/>
        <w:widowControl w:val="false"/>
        <w:numPr>
          <w:ilvl w:val="0"/>
          <w:numId w:val="15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ожные рефлексы:</w:t>
      </w:r>
    </w:p>
    <w:p>
      <w:pPr>
        <w:pStyle w:val="21"/>
        <w:widowControl w:val="false"/>
        <w:numPr>
          <w:ilvl w:val="1"/>
          <w:numId w:val="15"/>
        </w:numPr>
        <w:spacing w:lineRule="auto" w:line="360"/>
        <w:ind w:left="0" w:firstLine="709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Подошвенные: не выражены</w:t>
      </w:r>
    </w:p>
    <w:p>
      <w:pPr>
        <w:pStyle w:val="21"/>
        <w:widowControl w:val="false"/>
        <w:numPr>
          <w:ilvl w:val="1"/>
          <w:numId w:val="15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рюшные: верхний, средний, нижний брюшные рефлексы средней выраженности </w:t>
      </w: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=</w:t>
      </w:r>
      <w:r>
        <w:rPr>
          <w:b w:val="false"/>
          <w:szCs w:val="28"/>
          <w:lang w:val="en-US"/>
        </w:rPr>
        <w:t>D</w:t>
      </w:r>
    </w:p>
    <w:p>
      <w:pPr>
        <w:pStyle w:val="21"/>
        <w:widowControl w:val="false"/>
        <w:numPr>
          <w:ilvl w:val="0"/>
          <w:numId w:val="23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ухожильные рефлексы:</w:t>
      </w:r>
    </w:p>
    <w:p>
      <w:pPr>
        <w:pStyle w:val="21"/>
        <w:widowControl w:val="false"/>
        <w:numPr>
          <w:ilvl w:val="3"/>
          <w:numId w:val="15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вухглавой мышцы: живые, </w:t>
      </w: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&gt;</w:t>
      </w:r>
      <w:r>
        <w:rPr>
          <w:b w:val="false"/>
          <w:szCs w:val="28"/>
          <w:lang w:val="en-US"/>
        </w:rPr>
        <w:t>D</w:t>
      </w:r>
    </w:p>
    <w:p>
      <w:pPr>
        <w:pStyle w:val="21"/>
        <w:widowControl w:val="false"/>
        <w:numPr>
          <w:ilvl w:val="3"/>
          <w:numId w:val="15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рехглавой мышцы: живые, </w:t>
      </w: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&gt;</w:t>
      </w:r>
      <w:r>
        <w:rPr>
          <w:b w:val="false"/>
          <w:szCs w:val="28"/>
          <w:lang w:val="en-US"/>
        </w:rPr>
        <w:t>D</w:t>
      </w:r>
    </w:p>
    <w:p>
      <w:pPr>
        <w:pStyle w:val="21"/>
        <w:widowControl w:val="false"/>
        <w:numPr>
          <w:ilvl w:val="3"/>
          <w:numId w:val="15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оленный отсутствует с обеих сторон</w:t>
      </w:r>
    </w:p>
    <w:p>
      <w:pPr>
        <w:pStyle w:val="21"/>
        <w:widowControl w:val="false"/>
        <w:numPr>
          <w:ilvl w:val="3"/>
          <w:numId w:val="15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хиллова сухожилия: отсутствует с обеих сторон</w:t>
      </w:r>
    </w:p>
    <w:p>
      <w:pPr>
        <w:pStyle w:val="21"/>
        <w:widowControl w:val="false"/>
        <w:numPr>
          <w:ilvl w:val="4"/>
          <w:numId w:val="15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ериостальные рефлексы: с лучевой кости: живые, </w:t>
      </w:r>
      <w:r>
        <w:rPr>
          <w:b w:val="false"/>
          <w:szCs w:val="28"/>
          <w:lang w:val="en-US"/>
        </w:rPr>
        <w:t>S</w:t>
      </w:r>
      <w:r>
        <w:rPr>
          <w:b w:val="false"/>
          <w:szCs w:val="28"/>
        </w:rPr>
        <w:t>=</w:t>
      </w:r>
      <w:r>
        <w:rPr>
          <w:b w:val="false"/>
          <w:szCs w:val="28"/>
          <w:lang w:val="en-US"/>
        </w:rPr>
        <w:t>D</w:t>
      </w:r>
    </w:p>
    <w:p>
      <w:pPr>
        <w:pStyle w:val="21"/>
        <w:widowControl w:val="false"/>
        <w:numPr>
          <w:ilvl w:val="4"/>
          <w:numId w:val="15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клонусов коленной чашечки и стопы нет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атологические рефлексы</w:t>
      </w:r>
    </w:p>
    <w:p>
      <w:pPr>
        <w:pStyle w:val="21"/>
        <w:widowControl w:val="false"/>
        <w:numPr>
          <w:ilvl w:val="5"/>
          <w:numId w:val="15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Экстензорные:</w:t>
      </w:r>
    </w:p>
    <w:p>
      <w:pPr>
        <w:pStyle w:val="21"/>
        <w:widowControl w:val="false"/>
        <w:numPr>
          <w:ilvl w:val="0"/>
          <w:numId w:val="16"/>
        </w:numPr>
        <w:spacing w:lineRule="auto" w:line="360"/>
        <w:ind w:left="0" w:firstLine="709"/>
        <w:rPr/>
      </w:pPr>
      <w:r>
        <w:rPr>
          <w:b w:val="false"/>
          <w:szCs w:val="28"/>
        </w:rPr>
        <w:t xml:space="preserve">Бабинского: положительный справа, слабо положительный слева </w:t>
      </w:r>
    </w:p>
    <w:p>
      <w:pPr>
        <w:pStyle w:val="21"/>
        <w:widowControl w:val="false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ппенгейма: отрицательный справа и слева</w:t>
      </w:r>
    </w:p>
    <w:p>
      <w:pPr>
        <w:pStyle w:val="21"/>
        <w:widowControl w:val="false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ордона: отрицательный справа и слева</w:t>
      </w:r>
    </w:p>
    <w:p>
      <w:pPr>
        <w:pStyle w:val="21"/>
        <w:widowControl w:val="false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Шефера: положительный справа</w:t>
      </w:r>
    </w:p>
    <w:p>
      <w:pPr>
        <w:pStyle w:val="21"/>
        <w:widowControl w:val="false"/>
        <w:numPr>
          <w:ilvl w:val="0"/>
          <w:numId w:val="2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Флексорные:</w:t>
      </w:r>
    </w:p>
    <w:p>
      <w:pPr>
        <w:pStyle w:val="21"/>
        <w:widowControl w:val="false"/>
        <w:numPr>
          <w:ilvl w:val="0"/>
          <w:numId w:val="16"/>
        </w:numPr>
        <w:spacing w:lineRule="auto" w:line="360"/>
        <w:ind w:left="0" w:firstLine="709"/>
        <w:rPr/>
      </w:pPr>
      <w:r>
        <w:rPr>
          <w:b w:val="false"/>
          <w:szCs w:val="28"/>
        </w:rPr>
        <w:t>Жуковского: положительный справа и слева</w:t>
      </w:r>
    </w:p>
    <w:p>
      <w:pPr>
        <w:pStyle w:val="21"/>
        <w:widowControl w:val="false"/>
        <w:numPr>
          <w:ilvl w:val="0"/>
          <w:numId w:val="16"/>
        </w:numPr>
        <w:spacing w:lineRule="auto" w:line="360"/>
        <w:ind w:left="0" w:firstLine="709"/>
        <w:rPr/>
      </w:pPr>
      <w:r>
        <w:rPr>
          <w:b w:val="false"/>
          <w:szCs w:val="28"/>
        </w:rPr>
        <w:t>Россолимо: положительный справа и слева</w:t>
      </w:r>
    </w:p>
    <w:p>
      <w:pPr>
        <w:pStyle w:val="21"/>
        <w:widowControl w:val="false"/>
        <w:numPr>
          <w:ilvl w:val="0"/>
          <w:numId w:val="16"/>
        </w:numPr>
        <w:spacing w:lineRule="auto" w:line="360"/>
        <w:ind w:left="0" w:firstLine="709"/>
        <w:rPr/>
      </w:pPr>
      <w:r>
        <w:rPr>
          <w:b w:val="false"/>
          <w:szCs w:val="28"/>
        </w:rPr>
        <w:t>Бехтерева: отрицательный слева</w:t>
      </w:r>
    </w:p>
    <w:p>
      <w:pPr>
        <w:pStyle w:val="21"/>
        <w:widowControl w:val="false"/>
        <w:numPr>
          <w:ilvl w:val="0"/>
          <w:numId w:val="2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Рефлексы орального автоматизма:</w:t>
      </w:r>
    </w:p>
    <w:p>
      <w:pPr>
        <w:pStyle w:val="21"/>
        <w:widowControl w:val="false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Хоботковый рефлекс: отрицательный справа и слева</w:t>
      </w:r>
    </w:p>
    <w:p>
      <w:pPr>
        <w:pStyle w:val="21"/>
        <w:widowControl w:val="false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Ладонно-подбородочный: отрицательный справа и слева</w:t>
      </w:r>
    </w:p>
    <w:p>
      <w:pPr>
        <w:pStyle w:val="21"/>
        <w:widowControl w:val="false"/>
        <w:numPr>
          <w:ilvl w:val="0"/>
          <w:numId w:val="16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Хватательный рефлекс: отрицательный справа и слева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ФУНКЦИЯ МОЧЕВОГО ПУЗЫРЯ И ПРЯМОЙ КИШКИ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widowControl w:val="false"/>
        <w:numPr>
          <w:ilvl w:val="0"/>
          <w:numId w:val="19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адержка мочи: спастической, паралитической, парадоксальной задержки мочи нет.</w:t>
      </w:r>
    </w:p>
    <w:p>
      <w:pPr>
        <w:pStyle w:val="21"/>
        <w:widowControl w:val="false"/>
        <w:numPr>
          <w:ilvl w:val="0"/>
          <w:numId w:val="19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едержание мочи: отсутствует.</w:t>
      </w:r>
    </w:p>
    <w:p>
      <w:pPr>
        <w:pStyle w:val="21"/>
        <w:widowControl w:val="false"/>
        <w:numPr>
          <w:ilvl w:val="0"/>
          <w:numId w:val="19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Императивные позывы на мочеиспускание: отсутствуют.</w:t>
      </w:r>
    </w:p>
    <w:p>
      <w:pPr>
        <w:pStyle w:val="21"/>
        <w:widowControl w:val="false"/>
        <w:numPr>
          <w:ilvl w:val="0"/>
          <w:numId w:val="19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втоматизм мочевого пузыря: отсутствует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ТРОФИЧЕСКИЕ И ВЕГЕТАТИВНО-ВАЗОМОТОРНЫЕ РАССТРОЙСТВА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лежней нет</w:t>
      </w:r>
    </w:p>
    <w:p>
      <w:pPr>
        <w:pStyle w:val="21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Дермографизм: розовый, стойкий</w:t>
      </w:r>
    </w:p>
    <w:p>
      <w:pPr>
        <w:pStyle w:val="21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тоотделение: умеренное, гипергидроза нет</w:t>
      </w:r>
    </w:p>
    <w:p>
      <w:pPr>
        <w:pStyle w:val="21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кроцианоза нет</w:t>
      </w:r>
    </w:p>
    <w:p>
      <w:pPr>
        <w:pStyle w:val="21"/>
        <w:widowControl w:val="false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ульс: 84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сихика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ознание ясное, контакту доступна. Свое состояние воспринимает адекватно, отношение субъективное, наблюдается небольшая раздражительность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НУТРЕННИЕ ОРГА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жа, слизистые оболочки: кожа розового цвета, тургор сохранён, влажность умеренная, ногти и волосы без особенностей. Подкожный жировой слой развит слабо, распределен равномерно. Отеков нет.</w:t>
      </w:r>
    </w:p>
    <w:p>
      <w:pPr>
        <w:pStyle w:val="21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>Сердечно-сосудистая система: тоны сердца ясные, ритмичные. Дыхательная система: дыхание везикулярное, симметрично над обеими отделами легочных полей. Хрипов нет. Жалоб не предъявляет.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ищеварительная система: Печень не выходит из-под края реберной дуги. Перистальтика кишечника в норме, имеется снижение аппетита</w:t>
      </w:r>
    </w:p>
    <w:p>
      <w:pPr>
        <w:pStyle w:val="21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очеполовая система: Жалоб не предъявляет. Почки не пальпируются, мочеиспускание не наруш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ОСНОВАНИЕ КЛИНИЧЕСКОГО ДИАГНО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ический диагно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больной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емение левой половины тела и левой половины лица, правой кисти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плопия в глазах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ходки, шаткость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в обоих ушах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сть, снижение работоспособ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ивного исследования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вибрационной чувствительности в левой руке, правой ноге и левой половине лиц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бы Ромберга – падение влево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ткость при ходьбе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метрия слев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очно-коленная проба нарушена слев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ционное дрожание при проведении пальце-носовой пробы, более выраженное в левой руке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конвергенции за счет правого глаза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лаженность носогубной складки слева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иадохокинез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сухожильных рефлексов конечностей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рефлексы в конечностях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онуса левой верхней конечности и правой нижней конечности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рушение конвергенции за счет правого глаза. Глазодвигательные расстройства, межъядерная офтальмоплегия. Межъядерная офтальмоплегия (нарушение содружественного отклонения глазных яблок в стороны в результате разрыва связей между ядрами отводящего (VI) и глазодвигательного (III) нервов. На стороне поражения ограничивается движение глаза кнутри, при этом в другом глазу возникает монокулярный (в одном глазу) нистагм. 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менение почерка, макрография </w:t>
      </w:r>
      <w:bookmarkStart w:id="0" w:name="Priznaki_porazheniya_medialnogo_prodolno"/>
      <w:bookmarkEnd w:id="0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убъективным данным и данным объективного исследования, наблюдаемые симптомы характерны для одновременных поражений различной локализа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имптомы поражения мозжечка (проба Ромберга, дисметрия, адиадохокинез, неустойчивость при ходьбе, интенционное дрожание, локальная атония), при этом поражения локализуются как в черве (с нарушением статических функций), ток и в полушариях (с нарушением кинетических функций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мптом поражения пирамидной системы (усиление сухожильных рефлексов, появление патологических рефлексов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мптомы поражения ядер черепных нервов (парез левой половины лица снизу, глазодвигательные расстройств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тройство глубокой чувствительности, обусловленное, повреждением структур задних канатиков (вибрационной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данные симптомокомплексы неполные: усиление рефлексов происходит при нормальном и даже сниженном тонусе, нет парезов по спастическому типу, жалоб на головокружение и вегетативные расстройства. Это доказывает одновременную локализацию патологических очагов в различных структурах ЦНС. Таким образом, возникает явление «диссеминации симптомов во времени и пространстве»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ся на основан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 больной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емение левой половины тела и левой половины лица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воение в глазах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оходки, шаткость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в обоих ушах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сть, снижение работоспособност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ъективного исследования: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вибрационной чувствительности в левой руке, правой ноге и левой половине лица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бы Ромберга – падение влево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ткость при ходьбе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метрия слева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очно-коленная проба нарушена слева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ционное дрожание при проведении пальце-носовой пробы, более выраженное в левой руке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конвергенции за счет правого глаза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з мимической мускулатуры слева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иадохокинез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сухожильных рефлексов конечностей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патологических рефлексов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онуса левой верхней конечности и правой нижней конечности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одвигательные расстройства, межъядерная офтальмоплегия. Межъядерная офтальмоплегия (нарушение содружественного отклонения глазных яблок в стороны в результате разрыва связей между ядрами отводящего (VI) и глазодвигательного (III) нервов. На стороне поражения ограничивается движение глаза кнутри, при этом в другом глазу возникает монокулярный (в одном глазу) нистагм. </w:t>
      </w:r>
    </w:p>
    <w:p>
      <w:pPr>
        <w:pStyle w:val="Normal"/>
        <w:widowControl w:val="false"/>
        <w:numPr>
          <w:ilvl w:val="1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менение почерка. Макрограф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Е АНАМНЕ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5 г. появились первые симптомы заболевания: онемение левой половины тела и лица. При обращении больной в ОКБ позднее по результатам МРТ и эффективности терапии был выставлен диагноз «рассеянный склероз». В период с 2005г по 2010 г. наблюдалось четыре эпизода обострения длительностью в среднем 2-4 недели, разделенные периодом ремиссии от 1,5 лет до 3 недель. Проводилась терапия кортикостероидами, которая показывала высокую эффективность с выходом течения болезни в стадию реми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заболевания характеризуется принципом «диссеминации во времени и пространстве» с проявляющимися в разное время симптомами поражения различных структур головного и спинного мозга. В течение пяти лет наблюдаются периоды обострения, купирующиеся терапией кортикостероидами, с последующей ремиссией. Раннее начало заболевания, его характерное течение и клиническая картина, а также данные проводимых ранее МРТ позволяют поставить диагноз «рассеянный склероз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ую картину данной больной необходимо дифференцировать для выбора рациональных методов лечения с такими состояниями, как опухоли головного мозга с вовлечением в процесс ядер лицевого и глазодвигательных нервов, инсультами, дисциркуляторной энцефалопат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ухолевые поражения головного мозг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е опухоли (возможно, метастазы) могли бы объяснить диссеминированность очаговой симптоматики, но в данном случае нет указаний на онкологическое заболевание: молодой возраст, нет первичного очага ни в головном мозге, ни в других локациях, ремитирующее течение заболевания, эффективность терапии кортикостероидами дает нам возможность исключения опухолевых пора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нсуль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ульт характеризуется внезапным острым появлением симптомов как общемозговых, так и очаговых, при чем очаговые симптомы зависят от локализации повреждения. При этом на МРТ выявляются очаги повреждения в остром периоде – в виде сглаженности борозд, однородной консистенции, при геморрагическом инсульте – очаги кровоизлияний. После острого периода возможно как полное восстановление вследствие обратимости повреждений, а также организация в виде глиального рубца или кисты. При этом происходит снижение очаговой симптоматики в первом случае и возникновение остаточных явлений во втором. И остаточные явления в данном случае имеют постоянный характер. Так как данное состояние не соотносится с аутоиммунными процессами, то терапия кортикостероидами не приведет к ремиссии со снижением очаговой симптомат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Дисциркуляторная энцефалопатия (хроническая ишемия мозг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собая форма сосудистой патологии головного мозга, обусловленная медленно прогрессирующей недостаточностью кровоснабжения мозговой ткани, сопровождающаяся ухудшением ее функционирования. В данном случае нет основного фактора риска – артериальной гипертензии. Вначале наблюдается сильная головная боль, тяжесть в голове, мелкоочаговая, склонная к прогрессированию, неврологическая симптоматика. Одновременно с этим прогрессируют когнитивные нарушения вплоть до деменции. В неврологическом статусе выявляются несколько неврологических синдромов, что свидетельствует о многоочаговом поражении головного мозга. В картине заболевания пациентки не фигурируют головные боли, а также нет сосудистой патологии, являющейся пусковой для данного состояния. К тому же дисциркуляторная энцефалопатия не поддается лечению кортикостероид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ДИАГНО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еянный склероз, церебро-спинальная форма, стадия обострения, мозжечковая атаксия, тетрапарез, парез лицевого нерва слева, пирамидные расстройства, нарушение глубокой чувстви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х заболеваний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ечение рассеянного склероза делится на терапию обострений и терапию в межприступный период. Основные задачи лечения: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упировать обострение заболевания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здействуя на очаги аутоиммунного воспаления, стимулировать развитие или усиление компенсаторно-приспособительных механизмов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отвратить или отдалить во времени развитие новых обострений, либо уменьшить их выраженность и, следовательно, последующий неврологический дефицит у больного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оздействовать на симптомы, затрудняющие возможность выполнять работу, вести привычный образ жизни (симптоматическое лечение)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брать мероприятия, позволяющие больному приспособиться к имеющимся последствиям болезни, чтобы максимально облегчить его жизнь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тропного лечения рассеянного склероза нет. Патогенетическое лечение должно быть направлено прежде всего на купирование активного иммуновоспалительного процесса, следствием которого является демиелинизация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лечении обострений и прогрессирующем течении рассеянного склероза применяют </w:t>
      </w:r>
      <w:r>
        <w:rPr>
          <w:bCs/>
          <w:sz w:val="28"/>
          <w:szCs w:val="28"/>
        </w:rPr>
        <w:t>кортикостероидные (КС) препараты, АКТГ (как стимулятор эндогенных КС) и его аналоги</w:t>
      </w:r>
      <w:r>
        <w:rPr>
          <w:sz w:val="28"/>
          <w:szCs w:val="28"/>
        </w:rPr>
        <w:t xml:space="preserve">. Это преднизолон, метилпреднизолон, метипредмедрол, метилпреднизолона сукцинат Na, дексаметазон, кортизол. Указанные препараты сокращают длительность и выраженность воспалительного процесса, обладают иммуносупрессивным действием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использование препаратов, снижающих проницаемость ГЭБ и укрепляющих сосудистую стенку (ангиопротекторы), антиагрегантов, антиоксидантов, ингибиторов протеолитических ферментов, препаратов, улучшающих метаболизм мозговой ткани (в частности, витаминов, аминокислот, ноотропов)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имптоматического лечения для коррекции нарушений координации и мозжечковых симптомов используется длительное лечение глицином с небольшими дозами трициклических антидепрессантов, витаминами группы 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а лечебная физкультура. ЛФК не устраняет первичные симптомы рассеянного склероза (слабость, тремор, ощущение покалывания, нарушение равновесия и зрения, параличи, расстройства функции мочевого пузыря и кишечника), но может помочь в компенсации вызванных рассеянным склерозом изменений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температура окружающей среды усугубляет течение заболевания. Необходимо избегать перегревания и использовать активные средства охлаждения в жаркие периоды года. Также необходимо избегать и переохлаждения организма, способного активизировать аутоиммунный процесс. По той же причине рекомендовано свести к минимуму вакцин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ДАННОЙ БОЛЬН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ериод нахождения в стационаре Куканаускас Р.С. получала следующее лечение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Sol. Solu-medroli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-5 день - </w:t>
      </w:r>
      <w:bookmarkStart w:id="1" w:name="link151"/>
      <w:r>
        <w:rPr>
          <w:sz w:val="28"/>
          <w:szCs w:val="28"/>
        </w:rPr>
        <w:t xml:space="preserve">метилпреднизолон </w:t>
      </w:r>
      <w:bookmarkEnd w:id="1"/>
      <w:r>
        <w:rPr>
          <w:sz w:val="28"/>
          <w:szCs w:val="28"/>
        </w:rPr>
        <w:t xml:space="preserve">(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tolica-medikl.ru/guides/31462/" \l "articl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2" w:name="link152"/>
      <w:r>
        <w:rPr>
          <w:rStyle w:val="InternetLink"/>
          <w:color w:val="000000"/>
          <w:sz w:val="28"/>
          <w:szCs w:val="28"/>
          <w:u w:val="none"/>
        </w:rPr>
        <w:t xml:space="preserve">Метипред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2"/>
      <w:r>
        <w:rPr>
          <w:sz w:val="28"/>
          <w:szCs w:val="28"/>
        </w:rPr>
        <w:t xml:space="preserve">, </w:t>
      </w:r>
      <w:bookmarkStart w:id="3" w:name="link153"/>
      <w:r>
        <w:rPr>
          <w:sz w:val="28"/>
          <w:szCs w:val="28"/>
        </w:rPr>
        <w:t xml:space="preserve">Солу-Медрол </w:t>
      </w:r>
      <w:bookmarkEnd w:id="3"/>
      <w:r>
        <w:rPr>
          <w:sz w:val="28"/>
          <w:szCs w:val="28"/>
        </w:rPr>
        <w:t>) 1000 мг в/в капельно в 200 мл 5% раствора глюкозы в качестве пульс-терапии обостр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rednizoloni</w:t>
      </w:r>
      <w:r>
        <w:rPr>
          <w:sz w:val="28"/>
          <w:szCs w:val="28"/>
        </w:rPr>
        <w:t xml:space="preserve">, схема введения препарата: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6 - 8 день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tolica-medikl.ru/guides/41389/" \l "articl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4" w:name="link154"/>
      <w:r>
        <w:rPr>
          <w:rStyle w:val="InternetLink"/>
          <w:color w:val="000000"/>
          <w:sz w:val="28"/>
          <w:szCs w:val="28"/>
          <w:u w:val="none"/>
        </w:rPr>
        <w:t xml:space="preserve">преднизолон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4"/>
      <w:r>
        <w:rPr>
          <w:sz w:val="28"/>
          <w:szCs w:val="28"/>
        </w:rPr>
        <w:t xml:space="preserve">( </w:t>
      </w:r>
      <w:bookmarkStart w:id="5" w:name="link155"/>
      <w:r>
        <w:rPr>
          <w:sz w:val="28"/>
          <w:szCs w:val="28"/>
        </w:rPr>
        <w:t xml:space="preserve">Преднизолон табл. </w:t>
      </w:r>
      <w:bookmarkEnd w:id="5"/>
      <w:r>
        <w:rPr>
          <w:sz w:val="28"/>
          <w:szCs w:val="28"/>
        </w:rPr>
        <w:t xml:space="preserve">) 80 мг внутрь (однократно утром)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9 - 11 день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tolica-medikl.ru/guides/41389/" \l "articl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6" w:name="link156"/>
      <w:r>
        <w:rPr>
          <w:rStyle w:val="InternetLink"/>
          <w:color w:val="000000"/>
          <w:sz w:val="28"/>
          <w:szCs w:val="28"/>
          <w:u w:val="none"/>
        </w:rPr>
        <w:t xml:space="preserve">преднизолон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6"/>
      <w:r>
        <w:rPr>
          <w:sz w:val="28"/>
          <w:szCs w:val="28"/>
        </w:rPr>
        <w:t xml:space="preserve">( </w:t>
      </w:r>
      <w:bookmarkStart w:id="7" w:name="link157"/>
      <w:r>
        <w:rPr>
          <w:sz w:val="28"/>
          <w:szCs w:val="28"/>
        </w:rPr>
        <w:t xml:space="preserve">Преднизолон табл. </w:t>
      </w:r>
      <w:bookmarkEnd w:id="7"/>
      <w:r>
        <w:rPr>
          <w:sz w:val="28"/>
          <w:szCs w:val="28"/>
        </w:rPr>
        <w:t xml:space="preserve">) 60 мг внутрь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2 - 14 день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tolica-medikl.ru/guides/41389/" \l "articl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8" w:name="link158"/>
      <w:r>
        <w:rPr>
          <w:rStyle w:val="InternetLink"/>
          <w:color w:val="000000"/>
          <w:sz w:val="28"/>
          <w:szCs w:val="28"/>
          <w:u w:val="none"/>
        </w:rPr>
        <w:t xml:space="preserve">преднизолон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8"/>
      <w:r>
        <w:rPr>
          <w:sz w:val="28"/>
          <w:szCs w:val="28"/>
        </w:rPr>
        <w:t xml:space="preserve">( </w:t>
      </w:r>
      <w:bookmarkStart w:id="9" w:name="link159"/>
      <w:r>
        <w:rPr>
          <w:sz w:val="28"/>
          <w:szCs w:val="28"/>
        </w:rPr>
        <w:t xml:space="preserve">Преднизолон табл. </w:t>
      </w:r>
      <w:bookmarkEnd w:id="9"/>
      <w:r>
        <w:rPr>
          <w:sz w:val="28"/>
          <w:szCs w:val="28"/>
        </w:rPr>
        <w:t xml:space="preserve">) 40 мг внутрь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5 - 17 день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tolica-medikl.ru/guides/41389/" \l "articl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10" w:name="link160"/>
      <w:r>
        <w:rPr>
          <w:rStyle w:val="InternetLink"/>
          <w:color w:val="000000"/>
          <w:sz w:val="28"/>
          <w:szCs w:val="28"/>
          <w:u w:val="none"/>
        </w:rPr>
        <w:t xml:space="preserve">преднизолон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10"/>
      <w:r>
        <w:rPr>
          <w:sz w:val="28"/>
          <w:szCs w:val="28"/>
        </w:rPr>
        <w:t xml:space="preserve">( </w:t>
      </w:r>
      <w:bookmarkStart w:id="11" w:name="link161"/>
      <w:r>
        <w:rPr>
          <w:sz w:val="28"/>
          <w:szCs w:val="28"/>
        </w:rPr>
        <w:t xml:space="preserve">Преднизолон табл. </w:t>
      </w:r>
      <w:bookmarkEnd w:id="11"/>
      <w:r>
        <w:rPr>
          <w:sz w:val="28"/>
          <w:szCs w:val="28"/>
        </w:rPr>
        <w:t xml:space="preserve">) 20 мг внутрь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8 - 20 день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stolica-medikl.ru/guides/41389/" \l "articl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12" w:name="link162"/>
      <w:r>
        <w:rPr>
          <w:rStyle w:val="InternetLink"/>
          <w:color w:val="000000"/>
          <w:sz w:val="28"/>
          <w:szCs w:val="28"/>
          <w:u w:val="none"/>
        </w:rPr>
        <w:t xml:space="preserve">преднизолон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12"/>
      <w:r>
        <w:rPr>
          <w:sz w:val="28"/>
          <w:szCs w:val="28"/>
        </w:rPr>
        <w:t xml:space="preserve">( </w:t>
      </w:r>
      <w:bookmarkStart w:id="13" w:name="link163"/>
      <w:r>
        <w:rPr>
          <w:sz w:val="28"/>
          <w:szCs w:val="28"/>
        </w:rPr>
        <w:t xml:space="preserve">Преднизолон табл. </w:t>
      </w:r>
      <w:bookmarkEnd w:id="13"/>
      <w:r>
        <w:rPr>
          <w:sz w:val="28"/>
          <w:szCs w:val="28"/>
        </w:rPr>
        <w:t xml:space="preserve">) 10 мг внутр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erospiron</w:t>
      </w:r>
      <w:r>
        <w:rPr>
          <w:sz w:val="28"/>
          <w:szCs w:val="28"/>
        </w:rPr>
        <w:t xml:space="preserve"> 25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, 1 таб. 1 раз в 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ozepami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, 1 таб. 2 раза в де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А. Скоромец «Топическая диагностика и заболевания нервной системы», Ленинград, «Медицина», 1989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В. Триумфов «Топическая диагностика заболеваний нервной системы», М: «Мед-пресс информ», 2003г.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12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Е.И. Гусев, А.Н. Коновалов «Неврология и нейрохирургия», М: «Медицина», 2007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Д. Машковский «Лекарственные средства» в 2 томах, М: «Медицина», 1993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атериалы сайта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www.stolica-medikl.ru</w:t>
        </w:r>
      </w:hyperlink>
      <w:r>
        <w:rPr>
          <w:bCs/>
          <w:sz w:val="28"/>
          <w:szCs w:val="28"/>
        </w:rPr>
        <w:t xml:space="preserve">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й по неврологии 2010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НЕВНИК КУ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545"/>
        <w:gridCol w:w="3191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курации, пульс, давление, частота дыхания, температу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ение болез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Д= 110\70 мм.рт.с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ульс 84 уд\м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утро=36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ечер=36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=16\ми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комство с больной. Сбор жалоб, анамнеза. Больная предъявляет жалобы на онемение левой половины тела и лица и правой кисти, двоение в глазах, слабость во всем теле, неустойчивость при движении, постоянный низкочастотный шум в ушах. Аппетит нормальный, физиологические отправления в норм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палатный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Prednizoloni</w:t>
            </w:r>
            <w:r>
              <w:rPr>
                <w:sz w:val="20"/>
                <w:szCs w:val="20"/>
              </w:rPr>
              <w:t xml:space="preserve">, 80 мг внутр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Verospiron</w:t>
            </w:r>
            <w:r>
              <w:rPr>
                <w:sz w:val="20"/>
                <w:szCs w:val="20"/>
              </w:rPr>
              <w:t xml:space="preserve"> 25</w:t>
            </w: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1 таб. 1 раз в ден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Nozepami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1 таб. 2 раза в день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= 120\80 мм.рт.с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 80 уд\м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утро=36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ечер=36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Д=17\ми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алобы те же. Проведение общего осмотра и неврологического обследования. При осмотре неустойчиваость в позе Ромберга с открытыми глазами и падение влево с закрытыми глазами. Дисметрия, интенционное дрожание, нарушение при выполнении пяточно-коленной пробы. Слабовыраженный нистагм влево в левом глазу при совместном движении с правым, который невозможно привести влево. Усилены сухожильные рефлексы конечностей, наблюдаются патологические рефлексы. Нарушена вибрационная чувствительность слева. Парез мимической мускулатуры слева снизу. Состояние удовлетворительное, положение активное. Аппетит нормальный, физиологические отправления в норм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палатный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Prednizoloni</w:t>
            </w:r>
            <w:r>
              <w:rPr>
                <w:sz w:val="20"/>
                <w:szCs w:val="20"/>
              </w:rPr>
              <w:t xml:space="preserve">, 60 мг внутр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Verospiron</w:t>
            </w:r>
            <w:r>
              <w:rPr>
                <w:sz w:val="20"/>
                <w:szCs w:val="20"/>
              </w:rPr>
              <w:t xml:space="preserve"> 25</w:t>
            </w: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1 таб. 1 раз в ден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Nozepami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1 таб. 2 раза в день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Д= 110\80 мм.рт.ст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ульс 84 уд\мин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утро=36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ечер=36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Д=16\мин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алобы те же. Состояние удовлетворительное, двигательная активность ограничена вследствие сохранения тетрапареза, положение в палате активное. Аппетит нормальный, физиологические отправления в норм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палатный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Prednizoloni</w:t>
            </w:r>
            <w:r>
              <w:rPr>
                <w:sz w:val="20"/>
                <w:szCs w:val="20"/>
              </w:rPr>
              <w:t xml:space="preserve">, 40 мг внутр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Verospiron</w:t>
            </w:r>
            <w:r>
              <w:rPr>
                <w:sz w:val="20"/>
                <w:szCs w:val="20"/>
              </w:rPr>
              <w:t xml:space="preserve"> 25</w:t>
            </w: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1 таб. 1 раз в ден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Nozepami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1 таб. 2 раза в день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65"/>
        </w:tabs>
        <w:ind w:left="965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5"/>
        </w:tabs>
        <w:ind w:left="605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605"/>
        </w:tabs>
        <w:ind w:left="60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5"/>
        </w:tabs>
        <w:ind w:left="43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5"/>
        </w:tabs>
        <w:ind w:left="6545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05"/>
        </w:tabs>
        <w:ind w:left="605" w:hanging="36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505"/>
        </w:tabs>
        <w:ind w:left="1505" w:hanging="36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4">
      <w:start w:val="3"/>
      <w:numFmt w:val="lowerLetter"/>
      <w:lvlText w:val="%5)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6">
      <w:start w:val="1"/>
      <w:numFmt w:val="bullet"/>
      <w:lvlText w:val=""/>
      <w:lvlJc w:val="left"/>
      <w:pPr>
        <w:tabs>
          <w:tab w:val="num" w:pos="5105"/>
        </w:tabs>
        <w:ind w:left="5105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5"/>
        </w:tabs>
        <w:ind w:left="6545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505"/>
        </w:tabs>
        <w:ind w:left="1505" w:hanging="360"/>
      </w:pPr>
      <w:rPr>
        <w:rFonts w:ascii="Wingdings" w:hAnsi="Wingdings" w:cs="Wingdings" w:hint="default"/>
      </w:rPr>
    </w:lvl>
  </w:abstractNum>
  <w:abstractNum w:abstractNumId="17">
    <w:lvl w:ilvl="0">
      <w:start w:val="4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05"/>
        </w:tabs>
        <w:ind w:left="605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605"/>
        </w:tabs>
        <w:ind w:left="605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3"/>
      <w:numFmt w:val="lowerLetter"/>
      <w:lvlText w:val="%5)"/>
      <w:lvlJc w:val="left"/>
      <w:pPr>
        <w:tabs>
          <w:tab w:val="num" w:pos="605"/>
        </w:tabs>
        <w:ind w:left="605" w:hanging="360"/>
      </w:pPr>
      <w:rPr>
        <w:rFonts w:cs="Times New Roman"/>
      </w:rPr>
    </w:lvl>
    <w:lvl w:ilvl="5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6">
      <w:start w:val="4"/>
      <w:numFmt w:val="lowerLetter"/>
      <w:lvlText w:val="%7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605"/>
        </w:tabs>
        <w:ind w:left="605" w:hanging="360"/>
      </w:pPr>
      <w:rPr>
        <w:rFonts w:cs="Times New Roman"/>
      </w:rPr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3"/>
      <w:numFmt w:val="lowerLetter"/>
      <w:lvlText w:val="%2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7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7">
    <w:name w:val="WW8Num19z7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7">
    <w:name w:val="WW8Num29z7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napToGrid w:val="false"/>
      <w:spacing w:before="100" w:after="100"/>
      <w:outlineLvl w:val="3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lica-medikl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12:00Z</dcterms:created>
  <dc:creator>USER</dc:creator>
  <dc:description/>
  <cp:keywords/>
  <dc:language>en-US</dc:language>
  <cp:lastModifiedBy>SYSTEM</cp:lastModifiedBy>
  <cp:lastPrinted>2010-12-26T20:52:00Z</cp:lastPrinted>
  <dcterms:modified xsi:type="dcterms:W3CDTF">2011-09-01T19:12:00Z</dcterms:modified>
  <cp:revision>2</cp:revision>
  <dc:subject/>
  <dc:title>Министерство Здравоохранения Российской Федерации</dc:title>
</cp:coreProperties>
</file>