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ТИКРИЗИСНОЕ УПРАВЛЕНИЕ. Орск: ОГТИ, 2011, 32 с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 – ОАО «Машиностроительный концерн «ОРМЕТО-ЮУМЗ»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сследования – управление затратами как элемент профилактики кризисных явлений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го проекта – анализ и оценка уровня затрат предприятия, и совершенствование механизма управления затратами на предприяти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рассматривается понятие и состав затрат на предприятии, механизм управления затратами на предприятии. Проведен анализ уровня затрат на предприяти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 предложены мероприятия по совершенствованию механизма управления затратами на предприяти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/>
      </w:pPr>
      <w:r>
        <w:rPr>
          <w:caps/>
          <w:sz w:val="28"/>
          <w:szCs w:val="28"/>
        </w:rPr>
        <w:t>ВВЕДЕНИЕ</w:t>
      </w:r>
    </w:p>
    <w:p>
      <w:pPr>
        <w:pStyle w:val="Normal"/>
        <w:widowControl/>
        <w:suppressLineNumbers/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лава 1. </w:t>
      </w:r>
      <w:r>
        <w:rPr>
          <w:caps/>
          <w:sz w:val="28"/>
          <w:szCs w:val="24"/>
        </w:rPr>
        <w:t>ТЕОРЕТИЧЕСКИЕ АСПЕКТЫ УПРАВЛЕНИЯ ЗАТРАТАМИ НА ПРЕДПРИЯТИИ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1 </w:t>
      </w:r>
      <w:r>
        <w:rPr>
          <w:caps/>
          <w:sz w:val="28"/>
          <w:szCs w:val="24"/>
        </w:rPr>
        <w:t>Понятие и состав затрат на предприятии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1.2 Взаимосвязь управления затратами с профилактикой кризисных явлений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1.3 Механизм управления затратами на предприятии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лава 2. </w:t>
      </w:r>
      <w:r>
        <w:rPr>
          <w:caps/>
          <w:sz w:val="28"/>
          <w:szCs w:val="24"/>
        </w:rPr>
        <w:t>АНАЛИЗ И ОЦЕНКА УРОВНЯ ЗАТРАТ ОАО «ОРМЕТО-ЮУМЗ» ЗА 2005-2006 гг.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1 </w:t>
      </w:r>
      <w:r>
        <w:rPr>
          <w:caps/>
          <w:sz w:val="28"/>
          <w:szCs w:val="24"/>
        </w:rPr>
        <w:t>Анализ основных показателей деятельности предприятия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2 </w:t>
      </w:r>
      <w:r>
        <w:rPr>
          <w:caps/>
          <w:sz w:val="28"/>
          <w:szCs w:val="24"/>
        </w:rPr>
        <w:t>Динамика и структура затрат на предприятии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3 </w:t>
      </w:r>
      <w:r>
        <w:rPr>
          <w:caps/>
          <w:sz w:val="28"/>
          <w:szCs w:val="24"/>
        </w:rPr>
        <w:t>Операционный анализ деятельности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лава 3. </w:t>
      </w:r>
      <w:r>
        <w:rPr>
          <w:caps/>
          <w:sz w:val="28"/>
          <w:szCs w:val="24"/>
        </w:rPr>
        <w:t>СОВЕРШЕНСТВОВАНИЕ МЕХАНИЗМА УПРАВЛЕНИЯ ЗАТРАТАМИ В ОАО «ОРМЕТО-ЮУМЗ» на 2007 г.</w:t>
      </w:r>
      <w:r>
        <w:rPr>
          <w:caps/>
          <w:vanish/>
          <w:sz w:val="28"/>
          <w:szCs w:val="28"/>
        </w:rPr>
        <w:t xml:space="preserve"> 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3.1 Мероприятия, направленные на снижение затрат на предприятии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2 </w:t>
      </w:r>
      <w:r>
        <w:rPr>
          <w:caps/>
          <w:sz w:val="28"/>
          <w:szCs w:val="24"/>
        </w:rPr>
        <w:t>Определение экономической эффективности предложенных мероприятий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/>
      </w:pPr>
      <w:r>
        <w:rPr>
          <w:caps/>
          <w:sz w:val="28"/>
          <w:szCs w:val="28"/>
        </w:rPr>
        <w:t>ЗАКЛЮЧЕНИЕ</w:t>
      </w:r>
    </w:p>
    <w:p>
      <w:pPr>
        <w:pStyle w:val="Normal"/>
        <w:widowControl/>
        <w:suppressLineNumbers/>
        <w:tabs>
          <w:tab w:val="clear" w:pos="708"/>
          <w:tab w:val="left" w:pos="9399" w:leader="none"/>
        </w:tabs>
        <w:suppressAutoHyphens w:val="true"/>
        <w:spacing w:lineRule="auto" w:line="360"/>
        <w:rPr/>
      </w:pPr>
      <w:r>
        <w:rPr>
          <w:caps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Каждое предприятие, фирма, прежде чем начать производство продукции, определяет, какую прибыль, какой доход она сможет получить. Прибыль предприятия, фирмы зависит от двух показателей: цены продукции и затрат на ее производство. Цена продукции на рынке есть следствие взаимодействия спроса и предложения.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, она выравнивается автоматически. Другое дело – затраты на производство продукции – издержки производства. Они могут возрастать или снижаться в зависимости от объема потребляемых трудовых или материальных ресурсов, уровня техники, организации производства и других факторов. Следовательно, производитель располагает множеством рычагов снижения затрат, которые он может привести в действие при умелом руководстве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Целью данной работы является анализ и оценка уровня затрат на предприятии и совершенствование механизма управления затратами на предприяти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курсовой работе рассматриваются такие понятие как затраты, себестоимость, взаимосвязь управления затратами с профилактикой кризисных явлений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я из цели курсовой работы, были определены следующие задачи исследования: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анализ основных показателей деятельности предприятия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анализ и оценка структуры, динамики и причин изменения затрат на производство товарной продукци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выявление недостатков и негативных тенденций, связанных с ростом себестоимости изделий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зработка предложений по снижению затрат предприятия и оценка эффективности предложенных мероприятий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ом исследования выступило ОАО «Машиностроительный Концерн «ОРМЕТО-ЮУМЗ», работающее в городе Орске с 1942 г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вод относится к предприятиям отрасли тяжелого машиностроения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сновным видом деятельности является разработка, изготовление, продажа, ремонт и обслуживание производимого оборудования для заводов черной и цветной металлургии, добывающей, перерабатывающей и других отраслей промышленности, в том числе разработка и производство деталей, узлов, машин и оборудования, используемых в собственном производстве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ходе исследования будут использованы следующие методы экономического анализа: сравнительный, описательный, статистических группировок, графический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1. ТЕОРЕТИЧЕСКИЕ АСПЕКТЫ УПРАВЛЕНИЯ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ТРАТАМИ НА ПРЕДПРИЯТИ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1 </w:t>
      </w:r>
      <w:r>
        <w:rPr>
          <w:caps/>
          <w:sz w:val="28"/>
          <w:szCs w:val="24"/>
        </w:rPr>
        <w:t>Понятие и состав затрат на предприяти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редприятия связана с определенными издержками (затратами). Затраты отражают, сколько и каких ресурсов было использовано предприятием. Например, элементами затрат на производство продукции (работ, услуг) являются сырье и материалы, оплата труда и др. Общая величина затрат, связанных с производством и реализацией продукции (работ, услуг), называется себестоимостью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(работ, услуг) является одним из важных обобщающих показателей деятельности предприятия, отражающих эффективность использования ресурсов; результаты внедрения новой техники и прогрессивной технологии; совершенствование организации труда, производства и управления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расходы включают расходы на рекламу, на научные исследования, выплату процентов по кредитам, хранение и транспортировку продукции и др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роизводственная себестоимость в сумме с непроизводственными расходами образует полную себестоимость продукции (работ, услуг)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величине издержек обращения, связанных с затратами по доведению товара до конечных потребителей, принято в первую очередь выделять дополнительные издержки – затраты на операции, связанные с продолжением процесса производства в сфере обращения (хранение, транспортировка, обработка, расфасовка, сортировка товаров), и чистые издержки – затраты на операции по продаже товара, связанные со сменой собственников товара (реклама, содержание ряда работников торговли (кроме продавцов), уплата процентов банкам за кредит и др.)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траты производственного предприятия группируются по определенным экономически обоснованным признакам: экономическая однородность затрат, общность их производственного назначения; роль в процессе производства и реализации продукции, места возникновения (центры затрат, центры ответственности); объем производства; периодичность восстановления; однородность состав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ятой классификацией расходы группируют по экономическим элементам и калькуляционным статьям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руппировке затрат по их элементам в каждый элемент включаются расходы на конкретный вид ресурсов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образующие себестоимость продукции (работ, услуг), включают следующие экономические элементы: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материальные затраты (за вычетом стоимости возвратных отходов)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траты на оплату труда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числения на социальные нужды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мортизация основных фондов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чие затраты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м понятие «возвратные отходы». Возвратные отходы – это остатки сырья, материалов, полуфабрикатов и других видов материальных ресурсов, образовавшихся в процессе производства продукции (работ, услуг). Они могут полностью или частично утратить потребительские качества исходного сырья и в силу этого использоваться или не использоваться в производстве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содержание статей калькуляции зависят от особенностей производства, места структурного подразделения в системе управления, действующей в предприятии методики планирования и учет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меты затрат на производство важное значение имеет связь затрат с объемом производств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му признаку выделяют переменные и условно-постоянные издержк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еременных затрат изменяется прямо пропорционально изменению объема производства (затраты на сырье и основные материалы, оплата труда основных производственных рабочих, расходы на технологическое топливо, электроэнергию и др.)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постоянные затраты не зависят от изменения объема производства (арендная плата за помещение, содержание административно-управленческого персонала и др.). Однако постоянные расходы могут увеличиться (уменьшиться) в результате какого-либо управленческого решения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держки рассматривают как частично переменные. Частично переменные издержки представляют собой смесь переменных и постоянных затрат. Так, плата за телефон может состоять из постоянной части (абонентная плата) и переменной (междугородные переговоры)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объемов производства постоянные расходы на единицу продукции будут снижаться, что даже при неизменном уровне переменных расходов в расчете на единицу продукции будет являться одним из факторов возможного снижения полной себестоимости единицы продукци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оптимальных решений по оперативному управлению производством и сбытом продукции, обеспечения должного контроля за издержками производства и соблюдением нормативов, для обеспечения снижения издержек как одного из важнейших факторов роста прибыли необходимо систематическое сопоставление величин фактических издержек производства со сметой затрат, а также сравнение фактической себестоимости единицы продукции с уровнями себестоимости, предусмотренными при планировании затрат на производство и себестоимость продукци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их сравнениях возникают два основных методологических вопроса: как учесть и устранить влияние различий в общих объемах производимой продукции (больший объем влечет за собой и большие затраты на производство), а также как учесть, что в двух сравниваемых периодах и даже только в отчетном периоде номенклатура производимой продукции может отличаться от учтенной в смете затрат на производство. Это делает фактические и сметные данные не совсем сопоставимым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вопросов с приемлемой степенью точности и с учетом состояния экономики России в настоящее время может быть достигнуто следующим образом: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бор периодов для сопоставления должен обеспечивать минимальное влияние ассортиментных сдвигов (изменений в номенклатуре выпускаемой продукции)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более эффективны динамические сравнения за минимальные по длительности промежутки времени – от месяца до квартала (в зависимости от постановки бизнес-планирования и бухгалтерского учета на предприятии)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устранения влияния изменений масштабов производства данные за период, предшествовавший отчетному, или данные сметы затрат могут быть откорректированы с учетом фактических величин объема производства в отчетном периоде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2 Взаимосвязь управления затратами с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офилактикой кризисных явлений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Western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с целью профилактики включает в себя следующие направления.</w:t>
      </w:r>
    </w:p>
    <w:p>
      <w:pPr>
        <w:pStyle w:val="Western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ый мониторинг, предполагающий расширение и углубление наблюдений за состоянием деятельности предприятия, проведение работ по своевременному выявлению и оценке негативных явлений, таких как спад объемов производства, снижение качества и конкурентоспособности выпускаемой продукции, колебания в объемах продаж. Мониторинг должен включать создание и внедрение современных методик, обеспечивающих автоматизацию сбора и передачи информации. Мониторинговые работы должны осуществляться на базе разработок моделей и методов для оценки динамики состояния деятельности предприятий по различным параметрам, прогноза развития производства и выработки рекомендаций и мер по устранению негативных процессов при их возникновении и принятия управленческих решений.</w:t>
      </w:r>
    </w:p>
    <w:p>
      <w:pPr>
        <w:pStyle w:val="Western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(оценка) предприятия – это методы и процедуры распознавания кризисных ситуаций и постановка диагноза анализируемого объекта в целях повышения эффективности его функционирования и жизнеспособности в условиях свободной конкуренции, свободного, нерегулируемого рынка. Диагностике должны быть подвергнуты все функции предприятия, в частности: финансы; маркетинг, производство, техника и технология, менеджмент, стратегия, конкурентоспособность.</w:t>
      </w:r>
    </w:p>
    <w:p>
      <w:pPr>
        <w:pStyle w:val="Western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системы мер по предотвращению кризисных явлений, заблаговременному устранению возможных причин возникновения кризисной ситуации (закрытие нерентабельных производств, перепрофилирование отдельных цехов и участков, диверсификация и т.д.).</w:t>
      </w:r>
    </w:p>
    <w:p>
      <w:pPr>
        <w:pStyle w:val="Western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готовка к действиям в условиях неизбежных или вероятных кризисных ситуаций при невозможности устранить их причины (уменьшение риска и ослабление последствий за счет компенсационных мер, в том числе создания запасов и резервов, переподготовки кадров и т.п.).</w:t>
      </w:r>
    </w:p>
    <w:p>
      <w:pPr>
        <w:pStyle w:val="Western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правление затратами является важным элементов в системе профилактики кризисных явлений на предприятии. Ведь во время кризиса недостаток финансовых ресурсов ощущается особенно остро, поэтому управление затратами, их оптимизация и снижение носят весьма актуальный характер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3 Механизм управления затратами на предприяти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затратами предприятия носит комплексный характер и предусматривает решение следующих вопросов: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того, где, когда и в каких объемах расходуются ресурсы предприятия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 того, где, для чего и в каких объемах необходимы дополнительные финансовые ресурсы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беспечить максимально высокий уровень отдачи от использования ресурсов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тратами – это умение экономить ресурсы, максимизировать отдачу от них и профилактика кризисных явлений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амых эффективных методов решения задач финансового анализа с целью оперативного и стратегического планирования служит операционный анализ, называемы также анализом «издержки-объем-прибыль», отслеживающий зависимость финансовых результатов бизнеса от издержек и объемов производства (сбыта)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онный анализ является составной частью управленческого учета. Его ключевыми элементами является: операционный рычаг, порог рентабельности и запас финансовой прочности. Названные элементы можно дополнить маржинальным доходом. Промежуточный маржинальный доход – это результат от реализации товаров после возмещения той части переменных и постоянных затрат, величина которой потребуется при производстве рассматриваемого изделия либо изменяется с изменением объема выпуск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анализ безубыточности позволяет определять и изучать точку безубыточности (порог рентабельности, критический объем производства и продаж), запас финансовой прочности (индекс безопасности), то более широкое использование маржинального дохода в анализе позволяет также определить цену, объем производства и продаж для получения планируемой прибыли, обосновывать выбор оборудования, технологий производства и т.п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ая вышеизложенное, следует сказать, что помимо оценки операционного рычага, анализа безубыточности к операционному анализу можно также отнести различные методы маржинально анализа; метод предельных затрат, изучающий изменение общей суммы затрат, полученное в результате увеличения выпуска продукции на одно изделие при неизменных общих факторах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ляющей операционного анализа является разделение затрат на переменные и постоянные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 меняются в целом прямо пропорционально изменениям объема производства товаров (работ, услуг). К ним относятся затраты на сырье и основные материалы, технологическое топливо и энергию, основную заработную плату производственных рабочих и т.п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постоянным относятся затраты, общая величина которых существенно не меняется при уменьшении или увеличении объема выпуска продукции, в результате чего изменяется их относительная величина на единицу продукции. Это затраты на отопление и освещение помещений, заработная плата управленческого персонала, амортизационные отчисления и др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поведение переменных и постоянных издержек, необходимо очерчивать релевантный период: структура издержек неизменна лишь в определенном периоде и при определенном количестве продаж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ледует заметить, что такое деление издержек лишь на два вида иногда оказывается недостаточным для того, чтобы обеспечить обоснованность выработки ценовой и ассортиментной политики, а именно – определить наиболее выгодный ассортимент продукции и оптимальные цены. Неточность возникает из-за того, что в практике случают ситуации, когда с вводом в производство нового вида продукции или при увеличении объемов выпуска существующих изделий может потребоваться увеличение части постоянных затрат. Указанная погрешность сокращается при делении затрат на прямые и косвенные с последующим расчетом промежуточной маржи как результата от реализации, полученного после вычитания из выручки прямых переменных и прямых постоянных затрат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рямыми называют издержки, которые относятся непосредственно к данному изделию. Косвенные постоянные издержки – это постоянные затраты всего предприятия (кроме прямых), например управленческие расходы различных служб предприятия на аренду, содержание административных зданий, их амортизацию, расходы на научные исследования и др. Косвенные затраты трудно отнести к конкретным видам продукции, поэтому во многих случаях их относят на то или иное изделие пропорционально доле этого изделия в стоимости общего объема производства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на выбор наилучшей структуры издержек влияют многие факторы, включая долговременную стратегию продаж, ежегодные колебания выручки, отношение менеджмента к риску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выбора наиболее прибыльной и рентабельной продукции могут служить следующие показатели: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ловая маржа на единицу продукции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валовой маржи в цене единицы продукции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ловая маржа на единицу ограничивающего фактор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граничивающим фактором подразумевается производственный фактор (оборудование, трудовые ресурсы), который определяет технологические пределы изменения ассортимента выпускаемой продукци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аловой маржи основан на использовании методов калькулирования по сокращенным затратам (в первую очередь – директ-костинг). Эти методы позволяют включать в себестоимость продукции только те затраты, которые непосредственно связаны с производством конкретных видов продукции (прямые или переменные в зависимости от выбранного метода калькулирования). Остальные же списываются на финансовые результаты без распределения по отдельным видам продукци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выбор того или иного метода расчета финансового результата может привести к значительным изменениям в ассортименте производимой продукции и, как следствие, к снижению или повышению суммарной прибыли предприятия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перационного анализа рассчитывают и оценивают показатели:</w:t>
      </w:r>
    </w:p>
    <w:p>
      <w:pPr>
        <w:pStyle w:val="Normal"/>
        <w:widowControl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жинального дохода;</w:t>
      </w:r>
    </w:p>
    <w:p>
      <w:pPr>
        <w:pStyle w:val="Normal"/>
        <w:widowControl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быточного объема (физический объем), безубыточной выручки (стоимостной);</w:t>
      </w:r>
    </w:p>
    <w:p>
      <w:pPr>
        <w:pStyle w:val="Normal"/>
        <w:widowControl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а финансовой прочности;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ерационного рычаг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рассчитать эти показатели, общие затраты предприятия от основной (операционной) деятельности делят на постоянные и переменные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расходов к переменным и постоянным должно производиться в зависимости от их экономического поведения, а не в соответствии с тем, что принято к ним относить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жинальный доход определяется по формуле: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Д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ер,                                                                                 (1.1)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ыручка от реализаци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ер – переменные затраты</w:t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Эффект операционного рычага определяется по формуле:</w:t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>
          <w:bCs/>
          <w:szCs w:val="28"/>
        </w:rPr>
        <w:t xml:space="preserve">ЭОР = МД / 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>пост,</w:t>
      </w:r>
      <w:r>
        <w:rPr>
          <w:szCs w:val="28"/>
        </w:rPr>
        <w:t xml:space="preserve">                                                                           </w:t>
      </w:r>
      <w:r>
        <w:rPr>
          <w:bCs/>
          <w:szCs w:val="28"/>
        </w:rPr>
        <w:t xml:space="preserve"> (1.2)</w:t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>
          <w:bCs/>
          <w:szCs w:val="28"/>
        </w:rPr>
        <w:t xml:space="preserve">Где 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>пост – постоянные затраты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 формулы позволяют ответить на вопрос, насколько чувствителен маржинальный доход (МД) к изменению объема производства и продаж, и насколько хватило бы МД не только на покрытие постоянных расходов, но и формирование прибыл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вязи с понятием эффекта операционного рычага возникает понятие запаса финансовой прочности (ЗФП), который обеспечивает получение прибыли предприятия, и понятие предела безопасности (безубыточный объем производства и продаж или критический объем продаж):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>
          <w:bCs/>
          <w:szCs w:val="28"/>
        </w:rPr>
        <w:t>ПР</w:t>
      </w:r>
      <w:r>
        <w:rPr>
          <w:bCs/>
          <w:szCs w:val="28"/>
          <w:lang w:val="en-US"/>
        </w:rPr>
        <w:t xml:space="preserve"> = S</w:t>
      </w:r>
      <w:r>
        <w:rPr>
          <w:bCs/>
          <w:szCs w:val="28"/>
        </w:rPr>
        <w:t>пер</w:t>
      </w:r>
      <w:r>
        <w:rPr>
          <w:bCs/>
          <w:szCs w:val="28"/>
          <w:lang w:val="en-US"/>
        </w:rPr>
        <w:t>/ (</w:t>
      </w:r>
      <w:r>
        <w:rPr>
          <w:bCs/>
          <w:szCs w:val="28"/>
        </w:rPr>
        <w:t>МД</w:t>
      </w:r>
      <w:r>
        <w:rPr>
          <w:bCs/>
          <w:szCs w:val="28"/>
          <w:lang w:val="en-US"/>
        </w:rPr>
        <w:t xml:space="preserve"> / Q*P),</w:t>
      </w:r>
      <w:r>
        <w:rPr>
          <w:szCs w:val="28"/>
          <w:lang w:val="en-US"/>
        </w:rPr>
        <w:t xml:space="preserve">                                                                          </w:t>
      </w:r>
      <w:r>
        <w:rPr>
          <w:bCs/>
          <w:szCs w:val="28"/>
          <w:lang w:val="en-US"/>
        </w:rPr>
        <w:t>(1.3)</w:t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где ПР – порог рентабельности;</w:t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>
          <w:bCs/>
          <w:szCs w:val="28"/>
        </w:rPr>
        <w:t xml:space="preserve">МД / </w:t>
      </w:r>
      <w:r>
        <w:rPr>
          <w:bCs/>
          <w:szCs w:val="28"/>
          <w:lang w:val="en-US"/>
        </w:rPr>
        <w:t>Q</w:t>
      </w:r>
      <w:r>
        <w:rPr>
          <w:bCs/>
          <w:szCs w:val="28"/>
        </w:rPr>
        <w:t>*</w:t>
      </w:r>
      <w:r>
        <w:rPr>
          <w:bCs/>
          <w:szCs w:val="28"/>
          <w:lang w:val="en-US"/>
        </w:rPr>
        <w:t>P</w:t>
      </w:r>
      <w:r>
        <w:rPr>
          <w:bCs/>
          <w:szCs w:val="28"/>
        </w:rPr>
        <w:t xml:space="preserve"> – доля маржинального дохода в выручке</w:t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>
          <w:bCs/>
          <w:szCs w:val="28"/>
        </w:rPr>
        <w:t>ЗФП = (</w:t>
      </w:r>
      <w:r>
        <w:rPr>
          <w:bCs/>
          <w:szCs w:val="28"/>
          <w:lang w:val="en-US"/>
        </w:rPr>
        <w:t>Q</w:t>
      </w:r>
      <w:r>
        <w:rPr>
          <w:bCs/>
          <w:szCs w:val="28"/>
        </w:rPr>
        <w:t>*</w:t>
      </w:r>
      <w:r>
        <w:rPr>
          <w:bCs/>
          <w:szCs w:val="28"/>
          <w:lang w:val="en-US"/>
        </w:rPr>
        <w:t>P</w:t>
      </w:r>
      <w:r>
        <w:rPr>
          <w:bCs/>
          <w:szCs w:val="28"/>
        </w:rPr>
        <w:t xml:space="preserve"> – ПР) / </w:t>
      </w:r>
      <w:r>
        <w:rPr>
          <w:bCs/>
          <w:szCs w:val="28"/>
          <w:lang w:val="en-US"/>
        </w:rPr>
        <w:t>Q</w:t>
      </w:r>
      <w:r>
        <w:rPr>
          <w:bCs/>
          <w:szCs w:val="28"/>
        </w:rPr>
        <w:t>*</w:t>
      </w:r>
      <w:r>
        <w:rPr>
          <w:bCs/>
          <w:szCs w:val="28"/>
          <w:lang w:val="en-US"/>
        </w:rPr>
        <w:t>P</w:t>
      </w:r>
      <w:r>
        <w:rPr>
          <w:bCs/>
          <w:szCs w:val="28"/>
        </w:rPr>
        <w:t>,</w:t>
      </w:r>
      <w:r>
        <w:rPr>
          <w:szCs w:val="28"/>
        </w:rPr>
        <w:t xml:space="preserve">                                                                        </w:t>
      </w:r>
      <w:r>
        <w:rPr>
          <w:bCs/>
          <w:szCs w:val="28"/>
        </w:rPr>
        <w:t>(1.4)</w:t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где ЗФП – запас финансовой прочности.</w:t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2. АНАЛИЗ И ОЦЕНКА УРОВНЯ ЗАТРАТ ОАО «ОРМЕТО-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ЮУМЗ» ЗА 2005-2006 гг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1 Анализ основных показателей деятельност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едприятия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трата производство продукция себестоимость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МЕТО-ЮУМЗ сегодня представляет собой промышленный комплекс с законченным циклом производства: от выплавки жидкого металла до выпуска готовых механоизделий. Этот комплекс включает в себя 25 цехов основного и вспомогательного производства. ОРМЕТО-ЮУМЗ располагает собственным инжиниринговым центром, сталеплавильным, литейным, кузнечно-прессовым, сварочным и механосборочным и инструментальным производствами, а также производством прокатных валков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вода концерна на западный и азиатский рынки руководство холдинга рассматривает возможность создания совместного предприятия с «СМС Демаг», с привлечением немецкого инжиниринга, немецких и российских производственных мощностей с перспективой выполнения заказов «под ключ»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и научно-производственный потенциал, накопленный за шесть десятилетий, позволяет ОРМЕТО-ЮУМЗ с оптимизмом смотреть в будущее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июля 2007 года МК ОРМЕТО-ЮУМЗ входит в состав совместного предприятия «Машиностроительная корпорация «УРАЛМАШ», созданного на паритетных условиях УК «Металлоинвест» и компании Объединенные машиностроительные заводы (Группа Уралмаш-Ижора)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 входят активы, расположенные на производственных площадках Екатеринбурга и Орска: ОАО «Уральский завод тяжелого машиностроения» (УЗТМ), ООО «УралмашСпецсталь», ООО «ОМЗ-Дробильно-размольное оборудование» и ООО «ОМЗ-Кран» со стороны ОМЗ, и ОАО «МК ОРМЕТО-ЮУМЗ» со стороны «Металлоинвеста»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ую долю в объеме производства предприятия занимает эксклюзивное оборудование, изготовленное в единичном экземпляре по заказам предприятий черной и цветной металлургии, горнорудной промышленности и топливно-энергетического комплекса как России, так и стран СНГ, Азии, Северной Африки, Западной и Восточной Европы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ОАО «МК ОРМЕТО-ЮУМЗ» подтвердил свое лидерство среди отечественных производителей оборудования для черной металлургии и сохранил ведущее место в производстве автоматизированных технологических комплексов машин для открытых и закрытых складов насыпных материалов, позволяющих применять самые современные технологии перегрузки и обработки насыпных материалов. Общество начало интенсивно осуществлять внедрение на рынке оборудования для цементной промышленност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щества в отрасли определяется технологическими возможностями производства, а также объемом товаров и услуг, предоставляемых на рынке. В отчетном году продукция ОАО «МК ОРМЕТО-ЮУМЗ» была сертифицирована на соответствие требованиям Регистра Ллойда, пролонгировано действие Сертификата соответствия СМК «ОРМЕТО-ЮУМЗ» требованиям МС ИСО 9001:2000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Проанализируем основные технико-экономические показатели деятельности</w:t>
      </w:r>
      <w:r>
        <w:rPr>
          <w:sz w:val="28"/>
          <w:szCs w:val="24"/>
        </w:rPr>
        <w:t xml:space="preserve"> ОАО «МК «ОРМЕТО-ЮУМЗ» за 2005-2006 гг., которые представлены в таблице 2.1.</w:t>
      </w:r>
    </w:p>
    <w:p>
      <w:pPr>
        <w:pStyle w:val="23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аблица 2.1 – Основные результаты производственно-хозяйственной</w:t>
      </w:r>
    </w:p>
    <w:p>
      <w:pPr>
        <w:pStyle w:val="23"/>
        <w:suppressLineNumbers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деятельности ОАО «МК «ОРМЕТО-ЮУМЗ</w:t>
      </w:r>
      <w:r>
        <w:rPr/>
        <w:t>» за 2005-2006 гг.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080"/>
        <w:gridCol w:w="1080"/>
        <w:gridCol w:w="1320"/>
        <w:gridCol w:w="1200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006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Откло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ыпуск товарной продукции в действующих ценах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62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559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20968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53,5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ыпуск механоизделий, 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96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25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73,2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ыручка от реализации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36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6295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20935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90,6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Себестоимость продукции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28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95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3671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16,2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Рентабельность продукции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-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7,2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аловая прибыль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07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33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7264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49,9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Численность персонала, чел.,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 т.ч. П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350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379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2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29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5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5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Фонд заработной платы персонал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98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562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579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11,6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Среднемесячный доход одного работающего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7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6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11,0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ыработка товарной продукции на одного работника ППП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8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3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51,4</w:t>
            </w:r>
          </w:p>
        </w:tc>
      </w:tr>
    </w:tbl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нные таблицы 2.1 показывают, что выпуск товарной продукции в ОАО «МК «ОРМЕТО-ЮУМЗ» за 2005-2006 гг. увеличился в пять раз и составил 2 559 млн. руб. в 2006 г. Соответственно, выручка от реализации также выросла почти в пять раз и в 2006 г. составила 2093,6 млн. руб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 исследуемый период времени рентабельной товарной продукции уменьшилась на 8,1%, т.е. с 63,2% до 55,1%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связи с пятикратным увеличением выпуска товарной продукции и выручки от реализации в ОАО «МК «ОРМЕТО-ЮУМЗ» валовая прибыль предприятия выросла в пять раз и составила в 2006 г. 933991 тыс. руб. против 207581 тыс. руб. в 2005 г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енность персонала предприятия изменилась незначительно: за 2005-2006 гг. она выросла на 29 человек, а численность ППП – на 24 чел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2. Динамика и структура затрат на предприяти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  <w:t>Динамику и структуру затрат на производство валовой продукции ОАО «ОРМЕТО-ЮУМЗ» можно проанализировать исходя из сметы затрат на производство по элементам, представленной в таблице 2.2.</w:t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szCs w:val="28"/>
        </w:rPr>
      </w:pPr>
      <w:r>
        <w:rPr/>
        <w:t>Данные таблицы 2.2 свидетельствуют, что за 2006 г. общая сумма затрат предприятия увеличилась на 1367152 тыс. рублей или почти в пять раз и составила 1695600 тыс. рублей против прошлого года – 328448 тыс. рублей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 – Динамика затрат на производство продукци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ОРМЕТО-ЮУМЗ» за 2005-2006 гг.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34"/>
        <w:gridCol w:w="850"/>
        <w:gridCol w:w="1221"/>
        <w:gridCol w:w="855"/>
        <w:gridCol w:w="1460"/>
        <w:gridCol w:w="1080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Элементы зат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005 г.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006 г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Абсолютное отклонение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 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в %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Сырье и основ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241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5450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8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5303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27,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51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495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798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28,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89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4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1873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697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47,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9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6112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5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2020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41,7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Отчисления на соцс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26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834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75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33,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74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138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639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67,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10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8655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2455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98,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ИТОГО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28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95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3671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16,2</w:t>
            </w:r>
          </w:p>
        </w:tc>
      </w:tr>
    </w:tbl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  <w:t>Это связано с увеличением физических объемов выпуска продукции. При этом наиболее высокими темпами (на 598,0%) шло увеличение прочих расходов и потребление топлива (на 528,5%). Доля прочих расходов в 2006 г. составила 16,9% против 2005 г. – 12,5%, а доля топлива 5,6% против 4,6%. Рост затрат топлива связан с увеличением его удельного расхода на 1 тонну продукции. Доля основных материалов в смете затрат на производство в 2006 г. составила 38,6%, что на 1% больше уровня 2005 года. Замечено резкое снижение удельных весов энергии и заработной платы в структуре затрат на производство. Их удельные веса снизились на 2% и 2,6% соответственно. Снижение доли затрат на заработную плату свидетельствует об уменьшении трудоемкости изготавливаемой продукции, механизации и автоматизации производства, вследствие чего высвобождается рабочая сила.</w:t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  <w:t>Проведенный анализ показал негативную тенденцию роста затрат на производство, основной причиной которого является увеличение затрат на материалы и прочие расходы. Чтобы определить причины увеличения затрат на сырье и основные материалы необходимо рассмотреть структуру материальных затрат в себестоимости товарной продукции, которая представлена в таблице 2.3.</w:t>
      </w:r>
      <w:r>
        <w:br w:type="page"/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блица 2.3 – Структура материальных затрат в себестоимости</w:t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оварной продукции </w:t>
      </w:r>
      <w:r>
        <w:rPr/>
        <w:t>ОАО «ОРМЕТО-ЮУМЗ» за 2005-2006 гг.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276"/>
        <w:gridCol w:w="992"/>
        <w:gridCol w:w="1134"/>
        <w:gridCol w:w="850"/>
        <w:gridCol w:w="1388"/>
      </w:tblGrid>
      <w:tr>
        <w:trPr/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ы материальных затр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2005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2006 г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тклонение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24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545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530348,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Сырье и материалы</w:t>
            </w:r>
          </w:p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Покуп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4040,5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1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3,8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37345,8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14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2,1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433305,3</w:t>
            </w:r>
          </w:p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9994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3. Услуги подряд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42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9747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Транспорт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2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97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45526,9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17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1775,0</w:t>
            </w:r>
          </w:p>
        </w:tc>
      </w:tr>
    </w:tbl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  <w:t>По данным таблицы 2.3 видно, что в общей совокупности материальных затрат в 2006 г. произошло увеличение удельного веса транспортных услуг на 4,2%, т.е. с 3,4% до 7,6%. Смена прежних поставщиков сырья на других, расположенных на большем расстоянии от предприятия, чем прежние, а также повышение тарифов за перевозку повлекло увеличение затрат на доставку сырья и материалов. Использование предприятием полуфабрикатов и комплектующих собственного производства позволило снизить удельный вес покупных изделий в общих материальных затратах с 9,2% до 4,8%. Следует отметить негативную тенденцию увеличения прочих материальных затрат. В 2006 г. по сравнению с 2005 г. они возросли на 11775 тыс. рублей. Причиной этого может являться некачественное сырье, хищения или прочие его потери. Материальные затраты на услуги подрядных организаций увеличились на 19747 тыс. рублей и составили в 2006 г. 24216,6 тыс. рублей против 5569,5 тыс. рублей в 1999 г.</w:t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  <w:t>Затраты на сырье и материалы в отчетном году увеличились на 433305,3 тыс. рублей и составили 527345,8 тыс. рублей против 104040,5 тыс. рублей в предыдущем году. Но их удельный вес снизился на 1,7% и в 2006 г. составил 82,1%.</w:t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  <w:t>Чтобы представить более полную характеристику затрат на производство товарной продукции и сделать ее анализ необходимо рассмотреть себестоимость товарной продукции по статьям калькуляции, представленную в таблице 2.4.</w:t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  <w:t>Данные таблицы 2.4 свидетельствуют, что за 2006 г. полная себестоимость товарной продукции предприятия увеличилась на 1367152 тыс. рублей или на 516,2%. В 2006 г. полная себестоимость товарной продукции составила 1695600 тыс. рублей против предыдущего года – 328448 тыс. рублей. При этом наиболее высокими темпами (на 932,5%) шло увеличение потерь от брака и потребление топлива и энергии (на 591,2%). Значительное увеличение потерь от брака в себестоимости продукции связано с требованиями рынка по производству качественной конкурентоспособной продукции. Рынок нуждается в более качественной продукции, следовательно, на предприятии в отчетном году осуществлялся более тщательный контроль выпускаемой продукции. Следовательно, в данную статью затрат входит как потери от изготовления брака, так и расходы, связанные с его исправлением. Данная статья расходов в себестоимости товарной продукции, хотя и является не существенной, его удельный вес в 2006 г. составил всего 0,6%, но все же приносит ощутимый вред, поэтому руководству предприятия следует уделить внимание этому вопросу и принять меры по устранению данного недостатка путем повышения квалификации рабочих и специалистов, внедрения достижений научно-технического прогресса.</w:t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  <w:t>Доля потерь от брака в 2006 г. составила 0,6% против 2005 г. – 0,3%, а доля топлива и энергии 7,9% против 5,9%. Доля основных материалов в себестоимости товарной продукции в 2006 г. составила 26,5%, что на 0,8% больше уровня 2005 года. Это связано с повышением цен на сырье и увеличение транспортных расходов.</w:t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блица 2.4 – Себестоимость товарной продукции ОАО «ОРМЕТО-ЮУМЗ» по статьям калькуляции</w:t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>
          <w:szCs w:val="28"/>
        </w:rPr>
        <w:t>за 2005-2006 гг.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40"/>
        <w:gridCol w:w="1080"/>
        <w:gridCol w:w="1440"/>
        <w:gridCol w:w="1004"/>
        <w:gridCol w:w="1460"/>
        <w:gridCol w:w="1309"/>
      </w:tblGrid>
      <w:tr>
        <w:trPr/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5 г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бсолютное отклонение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 роста, в %</w:t>
            </w:r>
          </w:p>
        </w:tc>
      </w:tr>
      <w:tr>
        <w:trPr/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%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ырье и материалы (за вычетом отход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40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3734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1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433305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16,5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упные изделия, полуфабрикаты и услуги производственного характера сторонн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14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1416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999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75,0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пливо и энергия на технологически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93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33952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1457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91,2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работная плата производственных рабоч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0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72910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5681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53,0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исления на социальное страх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882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2291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87,6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03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4085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35053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88,1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722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27291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35503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91,3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тери от бр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173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918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32,5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ственная себе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20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8277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36235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25,2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0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2828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479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59,7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284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956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36715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16,2</w:t>
            </w:r>
          </w:p>
        </w:tc>
      </w:tr>
    </w:tbl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3 Операционный анализ деятельност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перационного анализа деятельности предприятия для начала необходимо разделить все затраты предприятия на постоянные и переменные. В таблице 2.5 приведена структура затрат предприятия в разрезе условно-переменных и условно-постоянных издержек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Данные таблицы 2.5 показывают, что уровень переменных издержек на предприятии практически не изменился и составил 47,8% в 2005 г. и 47,4% в 2006 г. от совокупных издержек предприятия. Соответственно, удельный вес постоянных издержек составил 52,2% в 2005 г. и 52,6% в 2006 г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Значительную долю в условно-переменных издержках составляют сырье и материалы – 66,3% в 2005 г. и 66,8% в 2006 г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В структуре условно-переменных затрат произошли незначительные изменения: доля покупных изделий и полуфабрикатов снизилась с 7,3% до 3,9%, а удельный вес топлива и энергии на технологические нужды, наоборот, увеличился с 12,4% до 16,7%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начительную долю в условно-постоянных издержках составляют топливо и энергия – 26,0% в 2005 г. и 20,2% в 2006 г., заработная плата – 25,1% и 21,1%, а также прочие расходы – 29,0% и 41,7%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спользуя данные таблицы 2.5 можно определить порог рентабельности и запас финансовой прочности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ля определения безубыточного объема продаж в стоимостном выражении необходимо сумму постоянных затрат разделить на долю маржинальной прибыли в выручке от реализации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апас финансовой прочности предприятия определяется отношением разности выручки от реализации и безубыточного объема продаж к выручке от реализации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езультаты операционного анализа деятельности предприятия представлены в таблице 2.6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5 – Динамика и структура условно-переменных и условно-постоянных издержек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/>
        <w:t>ОАО «ОРМЕТО-ЮУМЗ» за 2005-2006 гг.</w:t>
      </w:r>
    </w:p>
    <w:tbl>
      <w:tblPr>
        <w:tblW w:w="12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1560"/>
        <w:gridCol w:w="1200"/>
        <w:gridCol w:w="1560"/>
        <w:gridCol w:w="1200"/>
        <w:gridCol w:w="1680"/>
      </w:tblGrid>
      <w:tr>
        <w:trPr/>
        <w:tc>
          <w:tcPr>
            <w:tcW w:w="5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</w:tr>
      <w:tr>
        <w:trPr/>
        <w:tc>
          <w:tcPr>
            <w:tcW w:w="5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ловно-переменные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568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0445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647603,2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Сырье и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404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3734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433305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окупные изделия, полуфабрик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142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14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999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Топливо и энергия на технологические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93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3395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14574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Заработная плата производственных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729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56816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Отчисления на социальное страх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9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882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22913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овно-постоянные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7160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9114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5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719548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Топливо и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46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7973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35064,6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302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8821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4518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Отчисления на социальное страх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75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6951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52768,8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Аморт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740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8138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63981,1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974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7229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4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322549,3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3284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695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rPr/>
            </w:pPr>
            <w:r>
              <w:rPr/>
              <w:t>+1367152</w:t>
            </w:r>
          </w:p>
        </w:tc>
      </w:tr>
    </w:tbl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аблица 2.6 – Результат операционного анализа деятельности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/>
      </w:pPr>
      <w:r>
        <w:rPr/>
        <w:t>ОАО «ОРМЕТО-ЮУМЗ» за 2005-2006 гг.</w:t>
      </w:r>
    </w:p>
    <w:tbl>
      <w:tblPr>
        <w:tblW w:w="8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476"/>
        <w:gridCol w:w="1452"/>
        <w:gridCol w:w="1632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536029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62959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+2093562,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стоянные затраты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71600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89114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+719548,8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еременные затраты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56847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80445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+647603,2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0758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93399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+726410,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ая прибыль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379181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82514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+1445958,8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Доля маржинальной прибыли в выручк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,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0,01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безубыточности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242582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283933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+1041350,5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LineNumbers/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пас финансовой прочности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-0,04</w:t>
            </w:r>
          </w:p>
        </w:tc>
      </w:tr>
    </w:tbl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веденный операционный анализ деятельности предприятия позволяет сделать вывод о том, что точка безубыточности для ОАО «ОРМЕТО-ЮУМЗ» в 2005-2006 гг. составляла 242,5 млн. руб. и 1283,9 млн. руб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оля маржинальной прибыли за исследуемый период изменилась с 71% до 69%, а запас финансовой прочности с 55% до 51%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аким образом, ОАО «ОРМЕТО-ЮУМЗ» имеет достаточно большой запас финансовой прочности, обеспечивающий покрытие постоянных издержек предприятия. Стоит отметить, что снижение уровня постоянных издержек будет провоцировать больший рост прибыли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3. СОВЕРШЕНСТВОВАНИЕ МЕХАНИЗМА УПРАВЛЕНИЯ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ТРАТАМИ В ОАО «ОРМЕТО-ЮУМЗ» на 2007 г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1 Мероприятия, направленные на снижение затрат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а предприяти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условиях свободной конкуренции цена продукции, произведенной предприятиями, фирмами, выравнивается автоматически. На нее воздействуют законы рыночного ценообразования. В то же время каждый предприниматель стремится к получению максимально возможной прибыли. И здесь, помимо факторов увеличения объема производства продукции, продвижения ее на незаполненные рынки, неумолимо выдвигается проблема снижения затрат на производство и реализацию этой продукции, снижения издержек производства.</w:t>
      </w:r>
    </w:p>
    <w:p>
      <w:pPr>
        <w:pStyle w:val="TextBodyIndent"/>
        <w:suppressLineNumbers/>
        <w:suppressAutoHyphens w:val="true"/>
        <w:spacing w:lineRule="auto" w:line="360"/>
        <w:ind w:firstLine="709"/>
        <w:rPr/>
      </w:pPr>
      <w:r>
        <w:rPr/>
        <w:t>В традиционном представлении важнейшими путями снижения затрат является экономия всех видов ресурсов, потребляемых в производстве: трудовых и материальных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Так, значительную долю в структуре издержек производства занимает оплата труда (в промышленности России</w:t>
      </w:r>
      <w:r>
        <w:rPr>
          <w:sz w:val="28"/>
          <w:szCs w:val="24"/>
          <w:lang w:val="en-US" w:eastAsia="en-US"/>
        </w:rPr>
        <w:t xml:space="preserve"> – 13-14%, </w:t>
      </w:r>
      <w:r>
        <w:rPr>
          <w:sz w:val="28"/>
          <w:szCs w:val="24"/>
        </w:rPr>
        <w:t>развитых стран</w:t>
      </w:r>
      <w:r>
        <w:rPr>
          <w:sz w:val="28"/>
          <w:szCs w:val="24"/>
          <w:lang w:val="en-US" w:eastAsia="en-US"/>
        </w:rPr>
        <w:t xml:space="preserve"> – 20-25%)</w:t>
      </w:r>
      <w:r>
        <w:rPr>
          <w:sz w:val="28"/>
          <w:szCs w:val="24"/>
        </w:rPr>
        <w:t xml:space="preserve"> Поэтому актуальна задача снижения трудоемкости выпускаемой продукции, роста производительности труда, сокращения численности административно-обслуживающего персонал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нижения трудоемкости продукции, роста производительности труда можно достигнуть различными способами. Наиболее важные из них</w:t>
      </w:r>
      <w:r>
        <w:rPr>
          <w:sz w:val="28"/>
          <w:szCs w:val="24"/>
          <w:lang w:val="en-US" w:eastAsia="en-US"/>
        </w:rPr>
        <w:t xml:space="preserve"> – </w:t>
      </w:r>
      <w:r>
        <w:rPr>
          <w:sz w:val="28"/>
          <w:szCs w:val="24"/>
        </w:rPr>
        <w:t>механизация и автоматизация производства, разработка и применение прогрессивных, высокопроизводительных технологий, замена и модернизация устаревшего оборудования. Однако одни мероприятия по совершенствованию применяемой техники и технологии не дадут должной отдачи без улучшения организации производства и труда. Нередко предприятия, фирмы приобретают или берут в аренду дорогостоящее оборудование, не подготовившись к его использованию. В результате коэффициент использования такого оборудования очень низок. Затраченные на приобретение средства не приносят ожидаемого результат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ажное значение для повышения производительности труда имеет надлежащая его организация: подготовка рабочего места, полная его загрузка, применение передовых методов и приемов труда и др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Материальные ресурсы занимают до</w:t>
      </w:r>
      <w:r>
        <w:rPr>
          <w:sz w:val="28"/>
          <w:szCs w:val="24"/>
          <w:lang w:val="en-US" w:eastAsia="en-US"/>
        </w:rPr>
        <w:t xml:space="preserve"> 3/5</w:t>
      </w:r>
      <w:r>
        <w:rPr>
          <w:sz w:val="28"/>
          <w:szCs w:val="24"/>
        </w:rPr>
        <w:t xml:space="preserve"> в структуре затрат на производство продукции. Отсюда понятно значение экономии этих ресурсов, рационального их использования. На первый план здесь выступает применение ресурсосберегающих технологических процессов.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, комплектующих изделий и полуфабрикатов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окращения расходов по амортизации основных производственных фондов можно достигнуть путем лучшего использования этих фондов, максимальной их загрузк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На предприятиях рассматриваются также такие факторы снижения затрат на производство продукции, как определение и соблюдение оптимальной величины партии закупаемых материалов, оптимальной величины серии запускаемой в производство продукции, решение вопроса о том, производить самим или закупать у других производителей отдельные компоненты или комплектующие изделия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месте с тем, при всем многообразии конкретных путей экономии материальных ресурсов можно выделить следующие основные направления:</w:t>
      </w:r>
    </w:p>
    <w:p>
      <w:pPr>
        <w:pStyle w:val="Normal"/>
        <w:widowControl/>
        <w:numPr>
          <w:ilvl w:val="0"/>
          <w:numId w:val="5"/>
        </w:numPr>
        <w:suppressLineNumbers/>
        <w:tabs>
          <w:tab w:val="clear" w:pos="708"/>
          <w:tab w:val="left" w:pos="11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циональное использования сырья, материалов, топлива, электроэнергии;</w:t>
      </w:r>
    </w:p>
    <w:p>
      <w:pPr>
        <w:pStyle w:val="Normal"/>
        <w:widowControl/>
        <w:numPr>
          <w:ilvl w:val="0"/>
          <w:numId w:val="8"/>
        </w:numPr>
        <w:suppressLineNumbers/>
        <w:tabs>
          <w:tab w:val="clear" w:pos="708"/>
          <w:tab w:val="left" w:pos="11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кращение отходов и потерь;</w:t>
      </w:r>
    </w:p>
    <w:p>
      <w:pPr>
        <w:pStyle w:val="Normal"/>
        <w:widowControl/>
        <w:numPr>
          <w:ilvl w:val="0"/>
          <w:numId w:val="3"/>
        </w:numPr>
        <w:suppressLineNumbers/>
        <w:tabs>
          <w:tab w:val="clear" w:pos="708"/>
          <w:tab w:val="left" w:pos="11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иквидация брака;</w:t>
      </w:r>
    </w:p>
    <w:p>
      <w:pPr>
        <w:pStyle w:val="Normal"/>
        <w:widowControl/>
        <w:numPr>
          <w:ilvl w:val="0"/>
          <w:numId w:val="6"/>
        </w:numPr>
        <w:suppressLineNumbers/>
        <w:tabs>
          <w:tab w:val="clear" w:pos="708"/>
          <w:tab w:val="left" w:pos="11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едрение новых видов экономичных материалов и заменителей;</w:t>
      </w:r>
    </w:p>
    <w:p>
      <w:pPr>
        <w:pStyle w:val="Normal"/>
        <w:widowControl/>
        <w:numPr>
          <w:ilvl w:val="0"/>
          <w:numId w:val="9"/>
        </w:numPr>
        <w:suppressLineNumbers/>
        <w:tabs>
          <w:tab w:val="clear" w:pos="708"/>
          <w:tab w:val="left" w:pos="11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мплексное использование сырья и материалов;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08"/>
          <w:tab w:val="left" w:pos="11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меньшение возвратных отходов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ыявление и использование резервов снижения материальных затрат лучше всего вести на основе построения баланса расхода материалов по всем его составляющим: полезный расход (количество выхода готовой продукции), отходы возвращенные и безвозвратные, потери утилизируемые и неутилизируемые. Потери от возвратных отходов определяются как разность стоимости возвратных отходов по цене заготовления материалов и стоимости возвратных отходов по цене их возможного использования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одуктивность использования факторов производства является процессом многоплановым. Она, прежде всего, связана с экстенсивным и интенсивным характером развития производства, рациональным ведением расхода сырья и материалов, рабочей силой и многим другим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В решении этого вопроса наибольшее внимание должно уделяться интенсивным факторам производства, поскольку они ведут к сбережению затрат труда и материальных ресурсов в расчете на единицу продукции, улучшению конечных результатов производства в большей степени по сравнению с экстенсивным характером производства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2 Определение экономической эффективности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едложенных мероприятий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ализ себестоимости продукции ОАО «ОРМЕТО-ЮУМЗ» выявил ряд недостатков, в числе которых является рост удельного веса транспортных затрат в себестоимости продукции с 3,4% до 7,6%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едприняв усилия по оптимизации транспортной логистики на предприятии возможно снижение удельного веса транспортных расходов в совокупности материальных затрат с 7,6% до 3,5%, т.е практически до уровня 2005 г., предприятие сможет добиться снижения себестоимости в размере: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03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оме того, потери от брака в себестоимости продукции занимает также значительный удельный вес, необходимо стремиться к их снижению. Мы предлагаем сделать это за счет превентивных мер, т.е. предупреждению брака в производстве. Для этого мы предлагаем произвести совершенствование организации труда и управления, т.е. внедрение самоконтроля качества, совершенствования системы мотивации и стимулирования работников предприятия. Мотивация и стимулирование должно быть всесторонне направленным, т. е. необходимо использовать как материальное стимулирование, так и моральное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езультате проведения мероприятий по снижению брака в производстве, потери от брака снизятся с 0,6% до 0,1% от совокупной величины затрат: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5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8</m:t>
        </m:r>
      </m:oMath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ая экономическая эффективность предложений определяется как сумма всех резервов снижения затрат предприятия. Итак, с помощью предложенных мероприятий в ОАО «ОРМЕТО-ЮУМЗ» совокупная величина издержек снизится на: 21744,3 + 8478 = 30222,3 тыс. руб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настоящее время каждого руководителя интересует, как наиболее эффективно использовать все имеющиеся на предприятии ресурсы, как сделать организацию труда и производства наиболее эффективным, какое количество ресурсов является оптимальным, какими методами необходимо добиваться снижения себестоимости продукции, как добиться максимальной отдачи от всех используемых ресурсов и как создать благоприятные условия для существования предприятия в рыночных условиях. Так как себестоимость производимой продукции в первую очередь влияет на прибыль, получаемую предприятием, которую оно стремиться повысить, следовательно, эта проблема очень актуальна в настоящее время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еоретической части курсовой работы освещены состав и классификации затрат по статьям и по элементам, отражены отличая и назначения этих методов, рассмотрен механизм управления затратами на предприятии и взаимосвязь затрат с профилактикой кризисных явлений предприятия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пуск товарной продукции в ОАО «МК «ОРМЕТО-ЮУМЗ» за 2005-2006 гг. увеличился в пять раз и составил 2 559 млн. руб. в 2006 г. Соответственно, выручка от реализации также выросла почти в пять раз и в 2006 г. составила 2093,6 млн. руб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 исследуемый период времени рентабельной товарной продукции уменьшилась на 8,1%, т.е. с 63,2% до 55,1%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связи с пятикратным увеличением выпуска товарной продукции и выручки от реализации в ОАО «МК «ОРМЕТО-ЮУМЗ» валовая прибыль предприятия выросла в пять раз и составила в 2006 г. 933991 тыс. руб. против 207581 тыс. руб. в 2005 г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енность персонала предприятия изменилась незначительно: за 2005-2006 гг. она выросла на 29 человек, а численность ППП – на 24 чел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ая сумма затрат предприятия увеличилась на 1367152 тыс. рублей или почти в пять раз и составила 1695600 тыс. рублей против прошлого года – 328448 тыс. рублей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Это связано с увеличением физических объемов выпуска продукции. При этом наиболее высокими темпами (на 698,0%) шло увеличение прочих расходов и потребление топлива (на 628,5%)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ебестоимость товарной продукции за отчетный период увеличилась на 1367152 тыс. рублей или на 516,2%. При этом отмечена негативная тенденция увеличения потерь от брака (на 1032,5%), связанных с повышением требований к качеству продукции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веденный операционный анализ деятельности предприятия позволяет сделать вывод о том, что точка безубыточности для ОАО «ОРМЕТО-ЮУМЗ» в 2005-2006 гг. составляла 242,5 млн. руб. и 1283,9 млн. руб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оля маржинальной прибыли за исследуемый период изменилась с 71% до 69%, а запас финансовой прочности с 55% до 51%.</w:t>
      </w:r>
    </w:p>
    <w:p>
      <w:pPr>
        <w:pStyle w:val="32"/>
        <w:suppressLineNumbers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Таким образом, ОАО «ОРМЕТО-ЮУМЗ» имеет достаточно большой запас финансовой прочности, обеспечивающий покрытие постоянных издержек предприятия. Стоит отметить, что снижение уровня постоянных издержек будет провоцировать больший рост прибыли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езультатам анализа нами был выдвинут ряд предложений, направленных на снижение затрат предприятия. Было предложено оптимизировать транспортную логистику предприятия и благодаря этому снизить себестоимость на 21744,3 тыс. руб. Другим предложением является снижение потерь от брака в производстве. Для этого было предложено произвести совершенствование организации труда и управления, т.е. внедрение самоконтроля качества, совершенствования системы мотивации и стимулирования работников предприятия. Мотивация и стимулирование должно быть всесторонне направленным, т. е. необходимо использовать как материальное стимулирование, так и моральное. Благодаря этому себестоимость продукции снизится на 8478 тыс. руб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им экономическим эффектом от внедрения предложений является снижение полной величины издержек предприятия на 30222,3 тыс. рублей.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uppressLineNumbers/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/>
      </w:pPr>
      <w:r>
        <w:rPr>
          <w:szCs w:val="28"/>
        </w:rPr>
        <w:t xml:space="preserve">Артеменко, В.Г. Финансовый анализ / В.Г. Артеменко. – М.: Изд-во «ДИС», НГАЭиУ, 1997. – 128 с.– </w:t>
      </w:r>
      <w:r>
        <w:rPr>
          <w:szCs w:val="28"/>
          <w:lang w:val="en-US"/>
        </w:rPr>
        <w:t>ISBN</w:t>
      </w:r>
      <w:r>
        <w:rPr>
          <w:szCs w:val="28"/>
        </w:rPr>
        <w:t xml:space="preserve"> 5-88149-045-2</w:t>
      </w:r>
    </w:p>
    <w:p>
      <w:pPr>
        <w:pStyle w:val="TextBodyIndent"/>
        <w:numPr>
          <w:ilvl w:val="0"/>
          <w:numId w:val="7"/>
        </w:numPr>
        <w:suppressLineNumbers/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rPr/>
      </w:pPr>
      <w:r>
        <w:rPr>
          <w:szCs w:val="28"/>
        </w:rPr>
        <w:t xml:space="preserve">Афонин, И.В. Инновационный менеджмент и экономическая оценка реальных инвестиций / И.В. Афонин. – М.: Гардарики, 2006. 304 с. – </w:t>
      </w:r>
      <w:r>
        <w:rPr>
          <w:szCs w:val="28"/>
          <w:lang w:val="en-US"/>
        </w:rPr>
        <w:t>ISBN</w:t>
      </w:r>
      <w:r>
        <w:rPr>
          <w:szCs w:val="28"/>
        </w:rPr>
        <w:t xml:space="preserve"> 5-8297-0290-8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лабанов, И.Т. Основы финансового менеджмента / И.Т. Балабанов. - М.: Финансы и статистика, 2003. – 236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91452-0059-5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иханский, О.С. Менеджмент / О.С. Виханский [и др.]. – М.: Экономистъ, 2006. – 288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98118-060-9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иханский, О.С. Стратегическое управление / О.С. Виханский. - М.: Экономистъ, 2004. – 296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5886-417-3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валева А.М. Финансы фирмы / А.М. Ковалева. - М.: ИНФРА-М, 2002. – 268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65458-020-5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тлер Ф. Основы маркетинга: Пер. с англ. / Ф. Котлер. – М.: Прогресс, 1990. – 475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458-15-158-56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апуста М.Г. Финансы фирмы / М.Г. Лапуста. - М.: ИНФРА-М, 2003. – 148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7975-0523-1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каренко, М.В. Производственный менеджмент: Учебное пособие для вузов / М.В. Макаренко [и др.]. – М.: «Издательство ПРИОР», 1998 – 384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94798-358-3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6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егашев Е.В. Анализ финансов предприятия в условиях рынка / Е.В. Негашев. - М.: Высшая школа, 2003. – 186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586-49-3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6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вицкая Г.В. Анализ хозяйственной деятельности предприятия / Г.В. Савицкая. - Минск: ООО «Новое знание», 1999. – 688 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586-49-3</w:t>
      </w:r>
    </w:p>
    <w:p>
      <w:pPr>
        <w:pStyle w:val="TextBodyIndent"/>
        <w:numPr>
          <w:ilvl w:val="0"/>
          <w:numId w:val="7"/>
        </w:numPr>
        <w:suppressLineNumbers/>
        <w:tabs>
          <w:tab w:val="clear" w:pos="708"/>
          <w:tab w:val="left" w:pos="600" w:leader="none"/>
        </w:tabs>
        <w:suppressAutoHyphens w:val="true"/>
        <w:spacing w:lineRule="auto" w:line="360"/>
        <w:ind w:left="0" w:hanging="0"/>
        <w:rPr/>
      </w:pPr>
      <w:r>
        <w:rPr>
          <w:szCs w:val="28"/>
        </w:rPr>
        <w:t xml:space="preserve">Шеремет, А.Д. Финансы предприятий / А.Д. Шеремет [и др.]. – М.: ИНФРА-М, 1999. – 343 с. – </w:t>
      </w:r>
      <w:r>
        <w:rPr>
          <w:szCs w:val="28"/>
          <w:lang w:val="en-US"/>
        </w:rPr>
        <w:t>ISBN</w:t>
      </w:r>
      <w:r>
        <w:rPr>
          <w:szCs w:val="28"/>
        </w:rPr>
        <w:t xml:space="preserve"> 5-314-00105-5</w:t>
      </w:r>
    </w:p>
    <w:p>
      <w:pPr>
        <w:pStyle w:val="Footnote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Footnote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;Times New Roman"/>
      <w:b/>
      <w:bCs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ind w:right="-567" w:firstLine="720"/>
      <w:jc w:val="both"/>
    </w:pPr>
    <w:rPr>
      <w:b/>
      <w:sz w:val="28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720" w:leader="none"/>
      </w:tabs>
      <w:ind w:left="720" w:hanging="323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jc w:val="center"/>
    </w:pPr>
    <w:rPr>
      <w:rFonts w:ascii="Arial" w:hAnsi="Arial" w:eastAsia="Times New Roman;Times New Roman" w:cs="Arial"/>
      <w:b/>
      <w:bCs/>
      <w:i/>
      <w:iCs/>
      <w:color w:val="auto"/>
      <w:sz w:val="56"/>
      <w:szCs w:val="56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119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11:00Z</dcterms:created>
  <dc:creator>Армен</dc:creator>
  <dc:description/>
  <cp:keywords/>
  <dc:language>en-US</dc:language>
  <cp:lastModifiedBy>SYSTEM</cp:lastModifiedBy>
  <cp:lastPrinted>2007-11-30T02:14:00Z</cp:lastPrinted>
  <dcterms:modified xsi:type="dcterms:W3CDTF">2011-09-01T18:11:00Z</dcterms:modified>
  <cp:revision>2</cp:revision>
  <dc:subject/>
  <dc:title>РЕФЕРАТ</dc:title>
</cp:coreProperties>
</file>