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бальт в организм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Кобальта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рушение обмена кобальта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держание кобальта в продуктах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вещества (соли) входят в состав всех клеток и тканей организма и являются их необходимой составной частью. Солевой обмен теснейшим образом связан с водным обменом, поскольку большинство минеральных соединений находится в форме водных растворов. Часть минеральных веществ связана с белками и другими органическими соединениями. В организме животных содержится более 20 микроэлементов. Большинство их входит в состав органических соединений (гормоны, ферменты и др.) и часто обусловливает их высокую химическую и биологическую активность. Органические комплексы микроэлементов участвуют в промежуточных процессах обмена веществ, оказывая влияние на основные функции организма: развитие, рост, размножение, кроветворение и др. Недостаток или избыток определенных микроэлементов в пище (железа, кобальта, меди, цинка, марганца, бора, молибдена, никеля, стронция, свинца, йода, фтора, селена и др.) приводит к нарушению обмена веществ и возникновению эндемических заболевани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минерального обмена в теле человека и животных отчасти определяется недостаточным поступлением и усвоением этих веществ, но оно может быть и следствием нарушения функций эндокринной системы (гипофиза, надпочечников, щитовидной и паращитовидных желез) или недостаточного поступления с пищей некоторых витаминов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бальт в организм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присутствуя в тканях животных и растений, кобальт участвует в обменных процессах. В животном организме содержание кобальта зависит от его уровня в кормовых растениях и почвах. Концентрация кобальта в растениях пастбищ и лугов в среднем составляет 2,2·10-5—4,5·10-5% на сухое вещество. Способность к накоплению кобальта у бобовых выше, чем у злаковых и овощных растений. В связи с высокой способностью к концентрации кобальта морские водоросли по его содержанию мало отличаются от наземных растений, хотя в морской воде кобальта значительно меньше, чем в почвах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человека в кобальте равна примерно 7—15 мкг и удовлетворяется за счёт его поступления с пищей. В среднем в желудочно-кишечном тракте всасывается около 20% поступившего кобальта. В организме взрослого человека содержание кобальта составляет около 1,5 мг кобальта: в печени - 0,11 мг, в скелетных мышцах – 0,20 мг, в костях – 0,28 мг, в волосах – 0,31 мг, в жировой ткани – 0,36 мг. Кобальт активно участвует в ферментативных процессах и образовании гормонов щитовидной железы, угнетает обмен йода, способствует выделению воды почками. Кобальт повышает усвоение железа и синтез гемоглобина, является мощным стимулятором эритропоэза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альт предупреждает раннюю седину в волосах, улучшает их состояние, увеличивает синтез нуклеиновых кислот и способствует регенерации клеток, тканей органов и систем организма после тяжелых заболеваний. Кобальт необходим для обмена аминокислот, без которых в организме не формируются протеины (белки). Кобальт необходим для нормальной деятельности поджелудочной железы. Он регулирует обменные процессы, особенно содержание адреналина в крови. Без кобальта невозможно создать здоровые кровяные тельца. Важная роль кобальта состоит в эндогенном синтезе витамина В12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животных в кобальте зависит от их вида, возраста и продуктивности. Наиболее нуждаются в кобальте жвачные, которым он необходим для развития симбиотической микрофлоры в желудке (главным образом в рубце). Суточная потребность в кобальте у дойных коров составляет 7—20 мг, у овец — около 1 мг. При недостатке кобальта в рационе снижается продуктивность животных, нарушаются обмен веществ и кроветворение, у жвачных возникают эндемичные заболевания — акобальтозы. Биологическая активность кобальта определяется его участием в построении молекулы витамина B12 и его коферментных форм, фермента транскарбоксилазы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альт необходим для проявления активности ряда ферментов. Он влияет на обмен белка и синтез нуклеиновых кислот, на обмен углеводов и жиров, окислительно-восстановительные реакции в животном организме. Кобальт — мощный активатор кроветворения и синтеза эритропоэтинов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альт участвует в ферментных системах клубеньковых бактерий, осуществляющих фиксацию атмосферного азота; стимулирует рост, развитие и продуктивность бобовых и растений ряда др. семейств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Действие Кобальта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цессах кроветворения - кобальт входит в молекулу витамина В12 (кобаламина), который представляет собой сложную молекулу с атомом кобальта в центре. Кобальт является активатором кроветворения: стимулирует выработку эритроцитов в костном мозге, участвует в усвоении железа, таким образом, предотвращая развитие анемии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ет функции нервной системы - кобальт в составе витамина В12 участвует в строительстве белковых и жировых структур защитного миелинового слоя нервной клетки, предотвращая неврологические симптомы: раздражительность, утомление, обострение нервных заболеваний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ует обмен веществ - кобальт регулирует работу эндокринной системы, входит в состав металлоэнзимов, во многих реакциях обмена является активатором ферментов; в тесном взаимодействии с витамином С, фолиевой кислотой (витамином В9) и пантотеновой кислотой (витамином В5) участвует в синтезе белков, жиров и углеводов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обновлению клеток организма - кобаламин во взаимодействии с другими веществами запускает основной жизненный процесс - синтез дезоксирибонуклеиновой и рибонуклеиновой кислот (ДНК и РНК), из которых состоят клеточные ядра, и которые содержат всю наследственную информацию. Они поддерживают и стимулируют синтез белковых веществ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ет рост костной ткани - достаточный запас в остеобластах (клетках костной ткани) кобаламина имеет важное значение для образования костей. Это особенно важно для детей, в период активного роста, и женщин, в климактерическом периоде, у которых происходит гормонально обусловленная потеря костной массы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антиатеросклеротическое действие - кобальт способствует снижению уровня холестерина в крови и выведению его из кровеносных сосудов, предупреждая его отложение на стенках сосудов в виде атеросклеротических бляшек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стимулирующее - органические соединения кобальта оказывают благоприятное влияние на иммунитет, повышая фагоцитарную активность лейкоцитов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бальт обмен организм продукт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арушение обмена кобальта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бмена кобальта характеризуются снижением его содержания в цельной крови за счет уменьшения количества в сыворотке крови и эритроцитах. Выделение кобальта с мочой повышается, с калом — снижается. Указанные нарушения нарастают по мере развития почечной недостаточности. При терминальной почечной недостаточности содержание кобальта в печени, почках, селезенке, сердце, легких, мозге, поджелудочной железе, скелетных мышцах снижено, в костной ткани — повышено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альт также является важным фактором в процессе кроветворения. Он играет роль катализатора, способствующего более быстрому переходу депонированного железа в состав гемоглобина. Кобальт оказывает стимулирующее действие на образование эритроцитов, созревание нормобластов и поступление зрелых форм эритроцитов в циркулирующую кровь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бмена кобальта возникает либо при недостаточном поступлении его с пищей (чаше всего, это— эндемический фактор — недостаточное содержание кобальта в почве и воде), неполного его всасывания в тонких кишках. Возможно еще нарушение комплексирования кобальта с β-глобулином и образования транскобаламина II, что приводит к развитию пернициозной анеми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ми дефицита кобальта в организме являются общая слабость, утомляемость, анемии, вегетососудистые нарушения, аритмии, замедление развития в детском возрасте, медленное выздоровление после заболеваний. Лекарственные препараты, которые содержат кобальт, улучшают усвоение железа и применяются при лечении анемии. БАД «Кобальт активный» восполняет дефицит кобальта в организме. Рекомендуется для профилактики и лечения состояний, связанных с недостатком этого микроэлемента, вегетарианцам, лицам с нарушениями функций органов желудочно-кишечного тракта, спортсменам, испытывающих повышенные физические нагрузки, а также при кровопотерях и глистной инвази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избыточное поступление кобальта в организм встречается довольно редко, этот процесс сопровождается различными нарушениями здоровья. Повышенное содержание кобальта может наблюдаться у лиц, работающих в металлургической, стекольной и цементной промышленности. Пыль, содержащая соединения кобальта, при поступлении в легкие способна вызывать отек и легочные кровотечения. Повышенное количество кобальта в организме может наблюдаться при избыточном приеме витамина В12. Соли кобальта используются при производстве некоторых сортов пива, что в ряде случаев приводит к развитию у потребителей "кобальтовой" кардиопати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льная доза кобальта для животных составляет 25-30 мг/кг. Наиболее высокой токсичностью для человека обладают растворимые соли: кобальта хлорид, кобальта карбонат, а также металлический кобальт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явления избытка кобальта: пневмосклероз, "кобальтовая" пневмония; поражение сердечной мышцы ("кобальтовая" кардиомиопатия); аллергодерматиты (контактный дерматит); гиперплазия щитовидной железы; поражение слухового нерва; повышение артериального давления и уровня липидов в крови; повышение содержания эритроцитов в кров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исты и антагонисты кобальта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содержание белка и железа в пище замедляют усвоение кобальта в желудочно-кишечном тракте; напротив, медь и цинк усиливают этот процесс. Избыток кобальта может приводить к нарушению метаболизма йода в щитовидной железе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кобальта в продуктах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бальт (мкг/100 г продукта)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 рыбные 20,0-75,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мар 9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трески 6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ка 30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а томатная 2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манная 2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ида 20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говяжья 19,9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кролика 16,2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 13,1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ук 12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ы 1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ное 10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 10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нок 9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юм 9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говяжье 8,8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и говяжьи 8,8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пшеничная 8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ина жирная 8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и грецкие 7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иски 7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ядина 7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зеленый 7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са 7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сухое 7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овсяная 6,7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 6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и говяжьи 6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ина 6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белые 6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"Геркулес" 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репчатый 5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 4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4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пшеничный зерновой 3,8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гречневая 3,1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ька 3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3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 сладкий 3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ис 3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и 2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ка сдобная 2,2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ячневая 2,1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икосы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он, хлеб столовый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ня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сгущенное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 2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пшеничный, 1 с. 1,9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перловая 1,8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ны 1,6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сливочное 1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рисовая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г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жаны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кваша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фир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а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пфруты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виноградный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юре яблочное 1,0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на 0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ки 0,30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роль кобальта состоит в эндогенном синтезе витамина В12. Кобальт участвует в процессе кроветворения, образовании эритроцитов, обменных процессах, влияет на синтез нуклеиновых кислот, увеличивает потребление кислорода при гипоксии, оказывает гипотензивное и коронарорасширяющее действия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человека в кобальте 0,007-0,015 мг, ежедневно. В теле человека содержится 0,2 мг кобальта на каждый килограмм массы человека. При отсутствии кобальта развивается акобальтоз. Однако избыток кобальта для человека также вреден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ятницкий И.В. Аналитическая химия кобальта. М., 1965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льман Ф.М., Зворыкин А.Я. Кобальт и никель. М., 1975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льская А.Д. Исцеляющие продукты. М. 1996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бергриц А.Я Лечебное питание. М. 1999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8:00Z</dcterms:created>
  <dc:creator>LAN_OS</dc:creator>
  <dc:description/>
  <cp:keywords/>
  <dc:language>en-US</dc:language>
  <cp:lastModifiedBy>SYSTEM</cp:lastModifiedBy>
  <dcterms:modified xsi:type="dcterms:W3CDTF">2011-09-01T17:48:00Z</dcterms:modified>
  <cp:revision>2</cp:revision>
  <dc:subject/>
  <dc:title/>
</cp:coreProperties>
</file>